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rPr>
      </w:pPr>
      <w:bookmarkStart w:id="0" w:name="page1"/>
      <w:bookmarkEnd w:id="0"/>
      <w:r>
        <w:rPr>
          <w:rFonts w:cs="Arial" w:ascii="Arial" w:hAnsi="Arial"/>
          <w:sz w:val="18"/>
          <w:szCs w:val="18"/>
        </w:rPr>
        <w:t>УДК 82-94</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8"/>
          <w:szCs w:val="18"/>
        </w:rPr>
        <w:t>ББК 84(2Рос-Рус)6-4</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sz w:val="18"/>
          <w:szCs w:val="18"/>
        </w:rPr>
        <w:t>Ф 1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60" w:hanging="0"/>
        <w:rPr>
          <w:rFonts w:ascii="Times New Roman" w:hAnsi="Times New Roman" w:cs="Times New Roman"/>
          <w:sz w:val="24"/>
          <w:szCs w:val="24"/>
        </w:rPr>
      </w:pPr>
      <w:r>
        <w:rPr>
          <w:rFonts w:cs="Arial" w:ascii="Arial" w:hAnsi="Arial"/>
          <w:b/>
          <w:bCs/>
          <w:sz w:val="18"/>
          <w:szCs w:val="18"/>
        </w:rPr>
        <w:t>Фальковский И., Литой А.</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792" w:leader="none"/>
        </w:tabs>
        <w:overflowPunct w:val="false"/>
        <w:autoSpaceDE w:val="false"/>
        <w:spacing w:lineRule="auto" w:line="285" w:before="0" w:after="0"/>
        <w:ind w:left="1180" w:hanging="623"/>
        <w:jc w:val="both"/>
        <w:rPr>
          <w:rFonts w:ascii="Arial" w:hAnsi="Arial" w:cs="Arial"/>
          <w:b/>
          <w:b/>
          <w:bCs/>
          <w:sz w:val="18"/>
          <w:szCs w:val="18"/>
        </w:rPr>
      </w:pPr>
      <w:r>
        <w:rPr>
          <w:rFonts w:cs="Arial" w:ascii="Arial" w:hAnsi="Arial"/>
          <w:b/>
          <w:bCs/>
          <w:sz w:val="18"/>
          <w:szCs w:val="18"/>
        </w:rPr>
        <w:t xml:space="preserve">19 </w:t>
      </w:r>
      <w:r>
        <w:rPr>
          <w:rFonts w:cs="Arial" w:ascii="Arial" w:hAnsi="Arial"/>
          <w:sz w:val="18"/>
          <w:szCs w:val="18"/>
        </w:rPr>
        <w:t>Гражданская война уже началась. —</w:t>
      </w:r>
      <w:r>
        <w:rPr>
          <w:rFonts w:cs="Arial" w:ascii="Arial" w:hAnsi="Arial"/>
          <w:b/>
          <w:bCs/>
          <w:sz w:val="18"/>
          <w:szCs w:val="18"/>
        </w:rPr>
        <w:t xml:space="preserve"> </w:t>
      </w:r>
      <w:r>
        <w:rPr>
          <w:rFonts w:cs="Arial" w:ascii="Arial" w:hAnsi="Arial"/>
          <w:sz w:val="18"/>
          <w:szCs w:val="18"/>
        </w:rPr>
        <w:t>М.:</w:t>
      </w:r>
      <w:r>
        <w:rPr>
          <w:rFonts w:cs="Arial" w:ascii="Arial" w:hAnsi="Arial"/>
          <w:b/>
          <w:bCs/>
          <w:sz w:val="18"/>
          <w:szCs w:val="18"/>
        </w:rPr>
        <w:t xml:space="preserve"> </w:t>
      </w:r>
      <w:r>
        <w:rPr>
          <w:rFonts w:cs="Arial" w:ascii="Arial" w:hAnsi="Arial"/>
          <w:sz w:val="18"/>
          <w:szCs w:val="18"/>
        </w:rPr>
        <w:t>Алгоритм,</w:t>
      </w:r>
      <w:r>
        <w:rPr>
          <w:rFonts w:cs="Arial" w:ascii="Arial" w:hAnsi="Arial"/>
          <w:b/>
          <w:bCs/>
          <w:sz w:val="18"/>
          <w:szCs w:val="18"/>
        </w:rPr>
        <w:t xml:space="preserve"> </w:t>
      </w:r>
      <w:r>
        <w:rPr>
          <w:rFonts w:cs="Arial" w:ascii="Arial" w:hAnsi="Arial"/>
          <w:sz w:val="18"/>
          <w:szCs w:val="18"/>
        </w:rPr>
        <w:t>2013. — 288 с</w:t>
      </w:r>
      <w:r>
        <w:rPr>
          <w:rFonts w:cs="Arial" w:ascii="Arial" w:hAnsi="Arial"/>
          <w:color w:val="4E4E4E"/>
          <w:sz w:val="18"/>
          <w:szCs w:val="18"/>
        </w:rPr>
        <w:t>.</w:t>
      </w:r>
      <w:r>
        <w:rPr>
          <w:rFonts w:cs="Arial" w:ascii="Arial" w:hAnsi="Arial"/>
          <w:sz w:val="18"/>
          <w:szCs w:val="18"/>
        </w:rPr>
        <w:t xml:space="preserve"> </w:t>
      </w:r>
    </w:p>
    <w:p>
      <w:pPr>
        <w:pStyle w:val="Normal"/>
        <w:widowControl w:val="false"/>
        <w:autoSpaceDE w:val="false"/>
        <w:spacing w:lineRule="exact" w:line="1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Arial" w:ascii="Arial" w:hAnsi="Arial"/>
          <w:b/>
          <w:bCs/>
          <w:sz w:val="18"/>
          <w:szCs w:val="18"/>
        </w:rPr>
        <w:t>ISBN 978-5-4438-0349-4</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560" w:firstLine="397"/>
        <w:jc w:val="both"/>
        <w:rPr>
          <w:rFonts w:ascii="Times New Roman" w:hAnsi="Times New Roman" w:cs="Times New Roman"/>
          <w:sz w:val="24"/>
          <w:szCs w:val="24"/>
        </w:rPr>
      </w:pPr>
      <w:r>
        <w:rPr>
          <w:rFonts w:cs="Arial" w:ascii="Arial" w:hAnsi="Arial"/>
          <w:sz w:val="17"/>
          <w:szCs w:val="17"/>
        </w:rPr>
        <w:t>«Приморские партизаны» – это только верхушка айсберга. Российская молодежь не первый год встает на тропу войну за свои политические идеалы. Гражданская война уже идет, и на ее фрон-тах уже сейчас есть свои герои и свои жертвы.</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560" w:firstLine="397"/>
        <w:jc w:val="both"/>
        <w:rPr>
          <w:rFonts w:ascii="Times New Roman" w:hAnsi="Times New Roman" w:cs="Times New Roman"/>
          <w:sz w:val="24"/>
          <w:szCs w:val="24"/>
        </w:rPr>
      </w:pPr>
      <w:r>
        <w:rPr>
          <w:rFonts w:cs="Arial" w:ascii="Arial" w:hAnsi="Arial"/>
          <w:sz w:val="18"/>
          <w:szCs w:val="18"/>
        </w:rPr>
        <w:t>Российская оппозиция всех направлений и российская власть могут противопоставить друг другу тренированные отряды про-фессиональных боевиков. «Ударные отряды» оппозиции против путинских «эскадронов смерти» – это не метафора, а реальность. Их уличные бои редко попадают в поле зрения стороннего наблю-дателя, лишь иногда выплескиваясь наружу во время массовых акций протеста.</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560" w:firstLine="397"/>
        <w:jc w:val="both"/>
        <w:rPr>
          <w:rFonts w:ascii="Times New Roman" w:hAnsi="Times New Roman" w:cs="Times New Roman"/>
          <w:sz w:val="24"/>
          <w:szCs w:val="24"/>
        </w:rPr>
      </w:pPr>
      <w:r>
        <w:rPr>
          <w:rFonts w:cs="Arial" w:ascii="Arial" w:hAnsi="Arial"/>
          <w:sz w:val="17"/>
          <w:szCs w:val="17"/>
        </w:rPr>
        <w:t>Новейшее исследование «силового крыла» российской по-литики представляют долгое время изучающий экстремистские и террористические организации публицист Илья Фальковский и много лет занимающийся исследованием насилия в уличной поли-тике журналист Александр Литой.</w:t>
      </w:r>
    </w:p>
    <w:p>
      <w:pPr>
        <w:pStyle w:val="Normal"/>
        <w:widowControl w:val="false"/>
        <w:autoSpaceDE w:val="false"/>
        <w:spacing w:lineRule="exact" w:line="1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20" w:hanging="0"/>
        <w:rPr>
          <w:rFonts w:ascii="Times New Roman" w:hAnsi="Times New Roman" w:cs="Times New Roman"/>
          <w:sz w:val="24"/>
          <w:szCs w:val="24"/>
        </w:rPr>
      </w:pPr>
      <w:r>
        <w:rPr>
          <w:rFonts w:cs="Arial" w:ascii="Arial" w:hAnsi="Arial"/>
          <w:b/>
          <w:bCs/>
          <w:sz w:val="17"/>
          <w:szCs w:val="17"/>
        </w:rPr>
        <w:t>УДК 82-94</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0" w:hanging="0"/>
        <w:rPr>
          <w:rFonts w:ascii="Times New Roman" w:hAnsi="Times New Roman" w:cs="Times New Roman"/>
          <w:sz w:val="24"/>
          <w:szCs w:val="24"/>
        </w:rPr>
      </w:pPr>
      <w:r>
        <w:rPr>
          <w:rFonts w:cs="Arial" w:ascii="Arial" w:hAnsi="Arial"/>
          <w:b/>
          <w:bCs/>
          <w:sz w:val="16"/>
          <w:szCs w:val="16"/>
        </w:rPr>
        <w:t>ББК 84(2Рос-Рус)6-4</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7370" w:h="11906"/>
          <w:pgMar w:left="860" w:right="860" w:gutter="0" w:header="0" w:top="1077" w:footer="0" w:bottom="1048"/>
          <w:pgNumType w:fmt="decimal"/>
          <w:formProt w:val="false"/>
          <w:textDirection w:val="lrTb"/>
          <w:docGrid w:type="default" w:linePitch="360" w:charSpace="0"/>
        </w:sectPr>
        <w:pStyle w:val="Normal"/>
        <w:widowControl w:val="false"/>
        <w:overflowPunct w:val="false"/>
        <w:autoSpaceDE w:val="false"/>
        <w:spacing w:lineRule="auto" w:line="360" w:before="0" w:after="0"/>
        <w:ind w:right="20" w:firstLine="2419"/>
        <w:rPr>
          <w:rFonts w:ascii="Times New Roman" w:hAnsi="Times New Roman" w:cs="Times New Roman"/>
          <w:sz w:val="24"/>
          <w:szCs w:val="24"/>
        </w:rPr>
      </w:pPr>
      <w:r>
        <w:rPr>
          <w:rFonts w:cs="Arial" w:ascii="Arial" w:hAnsi="Arial"/>
          <w:b/>
          <w:bCs/>
          <w:sz w:val="18"/>
          <w:szCs w:val="18"/>
        </w:rPr>
        <w:t>© Фальковский И., Литой А. 2013 ISBN 978-5-4438-0349-4 © ООО «Издательство Алгоритм», 2013</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bookmarkStart w:id="1" w:name="page3"/>
      <w:bookmarkStart w:id="2" w:name="page3"/>
      <w:bookmarkEnd w:id="2"/>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Arial" w:ascii="Arial" w:hAnsi="Arial"/>
          <w:b/>
          <w:bCs/>
          <w:sz w:val="26"/>
          <w:szCs w:val="26"/>
        </w:rPr>
        <w:t>Часть 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40" w:hanging="0"/>
        <w:rPr>
          <w:rFonts w:ascii="Times New Roman" w:hAnsi="Times New Roman" w:cs="Times New Roman"/>
          <w:sz w:val="24"/>
          <w:szCs w:val="24"/>
        </w:rPr>
      </w:pPr>
      <w:r>
        <w:rPr>
          <w:rFonts w:cs="Arial" w:ascii="Arial" w:hAnsi="Arial"/>
          <w:b/>
          <w:bCs/>
          <w:i/>
          <w:iCs/>
          <w:sz w:val="24"/>
          <w:szCs w:val="24"/>
        </w:rPr>
        <w:t>Илья Фальковский</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840" w:right="860" w:firstLine="1046"/>
        <w:rPr>
          <w:rFonts w:ascii="Times New Roman" w:hAnsi="Times New Roman" w:cs="Times New Roman"/>
          <w:sz w:val="24"/>
          <w:szCs w:val="24"/>
        </w:rPr>
      </w:pPr>
      <w:r>
        <w:rPr>
          <w:rFonts w:cs="Arial" w:ascii="Arial" w:hAnsi="Arial"/>
          <w:b/>
          <w:bCs/>
        </w:rPr>
        <w:t>ПУЛИ И БОМБЫ. РОССИЙСКИЕ ТЕРРОРИСТЫ 2000-х</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Arial" w:ascii="Arial" w:hAnsi="Arial"/>
          <w:b/>
          <w:bCs/>
          <w:i/>
          <w:iCs/>
          <w:sz w:val="21"/>
          <w:szCs w:val="21"/>
        </w:rPr>
        <w:t>ВСТУПЛЕНИЕ</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Довольно долгое время я собираю материалы о совре-менных российских террористах. Меня больше интересуют не политические аспекты, а психологические мотивы — как и почему обычный человек, вроде нас с вами, взялся за ору-жие? Почему люди, чьим оружием были печатное слово и клавиатура компьютера, сменили его на пистолеты и хаттаб-ки? Бывший студент-историк Никита Тихонов, расстрелявший адвоката Станислава Маркелова, журналист и филолог Махач Расулов, погибший с автоматом в руках, увлекавшийся исто-рией и философией Александр Тихомиров, превратившийся в грозного Саида Бурятского. Неужто посчитали, что возмож-ности мысли и слова исчерпаны, и пора переходить к делу в борьбе за свои убеждения? Но какова природа этих убежде-ний, заставляющих человека жертвовать чужими жизням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Среди террористов оказались и те, кто призван с ними бороться, — военные и сотрудники спецслужб. Специалист Генштаба полковник Квачков пытался взорвать машину ру-ководителя РАО «ЕЭС» Анатолия Чубайса, а майор ФСО Луко-нин подложил бомбу в принадлежавшее мигрантам кафе. Что вынудило их разочароваться в выбранном их руководством курсе развития страны?</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Или подмосковные парни из НСО во главе с интеллек-туалом-компьютерщиком, хладнокровно вырезавшие десят-ки приезжих, а потом убившие и расчленившие собственно-го товарища. Может, все они были психически нездоровы? Но</w:t>
      </w:r>
    </w:p>
    <w:p>
      <w:pPr>
        <w:sectPr>
          <w:type w:val="nextPage"/>
          <w:pgSz w:w="7370" w:h="11906"/>
          <w:pgMar w:left="860" w:right="860" w:gutter="0" w:header="0" w:top="1440" w:footer="0" w:bottom="673"/>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2" w:before="0" w:after="0"/>
        <w:rPr>
          <w:rFonts w:ascii="Times New Roman" w:hAnsi="Times New Roman" w:cs="Times New Roman"/>
          <w:sz w:val="24"/>
          <w:szCs w:val="24"/>
        </w:rPr>
      </w:pPr>
      <w:r>
        <w:rPr>
          <w:rFonts w:eastAsia="PMingLiU;新細明體" w:cs="PMingLiU;新細明體" w:ascii="PMingLiU;新細明體" w:hAnsi="PMingLiU;新細明體"/>
          <w:sz w:val="16"/>
          <w:szCs w:val="16"/>
        </w:rPr>
        <w:t>_</w:t>
      </w:r>
    </w:p>
    <w:p>
      <w:pPr>
        <w:sectPr>
          <w:type w:val="nextPage"/>
          <w:pgSz w:w="7370" w:h="11906"/>
          <w:pgMar w:left="3640" w:right="3640" w:gutter="0" w:header="0" w:top="1440" w:footer="0" w:bottom="673"/>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3" w:name="page5"/>
      <w:bookmarkEnd w:id="3"/>
      <w:r>
        <w:rPr>
          <w:rFonts w:cs="Arial" w:ascii="Arial" w:hAnsi="Arial"/>
          <w:sz w:val="19"/>
          <w:szCs w:val="19"/>
        </w:rPr>
        <w:t>как могли найти друг друга и сбиться в стаю столько психиче-ски нездоровых людей? И что это за психическая болезнь, по-разившая разом не только участников этой группировки, но и тысячи представителей одного поколения? Наконец, почти подростки из так называемой банды «приморских партизан». Обычные российские пацаны с Дальнего Востока прониклись эстетикой видеороликов северокавказских боевиков и стали отстреливать приморских милиционеров. Как такое вообще могло произойти в тихой российской глубинк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Личностный подход по отношению к террористам испо-ведовал еще П. А. Кропоткин. Исследователь О. В. Будницкий отмечал, что для Кропоткина терроризм не является средст-вом достижения цели, это — симптом революционного воз-буждения масс, и одновременно — стимул этого возбуж-дения. Поэтому для Кропоткина важна не столько личность жертвы террористического акта, сколько личность самого террориста</w:t>
      </w:r>
      <w:r>
        <w:rPr>
          <w:rFonts w:cs="Arial" w:ascii="Arial" w:hAnsi="Arial"/>
          <w:vertAlign w:val="superscript"/>
        </w:rPr>
        <w:t>1</w:t>
      </w:r>
      <w:r>
        <w:rPr>
          <w:rFonts w:cs="Arial" w:ascii="Arial" w:hAnsi="Arial"/>
          <w:sz w:val="19"/>
          <w:szCs w:val="19"/>
        </w:rPr>
        <w:t>. В «Нравственных началах анархизма» Кропот-кин писал про убивших русского царя Перовскую и ее това-рищей: «Даже те, кто не знает всей драмы этого убийства, по-чувствовали, однако, что оно не было делом юношеского за-дора, не было дворцовым переворотом, не было свержением власти для захвата ее в свои руки. Руководителем была здесь ненависть к тирании, доходящая до самоотвержения, до пре-зрения смерти». Но чтобы понять личность, нужно в первую очередь понимать общество, ее сформировавшее, посколь-ку без общества нет и этой личности. Кропоткин пишет: «Те-перь, когда мы узнаем, что лондонский убийца «Джак Рип-пер» в несколько недель зарезал десять женщин из самого бедного и жалкого класса, нравственно не уступающих мно-гим добродетельным буржуазкам, нами прежде всего овладе-вает чувство злобы. Если бы мы его встретили в тот день, ко-гда он зарезал несчастную женщину, надеявшуюся получить от него четвертак, чтобы заплатить за свою квартиру, из кото-рой ее выгоняли, мы бы всадили ему пулю в голову, не поду-мав даже о том, что пуля была бы более на своем месте в го-лове домохозяина этой квартиры-берлоги. Но когда мы вспо-минаем обо всех безобразиях, которые довели Джака до этих убийств, когда мы вспоминаем о тьме, в которой он бродил, преследуемый образами, навеянными на него грязными кни-гами или мыслями, почерпнутыми из нелепых сочинений, —</w:t>
      </w:r>
    </w:p>
    <w:p>
      <w:pPr>
        <w:sectPr>
          <w:type w:val="nextPage"/>
          <w:pgSz w:w="7370" w:h="11906"/>
          <w:pgMar w:left="860" w:right="860" w:gutter="0" w:header="0" w:top="1091" w:footer="0" w:bottom="673"/>
          <w:pgNumType w:fmt="decimal"/>
          <w:formProt w:val="false"/>
          <w:textDirection w:val="lrTb"/>
          <w:docGrid w:type="default" w:linePitch="360" w:charSpace="0"/>
        </w:sectPr>
      </w:pP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2" w:before="0" w:after="0"/>
        <w:rPr>
          <w:rFonts w:ascii="Times New Roman" w:hAnsi="Times New Roman" w:cs="Times New Roman"/>
          <w:sz w:val="24"/>
          <w:szCs w:val="24"/>
        </w:rPr>
      </w:pPr>
      <w:r>
        <w:rPr>
          <w:rFonts w:eastAsia="PMingLiU;新細明體" w:cs="PMingLiU;新細明體" w:ascii="PMingLiU;新細明體" w:hAnsi="PMingLiU;新細明體"/>
          <w:sz w:val="16"/>
          <w:szCs w:val="16"/>
        </w:rPr>
        <w:t>_</w:t>
      </w:r>
    </w:p>
    <w:p>
      <w:pPr>
        <w:sectPr>
          <w:type w:val="nextPage"/>
          <w:pgSz w:w="7370" w:h="11906"/>
          <w:pgMar w:left="3640" w:right="3640" w:gutter="0" w:header="0" w:top="1091" w:footer="0" w:bottom="673"/>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4" w:name="page7"/>
      <w:bookmarkEnd w:id="4"/>
      <w:r>
        <w:rPr>
          <w:rFonts w:cs="Arial" w:ascii="Arial" w:hAnsi="Arial"/>
          <w:sz w:val="19"/>
          <w:szCs w:val="19"/>
        </w:rPr>
        <w:t>когда мы вспомним все это, наше чувство двоится. И в тот день, когда мы узнаем, что Джак находится в руках судьи, ко-торый сам умертвил больше мужчин, женщин и детей, чем все Джаки; когда мы узнаем, что он находится в руках у этих спо-койных помешанных, которые не задумываются послать не-винного на каторгу, чтобы показать буржуа, что они охраня-ют их, тогда вся наша злоба против Джака исчезает. Она пере-носится на других — на общество, подлое и лицемерное, на его официальных представителей. Все безобразия всех Джа-ков исчезают перед этой вековой цепью безобразий, совер-шаемых во имя закона. Его, это общество, мы действительно ненавидим»</w:t>
      </w:r>
      <w:r>
        <w:rPr>
          <w:rFonts w:cs="Arial" w:ascii="Arial" w:hAnsi="Arial"/>
          <w:vertAlign w:val="superscript"/>
        </w:rPr>
        <w:t>2</w:t>
      </w:r>
      <w:r>
        <w:rPr>
          <w:rFonts w:cs="Arial" w:ascii="Arial" w:hAnsi="Arial"/>
          <w:sz w:val="19"/>
          <w:szCs w:val="19"/>
        </w:rPr>
        <w:t>. Только так, отрешившись от ненависти и пред-взятого отношения к террористу и переключив свое внима-ние на воспитавшее его общество, мы сможем беспристраст-но и спокойно исследовать мотивы его действий.</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 xml:space="preserve">Про самопожертвование террористов говорил не толь-ко Кропоткин, но и многие, так или иначе лично причастные к терроризму. Про это говорили и Борис Савинков, и Мария Спиридонова. Так, Спиридонова пишет: «С этим словом (тер-рором. — </w:t>
      </w:r>
      <w:r>
        <w:rPr>
          <w:rFonts w:cs="Arial" w:ascii="Arial" w:hAnsi="Arial"/>
          <w:i/>
          <w:iCs/>
          <w:sz w:val="19"/>
          <w:szCs w:val="19"/>
        </w:rPr>
        <w:t>И. Ф.</w:t>
      </w:r>
      <w:r>
        <w:rPr>
          <w:rFonts w:cs="Arial" w:ascii="Arial" w:hAnsi="Arial"/>
          <w:sz w:val="19"/>
          <w:szCs w:val="19"/>
        </w:rPr>
        <w:t>) связано на протяжении русской революцион-ной истории не только понятие возмездия или устрашения — это в нем последнее дело — и не только желание или необ-ходимость физического устранения какого-нибудь народного палача. Первым и определяющим его элементом является элемент протеста против гнета и насилия и элемент (путем психиатрического давления на впечатлительность) пробуж-дения чести и достоинства в душе затоптанных трудящихся и совести в душе тех, кто молчит, глядя на эту затоптанность. Это средство агитации и пропаганды действием, наглядное обучение масс. Так именно, не боясь никаких последствий, бестрепетно и гордо бить по своему врагу &lt;...&gt; И почти не-разрывно с террором связана жертва жизнью, свободой и пр. для нападающей страны. И, кажется, только в этом и есть оп-равдание террористического акта»</w:t>
      </w:r>
      <w:r>
        <w:rPr>
          <w:rFonts w:cs="Arial" w:ascii="Arial" w:hAnsi="Arial"/>
          <w:vertAlign w:val="superscript"/>
        </w:rPr>
        <w:t>3</w:t>
      </w:r>
      <w:r>
        <w:rPr>
          <w:rFonts w:cs="Arial" w:ascii="Arial" w:hAnsi="Arial"/>
          <w:sz w:val="19"/>
          <w:szCs w:val="19"/>
        </w:rPr>
        <w:t>.</w:t>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В принципе, есть что-то общее в утопиях современных исламских фундаменталистов и русских националистов — обе они обращены в прошлое, это такой обреченный, эсхато-логический взгляд на нынешний мир. В их черно-белой кар-тине видения для мира нынешнего не осталось цветных кра-сок, он движется в никуда, все святое и чистое сосредоточено</w:t>
      </w:r>
    </w:p>
    <w:p>
      <w:pPr>
        <w:sectPr>
          <w:type w:val="nextPage"/>
          <w:pgSz w:w="7370" w:h="11906"/>
          <w:pgMar w:left="860" w:right="860" w:gutter="0" w:header="0" w:top="1091" w:footer="0" w:bottom="673"/>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2" w:before="0" w:after="0"/>
        <w:rPr>
          <w:rFonts w:ascii="Times New Roman" w:hAnsi="Times New Roman" w:cs="Times New Roman"/>
          <w:sz w:val="24"/>
          <w:szCs w:val="24"/>
        </w:rPr>
      </w:pPr>
      <w:r>
        <w:rPr>
          <w:rFonts w:eastAsia="PMingLiU;新細明體" w:cs="PMingLiU;新細明體" w:ascii="PMingLiU;新細明體" w:hAnsi="PMingLiU;新細明體"/>
          <w:sz w:val="16"/>
          <w:szCs w:val="16"/>
        </w:rPr>
        <w:t>_</w:t>
      </w:r>
    </w:p>
    <w:p>
      <w:pPr>
        <w:sectPr>
          <w:type w:val="nextPage"/>
          <w:pgSz w:w="7370" w:h="11906"/>
          <w:pgMar w:left="3640" w:right="3640" w:gutter="0" w:header="0" w:top="1091" w:footer="0" w:bottom="673"/>
          <w:pgNumType w:fmt="decimal"/>
          <w:formProt w:val="false"/>
          <w:textDirection w:val="lrTb"/>
          <w:docGrid w:type="default" w:linePitch="360" w:charSpace="0"/>
        </w:sectPr>
      </w:pPr>
    </w:p>
    <w:p>
      <w:pPr>
        <w:pStyle w:val="Normal"/>
        <w:widowControl w:val="false"/>
        <w:numPr>
          <w:ilvl w:val="0"/>
          <w:numId w:val="87"/>
        </w:numPr>
        <w:tabs>
          <w:tab w:val="clear" w:pos="720"/>
          <w:tab w:val="left" w:pos="161" w:leader="none"/>
        </w:tabs>
        <w:overflowPunct w:val="false"/>
        <w:autoSpaceDE w:val="false"/>
        <w:spacing w:lineRule="auto" w:line="256" w:before="0" w:after="0"/>
        <w:ind w:left="10" w:hanging="10"/>
        <w:jc w:val="both"/>
        <w:rPr>
          <w:rFonts w:ascii="Arial" w:hAnsi="Arial" w:cs="Arial"/>
          <w:sz w:val="19"/>
          <w:szCs w:val="19"/>
        </w:rPr>
      </w:pPr>
      <w:bookmarkStart w:id="5" w:name="page9"/>
      <w:bookmarkEnd w:id="5"/>
      <w:r>
        <w:rPr>
          <w:rFonts w:cs="Arial" w:ascii="Arial" w:hAnsi="Arial"/>
          <w:sz w:val="19"/>
          <w:szCs w:val="19"/>
        </w:rPr>
        <w:t xml:space="preserve">мире прошлого. Но злые силы стремительно разрушают его остатки, он теряет последние кусочки, и вот, может быть, в от-чаянной попытке задержать это падение, отстоять эти перво-зданные кусочки, люди готовы взять оружие, кого-то убить и даже пожертвовать собой. В образе исламского проповедни-ка Саида Бурятского мне видится явная параллель с образом русского националиста Никиты Тихонова. Гуманитарно ода-ренный парень из Улан-Удэ выстраивает себя в соответствии со своей идеологией, берет автомат и выходит на джихад. Ис-торик, журналист, спичрайтер из Москвы, который не служил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87"/>
        </w:numPr>
        <w:tabs>
          <w:tab w:val="clear" w:pos="720"/>
          <w:tab w:val="left" w:pos="181" w:leader="none"/>
        </w:tabs>
        <w:overflowPunct w:val="false"/>
        <w:autoSpaceDE w:val="false"/>
        <w:spacing w:lineRule="auto" w:line="232" w:before="0" w:after="0"/>
        <w:ind w:left="10" w:hanging="10"/>
        <w:jc w:val="both"/>
        <w:rPr>
          <w:rFonts w:ascii="Arial" w:hAnsi="Arial" w:cs="Arial"/>
          <w:sz w:val="21"/>
          <w:szCs w:val="21"/>
        </w:rPr>
      </w:pPr>
      <w:r>
        <w:rPr>
          <w:rFonts w:cs="Arial" w:ascii="Arial" w:hAnsi="Arial"/>
          <w:sz w:val="21"/>
          <w:szCs w:val="21"/>
        </w:rPr>
        <w:t xml:space="preserve">армии, не обучался там стрельбе, заканчивает свое разви-тие тем, что берет пистолет и тоже идет убивать.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numPr>
          <w:ilvl w:val="1"/>
          <w:numId w:val="87"/>
        </w:numPr>
        <w:tabs>
          <w:tab w:val="clear" w:pos="720"/>
          <w:tab w:val="left" w:pos="578" w:leader="none"/>
        </w:tabs>
        <w:overflowPunct w:val="false"/>
        <w:autoSpaceDE w:val="false"/>
        <w:spacing w:lineRule="auto" w:line="256" w:before="0" w:after="0"/>
        <w:ind w:left="10" w:firstLine="387"/>
        <w:jc w:val="both"/>
        <w:rPr/>
      </w:pPr>
      <w:r>
        <w:rPr>
          <w:rFonts w:cs="Arial" w:ascii="Arial" w:hAnsi="Arial"/>
          <w:sz w:val="19"/>
          <w:szCs w:val="19"/>
        </w:rPr>
        <w:t>людей крайних взглядов сходно само восприятие дей-ствительности. И тем, и другим присущи схематичность и узость мышления, деление всех на своих и чужих, неприми-римость позиций. В этом мог убедиться любой, кто хоть раз пытался спорить на каком-нибудь форуме с русскими нацио-налистами или исламскими фундаменталистами. Уверовав-ший в идею теряет способность внимать логическим дово-дам. Слова Абузагира Мантаева об абсолютном неприятии ваххабитами иного мнения</w:t>
      </w:r>
      <w:r>
        <w:rPr>
          <w:rFonts w:cs="Arial" w:ascii="Arial" w:hAnsi="Arial"/>
          <w:vertAlign w:val="superscript"/>
        </w:rPr>
        <w:t>4</w:t>
      </w:r>
      <w:r>
        <w:rPr>
          <w:rFonts w:cs="Arial" w:ascii="Arial" w:hAnsi="Arial"/>
          <w:sz w:val="19"/>
          <w:szCs w:val="19"/>
        </w:rPr>
        <w:t xml:space="preserve"> вполне можно отнести и к ради-кальным русским националистам. Если же говорить о сход-стве во внешних мотивациях, то и русские, и кавказские бое-вики в своих заявлениях называют свои действия ответом на чрезмерные репрессии правоохранительных органов, кор-рупцию во власти, безработицу, алкоголизм и прочие соци-ально-экономические факторы. Некоторые наци-боевики ге-роизируют северокавказское подполье и пытаются перенять его опыт. Это касается, например, «приморских партизан» и упомянутого в книге лидера российского отделения неона-цистской организации «Blood&amp;Honour» Сергея Голубева. В од-ном, правда, русские боевики пока что существенно отстают от их исламских «коллег» — это как раз в готовности к само-пожертвованию. Нынешние русские террористы, в отличие от исламских, как правило, ей не блещут. Когда доходит дело до судов, они и вовсе отказываются признать свою вину, за редким исключением вроде Николы Королева. Однако не-трудно предсказать, что позиции будут меняться при ужесто-чении ситуации и дальнейшем развитии их относительно мо-лодого движения. </w:t>
      </w:r>
    </w:p>
    <w:p>
      <w:pPr>
        <w:sectPr>
          <w:type w:val="nextPage"/>
          <w:pgSz w:w="7370" w:h="11906"/>
          <w:pgMar w:left="850" w:right="860" w:gutter="0" w:header="0" w:top="1091" w:footer="0" w:bottom="673"/>
          <w:pgNumType w:fmt="decimal"/>
          <w:formProt w:val="false"/>
          <w:textDirection w:val="lrTb"/>
          <w:docGrid w:type="default" w:linePitch="360" w:charSpace="0"/>
        </w:sectPr>
      </w:pP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2" w:before="0" w:after="0"/>
        <w:rPr>
          <w:rFonts w:ascii="Times New Roman" w:hAnsi="Times New Roman" w:cs="Times New Roman"/>
          <w:sz w:val="24"/>
          <w:szCs w:val="24"/>
        </w:rPr>
      </w:pPr>
      <w:r>
        <w:rPr>
          <w:rFonts w:eastAsia="PMingLiU;新細明體" w:cs="PMingLiU;新細明體" w:ascii="PMingLiU;新細明體" w:hAnsi="PMingLiU;新細明體"/>
          <w:sz w:val="16"/>
          <w:szCs w:val="16"/>
        </w:rPr>
        <w:t>_</w:t>
      </w:r>
    </w:p>
    <w:p>
      <w:pPr>
        <w:sectPr>
          <w:type w:val="nextPage"/>
          <w:pgSz w:w="7370" w:h="11906"/>
          <w:pgMar w:left="3640" w:right="3640" w:gutter="0" w:header="0" w:top="1091" w:footer="0" w:bottom="673"/>
          <w:pgNumType w:fmt="decimal"/>
          <w:formProt w:val="false"/>
          <w:textDirection w:val="lrTb"/>
          <w:docGrid w:type="default" w:linePitch="360" w:charSpace="0"/>
        </w:sectPr>
      </w:pPr>
    </w:p>
    <w:p>
      <w:pPr>
        <w:pStyle w:val="Normal"/>
        <w:widowControl w:val="false"/>
        <w:numPr>
          <w:ilvl w:val="1"/>
          <w:numId w:val="98"/>
        </w:numPr>
        <w:tabs>
          <w:tab w:val="clear" w:pos="720"/>
          <w:tab w:val="left" w:pos="606" w:leader="none"/>
        </w:tabs>
        <w:overflowPunct w:val="false"/>
        <w:autoSpaceDE w:val="false"/>
        <w:spacing w:lineRule="auto" w:line="256" w:before="0" w:after="0"/>
        <w:ind w:left="10" w:firstLine="387"/>
        <w:jc w:val="both"/>
        <w:rPr>
          <w:rFonts w:ascii="Arial" w:hAnsi="Arial" w:cs="Arial"/>
          <w:sz w:val="19"/>
          <w:szCs w:val="19"/>
        </w:rPr>
      </w:pPr>
      <w:bookmarkStart w:id="6" w:name="page11"/>
      <w:bookmarkEnd w:id="6"/>
      <w:r>
        <w:rPr>
          <w:rFonts w:cs="Arial" w:ascii="Arial" w:hAnsi="Arial"/>
          <w:sz w:val="19"/>
          <w:szCs w:val="19"/>
        </w:rPr>
        <w:t xml:space="preserve">русские, и кавказские боевики указывают одинаковые причины своих действий, но прошлое, на которое устремле-ны их надежды, мифологизируют по-разному. Одни из них ви-дят выход в националистической утопии, другие в религиоз-ной. Однако религиозная утопия оказывается мощнее, строй-нее и привлекательней. Популярная в среде наци-скинхедов языческая реконструкция или комбинированный православ-ный сталинизм а-ля Квачков по многим параметрам проигры-вают мусульманской идее. Объединительной идее против об-щего врага, с которым ассоциируется колониальный Запад и, как его представитель, теперешнее российское правительст-во, проигрывает и национализм раздробленных кавказских народов. Вот почему нередки случаи перехода боевиков-на-ционалистов разных этносов в ислам. Обратных примеров я не знаю. Эта тенденция продолжает сохраняться, несмотря на резкое осуждение и даже остракизм неофитов их былыми товарищами по национальным движениям.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numPr>
          <w:ilvl w:val="1"/>
          <w:numId w:val="98"/>
        </w:numPr>
        <w:tabs>
          <w:tab w:val="clear" w:pos="720"/>
          <w:tab w:val="left" w:pos="592" w:leader="none"/>
        </w:tabs>
        <w:overflowPunct w:val="false"/>
        <w:autoSpaceDE w:val="false"/>
        <w:spacing w:lineRule="auto" w:line="256" w:before="0" w:after="0"/>
        <w:ind w:left="10" w:firstLine="387"/>
        <w:jc w:val="both"/>
        <w:rPr>
          <w:rFonts w:ascii="Arial" w:hAnsi="Arial" w:cs="Arial"/>
          <w:sz w:val="19"/>
          <w:szCs w:val="19"/>
        </w:rPr>
      </w:pPr>
      <w:r>
        <w:rPr>
          <w:rFonts w:cs="Arial" w:ascii="Arial" w:hAnsi="Arial"/>
          <w:sz w:val="19"/>
          <w:szCs w:val="19"/>
        </w:rPr>
        <w:t xml:space="preserve">русские, и кавказские боевики на социальные вопросы ищут ответы не в социальной сфере, а в национальной или религиозной. Социальной критикой и мечтами о социальном равенстве наполнены тексты Анзора Астемирова и Ясина Ра-сулова, приморских и орловских «партизан», которые я при-вожу в этой книге. Но их социализм сливается с национализ-мом или исламом, превращаясь в современный российский национал-социализм у одних и ваххабизм у других.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56" w:before="0" w:after="0"/>
        <w:ind w:left="10" w:firstLine="397"/>
        <w:jc w:val="both"/>
        <w:rPr>
          <w:rFonts w:ascii="Arial" w:hAnsi="Arial" w:cs="Arial"/>
          <w:sz w:val="19"/>
          <w:szCs w:val="19"/>
        </w:rPr>
      </w:pPr>
      <w:r>
        <w:rPr>
          <w:rFonts w:cs="Arial" w:ascii="Arial" w:hAnsi="Arial"/>
          <w:sz w:val="19"/>
          <w:szCs w:val="19"/>
        </w:rPr>
        <w:t xml:space="preserve">Что касается социального происхождения будущих тер-рористов, то в целом оно достаточно обычно для нашей стра-ны. Одни росли вовсе без родительского присмотра, другие </w:t>
      </w:r>
    </w:p>
    <w:p>
      <w:pPr>
        <w:pStyle w:val="Normal"/>
        <w:widowControl w:val="false"/>
        <w:numPr>
          <w:ilvl w:val="0"/>
          <w:numId w:val="98"/>
        </w:numPr>
        <w:tabs>
          <w:tab w:val="clear" w:pos="720"/>
          <w:tab w:val="left" w:pos="187"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неполных семьях, третьи во вполне благополучных. Неко-торые происходят из совсем простых семей, а некоторые из вполне интеллигентных. У многих, как, например, у Тихонова, Климука, Тамамшева, Мантаева, Луконина, Ковтуна и Савчен-ко, кто-то из родителей или родственников работал в право-охранительных, военных или судебных органах. Обращает на себя внимание то, что у многих юных нацистов родители при-держивались националистических взглядов. Но если родите-ли выражали их лишь на словах, то с жаром впитывающие эти слова подростки пошли гораздо дальше.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92" w:before="0" w:after="0"/>
        <w:ind w:left="10" w:firstLine="397"/>
        <w:jc w:val="both"/>
        <w:rPr>
          <w:rFonts w:ascii="Arial" w:hAnsi="Arial" w:cs="Arial"/>
          <w:sz w:val="19"/>
          <w:szCs w:val="19"/>
        </w:rPr>
      </w:pPr>
      <w:r>
        <w:rPr>
          <w:rFonts w:cs="Arial" w:ascii="Arial" w:hAnsi="Arial"/>
          <w:sz w:val="19"/>
          <w:szCs w:val="19"/>
        </w:rPr>
        <w:t xml:space="preserve">Чтобы точнее понять побуждающие причины, для начала нужно попробовать выстроить саму цепь событий и узнать, </w:t>
      </w:r>
    </w:p>
    <w:p>
      <w:pPr>
        <w:sectPr>
          <w:type w:val="nextPage"/>
          <w:pgSz w:w="7370" w:h="11906"/>
          <w:pgMar w:left="850" w:right="860" w:gutter="0" w:header="0" w:top="1091" w:footer="0" w:bottom="673"/>
          <w:pgNumType w:fmt="decimal"/>
          <w:formProt w:val="false"/>
          <w:textDirection w:val="lrTb"/>
          <w:docGrid w:type="default" w:linePitch="360" w:charSpace="0"/>
        </w:sectPr>
      </w:pP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2" w:before="0" w:after="0"/>
        <w:rPr>
          <w:rFonts w:ascii="Times New Roman" w:hAnsi="Times New Roman" w:cs="Times New Roman"/>
          <w:sz w:val="24"/>
          <w:szCs w:val="24"/>
        </w:rPr>
      </w:pPr>
      <w:r>
        <w:rPr>
          <w:rFonts w:eastAsia="PMingLiU;新細明體" w:cs="PMingLiU;新細明體" w:ascii="PMingLiU;新細明體" w:hAnsi="PMingLiU;新細明體"/>
          <w:sz w:val="16"/>
          <w:szCs w:val="16"/>
        </w:rPr>
        <w:t>_</w:t>
      </w:r>
    </w:p>
    <w:p>
      <w:pPr>
        <w:sectPr>
          <w:type w:val="nextPage"/>
          <w:pgSz w:w="7370" w:h="11906"/>
          <w:pgMar w:left="3640" w:right="3640" w:gutter="0" w:header="0" w:top="1091" w:footer="0" w:bottom="673"/>
          <w:pgNumType w:fmt="decimal"/>
          <w:formProt w:val="false"/>
          <w:textDirection w:val="lrTb"/>
          <w:docGrid w:type="default" w:linePitch="360" w:charSpace="0"/>
        </w:sectPr>
      </w:pPr>
    </w:p>
    <w:p>
      <w:pPr>
        <w:pStyle w:val="Normal"/>
        <w:widowControl w:val="false"/>
        <w:autoSpaceDE w:val="false"/>
        <w:spacing w:lineRule="auto" w:line="240" w:before="0" w:after="0"/>
        <w:ind w:left="10" w:hanging="0"/>
        <w:rPr>
          <w:rFonts w:ascii="Times New Roman" w:hAnsi="Times New Roman" w:cs="Times New Roman"/>
          <w:sz w:val="24"/>
          <w:szCs w:val="24"/>
        </w:rPr>
      </w:pPr>
      <w:bookmarkStart w:id="7" w:name="page13"/>
      <w:bookmarkEnd w:id="7"/>
      <w:r>
        <w:rPr>
          <w:rFonts w:cs="Arial" w:ascii="Arial" w:hAnsi="Arial"/>
          <w:sz w:val="20"/>
          <w:szCs w:val="20"/>
        </w:rPr>
        <w:t>что за люди в них участвовали. Это я и попробовал сделать</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200" w:leader="none"/>
        </w:tabs>
        <w:overflowPunct w:val="false"/>
        <w:autoSpaceDE w:val="false"/>
        <w:spacing w:lineRule="auto" w:line="264" w:before="0" w:after="0"/>
        <w:ind w:left="10" w:hanging="10"/>
        <w:jc w:val="both"/>
        <w:rPr>
          <w:rFonts w:ascii="Arial" w:hAnsi="Arial" w:cs="Arial"/>
          <w:sz w:val="19"/>
          <w:szCs w:val="19"/>
        </w:rPr>
      </w:pPr>
      <w:r>
        <w:rPr>
          <w:rFonts w:cs="Arial" w:ascii="Arial" w:hAnsi="Arial"/>
          <w:sz w:val="19"/>
          <w:szCs w:val="19"/>
        </w:rPr>
        <w:t xml:space="preserve">данном тексте. Я чередовал друг с другом биографии ис-ламских и русских боевиков, полагая, что это позволит шире представить картину происходящего. В то же время из объ-емного списка террористов 2000-х героев для своей моно-графии я выбирал чисто субъективно. В поле рассмотрения попали лишь те их них, кто по той или иной причине вызвал у меня интерес — конечно же, я не претендую на полноту ох-вата. Есть немало и других, вполне ярких или известных пер-сонажей, чьи биографии, тем не менее, не вошли в книгу. </w:t>
      </w:r>
    </w:p>
    <w:p>
      <w:pPr>
        <w:pStyle w:val="Normal"/>
        <w:widowControl w:val="false"/>
        <w:autoSpaceDE w:val="false"/>
        <w:spacing w:lineRule="exact" w:line="5"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64" w:before="0" w:after="0"/>
        <w:ind w:left="10" w:firstLine="397"/>
        <w:jc w:val="both"/>
        <w:rPr>
          <w:rFonts w:ascii="Arial" w:hAnsi="Arial" w:cs="Arial"/>
          <w:sz w:val="19"/>
          <w:szCs w:val="19"/>
        </w:rPr>
      </w:pPr>
      <w:r>
        <w:rPr>
          <w:rFonts w:cs="Arial" w:ascii="Arial" w:hAnsi="Arial"/>
          <w:sz w:val="19"/>
          <w:szCs w:val="19"/>
        </w:rPr>
        <w:t xml:space="preserve">Надеюсь, собранный мной материал послужит благодат-ной почвой для дальнейших исследователей. Я пытался гово-рить сухим языком свидетельств и фактов, свой собственный голос сводя к минимуму. Во многом ориентиром для меня по-служила структура книги Вересаева «Пушкин в жизни», вооб-ще целиком состоящей из расположенных в хронологиче-ском порядке цитат из воспоминаний, переписки, дневников знакомых поэта и его самого. </w:t>
      </w:r>
    </w:p>
    <w:p>
      <w:pPr>
        <w:pStyle w:val="Normal"/>
        <w:widowControl w:val="false"/>
        <w:autoSpaceDE w:val="false"/>
        <w:spacing w:lineRule="exact" w:line="5"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64" w:before="0" w:after="0"/>
        <w:ind w:left="10" w:firstLine="397"/>
        <w:jc w:val="both"/>
        <w:rPr>
          <w:rFonts w:ascii="Arial" w:hAnsi="Arial" w:cs="Arial"/>
          <w:sz w:val="19"/>
          <w:szCs w:val="19"/>
        </w:rPr>
      </w:pPr>
      <w:r>
        <w:rPr>
          <w:rFonts w:cs="Arial" w:ascii="Arial" w:hAnsi="Arial"/>
          <w:sz w:val="19"/>
          <w:szCs w:val="19"/>
        </w:rPr>
        <w:t xml:space="preserve">Но, тем не менее, ошибок и неточностей избежать невоз-можно. Ведь одни мои герои жили совсем недавно, другие живут сейчас. Их биографии не прошли испытания временем. Да и сам зачастую конспиративный характер их деятельности не предполагает излишней огласки и публичности. В работе я старался использовать и сравнивать как можно больше раз-ных источников, ссылаясь на наиболее правдоподобные. Но почерпнутые оттуда данные далеко не всегда могут быть на-дежны — среди них протоколы допросов свидетелей и обви-няемых, выступления в суде, материалы следствия, попавшие </w:t>
      </w:r>
    </w:p>
    <w:p>
      <w:pPr>
        <w:pStyle w:val="Normal"/>
        <w:widowControl w:val="false"/>
        <w:autoSpaceDE w:val="false"/>
        <w:spacing w:lineRule="exact" w:line="6" w:before="0" w:after="0"/>
        <w:rPr>
          <w:rFonts w:ascii="Arial" w:hAnsi="Arial" w:cs="Arial"/>
          <w:sz w:val="19"/>
          <w:szCs w:val="19"/>
        </w:rPr>
      </w:pPr>
      <w:r>
        <w:rPr>
          <w:rFonts w:cs="Arial" w:ascii="Arial" w:hAnsi="Arial"/>
          <w:sz w:val="19"/>
          <w:szCs w:val="19"/>
        </w:rPr>
      </w:r>
    </w:p>
    <w:p>
      <w:pPr>
        <w:pStyle w:val="Normal"/>
        <w:widowControl w:val="false"/>
        <w:numPr>
          <w:ilvl w:val="0"/>
          <w:numId w:val="94"/>
        </w:numPr>
        <w:tabs>
          <w:tab w:val="clear" w:pos="720"/>
          <w:tab w:val="left" w:pos="203" w:leader="none"/>
        </w:tabs>
        <w:overflowPunct w:val="false"/>
        <w:autoSpaceDE w:val="false"/>
        <w:spacing w:lineRule="auto" w:line="247" w:before="0" w:after="0"/>
        <w:ind w:left="10" w:hanging="10"/>
        <w:jc w:val="both"/>
        <w:rPr>
          <w:rFonts w:ascii="Arial" w:hAnsi="Arial" w:cs="Arial"/>
          <w:sz w:val="20"/>
          <w:szCs w:val="20"/>
        </w:rPr>
      </w:pPr>
      <w:r>
        <w:rPr>
          <w:rFonts w:cs="Arial" w:ascii="Arial" w:hAnsi="Arial"/>
          <w:sz w:val="20"/>
          <w:szCs w:val="20"/>
        </w:rPr>
        <w:t xml:space="preserve">прессу или переданные сторонами защиты и обвинения. Все мы понимаем, насколько достоверными могут оказаться сведения, полученные в результате действий нашей право-охранительной системы. Поэтому я стремился максимально сверять аргументы противоположных сторон, в сомнитель-ных случаях предоставляя слово им обеим. Лакуны наверня-ка остались, и многое еще предстоит исправить, но дело за временем — в скором будущем обязательно всплывут новые материалы, проливающие свет на темные пятна в истории не-давних событий. </w:t>
      </w:r>
    </w:p>
    <w:p>
      <w:pPr>
        <w:pStyle w:val="Normal"/>
        <w:widowControl w:val="false"/>
        <w:autoSpaceDE w:val="false"/>
        <w:spacing w:lineRule="exact" w:line="5" w:before="0" w:after="0"/>
        <w:rPr>
          <w:rFonts w:ascii="Arial" w:hAnsi="Arial" w:cs="Arial"/>
          <w:sz w:val="20"/>
          <w:szCs w:val="20"/>
        </w:rPr>
      </w:pPr>
      <w:r>
        <w:rPr>
          <w:rFonts w:cs="Arial" w:ascii="Arial" w:hAnsi="Arial"/>
          <w:sz w:val="20"/>
          <w:szCs w:val="20"/>
        </w:rPr>
      </w:r>
    </w:p>
    <w:p>
      <w:pPr>
        <w:pStyle w:val="Normal"/>
        <w:widowControl w:val="false"/>
        <w:numPr>
          <w:ilvl w:val="1"/>
          <w:numId w:val="94"/>
        </w:numPr>
        <w:tabs>
          <w:tab w:val="clear" w:pos="720"/>
          <w:tab w:val="left" w:pos="4490" w:leader="none"/>
        </w:tabs>
        <w:overflowPunct w:val="false"/>
        <w:autoSpaceDE w:val="false"/>
        <w:spacing w:lineRule="auto" w:line="240" w:before="0" w:after="0"/>
        <w:ind w:left="4490" w:hanging="216"/>
        <w:jc w:val="both"/>
        <w:rPr>
          <w:rFonts w:ascii="Arial" w:hAnsi="Arial" w:cs="Arial"/>
          <w:i/>
          <w:i/>
          <w:iCs/>
          <w:sz w:val="19"/>
          <w:szCs w:val="19"/>
        </w:rPr>
      </w:pPr>
      <w:r>
        <w:rPr>
          <w:rFonts w:cs="Arial" w:ascii="Arial" w:hAnsi="Arial"/>
          <w:i/>
          <w:iCs/>
          <w:sz w:val="19"/>
          <w:szCs w:val="19"/>
        </w:rPr>
        <w:t xml:space="preserve">Фальковский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314"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0</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autoSpaceDE w:val="false"/>
        <w:spacing w:lineRule="auto" w:line="240" w:before="0" w:after="0"/>
        <w:ind w:left="2060" w:hanging="0"/>
        <w:rPr>
          <w:rFonts w:ascii="Times New Roman" w:hAnsi="Times New Roman" w:cs="Times New Roman"/>
          <w:sz w:val="24"/>
          <w:szCs w:val="24"/>
        </w:rPr>
      </w:pPr>
      <w:bookmarkStart w:id="8" w:name="page15"/>
      <w:bookmarkEnd w:id="8"/>
      <w:r>
        <w:rPr>
          <w:rFonts w:cs="Arial" w:ascii="Arial" w:hAnsi="Arial"/>
          <w:b/>
          <w:bCs/>
          <w:i/>
          <w:iCs/>
          <w:sz w:val="21"/>
          <w:szCs w:val="21"/>
        </w:rPr>
        <w:t>САИД БУРЯТСКИЙ</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8" w:before="0" w:after="0"/>
        <w:ind w:left="1520" w:firstLine="397"/>
        <w:jc w:val="both"/>
        <w:rPr>
          <w:rFonts w:ascii="Times New Roman" w:hAnsi="Times New Roman" w:cs="Times New Roman"/>
          <w:sz w:val="24"/>
          <w:szCs w:val="24"/>
        </w:rPr>
      </w:pPr>
      <w:r>
        <w:rPr>
          <w:rFonts w:cs="Arial" w:ascii="Arial" w:hAnsi="Arial"/>
          <w:sz w:val="17"/>
          <w:szCs w:val="17"/>
        </w:rPr>
        <w:t>Сегодня видел сон, в котором я сам говорил, что мне осталось жить три недели, не знаю, к чему это, может из-за того, что не терпится уйти отсюда быстрее. Видел во сне женщину, сказал ей, чтобы она уходила от меня, говорю ей, что все равно че-рез три недели я уйду из этой жизн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Arial" w:ascii="Arial" w:hAnsi="Arial"/>
          <w:i/>
          <w:iCs/>
          <w:sz w:val="16"/>
          <w:szCs w:val="16"/>
        </w:rPr>
        <w:t>Одно из последних писем Саида Бурятского</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 xml:space="preserve">Продолжая начатую во вступлении тему самопожертво-вания террористов, можно отметить, что в трудах современ-ных теоретиков джихада понятия джихада и шахады — му-ченической смерти на поле боя — неотделимы. Готовность пожертвовать собой во имя идеи является неотъемлемой ча-стью психологии того, кто ведет джихад. В своей книге «Ра-достная весть рабам о достоинствах джихада» один из самых известных пропагандистов всемирного джихада палестинец Абдулла Аззам, перечисляя разные достоинства шахады, упо-минает хадис, в котором говорится, что шахиду с выходом первой капли крови простятся грехи; шахид видит свое ме-сто в Раю; его украшают украшением имана (веры. — </w:t>
      </w:r>
      <w:r>
        <w:rPr>
          <w:rFonts w:cs="Arial" w:ascii="Arial" w:hAnsi="Arial"/>
          <w:i/>
          <w:iCs/>
          <w:sz w:val="19"/>
          <w:szCs w:val="19"/>
        </w:rPr>
        <w:t>И. Ф.</w:t>
      </w:r>
      <w:r>
        <w:rPr>
          <w:rFonts w:cs="Arial" w:ascii="Arial" w:hAnsi="Arial"/>
          <w:sz w:val="19"/>
          <w:szCs w:val="19"/>
        </w:rPr>
        <w:t>); его женят на гуриях; он избегает мучений в могиле; для него безопасен самый Ужасный из дней (т.е. Судный день); его коронуют короной почета, одна жемчужина которой луч-ше дуньи (земного мира) и всего, что в ней есть; он женится на семидесяти двух гуриях; ему дается заступничество (для достойных) за семьдесят человек из его близких. В другом ха-дисе, который приводит Аззам, говорится, что шахид, умирая, не чувствует боль: «шахид, когда погибает, чувствует то же са-мое, что вы чувствуете при щипке»</w:t>
      </w:r>
      <w:r>
        <w:rPr>
          <w:rFonts w:cs="Arial" w:ascii="Arial" w:hAnsi="Arial"/>
          <w:vertAlign w:val="superscript"/>
        </w:rPr>
        <w:t>5</w:t>
      </w:r>
      <w:r>
        <w:rPr>
          <w:rFonts w:cs="Arial" w:ascii="Arial" w:hAnsi="Arial"/>
          <w:sz w:val="19"/>
          <w:szCs w:val="19"/>
        </w:rPr>
        <w:t>.</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Про самопожертвование говорит и исламский пропо-ведник Саид Бурятский. Рассуждая о причинах исламско-го террора, он оперирует не категориями сунны и Корана, а гумилевским термином «пассионарности». В статье «Истиш-хад: между правдой и ложью» Саид Бурятский так объясня-ет возникающее у мусульманина стремление стать шахидом: «Когда-то изучая труды Л. Н. Гумилева, известного историка, еще в юности я столкнулся с его понятием «пассионарности»,</w:t>
      </w:r>
    </w:p>
    <w:p>
      <w:pPr>
        <w:sectPr>
          <w:type w:val="nextPage"/>
          <w:pgSz w:w="7370" w:h="11906"/>
          <w:pgMar w:left="860" w:right="860" w:gutter="0" w:header="0" w:top="1322" w:footer="0" w:bottom="681"/>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1</w:t>
      </w:r>
    </w:p>
    <w:p>
      <w:pPr>
        <w:sectPr>
          <w:type w:val="nextPage"/>
          <w:pgSz w:w="7370" w:h="11906"/>
          <w:pgMar w:left="3600" w:right="3600" w:gutter="0" w:header="0" w:top="1322"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ind w:left="10" w:hanging="0"/>
        <w:jc w:val="both"/>
        <w:rPr>
          <w:rFonts w:ascii="Times New Roman" w:hAnsi="Times New Roman" w:cs="Times New Roman"/>
          <w:sz w:val="24"/>
          <w:szCs w:val="24"/>
        </w:rPr>
      </w:pPr>
      <w:bookmarkStart w:id="9" w:name="page17"/>
      <w:bookmarkEnd w:id="9"/>
      <w:r>
        <w:rPr>
          <w:rFonts w:cs="Arial" w:ascii="Arial" w:hAnsi="Arial"/>
          <w:sz w:val="19"/>
          <w:szCs w:val="19"/>
        </w:rPr>
        <w:t>который он ввел в изучение истории, рассматривая его как один из способов подхода к систематизации истории. Мы не станем рассматривать другие версии исторического подхода, и не обратим внимания на «цивилизационный» подход Тойн-би, концепции Жан-Баттиста Вико, Шпенглера, и даже вели-кого историка Ислама Ибн Халдуна. Но меня всегда интере-совала его идея «пассионарности», теории того, что причины появления этносов напрямую связаны с этим явлением. Под этим термином он подразумевал общее устремление наро-да, этноса для достижения главной цели, ради которой люди были готовы на великие свершения. Именно это, по его мне-нию, становилось причиной появления казалось бы на пус-том месте этносов, а падение уровня пассионарности приво-дило к исчезновению другого этноса. Но главное не это, а то, что вершиной пассионарного пика под условным обозначе-нием Р6 на схеме Гумилев поставил именно самопожертво-вание, жертвенность для достижения поставленной задачи. Если мы станет рассуждать беспристрастно, то поймем, что Гумилев был прав — ведь именно тогда, когда люди были го-товы пожертвовать своими жизнями ради идеи, возникали не только государства, но и целые народы»</w:t>
      </w:r>
      <w:r>
        <w:rPr>
          <w:rFonts w:cs="Arial" w:ascii="Arial" w:hAnsi="Arial"/>
          <w:vertAlign w:val="superscript"/>
        </w:rPr>
        <w:t>6</w:t>
      </w:r>
      <w:r>
        <w:rPr>
          <w:rFonts w:cs="Arial" w:ascii="Arial" w:hAnsi="Arial"/>
          <w:sz w:val="19"/>
          <w:szCs w:val="19"/>
        </w:rPr>
        <w:t>.</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0" w:hanging="0"/>
        <w:rPr>
          <w:rFonts w:ascii="Times New Roman" w:hAnsi="Times New Roman" w:cs="Times New Roman"/>
          <w:sz w:val="24"/>
          <w:szCs w:val="24"/>
        </w:rPr>
      </w:pPr>
      <w:r>
        <w:rPr>
          <w:rFonts w:cs="Arial" w:ascii="Arial" w:hAnsi="Arial"/>
          <w:sz w:val="19"/>
          <w:szCs w:val="19"/>
        </w:rPr>
        <w:t>Дальше Саид описывает свои впечатления от операций,</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91"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которых сам участвовал. И эти наблюдения для нас очень ценны, поскольку, по понятным причинам, крайне мало оста-ется документальных свидетельств подобных событий. Саид опровергает распространенные утверждения о том, что ша-хиды идут на смерть под влиянием внушения или психотроп-ных средств. Он пишет, что когда-то, читая классиков литера-туры, много раз наталкивался на произведения, в которых рассказывалось о поведении людей, ждущих казни в камере. Все они были схожи в одном — приговоренный к смерти в последние часы своей жизни испытывал настолько сильный ужас, что потел, даже находясь в холодном помещении. «Не-сколько лет назад я специально просмотрел видео казней в США, и понял, что классики литературы были правы, и смерт-ник настолько истекал потом, когда его выводили из каме-ры, что рубашку можно было выжимать. Позже, когда я впер-вые в своей жизни увидел человека, который шел на смерть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numPr>
          <w:ilvl w:val="0"/>
          <w:numId w:val="4"/>
        </w:numPr>
        <w:tabs>
          <w:tab w:val="clear" w:pos="720"/>
          <w:tab w:val="left" w:pos="172" w:leader="none"/>
        </w:tabs>
        <w:overflowPunct w:val="false"/>
        <w:autoSpaceDE w:val="false"/>
        <w:spacing w:lineRule="auto" w:line="292" w:before="0" w:after="0"/>
        <w:ind w:left="10" w:hanging="10"/>
        <w:jc w:val="both"/>
        <w:rPr>
          <w:rFonts w:ascii="Arial" w:hAnsi="Arial" w:cs="Arial"/>
          <w:sz w:val="19"/>
          <w:szCs w:val="19"/>
        </w:rPr>
      </w:pPr>
      <w:r>
        <w:rPr>
          <w:rFonts w:cs="Arial" w:ascii="Arial" w:hAnsi="Arial"/>
          <w:sz w:val="19"/>
          <w:szCs w:val="19"/>
        </w:rPr>
        <w:t xml:space="preserve">набитой взрывчаткой машине, я ожидал увидеть тот же эф-фект. Да, мы были с этим братом во многих сложностях, хоро-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2</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0" w:name="page19"/>
      <w:bookmarkEnd w:id="10"/>
      <w:r>
        <w:rPr>
          <w:rFonts w:cs="Arial" w:ascii="Arial" w:hAnsi="Arial"/>
          <w:sz w:val="19"/>
          <w:szCs w:val="19"/>
        </w:rPr>
        <w:t xml:space="preserve">шо знали друг друга, но все же… Несколько дней до опера-ции мы провели вместе и все это время я пытался понять, что же он ощущает в это время? И был обрадован тем, что он ни-чего не чувствовал, кроме спокойствия, так как шел на встре-чу с Аллахом, и тогда я понял, насколько сильно отличается верующий от кафира (неверующего. — </w:t>
      </w:r>
      <w:r>
        <w:rPr>
          <w:rFonts w:cs="Arial" w:ascii="Arial" w:hAnsi="Arial"/>
          <w:i/>
          <w:iCs/>
          <w:sz w:val="19"/>
          <w:szCs w:val="19"/>
        </w:rPr>
        <w:t>И. Ф.</w:t>
      </w:r>
      <w:r>
        <w:rPr>
          <w:rFonts w:cs="Arial" w:ascii="Arial" w:hAnsi="Arial"/>
          <w:sz w:val="19"/>
          <w:szCs w:val="19"/>
        </w:rPr>
        <w:t xml:space="preserve">) в момент смер-ти. Тот брат, который сел в машину и отправился на Евкуро-ва, был спокоен как всегда, и взгляд, полный решимости, под-тверждал это. Здесь не было ни дрожания, ни трясущихся ног, ни сухости во рту, ни бледности, ни ручьев пота. Когда он са-дился в ту машину, мы обнялись и сделали дуа (молитву. — </w:t>
      </w:r>
      <w:r>
        <w:rPr>
          <w:rFonts w:cs="Arial" w:ascii="Arial" w:hAnsi="Arial"/>
          <w:i/>
          <w:iCs/>
          <w:sz w:val="19"/>
          <w:szCs w:val="19"/>
        </w:rPr>
        <w:t>И.</w:t>
      </w:r>
      <w:r>
        <w:rPr>
          <w:rFonts w:cs="Arial" w:ascii="Arial" w:hAnsi="Arial"/>
          <w:sz w:val="19"/>
          <w:szCs w:val="19"/>
        </w:rPr>
        <w:t xml:space="preserve"> </w:t>
      </w:r>
      <w:r>
        <w:rPr>
          <w:rFonts w:cs="Arial" w:ascii="Arial" w:hAnsi="Arial"/>
          <w:i/>
          <w:iCs/>
          <w:sz w:val="19"/>
          <w:szCs w:val="19"/>
        </w:rPr>
        <w:t>Ф.</w:t>
      </w:r>
      <w:r>
        <w:rPr>
          <w:rFonts w:cs="Arial" w:ascii="Arial" w:hAnsi="Arial"/>
          <w:sz w:val="19"/>
          <w:szCs w:val="19"/>
        </w:rPr>
        <w:t>), чтобы встретиться в Вечной жизни. Я взглянул в его гла-за, и не увидел там намека на страх. Там была уверенность в скорой встрече, как будто бы человек уезжал в другую стра-ну, прекрасно зная, что она существует. И так же, как сейчас ты не докажешь человеку, что, к примеру, США на самом деле не существует, так же и он был убежден в том, что впереди ждет встреча с Аллахом и он надеялся на прощение. Позже я видел многих братьев, которые прошли этим путем, которые отдали свои жизни на пути Аллаха, но могу сказать открыто, что поведение всех различалось, как и второстепенные на-мерения. Кто-то уходил на операцию с волнением в груди, но только оттого, что боялся своих грехов, и ответа за них. Дру-гие шли по этому пути как на прогулку, даже не переживая за то, что нажмут на кнопку переключателя тока. Я помню, как наш брат Аммар переживал за то, сможет ли он сделать ма-невр поворота на «Газели», чтобы пробить ворота РОВД, как мы ходили и исследовали это место перед операцией. Одни шли на истишхад только ради довольства Аллаха, другие так-же для этого, но вторым намерением было достичь проще-ния грехов. Поэтому нельзя сказать, что все муджахиды, по-шедшие на истишхад, одинаковы, но можно попробовать выделить общую закономерность в этом явлении. Если спро-сить моего мнения о том, что же объединяет всех, кто совер-шил истишхад, то я отвечу: это твердое намерение умереть на пути Аллаха; в их глазах я не видел ничего другого, кроме жажды смерти, они уже не жили нашим измерением. Я скажу то, чему не поверят те кафиры, которые считают меня «идео-логом» смертников, которые считают, что я своими пропо-ведями толкаю людей на это. Запомните один простой факт:</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3</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11" w:name="page21"/>
      <w:bookmarkEnd w:id="11"/>
      <w:r>
        <w:rPr>
          <w:rFonts w:cs="Arial" w:ascii="Arial" w:hAnsi="Arial"/>
          <w:sz w:val="19"/>
          <w:szCs w:val="19"/>
        </w:rPr>
        <w:t xml:space="preserve">все, кто ушел на истишхад, принимали решение без моих проповедей или чьего-то непосредственного влияния. Нет, и не было тех, кого можно было бы обработать до этой степе-ни — ты можешь говорить об этом часами, но пока Аллах не даст ему твердость и решимость, он никогда не сможет доб-ровольно нажать на кнопку. Даже если кто-то искусственно зарядится этим импульсом, он вскоре погаснет, и ничего не останется. Это решение приходит из глубин души, там, где че-ловек начинает желать встречи с Аллахом, и Он дает ему воз-можность сделать это. И сегодня те, кто готовы пойти на ис-тишхад, пришли к этому решению сами; конечно, я согласен с тем, что в какой-то мере на них повлияли дааваты (призывы к исламу. — </w:t>
      </w:r>
      <w:r>
        <w:rPr>
          <w:rFonts w:cs="Arial" w:ascii="Arial" w:hAnsi="Arial"/>
          <w:i/>
          <w:iCs/>
          <w:sz w:val="19"/>
          <w:szCs w:val="19"/>
        </w:rPr>
        <w:t>И. Ф.</w:t>
      </w:r>
      <w:r>
        <w:rPr>
          <w:rFonts w:cs="Arial" w:ascii="Arial" w:hAnsi="Arial"/>
          <w:sz w:val="19"/>
          <w:szCs w:val="19"/>
        </w:rPr>
        <w:t>) и труды ученых, но конечное решение все-гда остается за самим индивидуумом»</w:t>
      </w:r>
      <w:r>
        <w:rPr>
          <w:rFonts w:cs="Arial" w:ascii="Arial" w:hAnsi="Arial"/>
          <w:vertAlign w:val="superscript"/>
        </w:rPr>
        <w:t>7</w:t>
      </w:r>
      <w:r>
        <w:rPr>
          <w:rFonts w:cs="Arial" w:ascii="Arial" w:hAnsi="Arial"/>
          <w:sz w:val="19"/>
          <w:szCs w:val="19"/>
        </w:rPr>
        <w: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аков же жизненный путь этого российского теорети-ка джихада или, как его называют, «муджахида-интернацио-налиста» и «исламского Че Гевары»? Случай Саида Бурят-ского действительно уникален, поскольку, как писал Гейдар Джемаль, «впервые от имени Имарата Кавказ выступает как идеолог, как авторитетный представитель человек евразий-ского происхождения, в жилах которого течет русская и бу-рятская кровь»</w:t>
      </w:r>
      <w:r>
        <w:rPr>
          <w:rFonts w:cs="Arial" w:ascii="Arial" w:hAnsi="Arial"/>
          <w:vertAlign w:val="superscript"/>
        </w:rPr>
        <w:t>8</w:t>
      </w:r>
      <w:r>
        <w:rPr>
          <w:rFonts w:cs="Arial" w:ascii="Arial" w:hAnsi="Arial"/>
          <w:sz w:val="19"/>
          <w:szCs w:val="19"/>
        </w:rPr>
        <w:t>. Александр Тихомиров родился в 1982 году в Улан-Удэ. В его семье, как и у многих в Сибири, были люди смешанных национальностей — среди его предков иркут-ские буряты, русские, а бабушка по отцу — казашка. Вопреки интернетовским статьям, Саид не был буддистом и никогда не учился в дацане. Да и вся опубликованная в СМИ биогра-фия его ранних лет является сплошным вымыслом и набо-ром нелепостей. Саид учился в обычной школе. Учителя того времени хорошо отзываются о его способностях. Пытливый ум, жажда знаний, поиск смысла жизни, недовольство окру-жающим миром и стремление его изменить гнали его впе-ред. Он много читал, в основном книги по истории и фило-софии, свободное время проводил в городских библиотеках и, в конце концов, ответы для себя нашел в исламской лите-ратуре. По свидетельству его матери, прочитав перевод Ко-рана на русский язык, он сказал: «Я понял, чего хочу в жизни. Я хочу принять Ислам, хочу изучить эту религию и доносить всем людям, чтобы все жили так же справедливо, как написа-но в этой Книге»</w:t>
      </w:r>
      <w:r>
        <w:rPr>
          <w:rFonts w:cs="Arial" w:ascii="Arial" w:hAnsi="Arial"/>
          <w:vertAlign w:val="superscript"/>
        </w:rPr>
        <w:t>9</w:t>
      </w:r>
      <w:r>
        <w:rPr>
          <w:rFonts w:cs="Arial" w:ascii="Arial" w:hAnsi="Arial"/>
          <w:sz w:val="19"/>
          <w:szCs w:val="19"/>
        </w:rPr>
        <w:t>. Идеальный утопический мир он обрел в д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4</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2" w:name="page23"/>
      <w:bookmarkEnd w:id="12"/>
      <w:r>
        <w:rPr>
          <w:rFonts w:cs="Arial" w:ascii="Arial" w:hAnsi="Arial"/>
          <w:sz w:val="19"/>
          <w:szCs w:val="19"/>
        </w:rPr>
        <w:t>леком прошлом, во времени заветов Пророка и его ближай-ших сподвижников-асхабов. Тогда ему было семнадцать лет. В чем-то повлияла на это решение и его мать, которая при-няла ислам за два года за него. По ее словам, как ни удиви-тельно, это произошло под влиянием книги отца Александ-ра Меня «Сын человеческий», из которой она узнала, что Ии-сус называл бога именем Эллах, то есть Аллах. Саид пытался самостоятельно делать намаз, немногих исламских книг ему не хватало, а ближайшая мечеть нашлась в Иркутске. Ее имам был немало удивлен появлением парня из Бурятии и дал ему направление на учебу в Московский исламский университет. Там Саид проучился два года, после чего отправился продол-жать учебу в Египет. Последующие три года обучался в од-ном из крупнейших в мире центров по изучению арабского языка «Фаджр» и изучал теологию в престижном исламском университете Аль-Азхар. В университете Саид не доучился, по его словам, из-за проблем с египетскими спецслужбами, что похоже на правду, судя по нескольким только за послед-нее время массовым арестам и депортациям российских сту-дентов египетскими властями. После возвращения из Егип-та в 2003 году Саид продолжал работать и учиться в Москве. А в 2004 году четыре месяца стажировался арабскому язы-ку в Кувейте. Вернувшись в Москву, занимался самообразо-ванием, служил при Московской соборной мечети и рабо-тал в религиозном издательстве «Умма». Во время работы в издательстве Саид женился. Один из его знакомых сообща-ет, что «жена Саида рассказывала, когда он устроился в из-дательство «Умма», ему сказали, какую зарплату он будет по-лучать, а он говорит: «Нет, мне это много». И сам себе урезал. Жена естественно не поняла этого, но он ее пристыдил: «Кры-ша есть, пропитание есть, чем ты еще недовольна, женщина». Бессребреничество, отказ от собственности — характерный мотив из биографий будущих террористов. Вот, к сравнению, что пишет В. Е. Владимиров о Спиридоновой: «С малых лет родители возлагали на Марию большие надежды; росла она умненькой, способной девочкой, по натуре была очень до-брая, сердечная; привязывалась к людям и умела ценить их доброе отношение. Любила делиться с другими вещами, иг-рушками; не умела отказывать в просьбах и часто отдавала последнее, что имела. Когда однажды встретилась ей бедная</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5</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jc w:val="both"/>
        <w:rPr>
          <w:rFonts w:ascii="Times New Roman" w:hAnsi="Times New Roman" w:cs="Times New Roman"/>
          <w:sz w:val="24"/>
          <w:szCs w:val="24"/>
        </w:rPr>
      </w:pPr>
      <w:bookmarkStart w:id="13" w:name="page25"/>
      <w:bookmarkEnd w:id="13"/>
      <w:r>
        <w:rPr>
          <w:rFonts w:cs="Arial" w:ascii="Arial" w:hAnsi="Arial"/>
          <w:sz w:val="19"/>
          <w:szCs w:val="19"/>
        </w:rPr>
        <w:t>девочка, и она узнала, что у нее нет башмаков, она отдала ей свои, оставаясь в старых, дырявых... Она не признавала своей собственности; все, что ей принадлежало, она отдавала дру-гим; всякий мог пользоваться тем, что у нее было»</w:t>
      </w:r>
      <w:r>
        <w:rPr>
          <w:rFonts w:cs="Arial" w:ascii="Arial" w:hAnsi="Arial"/>
          <w:vertAlign w:val="superscript"/>
        </w:rPr>
        <w:t>10</w:t>
      </w:r>
      <w:r>
        <w:rPr>
          <w:rFonts w:cs="Arial" w:ascii="Arial" w:hAnsi="Arial"/>
          <w:sz w:val="19"/>
          <w:szCs w:val="19"/>
        </w:rPr>
        <w:t>. Этот от-каз от бытовых излишеств, от малого в повседневной жизни предвосхищает и последующую готовность к самой крупной жертве — собственной жизнью. «Но знаешь, я понял главную Истину, ради которой стоит пройти весь этот путь и потерять все — я понял, чему равняется вся эта дунья и насколько она проклята, я понял, что человеку надо так мало — клеенку на головой, коврик и спальник, и он везде выживает, все, что ему необходимо от этой дунья, он унесет в одном рюкзаке. Так зачем соревноваться в достижении этой дунья, если она ничего не стоит перед Аллахом?</w:t>
      </w:r>
      <w:r>
        <w:rPr>
          <w:rFonts w:cs="Arial" w:ascii="Arial" w:hAnsi="Arial"/>
          <w:vertAlign w:val="superscript"/>
        </w:rPr>
        <w:t>11</w:t>
      </w:r>
      <w:r>
        <w:rPr>
          <w:rFonts w:cs="Arial" w:ascii="Arial" w:hAnsi="Arial"/>
          <w:sz w:val="19"/>
          <w:szCs w:val="19"/>
        </w:rPr>
        <w:t>» — писал Саид впоследст-вии в одном из писем из леса.</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период московской жизни Саид много ездил с пропо-ведями по регионам России и странам СНГ. Выступая с пози-ций традиционного салафитского (т. е. «исконного», отвергаю-щего позднейшие примеси) ислама, осуждал иные течения и секты вроде шиизма, суфизма и т. д. Лекции Саида Бурятско-го принесли ему популярность среди радикальной молоде-жи. В 2007 году Саид совершил хадж в Мекку и Медину, где записал цикл лекций «Священная Мекка». А в 2008 отправил-ся на Кавказ, чтобы присоединиться к муджахидам. Для мно-гих слушателей его лекций этот шаг был неожиданным. Ко-нечно, вступление в ряды муджахидов — это крайнее дейст-вие, но сам по себе переход в подполье не является каким-то скачкообразным для человека, воспитанного в мусульман-ской среде. Многие исламские ученые и проповедники и так влачат полулегальное существование из-за постоянного дав-ления и притеснений со стороны властей. Для Саида Бурят-ского этот переход был логическим завершением всего его умственного и духовного развития, его образа жизни. Вдо-бавок тут большую роль сыграли его последовательность и внутренняя честность. Поиск собственной цельности, жела-ние выправить себя по трем направлениям — мысль, слово, дело — привели его в эту точку. Проповедуя джихад другим, он не смог дальше оставаться в стороне. В статье «Взгляд на джихад изнутри: по прошествии года» сам Саид так описы-вает то, что заставило его выйти на тропу войны: «И каждый</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6</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left="10" w:hanging="0"/>
        <w:jc w:val="both"/>
        <w:rPr>
          <w:rFonts w:ascii="Times New Roman" w:hAnsi="Times New Roman" w:cs="Times New Roman"/>
          <w:sz w:val="24"/>
          <w:szCs w:val="24"/>
        </w:rPr>
      </w:pPr>
      <w:bookmarkStart w:id="14" w:name="page27"/>
      <w:bookmarkEnd w:id="14"/>
      <w:r>
        <w:rPr>
          <w:rFonts w:cs="Arial" w:ascii="Arial" w:hAnsi="Arial"/>
          <w:sz w:val="19"/>
          <w:szCs w:val="19"/>
        </w:rPr>
        <w:t>раз, когда ты начинаешь делать призыв к выполнению джиха-да, или рассказывать про времена сподвижников и их отно-шение к этому, знай, что испытание грядет. И Аллах поставит человека в такую ситуацию, когда он будет вынужден сде-лать свой выбор — будет ли он муджахидом, затем, проявит ли он терпение на джихаде... Это испытание пришло тогда, когда я был готов, но не настолько, чтобы дать сразу ответ, когда мне пришло письмо от амира Кавказа с предложени-ем присоединиться к муджахидам. Я взял в руки это письмо</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210" w:leader="none"/>
        </w:tabs>
        <w:overflowPunct w:val="false"/>
        <w:autoSpaceDE w:val="false"/>
        <w:spacing w:lineRule="auto" w:line="264" w:before="0" w:after="0"/>
        <w:ind w:left="10" w:hanging="10"/>
        <w:jc w:val="both"/>
        <w:rPr>
          <w:rFonts w:ascii="Arial" w:hAnsi="Arial" w:cs="Arial"/>
          <w:sz w:val="19"/>
          <w:szCs w:val="19"/>
        </w:rPr>
      </w:pPr>
      <w:r>
        <w:rPr>
          <w:rFonts w:cs="Arial" w:ascii="Arial" w:hAnsi="Arial"/>
          <w:sz w:val="19"/>
          <w:szCs w:val="19"/>
        </w:rPr>
        <w:t xml:space="preserve">почувствовал, как будто бы вся жизнь промелькнула пе-ред глазами, и стало ясно то, что это тот момент, про кото-рый сказал Абдулла ибн Масуд: «Если Аллах испытает Своего раба тем, что поставит его в место, где ему придется сказать что-то ради Аллаха, и он промолчит, то он никогда не вер-нется на ту степень имана, на которой он был до этого». В та-кой момент ты начинаешь понимать, что если ты откажешь-ся, то никогда не сможешь выйти из унижения, про которое сказал Посланник Аллаха... Но и если ты сделаешь выбор в пользу джихада, то это изменит всю твою жизнь настолько, что ты потеряешь все — и семью, и имущество, и про это Ал-лах сказал: «Мы непременно испытаем вас страхом, голодом </w:t>
      </w:r>
    </w:p>
    <w:p>
      <w:pPr>
        <w:pStyle w:val="Normal"/>
        <w:widowControl w:val="false"/>
        <w:autoSpaceDE w:val="false"/>
        <w:spacing w:lineRule="exact" w:line="8" w:before="0" w:after="0"/>
        <w:rPr>
          <w:rFonts w:ascii="Arial" w:hAnsi="Arial" w:cs="Arial"/>
          <w:sz w:val="19"/>
          <w:szCs w:val="19"/>
        </w:rPr>
      </w:pPr>
      <w:r>
        <w:rPr>
          <w:rFonts w:cs="Arial" w:ascii="Arial" w:hAnsi="Arial"/>
          <w:sz w:val="19"/>
          <w:szCs w:val="19"/>
        </w:rPr>
      </w:r>
    </w:p>
    <w:p>
      <w:pPr>
        <w:pStyle w:val="Normal"/>
        <w:widowControl w:val="false"/>
        <w:numPr>
          <w:ilvl w:val="0"/>
          <w:numId w:val="17"/>
        </w:numPr>
        <w:tabs>
          <w:tab w:val="clear" w:pos="720"/>
          <w:tab w:val="left" w:pos="208" w:leader="none"/>
        </w:tabs>
        <w:overflowPunct w:val="false"/>
        <w:autoSpaceDE w:val="false"/>
        <w:spacing w:lineRule="auto" w:line="264" w:before="0" w:after="0"/>
        <w:ind w:left="10" w:hanging="10"/>
        <w:jc w:val="both"/>
        <w:rPr>
          <w:rFonts w:ascii="Arial" w:hAnsi="Arial" w:cs="Arial"/>
          <w:sz w:val="19"/>
          <w:szCs w:val="19"/>
        </w:rPr>
      </w:pPr>
      <w:r>
        <w:rPr>
          <w:rFonts w:cs="Arial" w:ascii="Arial" w:hAnsi="Arial"/>
          <w:sz w:val="19"/>
          <w:szCs w:val="19"/>
        </w:rPr>
        <w:t xml:space="preserve">потерей имущества и людей». Я стоял, и мне показалось, будто бы прошли годы перед тем, как я дал ответ, хотя я был уверен заранее, что смогу сказать это, но только при под-держке Всевышнего Аллаха, ибо Он сказал в Коране: «Аллах укрепляет тех, кто уверовали, твердым словом в этой жизни </w:t>
      </w:r>
    </w:p>
    <w:p>
      <w:pPr>
        <w:pStyle w:val="Normal"/>
        <w:widowControl w:val="false"/>
        <w:autoSpaceDE w:val="false"/>
        <w:spacing w:lineRule="exact" w:line="3" w:before="0" w:after="0"/>
        <w:rPr>
          <w:rFonts w:ascii="Arial" w:hAnsi="Arial" w:cs="Arial"/>
          <w:sz w:val="19"/>
          <w:szCs w:val="19"/>
        </w:rPr>
      </w:pPr>
      <w:r>
        <w:rPr>
          <w:rFonts w:cs="Arial" w:ascii="Arial" w:hAnsi="Arial"/>
          <w:sz w:val="19"/>
          <w:szCs w:val="19"/>
        </w:rPr>
      </w:r>
    </w:p>
    <w:p>
      <w:pPr>
        <w:pStyle w:val="Normal"/>
        <w:widowControl w:val="false"/>
        <w:numPr>
          <w:ilvl w:val="0"/>
          <w:numId w:val="17"/>
        </w:numPr>
        <w:tabs>
          <w:tab w:val="clear" w:pos="720"/>
          <w:tab w:val="left" w:pos="186" w:leader="none"/>
        </w:tabs>
        <w:overflowPunct w:val="false"/>
        <w:autoSpaceDE w:val="false"/>
        <w:spacing w:lineRule="auto" w:line="268" w:before="0" w:after="0"/>
        <w:ind w:left="10" w:hanging="10"/>
        <w:jc w:val="both"/>
        <w:rPr/>
      </w:pPr>
      <w:r>
        <w:rPr>
          <w:rFonts w:cs="Arial" w:ascii="Arial" w:hAnsi="Arial"/>
          <w:sz w:val="19"/>
          <w:szCs w:val="19"/>
        </w:rPr>
        <w:t>в Вечной». И это «твердое слово» приходит тогда, когда ты должен сказать что-то только ради Аллаха — и в моем слу-чае это был положительный ответ. «</w:t>
      </w:r>
      <w:r>
        <w:rPr>
          <w:rFonts w:cs="Arial" w:ascii="Arial" w:hAnsi="Arial"/>
          <w:i/>
          <w:iCs/>
          <w:sz w:val="19"/>
          <w:szCs w:val="19"/>
        </w:rPr>
        <w:t>Передай братьям, что я</w:t>
      </w:r>
      <w:r>
        <w:rPr>
          <w:rFonts w:cs="Arial" w:ascii="Arial" w:hAnsi="Arial"/>
          <w:sz w:val="19"/>
          <w:szCs w:val="19"/>
        </w:rPr>
        <w:t xml:space="preserve"> </w:t>
      </w:r>
      <w:r>
        <w:rPr>
          <w:rFonts w:cs="Arial" w:ascii="Arial" w:hAnsi="Arial"/>
          <w:i/>
          <w:iCs/>
          <w:sz w:val="19"/>
          <w:szCs w:val="19"/>
        </w:rPr>
        <w:t xml:space="preserve">приеду» </w:t>
      </w:r>
      <w:r>
        <w:rPr>
          <w:rFonts w:cs="Arial" w:ascii="Arial" w:hAnsi="Arial"/>
          <w:sz w:val="19"/>
          <w:szCs w:val="19"/>
        </w:rPr>
        <w:t>— я произнес это, и с души как будто бы упала тяж-кая ноша, потому, что после этих слов путь был размечен, и это один из поворотных моментов в жизни человека, когда, сделав свой выбор, он уже никогда не сможет вернуться на-зад... Мною было много сказано про джихад сподвижников, про сражения эпохи табиинов, про освободительные походы времен халифата — и пришло время тому, чтобы пройти это испытание теперь уже самому. Спустя 2 месяца после этого события я приехал на территорию имарата Кавказ и воочию увидел наших братьев муджахидов»</w:t>
      </w:r>
      <w:r>
        <w:rPr>
          <w:rFonts w:cs="Arial" w:ascii="Arial" w:hAnsi="Arial"/>
          <w:vertAlign w:val="superscript"/>
        </w:rPr>
        <w:t>12</w:t>
      </w:r>
      <w:r>
        <w:rPr>
          <w:rFonts w:cs="Arial" w:ascii="Arial" w:hAnsi="Arial"/>
          <w:sz w:val="19"/>
          <w:szCs w:val="19"/>
        </w:rPr>
        <w:t xml:space="preserve">.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7</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bookmarkStart w:id="15" w:name="page29"/>
      <w:bookmarkEnd w:id="15"/>
      <w:r>
        <w:rPr>
          <w:rFonts w:cs="Arial" w:ascii="Arial" w:hAnsi="Arial"/>
          <w:sz w:val="19"/>
          <w:szCs w:val="19"/>
        </w:rPr>
        <w:t>Вскоре после этого появилось записанное в кавказских горах видеообращение, где он в форме муджахида и с ору-жием в руках выступает вместе с Доку Умаровым и Супья-ном Абдуллаевым — одним из старейших муджахидов, участ-ником еще Исламской Партии Возрождения в 80-е годы. Об-ращение было подтверждением того, что Саид добрался до гор. Конечно, этот его поступок, придав дополнительный ро-мантизм его облику, нашел много восторженных отзывов как среди рожденных, так и новообращенных мусульман и, дума-ется, сподвиг кого-то из них последовать его примеру.</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Как террорист Саид впервые громко о себе заявил 22 июня 2009 года, когда в кортеж президента Ингушетии Евку-рова вклинилась Тойота со взрывчаткой. В результате взрыва погиб охранник президента, а сам он был тяжело ранен. Впо-следствии в подготовке взрыва был обвинен Саид Бурятский. Он не отрицал этого. В одном из писем Саид писал: «Знаешь, мне стали сниться те братья, которые ушли на операции по истишхаду, как Харун и другие, они живы, как это и есть, и по-чему-то мне кажется, что я скоро должен уйти к ним, если Ал-лах дарует такую милость. Того брата, который ушел на Евку-рова, тоже я готовил, но ты не поверишь, как я сам хотел пой-ти вместо него. Знаешь, он ушел на смерть так, как будто бы пошел выпить чаю, нисколько не волнуясь, и когда я услышал взрыв, мне стало плохо, я понял, что он ушел действительно раз и навсегда отсюда»</w:t>
      </w:r>
      <w:r>
        <w:rPr>
          <w:rFonts w:cs="Arial" w:ascii="Arial" w:hAnsi="Arial"/>
          <w:vertAlign w:val="superscript"/>
        </w:rPr>
        <w:t>13</w:t>
      </w:r>
      <w:r>
        <w:rPr>
          <w:rFonts w:cs="Arial" w:ascii="Arial" w:hAnsi="Arial"/>
          <w:sz w:val="19"/>
          <w:szCs w:val="19"/>
        </w:rPr>
        <w:t>. Саид неоднократно писал, как тя-жело ему переносить потерю друзей, которых оставалось все меньше и меньше рядом. Но чем тяжелее ему было перено-сить эту потерю, тем тверже он верил во встречу с ними на небесах и тем сильнее стремился к ней.</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97"/>
        <w:jc w:val="both"/>
        <w:rPr>
          <w:rFonts w:ascii="Times New Roman" w:hAnsi="Times New Roman" w:cs="Times New Roman"/>
          <w:sz w:val="24"/>
          <w:szCs w:val="24"/>
        </w:rPr>
      </w:pPr>
      <w:r>
        <w:rPr>
          <w:rFonts w:cs="Arial" w:ascii="Arial" w:hAnsi="Arial"/>
          <w:sz w:val="19"/>
          <w:szCs w:val="19"/>
        </w:rPr>
        <w:t>Всего через месяц после покушения на Евкурова, 26 июля 2009 года, на Театральной площади Грозного у входа в кон-цертный зал перед началом спектакля прогремел взрыв. По-гибли шестеро человек, среди них четверо высокопоставлен-ных сотрудников милиции. Сразу же после взрыва Рамзан Ка-дыров, который тоже должен был приехать на этот спектакль, но опоздал, прославил Саида Бурятского на всю страну, на-звав его главным организатором теракта, и объявил на него охоту. 30 июля чеченские милиционеры застрелили ехавше-го в машине подозрительного азиата. Однако он оказался н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8</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16" w:name="page31"/>
      <w:bookmarkEnd w:id="16"/>
      <w:r>
        <w:rPr>
          <w:rFonts w:cs="Arial" w:ascii="Arial" w:hAnsi="Arial"/>
          <w:sz w:val="21"/>
          <w:szCs w:val="21"/>
        </w:rPr>
        <w:t>Саидом Бурятским, а милиционером из Якутии. Вместе с ним погиб его коллега из Тюмен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Еще через несколько недель, утром 17 августа, начинен-ная взрывчаткой ГАЗель протаранила ворота Назрановского ГОВД. Так произошел один из крупнейших на Кавказе терак-тов, в результате которого, по официальным данным, погибли 25 и были ранены 136 человек. Вскоре после этого в интер-нете появилось видео, из которого вытекало, что исполните-лем теракта был Саид Бурятский. Многие уже посчитали его шахидом, однако еще через некоторое время появилось ви-деоопровержение, на котором Саид рассказывал, что ошибка возникла из-за неправильного монтажа, а внутри ГАЗели был другой человек. По его словам, он лишь участвовал в подго-товке теракта и снаряжал бочку со взрывчаткой.</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то-то из его ненавистников был раздосадован этим фак-том, негодуя, что террорист по-прежнему жив, кто-то из его былых почитателей оказался разочарован в своем герое. В тот раз смерть обошла его стороной. Но ненадолго. На Се-верном Кавказе вышедшие на путь джихада обычно долго не живут. Рано утром 2 марта 2010 года спецназ блокировал ин-гушское село Экажево. Были арестованы 15 человек, среди которых оказались влиятельные местные жители и милицио-неры. Затем начался штурм нескольких домов. В ходе спе-цоперации на улице и в домах погибли 8 человек, со сторо-ны федеральных сил — 1. В одном из убитых опознали Саи-да Бурятского. Рядом с ним, по сообщениям прессы, нашли мобильный телефон с видеозаписью последней проповеди и ноутбук. Спецслужбы отчитались об успешной операции. Саиду приписали чуть ли не все крупные теракты последнего времени, в том числе и подрыв Невского экспресса. Газеты, как водится, разразились однобокими оценками его деятель-ности или злобными ругательствами в его адрес. Саид, конеч-но же, террорист, и я не собираюсь его обелять. Но не все так просто. Ни в одной стране — будь то Палестина, Ирак, Афга-нистан или Чечня — джихад не возникает на пустом месте. Джихад — это следствие сложного клубка социальных, по-литических, экономических, религиозных и культурных про-блем. И убийством террористов его не распутаешь.</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97"/>
        <w:jc w:val="both"/>
        <w:rPr>
          <w:rFonts w:ascii="Times New Roman" w:hAnsi="Times New Roman" w:cs="Times New Roman"/>
          <w:sz w:val="24"/>
          <w:szCs w:val="24"/>
        </w:rPr>
      </w:pPr>
      <w:r>
        <w:rPr>
          <w:rFonts w:cs="Arial" w:ascii="Arial" w:hAnsi="Arial"/>
          <w:sz w:val="20"/>
          <w:szCs w:val="20"/>
        </w:rPr>
        <w:t>А Саид, в искренности которого не сомневались даже многие его враги, стал для радикалов мучеником, погибшим</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9</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17" w:name="page33"/>
      <w:bookmarkEnd w:id="17"/>
      <w:r>
        <w:rPr>
          <w:rFonts w:cs="Arial" w:ascii="Arial" w:hAnsi="Arial"/>
          <w:sz w:val="19"/>
          <w:szCs w:val="19"/>
        </w:rPr>
        <w:t>за веру. Для них слава его с годами будет лишь крепнуть. Нам же остается перечитывать его заметки из серии «герои Исти-ны и лжи», эти истории из жизни его знакомых шахидов. Мель-кает калейдоскоп навсегда уходящих лиц, событий и мест. Эти публиковавшиеся в интернете дневники — единственный адекватный источник, рисующий изнутри жизнь муджахидов. Саид-летописец и бытописатель лесной жизни обладал несо-мненным литературным талантом, чего стоит, например, этот отрывок: «Вообще-то, мне всегда было интересно ходить там, где ты натыкаешься на старые следы воинов Аллаха. Однаж-ды мы с Харуном нашли под Арштами старую базу муджахи-дов с уничтоженными блиндажами и старой посудой. Часть пригодной посуды мы забрали с собою, но даже Харун не мог вспомнить что-то об этой базе. Этот археологический па-мятник муджахидов прошлого настолько сильно запал мне</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80" w:leader="none"/>
        </w:tabs>
        <w:overflowPunct w:val="false"/>
        <w:autoSpaceDE w:val="false"/>
        <w:spacing w:lineRule="auto" w:line="256" w:before="0" w:after="0"/>
        <w:ind w:left="10" w:hanging="10"/>
        <w:jc w:val="both"/>
        <w:rPr/>
      </w:pPr>
      <w:r>
        <w:rPr>
          <w:rFonts w:cs="Arial" w:ascii="Arial" w:hAnsi="Arial"/>
          <w:sz w:val="19"/>
          <w:szCs w:val="19"/>
        </w:rPr>
        <w:t xml:space="preserve">память, что я стал всех расспрашивать о ней. И после дол-гих поисков Аллах даровал мне возможность найти того, кто вспомнил о ней. Этим человеком оказался наш Профессор, Абдулла Аззам (тезка палестинского теолога. — </w:t>
      </w:r>
      <w:r>
        <w:rPr>
          <w:rFonts w:cs="Arial" w:ascii="Arial" w:hAnsi="Arial"/>
          <w:i/>
          <w:iCs/>
          <w:sz w:val="19"/>
          <w:szCs w:val="19"/>
        </w:rPr>
        <w:t>И. Ф.</w:t>
      </w:r>
      <w:r>
        <w:rPr>
          <w:rFonts w:cs="Arial" w:ascii="Arial" w:hAnsi="Arial"/>
          <w:sz w:val="19"/>
          <w:szCs w:val="19"/>
        </w:rPr>
        <w:t xml:space="preserve">) — толь-ко он смог вспомнить то, что эту базу они основали много лет назад вместе с Хамзатом Гелаевым. Профессор включил свою поисковую систему, но так и не припомнил того, кто был бы жив кроме него на тот момент, из тех, кто основал эту базу. И если бы не Абдулла Аззам, кто поведал историю этой базы, то она так бы и осталась белым пятном в истории джихада на Кавказе. Это еще археологические памятники современ-ной истории, про которые и то мало кто помнит — а как же быть с теми памятниками муджахидов прошлого, которые уже поросли травой? Я помню про древние пещеры абреков прошлого, которые мы нашли на вершине Нух-корта возле Бамута. Меня поразило то, как они были выбиты в песчани-ке — там было свыше 40 небольших пещер, расположенных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numPr>
          <w:ilvl w:val="0"/>
          <w:numId w:val="42"/>
        </w:numPr>
        <w:tabs>
          <w:tab w:val="clear" w:pos="720"/>
          <w:tab w:val="left" w:pos="189" w:leader="none"/>
        </w:tabs>
        <w:overflowPunct w:val="false"/>
        <w:autoSpaceDE w:val="false"/>
        <w:spacing w:lineRule="auto" w:line="261" w:before="0" w:after="0"/>
        <w:ind w:left="10" w:hanging="10"/>
        <w:jc w:val="both"/>
        <w:rPr>
          <w:rFonts w:ascii="Arial" w:hAnsi="Arial" w:cs="Arial"/>
          <w:sz w:val="19"/>
          <w:szCs w:val="19"/>
        </w:rPr>
      </w:pPr>
      <w:r>
        <w:rPr>
          <w:rFonts w:cs="Arial" w:ascii="Arial" w:hAnsi="Arial"/>
          <w:sz w:val="19"/>
          <w:szCs w:val="19"/>
        </w:rPr>
        <w:t xml:space="preserve">несколько уровней полукругом. Они были связаны между собою тесными коридорами, по которым приходилось про-бираться только ползком, в темноте. Снаружи эти пещеры за-крыты от посторонних глаз густым кустарником, но из каждо-го выхода открывается вид вплоть до Алхан-Калы, пригоро-да Грозного. Я видел и древние пещеры абреков на Фартанге, где в скалах были высечены пещеры с треугольным входом для коней; но сейчас уже не осталось никого, кто мог бы рас-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0</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18" w:name="page35"/>
      <w:bookmarkEnd w:id="18"/>
      <w:r>
        <w:rPr>
          <w:rFonts w:cs="Arial" w:ascii="Arial" w:hAnsi="Arial"/>
          <w:sz w:val="19"/>
          <w:szCs w:val="19"/>
        </w:rPr>
        <w:t>сказать историю о том, кто высек эти пещеры и кто исполь-зовал их для джихада. То здесь, то там наши братья находи-ли старые винтовочные гильзы с неизвестными нам цифрами</w:t>
      </w:r>
    </w:p>
    <w:p>
      <w:pPr>
        <w:pStyle w:val="Normal"/>
        <w:widowControl w:val="false"/>
        <w:numPr>
          <w:ilvl w:val="0"/>
          <w:numId w:val="2"/>
        </w:numPr>
        <w:tabs>
          <w:tab w:val="clear" w:pos="720"/>
          <w:tab w:val="left" w:pos="175"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обозначениями. Во многих пещерах еще можно найти арте-факты, которые остались от муджахидов прошлого — гильзы, обрывки ткани и многое другое, но все эти предметы немы. Они никогда не расскажут о тех муджахидах, которые населя-ли этот район, про тех, кто стали шахидами в те нелегкие годы </w:t>
      </w:r>
    </w:p>
    <w:p>
      <w:pPr>
        <w:pStyle w:val="Normal"/>
        <w:widowControl w:val="false"/>
        <w:numPr>
          <w:ilvl w:val="0"/>
          <w:numId w:val="2"/>
        </w:numPr>
        <w:tabs>
          <w:tab w:val="clear" w:pos="720"/>
          <w:tab w:val="left" w:pos="171"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многое другое. Это если говорить только про наследие муд-жахидов прошлого — а те руины сел и древних поселений, которые остались в Мялхисте, Ялхор-мохке с его глубочай-шими пещерами, и в высокогорье Урус-мартановского рай-она… И сейчас я продолжаю думать про то, что пройдет еще немало лет джихада на Кавказе, и поколения будут сменять друг друга; и каждый новый поток муджахидов, когда будут натыкаться на археологические памятники воинов прошлого, уже не смогут вспомнить, кому принадлежали эти блиндажи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2"/>
        </w:numPr>
        <w:tabs>
          <w:tab w:val="clear" w:pos="720"/>
          <w:tab w:val="left" w:pos="189" w:leader="none"/>
        </w:tabs>
        <w:overflowPunct w:val="false"/>
        <w:autoSpaceDE w:val="false"/>
        <w:spacing w:lineRule="auto" w:line="240" w:before="0" w:after="0"/>
        <w:ind w:left="10" w:hanging="10"/>
        <w:jc w:val="both"/>
        <w:rPr/>
      </w:pPr>
      <w:r>
        <w:rPr>
          <w:rFonts w:cs="Arial" w:ascii="Arial" w:hAnsi="Arial"/>
          <w:sz w:val="20"/>
          <w:szCs w:val="20"/>
        </w:rPr>
        <w:t>летники»</w:t>
      </w:r>
      <w:r>
        <w:rPr>
          <w:rFonts w:cs="Arial" w:ascii="Arial" w:hAnsi="Arial"/>
          <w:sz w:val="23"/>
          <w:szCs w:val="23"/>
          <w:vertAlign w:val="superscript"/>
        </w:rPr>
        <w:t>14</w:t>
      </w:r>
      <w:r>
        <w:rPr>
          <w:rFonts w:cs="Arial" w:ascii="Arial" w:hAnsi="Arial"/>
          <w:sz w:val="20"/>
          <w:szCs w:val="20"/>
        </w:rPr>
        <w:t xml:space="preserve">. Аллах дарует муджахидам свое бессмертие, мы же, люди светские, видим бессмертие в другом. Тот же самый Саид Бурятский, который отправлял людей на смерть, благо-словляя их на шахаду, продлевал им земную жизнь своими записками. Теперь эти дневники останутся литературным па-мятником ему самому.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30" w:hanging="0"/>
        <w:rPr>
          <w:rFonts w:ascii="Times New Roman" w:hAnsi="Times New Roman" w:cs="Times New Roman"/>
          <w:sz w:val="24"/>
          <w:szCs w:val="24"/>
        </w:rPr>
      </w:pPr>
      <w:r>
        <w:rPr>
          <w:rFonts w:cs="Arial" w:ascii="Arial" w:hAnsi="Arial"/>
          <w:b/>
          <w:bCs/>
          <w:i/>
          <w:iCs/>
          <w:sz w:val="21"/>
          <w:szCs w:val="21"/>
        </w:rPr>
        <w:t>НИКИТА ТИХОНОВ</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Никита Тихонов родился в Москве 30 мая 1980 года. Его отец служил во внешней разведке, мама работала препо-давателем. Родители часто уезжали в заграничные коман-дировки, поэтому в детстве Никиту воспитывали дедушка с бабушкой</w:t>
      </w:r>
      <w:r>
        <w:rPr>
          <w:rFonts w:cs="Arial" w:ascii="Arial" w:hAnsi="Arial"/>
          <w:vertAlign w:val="superscript"/>
        </w:rPr>
        <w:t>15</w:t>
      </w:r>
      <w:r>
        <w:rPr>
          <w:rFonts w:cs="Arial" w:ascii="Arial" w:hAnsi="Arial"/>
          <w:sz w:val="19"/>
          <w:szCs w:val="19"/>
        </w:rPr>
        <w:t>. По некоторым данным, Никита, как и его буду-щая гражданская жена Евгения Хасис, тоже не является чис-токровно русским — в его жилах есть четверть еврейской крови. Действительно, мальчик, впоследствии ставший рус-ским националистом, имел явно неарийскую внешность — был черноволос и темноглаз. На одном из заседаний суда над убийцами Маркелова и Бабуровой, на котором я присут-ствовал, был забавный момент. По словам Хасис, свидетели, видевшие убийцу, показывали, что это русоволосый и свет-</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1</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19" w:name="page37"/>
      <w:bookmarkEnd w:id="19"/>
      <w:r>
        <w:rPr>
          <w:rFonts w:cs="Arial" w:ascii="Arial" w:hAnsi="Arial"/>
          <w:sz w:val="21"/>
          <w:szCs w:val="21"/>
        </w:rPr>
        <w:t>логлазый мужчина, стопроцентно славянской внешности. «А теперь давайте натянем на Никиту шапочку и закроем лицо шарфиком, — подытожила Хасис. — Последнее, что в нем можно узнать, — это русского Ваньку. В этом чернобровом, с брежневскими бровями мужчине я скорее опознаю жите-ля Северного Кавказа».</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 xml:space="preserve">Поскольку отец Никиты часто отсутствовал из-за коман-дировок, мальчик рос без отцовского присмотра. Много вре-мени он проводил во дворе, где и сдружился со спартаков-скими болельщиками. Ездил с ними на выезды, участвовал в драках. Среди болельщиков были распространены нацио-налистические взгляды, постепенно увлекся ими и Никита. Надо полагать, прививали эти взгляды и в семье, поскольку отец Никиты сам был не чужд патриотических идей. По его словам, когда в конце первого класса Никита попал под ма-шину и получил скрученный открытый перелом ноги и сотря-сение мозга, то он взял отпуск и находился все время с сы-ном — читал исторические романы. «За месяц прочитал ему «Повести древних лет», «Русь изначальная», «Русь великая», «Зори над Русью»… К 11 классу Никита сформировался как убежденный славянофил… У нас не было принципиальных расхождений в политических взглядах» </w:t>
      </w:r>
      <w:r>
        <w:rPr>
          <w:rFonts w:cs="Arial" w:ascii="Arial" w:hAnsi="Arial"/>
          <w:vertAlign w:val="superscript"/>
        </w:rPr>
        <w:t>16</w:t>
      </w:r>
      <w:r>
        <w:rPr>
          <w:rFonts w:cs="Arial" w:ascii="Arial" w:hAnsi="Arial"/>
          <w:sz w:val="19"/>
          <w:szCs w:val="19"/>
        </w:rPr>
        <w:t>.</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сле школы Никита поступил на истфак МГУ, в науч-ные руководители выбрал известного своими националисти-ческими воззрениями профессора Александра Вдовина, чей учебник (написанный в соавторстве с А. Власенковым) был в 2010 году признан «нецелесообразным» как пособие для сту-дентов из-за обвинений в ксенофобии</w:t>
      </w:r>
      <w:r>
        <w:rPr>
          <w:rFonts w:cs="Arial" w:ascii="Arial" w:hAnsi="Arial"/>
          <w:vertAlign w:val="superscript"/>
        </w:rPr>
        <w:t>17</w:t>
      </w:r>
      <w:r>
        <w:rPr>
          <w:rFonts w:cs="Arial" w:ascii="Arial" w:hAnsi="Arial"/>
          <w:sz w:val="19"/>
          <w:szCs w:val="19"/>
        </w:rPr>
        <w:t>. Под руководством Вдовина Никита защитил диплом на тему «Чеченский сепара-тизм: 1990—1991». Тихонов полагал, что причины чеченско-го сепаратизма лежат в неправильных «базовых принципах Российского государства», которые надо пересмотреть. Он писал: «Речь здесь идет, прежде всего, о федеративной сис-теме, унаследованной Россией от СССР. Взлелеянная совет-ской системой «национальная государственность» союзных республик отражена в федеративной системе России в виде республик титульных наций. Причем, национальные респуб-лики оснащены набором официальных институтов государ-ственности, которые в удобный момент можно использовать для борьбы за большую самостоятельность. Это обстоятель-</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2</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9" w:before="0" w:after="0"/>
        <w:jc w:val="both"/>
        <w:rPr>
          <w:rFonts w:ascii="Times New Roman" w:hAnsi="Times New Roman" w:cs="Times New Roman"/>
          <w:sz w:val="24"/>
          <w:szCs w:val="24"/>
        </w:rPr>
      </w:pPr>
      <w:bookmarkStart w:id="20" w:name="page39"/>
      <w:bookmarkEnd w:id="20"/>
      <w:r>
        <w:rPr>
          <w:rFonts w:cs="Arial" w:ascii="Arial" w:hAnsi="Arial"/>
          <w:sz w:val="19"/>
          <w:szCs w:val="19"/>
        </w:rPr>
        <w:t>ство как нельзя лучше может способствовать сепаратизму и в других регионах при условии прихода к власти местных на-ционалистов. Этнонационализм, в свою очередь, опирает-ся на еще одно наследие советской эпохи — доктрину «на-ционального самоопределения вплоть до отделения», ко-торая была закреплена в советской Конституции. Суть этой доктрины в том, что каждый народ, понимаемый как этни-ческая общность, имеет право на самоопределение, «свою» государственность. Именно эта идея легла в основу полити-ческой практики чеченских националистов, с самого нача-ла игнорировавших права других народов, проживающих на территории Чечни. Таким образом, доктрина этнонациональ-ного самоопределения в сочетании с практикой расширения самостоятельности национальных республик явились теми «бомбами», которые «взорвали» Чечню»</w:t>
      </w:r>
      <w:r>
        <w:rPr>
          <w:rFonts w:cs="Arial" w:ascii="Arial" w:hAnsi="Arial"/>
          <w:vertAlign w:val="superscript"/>
        </w:rPr>
        <w:t>18</w:t>
      </w:r>
      <w:r>
        <w:rPr>
          <w:rFonts w:cs="Arial" w:ascii="Arial" w:hAnsi="Arial"/>
          <w:sz w:val="19"/>
          <w:szCs w:val="19"/>
        </w:rPr>
        <w:t>.</w:t>
      </w:r>
    </w:p>
    <w:p>
      <w:pPr>
        <w:pStyle w:val="Normal"/>
        <w:widowControl w:val="false"/>
        <w:autoSpaceDE w:val="false"/>
        <w:spacing w:lineRule="exact" w:line="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 xml:space="preserve">Учеба на истфаке предопределила три дальнейших век-тора деятельности Тихонова. Первый — карьерный. Еще бу-дучи студентом, он начал писать статьи для разных изданий, и впоследствии продолжал зарабатывать на жизнь журна-листикой. Вот как охарактеризована его журналистская ра-бота в блоге soberminded: «Никита — один из самых талант-ливых журналистов, с которыми мне доводилось работать. Это была могучая тройка — Илья Горячев (о нем ниже. — </w:t>
      </w:r>
      <w:r>
        <w:rPr>
          <w:rFonts w:cs="Arial" w:ascii="Arial" w:hAnsi="Arial"/>
          <w:i/>
          <w:iCs/>
          <w:sz w:val="19"/>
          <w:szCs w:val="19"/>
        </w:rPr>
        <w:t>И.</w:t>
      </w:r>
      <w:r>
        <w:rPr>
          <w:rFonts w:cs="Arial" w:ascii="Arial" w:hAnsi="Arial"/>
          <w:sz w:val="19"/>
          <w:szCs w:val="19"/>
        </w:rPr>
        <w:t xml:space="preserve"> </w:t>
      </w:r>
      <w:r>
        <w:rPr>
          <w:rFonts w:cs="Arial" w:ascii="Arial" w:hAnsi="Arial"/>
          <w:i/>
          <w:iCs/>
          <w:sz w:val="19"/>
          <w:szCs w:val="19"/>
        </w:rPr>
        <w:t>Ф.</w:t>
      </w:r>
      <w:r>
        <w:rPr>
          <w:rFonts w:cs="Arial" w:ascii="Arial" w:hAnsi="Arial"/>
          <w:sz w:val="19"/>
          <w:szCs w:val="19"/>
        </w:rPr>
        <w:t xml:space="preserve">), Алексей Барановский (впоследствии руководитель орга-низации «Русский вердикт». — </w:t>
      </w:r>
      <w:r>
        <w:rPr>
          <w:rFonts w:cs="Arial" w:ascii="Arial" w:hAnsi="Arial"/>
          <w:i/>
          <w:iCs/>
          <w:sz w:val="19"/>
          <w:szCs w:val="19"/>
        </w:rPr>
        <w:t>И. Ф.</w:t>
      </w:r>
      <w:r>
        <w:rPr>
          <w:rFonts w:cs="Arial" w:ascii="Arial" w:hAnsi="Arial"/>
          <w:sz w:val="19"/>
          <w:szCs w:val="19"/>
        </w:rPr>
        <w:t>) и Никита Тихонов. Мы работали Командой в нескольких периодических изданиях. Журналисты-киллеры. Мы убивали всех, кто нам не нравил-ся. Наши статьи обычно вызывали немалый резонанс, осо-бенно, если они шли от души. Никита выделялся особенно. Он обладает необыкновенным даром. Его слог всегда был гипнотическим»</w:t>
      </w:r>
      <w:r>
        <w:rPr>
          <w:rFonts w:cs="Arial" w:ascii="Arial" w:hAnsi="Arial"/>
          <w:vertAlign w:val="superscript"/>
        </w:rPr>
        <w:t>19</w:t>
      </w:r>
      <w:r>
        <w:rPr>
          <w:rFonts w:cs="Arial" w:ascii="Arial" w:hAnsi="Arial"/>
          <w:sz w:val="19"/>
          <w:szCs w:val="19"/>
        </w:rPr>
        <w:t>. Доказательством «таланта» и «гипнотиче-ского слога» Тихонова, видимо, служат его статьи о сельском хозяйстве, опубликованные в те годы. Например, вот эта: «Буренка может достаточно свободно двигаться в пределах такого коровника, летом ей не жарко, а холода скотина пере-живает спокойно. И никакого навоза рядом! На ферме дей-ствует автоматизированная система навозоудаления и пе-рекачки его на близлежащие поля. Сейчас у фермера почти 2 тыс. дойных коров. А неподалеку от основного комплекс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3</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16" w:before="0" w:after="0"/>
        <w:jc w:val="both"/>
        <w:rPr>
          <w:rFonts w:ascii="Times New Roman" w:hAnsi="Times New Roman" w:cs="Times New Roman"/>
          <w:sz w:val="24"/>
          <w:szCs w:val="24"/>
        </w:rPr>
      </w:pPr>
      <w:bookmarkStart w:id="21" w:name="page41"/>
      <w:bookmarkEnd w:id="21"/>
      <w:r>
        <w:rPr>
          <w:rFonts w:cs="Arial" w:ascii="Arial" w:hAnsi="Arial"/>
          <w:sz w:val="21"/>
          <w:szCs w:val="21"/>
        </w:rPr>
        <w:t>фермы в селе Воспушка уже строится еще одна на 2 тыс. дат-ских буренок»</w:t>
      </w:r>
      <w:r>
        <w:rPr>
          <w:rFonts w:cs="Arial" w:ascii="Arial" w:hAnsi="Arial"/>
          <w:sz w:val="24"/>
          <w:szCs w:val="24"/>
          <w:vertAlign w:val="superscript"/>
        </w:rPr>
        <w:t>20</w:t>
      </w:r>
      <w:r>
        <w:rPr>
          <w:rFonts w:cs="Arial" w:ascii="Arial" w:hAnsi="Arial"/>
          <w:sz w:val="21"/>
          <w:szCs w:val="21"/>
        </w:rPr>
        <w: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19"/>
          <w:szCs w:val="19"/>
        </w:rPr>
        <w:t>Второй и третий векторы его деятельности — политиче-ские, легальный и подпольный. Сначала в интернете, а по-том очно Тихонов познакомился со студентом-историком из другого вуза Ильей Горячевым, тоже убежденным славяно-филом. Горячев собирался защищать диплом на тему воен-ных преступлений усташей в период «Независимой хорват-ской державы». Собирая материалы для диплома, он прие-хал в Белград, где познакомился с Младеном Обрадовичем, лидером националистической сербской организации «Оте-чественное движение Образ». Вернувшись в Москву, Горячев вместе с Тихоновым создал филиал «Образа», назвав его «Рус-ский Образ». Друзья начали с выпуска журнала, который впо-следствии перерос в одноименное движение. В программе движения был замечательный тезис практически о создании резерваций для коренного неславянского населения России: «На территориях компактного проживания аборигенное не-славянское население вправе строить свою жизнь на осно-ве соответствующих национальных и религиозных традиций. Вне территорий компактного проживания их жители являют-ся ограниченными в гражданских правах»</w:t>
      </w:r>
      <w:r>
        <w:rPr>
          <w:rFonts w:cs="Arial" w:ascii="Arial" w:hAnsi="Arial"/>
          <w:vertAlign w:val="superscript"/>
        </w:rPr>
        <w:t>21</w:t>
      </w:r>
      <w:r>
        <w:rPr>
          <w:rFonts w:cs="Arial" w:ascii="Arial" w:hAnsi="Arial"/>
          <w:sz w:val="19"/>
          <w:szCs w:val="19"/>
        </w:rPr>
        <w:t>. «Русский Образ» сотрудничал с органами власти и, по словам Горячева, кури-ровался администрацией президента РФ</w:t>
      </w:r>
      <w:r>
        <w:rPr>
          <w:rFonts w:cs="Arial" w:ascii="Arial" w:hAnsi="Arial"/>
          <w:vertAlign w:val="superscript"/>
        </w:rPr>
        <w:t>22</w:t>
      </w:r>
      <w:r>
        <w:rPr>
          <w:rFonts w:cs="Arial" w:ascii="Arial" w:hAnsi="Arial"/>
          <w:sz w:val="19"/>
          <w:szCs w:val="19"/>
        </w:rPr>
        <w:t>.</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Не прерывал Тихонов связей и с фанатами и наци-скинхе-дами. По материалам оперативной прослушки, а также пока-заниям Сергея Голубева, лидера российского отделения ме-ждународной неонацистской организации «Blood&amp;Honour», и Ильи Горячева, Тихонов состоял в одной из самых серьез-ных российских группировок наци- скинхедов того времени «Объединенных бригадах 88», куда вступил, судя по всему, еще на первых курсах университета</w:t>
      </w:r>
      <w:r>
        <w:rPr>
          <w:rFonts w:cs="Arial" w:ascii="Arial" w:hAnsi="Arial"/>
          <w:vertAlign w:val="superscript"/>
        </w:rPr>
        <w:t>23,24</w:t>
      </w:r>
      <w:r>
        <w:rPr>
          <w:rFonts w:cs="Arial" w:ascii="Arial" w:hAnsi="Arial"/>
          <w:sz w:val="19"/>
          <w:szCs w:val="19"/>
        </w:rPr>
        <w:t>. «Объединенные бри-гады 88» (8 — порядковый номер буквы H в латинском алфа-вите, в данном случае аббревиатура 88 означает приветст-вие Heil Hitler) возникли в Москве в 1998 году в результате слияния нескольких группировок — «Белых бульдогов», «Ле-фортовского фронта» и более мелких бригад. В «Белых буль-догах», кстати, состоял будущий лидер «Славянского Союза» Дмитрий Демушкин, который с группой сторонников отко-лолся от них еще раньше и ушел в РНЕ. К 1999 году «ОБ-88»</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4</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both"/>
        <w:rPr>
          <w:rFonts w:ascii="Times New Roman" w:hAnsi="Times New Roman" w:cs="Times New Roman"/>
          <w:sz w:val="24"/>
          <w:szCs w:val="24"/>
        </w:rPr>
      </w:pPr>
      <w:bookmarkStart w:id="22" w:name="page43"/>
      <w:bookmarkEnd w:id="22"/>
      <w:r>
        <w:rPr>
          <w:rFonts w:cs="Arial" w:ascii="Arial" w:hAnsi="Arial"/>
          <w:sz w:val="20"/>
          <w:szCs w:val="20"/>
        </w:rPr>
        <w:t>уже были оформившейся организацией и могли собрать на свои акции до нескольких сотен человек. В то время они предпринимали попытки объединить под своей эгидой все существовавшие в Москве группировки наци-скинов. Об этом в своей книге «Библия скинхэда» писал осужденный на пожизненное заключение за взрыв на Черкизовском рын-ке Николай Королев (орфография сохранена): «Появляет-ся структура, которая ставит задачи объединения скинхэд мира — объединенные бригады 88. несколько ребят из буль-догов вместе с молодыми бригадами — например «Rushing bears», предлагают вступить в ОБ лучших парней. Причем то, что бригады сохраняли независимость, а некоторые даже держали нейтралитет, например, наша бригада, в тоже самое время участвуя во всех битвах от ОБ — было замечательной тенденцией среди бритых»</w:t>
      </w:r>
      <w:r>
        <w:rPr>
          <w:rFonts w:cs="Arial" w:ascii="Arial" w:hAnsi="Arial"/>
          <w:sz w:val="23"/>
          <w:szCs w:val="23"/>
          <w:vertAlign w:val="superscript"/>
        </w:rPr>
        <w:t>25</w:t>
      </w:r>
      <w:r>
        <w:rPr>
          <w:rFonts w:cs="Arial" w:ascii="Arial" w:hAnsi="Arial"/>
          <w:sz w:val="20"/>
          <w:szCs w:val="20"/>
        </w:rPr>
        <w:t>.</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21 апреля 2001 года, вскоре после дня рождения Гитле-ра, участники «ОБ-88» организовали погром рынка в Ясенево. В тот раз обошлось без жертв. А уже 30 октября того же года последовал погром царицынского рынка, в результате кото-рого четыре человека были убиты и более двадцати ранены.</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9 июня 2002 члены «ОБ-88» участвовали в массовых бес-порядках и погромах на Манежной площади, в ходе которых один человек погиб и несколько десятков получили ранения.</w:t>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2002 году после этих событий многие средства массо-вой информации растиражировали заявление «ОБ-88» о са-мороспуске, но, судя по всему, это было лишь тактическим хо-дом. «Объединенные бригады» переформировались и ушли в подполье. Их акции становились более точечными и тща-тельно планируемыми, в прессу просачивались в основном те из них, что оказывались спонтанными. В 2003 году в мет-ро после концерта группы Public Enemy был до смерти забит вмешавшийся в драку наци-скинов и рэпперов милиционер Копаев. По слухам, к этому убийству имели отношение уча-стники «ОБ-88», но тогда никто из них привлечен к ответст-венности не был. В 2004 году по подозрению в нападении на двух бомжей, один из которых скончался, были задержаны трое участников «ОБ-88».</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16 апреля 2006 года был убит молодой антифашист Алек-сандр Рюхин. Произошло это так. Рюхин с другом Егором Том-ским ехали на концерт в клуб «Планета льда». Выйдя из поез-</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5</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23" w:name="page45"/>
      <w:bookmarkEnd w:id="23"/>
      <w:r>
        <w:rPr>
          <w:rFonts w:cs="Arial" w:ascii="Arial" w:hAnsi="Arial"/>
          <w:sz w:val="19"/>
          <w:szCs w:val="19"/>
        </w:rPr>
        <w:t>да на станции метро «Домодедовская», они увидели группу антифашистов, среди которых был хорошо известный наци-скинам Иван «Костолом» Хуторской. Рюхин и Томский подо-шли к нему и поздоровались с ним за руку. Судя по всему, это</w:t>
      </w:r>
    </w:p>
    <w:p>
      <w:pPr>
        <w:pStyle w:val="Normal"/>
        <w:widowControl w:val="false"/>
        <w:numPr>
          <w:ilvl w:val="0"/>
          <w:numId w:val="59"/>
        </w:numPr>
        <w:tabs>
          <w:tab w:val="clear" w:pos="720"/>
          <w:tab w:val="left" w:pos="196"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предопределило их судьбу — их действия отследили пря-тавшиеся неподалеку скауты наци-скинов. Когда Рюхин и Том-ский вышли на улицу, неподалеку от супермаркета «Копейка» на них напали с ножами шесть человек. Томскому удалось вырваться и убежать, а Рюхин был убит на месте. Через год были арестованы трое участников убийства — Шитов, Анци-феров и Реутский. Выступавший в роли свидетеля их това-рищ Андрей Бормот показал, что в убийстве также участвова-ли скрывшиеся члены «ОБ-88» Александр Паринов («Румын»)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59"/>
        </w:numPr>
        <w:tabs>
          <w:tab w:val="clear" w:pos="720"/>
          <w:tab w:val="left" w:pos="199" w:leader="none"/>
        </w:tabs>
        <w:overflowPunct w:val="false"/>
        <w:autoSpaceDE w:val="false"/>
        <w:spacing w:lineRule="auto" w:line="244" w:before="0" w:after="0"/>
        <w:ind w:left="10" w:hanging="10"/>
        <w:jc w:val="both"/>
        <w:rPr>
          <w:rFonts w:ascii="Arial" w:hAnsi="Arial" w:cs="Arial"/>
          <w:sz w:val="20"/>
          <w:szCs w:val="20"/>
        </w:rPr>
      </w:pPr>
      <w:r>
        <w:rPr>
          <w:rFonts w:cs="Arial" w:ascii="Arial" w:hAnsi="Arial"/>
          <w:sz w:val="20"/>
          <w:szCs w:val="20"/>
        </w:rPr>
        <w:t xml:space="preserve">Никита Тихонов. Представитель потерпевшей стороны ад-вокат Станислав Маркелов добился того, что Тихонов и Па-ринов были объявлены в розыск. По заявлению Тихонова на суде, он узнал, что его разыскивают, от самого Бормота, ко-торый позвонил ему и сообщил, что дал на него показания. После этого Тихонову пришлось уволиться с работы в газете «Аргументы недели» и податься в бега.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1"/>
          <w:numId w:val="59"/>
        </w:numPr>
        <w:tabs>
          <w:tab w:val="clear" w:pos="720"/>
          <w:tab w:val="left" w:pos="626" w:leader="none"/>
        </w:tabs>
        <w:overflowPunct w:val="false"/>
        <w:autoSpaceDE w:val="false"/>
        <w:spacing w:lineRule="auto" w:line="256" w:before="0" w:after="0"/>
        <w:ind w:left="10" w:firstLine="387"/>
        <w:jc w:val="both"/>
        <w:rPr>
          <w:rFonts w:ascii="Arial" w:hAnsi="Arial" w:cs="Arial"/>
          <w:sz w:val="19"/>
          <w:szCs w:val="19"/>
        </w:rPr>
      </w:pPr>
      <w:r>
        <w:rPr>
          <w:rFonts w:cs="Arial" w:ascii="Arial" w:hAnsi="Arial"/>
          <w:sz w:val="19"/>
          <w:szCs w:val="19"/>
        </w:rPr>
        <w:t xml:space="preserve">Евгенией Хасис Тихонов познакомился через своего друга Александа Паринова. Паринов и Хасис вместе работа-ли в популярном среди правой молодежи магазине спортив-ного питания «Штайн» (официальное название — «Атлетика-Альянс»). Родители Хасис рано развелись, так что она росла без отца, с пьющей матерью. Журналист Ирина Ясина в своем блоге пишет: «Арестованная по подозрению в убийстве Ста-са Маркелова и Насти Бабуровой Евгения Хасис — дочь моей детской, школьной приятельницы. Бог мой, когда я сегодня вспомнила, что фамилия первого Ленкиного мужа — Хасис. Когда я вспомнила, что видела эту Женю очаровательной двухлетней девчушкой, гуляющей с мамой в парке... Потом я уехала из района, где прошло мое детство, и больше их нико-гда не встречала». И далее: «Ага, помнишь мальчика, который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59"/>
        </w:numPr>
        <w:tabs>
          <w:tab w:val="clear" w:pos="720"/>
          <w:tab w:val="left" w:pos="172" w:leader="none"/>
        </w:tabs>
        <w:overflowPunct w:val="false"/>
        <w:autoSpaceDE w:val="false"/>
        <w:spacing w:lineRule="auto" w:line="247" w:before="0" w:after="0"/>
        <w:ind w:left="10" w:hanging="10"/>
        <w:jc w:val="both"/>
        <w:rPr/>
      </w:pPr>
      <w:r>
        <w:rPr>
          <w:rFonts w:cs="Arial" w:ascii="Arial" w:hAnsi="Arial"/>
          <w:sz w:val="19"/>
          <w:szCs w:val="19"/>
        </w:rPr>
        <w:t>снимал на камеру? Наполовину еврей. Так и Женя. А мать — татарка. А «Россия — для русских»«</w:t>
      </w:r>
      <w:r>
        <w:rPr>
          <w:rFonts w:cs="Arial" w:ascii="Arial" w:hAnsi="Arial"/>
          <w:vertAlign w:val="superscript"/>
        </w:rPr>
        <w:t>26</w:t>
      </w:r>
      <w:r>
        <w:rPr>
          <w:rFonts w:cs="Arial" w:ascii="Arial" w:hAnsi="Arial"/>
          <w:sz w:val="19"/>
          <w:szCs w:val="19"/>
        </w:rPr>
        <w:t>. Сама Хасис эти сведе-ния опровергает, говоря, что ее дед по отцу — грек, по мате-ри — белорус, а обе бабушки — русские</w:t>
      </w:r>
      <w:r>
        <w:rPr>
          <w:rFonts w:cs="Arial" w:ascii="Arial" w:hAnsi="Arial"/>
          <w:vertAlign w:val="superscript"/>
        </w:rPr>
        <w:t>27</w:t>
      </w:r>
      <w:r>
        <w:rPr>
          <w:rFonts w:cs="Arial" w:ascii="Arial" w:hAnsi="Arial"/>
          <w:sz w:val="19"/>
          <w:szCs w:val="19"/>
        </w:rPr>
        <w:t xml:space="preserve">. Во всяком случае, из-за своей явно восточной внешности Хасис приходилось часто выслушивать упреки от националистов в нерусском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6</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24" w:name="page47"/>
      <w:bookmarkEnd w:id="24"/>
      <w:r>
        <w:rPr>
          <w:rFonts w:cs="Arial" w:ascii="Arial" w:hAnsi="Arial"/>
          <w:sz w:val="19"/>
          <w:szCs w:val="19"/>
        </w:rPr>
        <w:t>происхождении и даже поссориться с несколькими друзьями Тихонова. Так, например, по показаниям Ильи Горячева, «ме-жду Никитой и Евгенией был большой внутренний конфликт,</w:t>
      </w:r>
    </w:p>
    <w:p>
      <w:pPr>
        <w:pStyle w:val="Normal"/>
        <w:widowControl w:val="false"/>
        <w:numPr>
          <w:ilvl w:val="0"/>
          <w:numId w:val="71"/>
        </w:numPr>
        <w:tabs>
          <w:tab w:val="clear" w:pos="720"/>
          <w:tab w:val="left" w:pos="217" w:leader="none"/>
        </w:tabs>
        <w:overflowPunct w:val="false"/>
        <w:autoSpaceDE w:val="false"/>
        <w:spacing w:lineRule="auto" w:line="252" w:before="0" w:after="0"/>
        <w:ind w:left="10" w:hanging="10"/>
        <w:jc w:val="both"/>
        <w:rPr/>
      </w:pPr>
      <w:r>
        <w:rPr>
          <w:rFonts w:cs="Arial" w:ascii="Arial" w:hAnsi="Arial"/>
          <w:sz w:val="19"/>
          <w:szCs w:val="19"/>
        </w:rPr>
        <w:t>ходе которого Евгения неоднократно угрожала смертью Сергею Ерзунову». Причина была в том, что Ерзунов — од-нокурсник Тихонова, музыкант группы «Хук справа», — «уви-дев ее, сказал, что она не похожа на русскую»</w:t>
      </w:r>
      <w:r>
        <w:rPr>
          <w:rFonts w:cs="Arial" w:ascii="Arial" w:hAnsi="Arial"/>
          <w:vertAlign w:val="superscript"/>
        </w:rPr>
        <w:t>28</w:t>
      </w:r>
      <w:r>
        <w:rPr>
          <w:rFonts w:cs="Arial" w:ascii="Arial" w:hAnsi="Arial"/>
          <w:sz w:val="19"/>
          <w:szCs w:val="19"/>
        </w:rPr>
        <w:t xml:space="preserve">. Не хотел бы вдаваться во фрейдистский анализ, но тем не менее… Ком-плекс утерянного отца, желание его вернуть, любовь и нена-висть одновременно, перенесение этой ненависти на нена-висть вообще к нерусским — все это вполне могло сплестись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71"/>
        </w:numPr>
        <w:tabs>
          <w:tab w:val="clear" w:pos="720"/>
          <w:tab w:val="left" w:pos="150" w:leader="none"/>
        </w:tabs>
        <w:overflowPunct w:val="false"/>
        <w:autoSpaceDE w:val="false"/>
        <w:spacing w:lineRule="auto" w:line="232" w:before="0" w:after="0"/>
        <w:ind w:left="150" w:hanging="150"/>
        <w:jc w:val="both"/>
        <w:rPr>
          <w:rFonts w:ascii="Arial" w:hAnsi="Arial" w:cs="Arial"/>
          <w:sz w:val="21"/>
          <w:szCs w:val="21"/>
        </w:rPr>
      </w:pPr>
      <w:r>
        <w:rPr>
          <w:rFonts w:cs="Arial" w:ascii="Arial" w:hAnsi="Arial"/>
          <w:sz w:val="21"/>
          <w:szCs w:val="21"/>
        </w:rPr>
        <w:t xml:space="preserve">личности Евгении Хасис.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Из-за тяжелой семейной ситуации Хасис пришлось ра-ботать с 14 лет. Устойчивые нацистские взгляды, судя по все-му, ей привил коллега по работе Паринов. Хасис не была ря-довой подругой Тихонова, она стремилась стать его полно-ценной боевой соратницей. Она занималась кикбоксингом и ножевым боем. Вместе с Алексеем Барановским организо-вала центр «Русский вердикт», занимающийся помощью за-ключенным националистам. Ездила в колонию к осужденно-му по делу Рюхина Реутскому, посещала судебные процессы над наци-скинхедам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Как следует из показаний Голубева, Тихонов считал убий-ство Рюхина знаковым. «В ходе беседы он сообщил мне о том, что правое движение в 2006 году перешло на новый уровень своего развития, который заключается в том, что соверше-но убийство антифашиста в Москве. Он об этом восторжен-но отзывался, что так надо поступать в дальнейшем, чтобы проходили подобные акции чаще и так далее и тому подоб-ное, и чтобы правые должны еще более радикализировать-ся. В ходе наших встреч и разговоров он приводил примеры, исторические факты, связанные с народовольцами в России, эсерами и так далее. Также приводил в пример, что в Ир-ландии существует республиканская армия, которая борет-ся путем активных боевых действий, и добивается каких-то успехов. В ходе наших разговоров он говорил, что за такой политикой должно быть будущее, чтобы русские национали-сты объединились, и будет шанс на победу и приход к власти русских националистов в России»</w:t>
      </w:r>
      <w:r>
        <w:rPr>
          <w:rFonts w:cs="Arial" w:ascii="Arial" w:hAnsi="Arial"/>
          <w:vertAlign w:val="superscript"/>
        </w:rPr>
        <w:t>29</w:t>
      </w:r>
      <w:r>
        <w:rPr>
          <w:rFonts w:cs="Arial" w:ascii="Arial" w:hAnsi="Arial"/>
          <w:sz w:val="19"/>
          <w:szCs w:val="19"/>
        </w:rPr>
        <w:t>. В свое время организа-ция Голубева ««Blood&amp;Honour»« и «ОБ-88» серьезно конкури-</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7</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left="10" w:hanging="0"/>
        <w:jc w:val="both"/>
        <w:rPr>
          <w:rFonts w:ascii="Times New Roman" w:hAnsi="Times New Roman" w:cs="Times New Roman"/>
          <w:sz w:val="24"/>
          <w:szCs w:val="24"/>
        </w:rPr>
      </w:pPr>
      <w:bookmarkStart w:id="25" w:name="page49"/>
      <w:bookmarkEnd w:id="25"/>
      <w:r>
        <w:rPr>
          <w:rFonts w:cs="Arial" w:ascii="Arial" w:hAnsi="Arial"/>
          <w:sz w:val="19"/>
          <w:szCs w:val="19"/>
        </w:rPr>
        <w:t>ровали за влияние среди бритоголовых, противоречия меж-ду ними продолжали сохраняться. По словам Голубева, имен-но Тихонов предпринял попытку объединения наци-фронта, выпустив «Этический кодекс русского националиста», кото-рый подписали «ОБ-88», «BH» и «Русский образ»</w:t>
      </w:r>
      <w:r>
        <w:rPr>
          <w:rFonts w:cs="Arial" w:ascii="Arial" w:hAnsi="Arial"/>
          <w:vertAlign w:val="superscript"/>
        </w:rPr>
        <w:t>30</w:t>
      </w:r>
      <w:r>
        <w:rPr>
          <w:rFonts w:cs="Arial" w:ascii="Arial" w:hAnsi="Arial"/>
          <w:sz w:val="19"/>
          <w:szCs w:val="19"/>
        </w:rPr>
        <w:t>. Своим по-явлением кодекс должен был прекратить взаимные оскорб-ления националистов, формулируя простые правила поведе-ния в информационном сообществе, нужные для того, чтобы отделить «аристократов от плебеев»</w:t>
      </w:r>
      <w:r>
        <w:rPr>
          <w:rFonts w:cs="Arial" w:ascii="Arial" w:hAnsi="Arial"/>
          <w:vertAlign w:val="superscript"/>
        </w:rPr>
        <w:t>31</w:t>
      </w:r>
      <w:r>
        <w:rPr>
          <w:rFonts w:cs="Arial" w:ascii="Arial" w:hAnsi="Arial"/>
          <w:sz w:val="19"/>
          <w:szCs w:val="19"/>
        </w:rPr>
        <w:t>. К большому результа-ту, впрочем, его принятие не привело. В 2009 году была опуб-ликована призванная стать единой для всего NS/WP сектора «Стратегия 2020». По словам Горячева, Тихонов был автором этого документа</w:t>
      </w:r>
      <w:r>
        <w:rPr>
          <w:rFonts w:cs="Arial" w:ascii="Arial" w:hAnsi="Arial"/>
          <w:vertAlign w:val="superscript"/>
        </w:rPr>
        <w:t>32</w:t>
      </w:r>
      <w:r>
        <w:rPr>
          <w:rFonts w:cs="Arial" w:ascii="Arial" w:hAnsi="Arial"/>
          <w:sz w:val="19"/>
          <w:szCs w:val="19"/>
        </w:rPr>
        <w:t>, по показаниям Голубева — редактором</w:t>
      </w:r>
      <w:r>
        <w:rPr>
          <w:rFonts w:cs="Arial" w:ascii="Arial" w:hAnsi="Arial"/>
          <w:vertAlign w:val="superscript"/>
        </w:rPr>
        <w:t>33</w:t>
      </w:r>
      <w:r>
        <w:rPr>
          <w:rFonts w:cs="Arial" w:ascii="Arial" w:hAnsi="Arial"/>
          <w:sz w:val="19"/>
          <w:szCs w:val="19"/>
        </w:rPr>
        <w:t>.</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168" w:leader="none"/>
        </w:tabs>
        <w:overflowPunct w:val="false"/>
        <w:autoSpaceDE w:val="false"/>
        <w:spacing w:lineRule="auto" w:line="249" w:before="0" w:after="0"/>
        <w:ind w:left="10" w:hanging="10"/>
        <w:jc w:val="both"/>
        <w:rPr>
          <w:rFonts w:ascii="Arial" w:hAnsi="Arial" w:cs="Arial"/>
          <w:sz w:val="19"/>
          <w:szCs w:val="19"/>
        </w:rPr>
      </w:pPr>
      <w:r>
        <w:rPr>
          <w:rFonts w:cs="Arial" w:ascii="Arial" w:hAnsi="Arial"/>
          <w:sz w:val="19"/>
          <w:szCs w:val="19"/>
        </w:rPr>
        <w:t xml:space="preserve">«Стратегии» наряду с известными ранее националистиче-скими тезисами прозвучали и новые установки — врагами, кроме «еврейских олигархов», провозглашались и «русские силовики», действенными методами борьбы были названы массовые поджоги принадлежащих иммигрантам квартир, магазинов, кафе и машин, особый упор делался на подготов-ку профессионалов-боевиков и пропагандистов-блогеров. </w:t>
      </w:r>
    </w:p>
    <w:p>
      <w:pPr>
        <w:pStyle w:val="Normal"/>
        <w:widowControl w:val="false"/>
        <w:autoSpaceDE w:val="false"/>
        <w:spacing w:lineRule="exact" w:line="3" w:before="0" w:after="0"/>
        <w:rPr>
          <w:rFonts w:ascii="Arial" w:hAnsi="Arial" w:cs="Arial"/>
          <w:sz w:val="19"/>
          <w:szCs w:val="19"/>
        </w:rPr>
      </w:pPr>
      <w:r>
        <w:rPr>
          <w:rFonts w:cs="Arial" w:ascii="Arial" w:hAnsi="Arial"/>
          <w:sz w:val="19"/>
          <w:szCs w:val="19"/>
        </w:rPr>
      </w:r>
    </w:p>
    <w:p>
      <w:pPr>
        <w:pStyle w:val="Normal"/>
        <w:widowControl w:val="false"/>
        <w:numPr>
          <w:ilvl w:val="0"/>
          <w:numId w:val="8"/>
        </w:numPr>
        <w:tabs>
          <w:tab w:val="clear" w:pos="720"/>
          <w:tab w:val="left" w:pos="168" w:leader="none"/>
        </w:tabs>
        <w:overflowPunct w:val="false"/>
        <w:autoSpaceDE w:val="false"/>
        <w:spacing w:lineRule="auto" w:line="244" w:before="0" w:after="0"/>
        <w:ind w:left="10" w:hanging="10"/>
        <w:jc w:val="both"/>
        <w:rPr/>
      </w:pPr>
      <w:r>
        <w:rPr>
          <w:rFonts w:cs="Arial" w:ascii="Arial" w:hAnsi="Arial"/>
          <w:sz w:val="19"/>
          <w:szCs w:val="19"/>
        </w:rPr>
        <w:t>«Стратегии» говорилось, что борьба должна идти не про-тив «черных», а за справедливое устройство общества, и но-сить идеологический и социально значимый характер. В по-литике, как и в металлургии, процессы происходят под дав-лением. Поэтому, чтобы добиться от режима необходимых реформ, нужно постоянно «повышать градус», по примеру российских социалистов начала XX века, которые «пулями и бомбами прокладывали себе доступ к СМИ и думской трибу-не»</w:t>
      </w:r>
      <w:r>
        <w:rPr>
          <w:rFonts w:cs="Arial" w:ascii="Arial" w:hAnsi="Arial"/>
          <w:vertAlign w:val="superscript"/>
        </w:rPr>
        <w:t>34</w:t>
      </w:r>
      <w:r>
        <w:rPr>
          <w:rFonts w:cs="Arial" w:ascii="Arial" w:hAnsi="Arial"/>
          <w:sz w:val="19"/>
          <w:szCs w:val="19"/>
        </w:rPr>
        <w:t>. По мнению Голубева, Тихонов и Горячев разделили от-ветственность — Горячев остался во главе легального поли-тического движения «Русский Образ», а Тихонов ушел в под-полье, создав его боевое крыло. «Горячев и Тихонов хорошие друзья, это для меня как-то отложилось, что они как симби-оз Ирландской республиканской армии, т.е. боевое крыло и «Шинн Фейн» — легальная партия»</w:t>
      </w:r>
      <w:r>
        <w:rPr>
          <w:rFonts w:cs="Arial" w:ascii="Arial" w:hAnsi="Arial"/>
          <w:vertAlign w:val="superscript"/>
        </w:rPr>
        <w:t>35</w:t>
      </w:r>
      <w:r>
        <w:rPr>
          <w:rFonts w:cs="Arial" w:ascii="Arial" w:hAnsi="Arial"/>
          <w:sz w:val="19"/>
          <w:szCs w:val="19"/>
        </w:rPr>
        <w:t xml:space="preserve">. </w:t>
      </w:r>
    </w:p>
    <w:p>
      <w:pPr>
        <w:pStyle w:val="Normal"/>
        <w:widowControl w:val="false"/>
        <w:autoSpaceDE w:val="false"/>
        <w:spacing w:lineRule="exact" w:line="5" w:before="0" w:after="0"/>
        <w:rPr>
          <w:rFonts w:ascii="Arial" w:hAnsi="Arial" w:cs="Arial"/>
          <w:sz w:val="19"/>
          <w:szCs w:val="19"/>
        </w:rPr>
      </w:pPr>
      <w:r>
        <w:rPr>
          <w:rFonts w:cs="Arial" w:ascii="Arial" w:hAnsi="Arial"/>
          <w:sz w:val="19"/>
          <w:szCs w:val="19"/>
        </w:rPr>
      </w:r>
    </w:p>
    <w:p>
      <w:pPr>
        <w:pStyle w:val="Normal"/>
        <w:widowControl w:val="false"/>
        <w:numPr>
          <w:ilvl w:val="1"/>
          <w:numId w:val="8"/>
        </w:numPr>
        <w:tabs>
          <w:tab w:val="clear" w:pos="720"/>
          <w:tab w:val="left" w:pos="583" w:leader="none"/>
        </w:tabs>
        <w:overflowPunct w:val="false"/>
        <w:autoSpaceDE w:val="false"/>
        <w:spacing w:lineRule="auto" w:line="252" w:before="0" w:after="0"/>
        <w:ind w:left="10" w:firstLine="387"/>
        <w:jc w:val="both"/>
        <w:rPr>
          <w:rFonts w:ascii="Arial" w:hAnsi="Arial" w:cs="Arial"/>
          <w:sz w:val="19"/>
          <w:szCs w:val="19"/>
        </w:rPr>
      </w:pPr>
      <w:r>
        <w:rPr>
          <w:rFonts w:cs="Arial" w:ascii="Arial" w:hAnsi="Arial"/>
          <w:sz w:val="19"/>
          <w:szCs w:val="19"/>
        </w:rPr>
        <w:t xml:space="preserve">2008 году появились первые сообщения БОРН (Боевая организация русских националистов), бренда, который, по словам Горячева, «был создан с целью, чтобы различные ра-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7" w:before="0" w:after="0"/>
        <w:ind w:left="10" w:hanging="0"/>
        <w:jc w:val="both"/>
        <w:rPr>
          <w:rFonts w:ascii="Times New Roman" w:hAnsi="Times New Roman" w:cs="Times New Roman"/>
          <w:sz w:val="24"/>
          <w:szCs w:val="24"/>
        </w:rPr>
      </w:pPr>
      <w:r>
        <w:rPr>
          <w:rFonts w:cs="Arial" w:ascii="Arial" w:hAnsi="Arial"/>
          <w:sz w:val="19"/>
          <w:szCs w:val="19"/>
        </w:rPr>
        <w:t>дикальные экстремистские действия могли этот «бренд» пи-тать. Чтобы разные группировки могли постоянно брать на-звание некой виртуальной организации»</w:t>
      </w:r>
      <w:r>
        <w:rPr>
          <w:rFonts w:cs="Arial" w:ascii="Arial" w:hAnsi="Arial"/>
          <w:vertAlign w:val="superscript"/>
        </w:rPr>
        <w:t>36</w:t>
      </w:r>
      <w:r>
        <w:rPr>
          <w:rFonts w:cs="Arial" w:ascii="Arial" w:hAnsi="Arial"/>
          <w:sz w:val="19"/>
          <w:szCs w:val="19"/>
        </w:rPr>
        <w:t>. Бренд БОРН ак-</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8</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26" w:name="page51"/>
      <w:bookmarkEnd w:id="26"/>
      <w:r>
        <w:rPr>
          <w:rFonts w:cs="Arial" w:ascii="Arial" w:hAnsi="Arial"/>
          <w:sz w:val="20"/>
          <w:szCs w:val="20"/>
        </w:rPr>
        <w:t>тивно использовался самим Тихоновым, его соратниками по «ОБ-88» и их товарищами из близких группировок, таки-ми как «Северные» (из подмосковного города Дубна). Каж-дый раз через некоторое время после совершения нациста-ми того или иного громкого преступления на сайте «Правые новости» появлялись заявления, подписанные БОРН. Я насчи-тал шесть таких заявлений, по словам Горячева, по стилю по-хожих на тексты Тихонова</w:t>
      </w:r>
      <w:r>
        <w:rPr>
          <w:rFonts w:cs="Arial" w:ascii="Arial" w:hAnsi="Arial"/>
          <w:sz w:val="23"/>
          <w:szCs w:val="23"/>
          <w:vertAlign w:val="superscript"/>
        </w:rPr>
        <w:t>37</w:t>
      </w:r>
      <w:r>
        <w:rPr>
          <w:rFonts w:cs="Arial" w:ascii="Arial" w:hAnsi="Arial"/>
          <w:sz w:val="20"/>
          <w:szCs w:val="20"/>
        </w:rPr>
        <w:t>. Вот они:</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tabs>
          <w:tab w:val="clear" w:pos="720"/>
          <w:tab w:val="left" w:pos="1100" w:leader="none"/>
        </w:tabs>
        <w:overflowPunct w:val="false"/>
        <w:autoSpaceDE w:val="false"/>
        <w:spacing w:lineRule="auto" w:line="237" w:before="0" w:after="0"/>
        <w:ind w:left="1100" w:hanging="202"/>
        <w:jc w:val="both"/>
        <w:rPr>
          <w:rFonts w:ascii="Arial" w:hAnsi="Arial" w:cs="Arial"/>
          <w:i/>
          <w:i/>
          <w:iCs/>
          <w:sz w:val="21"/>
          <w:szCs w:val="21"/>
        </w:rPr>
      </w:pPr>
      <w:r>
        <w:rPr>
          <w:rFonts w:cs="Arial" w:ascii="Arial" w:hAnsi="Arial"/>
          <w:i/>
          <w:iCs/>
          <w:sz w:val="21"/>
          <w:szCs w:val="21"/>
        </w:rPr>
        <w:t xml:space="preserve">После убийства двоих гастарбайтеров </w:t>
      </w:r>
    </w:p>
    <w:p>
      <w:pPr>
        <w:pStyle w:val="Normal"/>
        <w:widowControl w:val="false"/>
        <w:autoSpaceDE w:val="false"/>
        <w:spacing w:lineRule="exact" w:line="1" w:before="0" w:after="0"/>
        <w:rPr>
          <w:rFonts w:ascii="Arial" w:hAnsi="Arial" w:cs="Arial"/>
          <w:i/>
          <w:i/>
          <w:iCs/>
          <w:sz w:val="21"/>
          <w:szCs w:val="21"/>
        </w:rPr>
      </w:pPr>
      <w:r>
        <w:rPr>
          <w:rFonts w:cs="Arial" w:ascii="Arial" w:hAnsi="Arial"/>
          <w:i/>
          <w:iCs/>
          <w:sz w:val="21"/>
          <w:szCs w:val="21"/>
        </w:rPr>
      </w:r>
    </w:p>
    <w:p>
      <w:pPr>
        <w:pStyle w:val="Normal"/>
        <w:widowControl w:val="false"/>
        <w:numPr>
          <w:ilvl w:val="1"/>
          <w:numId w:val="53"/>
        </w:numPr>
        <w:tabs>
          <w:tab w:val="clear" w:pos="720"/>
          <w:tab w:val="left" w:pos="2200" w:leader="none"/>
        </w:tabs>
        <w:overflowPunct w:val="false"/>
        <w:autoSpaceDE w:val="false"/>
        <w:spacing w:lineRule="auto" w:line="240" w:before="0" w:after="0"/>
        <w:ind w:left="2200" w:hanging="143"/>
        <w:jc w:val="both"/>
        <w:rPr>
          <w:rFonts w:ascii="Arial" w:hAnsi="Arial" w:cs="Arial"/>
          <w:i/>
          <w:i/>
          <w:iCs/>
          <w:sz w:val="21"/>
          <w:szCs w:val="21"/>
        </w:rPr>
      </w:pPr>
      <w:r>
        <w:rPr>
          <w:rFonts w:cs="Arial" w:ascii="Arial" w:hAnsi="Arial"/>
          <w:i/>
          <w:iCs/>
          <w:sz w:val="21"/>
          <w:szCs w:val="21"/>
        </w:rPr>
        <w:t xml:space="preserve">деревне Лунево </w:t>
      </w:r>
    </w:p>
    <w:p>
      <w:pPr>
        <w:pStyle w:val="Normal"/>
        <w:widowControl w:val="false"/>
        <w:autoSpaceDE w:val="false"/>
        <w:spacing w:lineRule="exact" w:line="134"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left="4200" w:hanging="0"/>
        <w:rPr>
          <w:rFonts w:ascii="Times New Roman" w:hAnsi="Times New Roman" w:cs="Times New Roman"/>
          <w:sz w:val="24"/>
          <w:szCs w:val="24"/>
        </w:rPr>
      </w:pPr>
      <w:r>
        <w:rPr>
          <w:rFonts w:cs="Arial" w:ascii="Arial" w:hAnsi="Arial"/>
          <w:sz w:val="18"/>
          <w:szCs w:val="18"/>
        </w:rPr>
        <w:t>«Лунево 04.12.08</w:t>
      </w: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4 декабря в подмосковном поселке Лунево из боевого оружия были расстреляны два оккупанта из Средней Азии. Акция стала ответом на убийство двух русских людей, совер-шенное узбеками 13 сентября этого года. После осенней рез-ни власти не только не избавили Лунево от азиатских коло-нистов, но даже не озаботились поимкой всех напавших на местных жителей. У чиновников было достаточно времени, чтобы понять, что азиаты не способны мирно уживаться с ме-стными жителями, и достаточно возможностей примерно на-казать как преступников, так и породившую их среду.</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Мы, русские люди, видим, что местные власти бесконеч-но далеки от народа, наплевательски относятся к нашим не-счастьям и не собираются защищать сограждан в конфлик-тах с оккупантами. Поэтому нам приходится самим наводить порядок на своей земле. Мы не сыщики, чтобы выяснять: кто из азиатов колол ножами, а кто просто держал за руки и бил русских ребят. Народы Средней Азии и Кавказа исповедуют принцип круговой поруки, то есть ответственности всей об-щины за поступки своих представителей. Мы уважаем их на-циональные обычаи, и будем поступать с ними согласно их традициям. За нападение на русских людей и двойное убий-ство будет отвечать вся община азиатов. Местные власти мы призываем одуматься и очистить Лунево от азиатских коло-нистов. В противном случае мы будем считать их пособника-ми оккупантов.</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Arial" w:ascii="Arial" w:hAnsi="Arial"/>
          <w:sz w:val="19"/>
          <w:szCs w:val="19"/>
        </w:rPr>
        <w:t>Боевая организация Русских националистов»</w:t>
      </w:r>
      <w:r>
        <w:rPr>
          <w:rFonts w:cs="Arial" w:ascii="Arial" w:hAnsi="Arial"/>
          <w:vertAlign w:val="superscript"/>
        </w:rPr>
        <w:t>38</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9</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7" w:before="0" w:after="0"/>
        <w:ind w:left="1350" w:right="380" w:hanging="974"/>
        <w:rPr>
          <w:rFonts w:ascii="Times New Roman" w:hAnsi="Times New Roman" w:cs="Times New Roman"/>
          <w:sz w:val="24"/>
          <w:szCs w:val="24"/>
        </w:rPr>
      </w:pPr>
      <w:bookmarkStart w:id="27" w:name="page53"/>
      <w:bookmarkEnd w:id="27"/>
      <w:r>
        <w:rPr>
          <w:rFonts w:cs="Arial" w:ascii="Arial" w:hAnsi="Arial"/>
          <w:i/>
          <w:iCs/>
          <w:sz w:val="21"/>
          <w:szCs w:val="21"/>
        </w:rPr>
        <w:t>2. После того, как к управе района «Можайский» была подброшена отрезанная голова</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0" w:firstLine="397"/>
        <w:jc w:val="both"/>
        <w:rPr>
          <w:rFonts w:ascii="Times New Roman" w:hAnsi="Times New Roman" w:cs="Times New Roman"/>
          <w:sz w:val="24"/>
          <w:szCs w:val="24"/>
        </w:rPr>
      </w:pPr>
      <w:r>
        <w:rPr>
          <w:rFonts w:cs="Arial" w:ascii="Arial" w:hAnsi="Arial"/>
          <w:sz w:val="19"/>
          <w:szCs w:val="19"/>
        </w:rPr>
        <w:t>«8 декабря в здание управы района «Можайский» города Москвы была подброшена отрубленная голова оккупанта из Средней Азии. Сюрприз московским чиновникам приготови-ли неравнодушные русские люди, которым надоело терпеть нашествие иноплеменных в своем родном городе. Кавказцы</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174" w:leader="none"/>
        </w:tabs>
        <w:overflowPunct w:val="false"/>
        <w:autoSpaceDE w:val="false"/>
        <w:spacing w:lineRule="auto" w:line="247" w:before="0" w:after="0"/>
        <w:ind w:left="10" w:hanging="10"/>
        <w:jc w:val="both"/>
        <w:rPr>
          <w:rFonts w:ascii="Arial" w:hAnsi="Arial" w:cs="Arial"/>
          <w:sz w:val="19"/>
          <w:szCs w:val="19"/>
        </w:rPr>
      </w:pPr>
      <w:r>
        <w:rPr>
          <w:rFonts w:cs="Arial" w:ascii="Arial" w:hAnsi="Arial"/>
          <w:sz w:val="19"/>
          <w:szCs w:val="19"/>
        </w:rPr>
        <w:t xml:space="preserve">азиаты насилуют русских детей и женщин, грабят и убивают мирных людей. Слепец тот, кто не замечает, какая небывалая волна преступности захлестнула столицу. Но, судя по всему, страдания простых русских людей чиновников не касаются. Они продолжают завозить сюда инородцев-гастарбайтеров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102"/>
        </w:numPr>
        <w:tabs>
          <w:tab w:val="clear" w:pos="720"/>
          <w:tab w:val="left" w:pos="205" w:leader="none"/>
        </w:tabs>
        <w:overflowPunct w:val="false"/>
        <w:autoSpaceDE w:val="false"/>
        <w:spacing w:lineRule="auto" w:line="247" w:before="0" w:after="0"/>
        <w:ind w:left="10" w:hanging="10"/>
        <w:jc w:val="both"/>
        <w:rPr>
          <w:rFonts w:ascii="Arial" w:hAnsi="Arial" w:cs="Arial"/>
          <w:sz w:val="19"/>
          <w:szCs w:val="19"/>
        </w:rPr>
      </w:pPr>
      <w:r>
        <w:rPr>
          <w:rFonts w:cs="Arial" w:ascii="Arial" w:hAnsi="Arial"/>
          <w:sz w:val="19"/>
          <w:szCs w:val="19"/>
        </w:rPr>
        <w:t xml:space="preserve">поддерживать кавказских спекулянтов, они привлекают в наш дом миграционные потоки и собираются даровать рос-сийское гражданство любому жителю бывшего СССР незави-симо от национальности и знания русского языка. Они пле-вать хотели на народное мнение по этому поводу. Нам при-дется заявить о нем в максимально жесткой форме.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40" w:before="0" w:after="0"/>
        <w:ind w:left="390" w:hanging="0"/>
        <w:jc w:val="both"/>
        <w:rPr>
          <w:rFonts w:ascii="Arial" w:hAnsi="Arial" w:cs="Arial"/>
          <w:sz w:val="19"/>
          <w:szCs w:val="19"/>
        </w:rPr>
      </w:pPr>
      <w:r>
        <w:rPr>
          <w:rFonts w:cs="Arial" w:ascii="Arial" w:hAnsi="Arial"/>
          <w:sz w:val="20"/>
          <w:szCs w:val="20"/>
        </w:rPr>
        <w:t xml:space="preserve">Нам не нужны здесь миллионы кавказцев и среднеазиа-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0" w:hanging="0"/>
        <w:jc w:val="both"/>
        <w:rPr>
          <w:rFonts w:ascii="Times New Roman" w:hAnsi="Times New Roman" w:cs="Times New Roman"/>
          <w:sz w:val="24"/>
          <w:szCs w:val="24"/>
        </w:rPr>
      </w:pPr>
      <w:r>
        <w:rPr>
          <w:rFonts w:cs="Arial" w:ascii="Arial" w:hAnsi="Arial"/>
          <w:sz w:val="19"/>
          <w:szCs w:val="19"/>
        </w:rPr>
        <w:t>тов! Если чиновники будут продолжать заселять Россию ино-родцами, то нам придется начать уничтожать чиновников! Потому что нет врага хуже предателя с властными полномо-чиями, продавшего свое русское происхождение.</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 w:firstLine="397"/>
        <w:jc w:val="both"/>
        <w:rPr>
          <w:rFonts w:ascii="Times New Roman" w:hAnsi="Times New Roman" w:cs="Times New Roman"/>
          <w:sz w:val="24"/>
          <w:szCs w:val="24"/>
        </w:rPr>
      </w:pPr>
      <w:r>
        <w:rPr>
          <w:rFonts w:cs="Arial" w:ascii="Arial" w:hAnsi="Arial"/>
          <w:sz w:val="21"/>
          <w:szCs w:val="21"/>
        </w:rPr>
        <w:t>Чиновники, если вы не начнете выселять черных, мы нач-нем мстить за их преступления вам! И тогда полетят уже ваши головы.</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70" w:hanging="0"/>
        <w:rPr>
          <w:rFonts w:ascii="Times New Roman" w:hAnsi="Times New Roman" w:cs="Times New Roman"/>
          <w:sz w:val="24"/>
          <w:szCs w:val="24"/>
        </w:rPr>
      </w:pPr>
      <w:r>
        <w:rPr>
          <w:rFonts w:cs="Arial" w:ascii="Arial" w:hAnsi="Arial"/>
          <w:sz w:val="19"/>
          <w:szCs w:val="19"/>
        </w:rPr>
        <w:t>Боевая организация Русских националистов</w:t>
      </w:r>
    </w:p>
    <w:p>
      <w:pPr>
        <w:pStyle w:val="Normal"/>
        <w:widowControl w:val="false"/>
        <w:autoSpaceDE w:val="false"/>
        <w:spacing w:lineRule="exact" w:line="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0" w:hanging="0"/>
        <w:rPr>
          <w:rFonts w:ascii="Times New Roman" w:hAnsi="Times New Roman" w:cs="Times New Roman"/>
          <w:sz w:val="24"/>
          <w:szCs w:val="24"/>
        </w:rPr>
      </w:pPr>
      <w:r>
        <w:rPr>
          <w:rFonts w:cs="Arial" w:ascii="Arial" w:hAnsi="Arial"/>
          <w:sz w:val="21"/>
          <w:szCs w:val="21"/>
        </w:rPr>
        <w:t>8.12.2008</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0" w:firstLine="397"/>
        <w:jc w:val="both"/>
        <w:rPr>
          <w:rFonts w:ascii="Times New Roman" w:hAnsi="Times New Roman" w:cs="Times New Roman"/>
          <w:sz w:val="24"/>
          <w:szCs w:val="24"/>
        </w:rPr>
      </w:pPr>
      <w:r>
        <w:rPr>
          <w:rFonts w:cs="Arial" w:ascii="Arial" w:hAnsi="Arial"/>
          <w:sz w:val="21"/>
          <w:szCs w:val="21"/>
        </w:rPr>
        <w:t>Р.S. В качестве подтверждения наших слов к этому пись-му прилагается фотография отрубленной головы черного ок-купанта»</w:t>
      </w:r>
      <w:r>
        <w:rPr>
          <w:rFonts w:cs="Arial" w:ascii="Arial" w:hAnsi="Arial"/>
          <w:sz w:val="24"/>
          <w:szCs w:val="24"/>
          <w:vertAlign w:val="superscript"/>
        </w:rPr>
        <w:t>39</w:t>
      </w:r>
      <w:r>
        <w:rPr>
          <w:rFonts w:cs="Arial" w:ascii="Arial" w:hAnsi="Arial"/>
          <w:i/>
          <w:iCs/>
          <w:sz w:val="21"/>
          <w:szCs w:val="21"/>
        </w:rPr>
        <w:t>.</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1070" w:leader="none"/>
        </w:tabs>
        <w:overflowPunct w:val="false"/>
        <w:autoSpaceDE w:val="false"/>
        <w:spacing w:lineRule="auto" w:line="240" w:before="0" w:after="0"/>
        <w:ind w:left="1070" w:hanging="184"/>
        <w:jc w:val="both"/>
        <w:rPr>
          <w:rFonts w:ascii="Arial" w:hAnsi="Arial" w:cs="Arial"/>
          <w:i/>
          <w:i/>
          <w:iCs/>
          <w:sz w:val="21"/>
          <w:szCs w:val="21"/>
        </w:rPr>
      </w:pPr>
      <w:r>
        <w:rPr>
          <w:rFonts w:cs="Arial" w:ascii="Arial" w:hAnsi="Arial"/>
          <w:i/>
          <w:iCs/>
          <w:sz w:val="21"/>
          <w:szCs w:val="21"/>
        </w:rPr>
        <w:t xml:space="preserve">После убийства Станислава Маркелова </w:t>
      </w:r>
    </w:p>
    <w:p>
      <w:pPr>
        <w:pStyle w:val="Normal"/>
        <w:widowControl w:val="false"/>
        <w:numPr>
          <w:ilvl w:val="1"/>
          <w:numId w:val="16"/>
        </w:numPr>
        <w:tabs>
          <w:tab w:val="clear" w:pos="720"/>
          <w:tab w:val="left" w:pos="1903" w:leader="none"/>
        </w:tabs>
        <w:overflowPunct w:val="false"/>
        <w:autoSpaceDE w:val="false"/>
        <w:spacing w:lineRule="auto" w:line="285" w:before="0" w:after="0"/>
        <w:ind w:left="1250" w:right="1240" w:firstLine="496"/>
        <w:rPr>
          <w:rFonts w:ascii="Arial" w:hAnsi="Arial" w:cs="Arial"/>
          <w:i/>
          <w:i/>
          <w:iCs/>
          <w:sz w:val="19"/>
          <w:szCs w:val="19"/>
        </w:rPr>
      </w:pPr>
      <w:r>
        <w:rPr>
          <w:rFonts w:cs="Arial" w:ascii="Arial" w:hAnsi="Arial"/>
          <w:i/>
          <w:iCs/>
          <w:sz w:val="19"/>
          <w:szCs w:val="19"/>
        </w:rPr>
        <w:t xml:space="preserve">Анастасии Бабуровой (опубликовано 5 марта 2009 года): </w:t>
      </w:r>
    </w:p>
    <w:p>
      <w:pPr>
        <w:pStyle w:val="Normal"/>
        <w:widowControl w:val="false"/>
        <w:autoSpaceDE w:val="false"/>
        <w:spacing w:lineRule="exact" w:line="72"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324" w:before="0" w:after="0"/>
        <w:ind w:left="10" w:firstLine="397"/>
        <w:rPr>
          <w:rFonts w:ascii="Times New Roman" w:hAnsi="Times New Roman" w:cs="Times New Roman"/>
          <w:sz w:val="24"/>
          <w:szCs w:val="24"/>
        </w:rPr>
      </w:pPr>
      <w:r>
        <w:rPr>
          <w:rFonts w:cs="Arial" w:ascii="Arial" w:hAnsi="Arial"/>
          <w:sz w:val="18"/>
          <w:szCs w:val="18"/>
        </w:rPr>
        <w:t>«19 января в центре Москвы были уничтожены одиозные враги русской нации Станислав Маркелов и Анастасия Бабурова.</w:t>
      </w:r>
    </w:p>
    <w:p>
      <w:pPr>
        <w:sectPr>
          <w:type w:val="nextPage"/>
          <w:pgSz w:w="7370" w:h="11906"/>
          <w:pgMar w:left="850" w:right="860" w:gutter="0" w:header="0" w:top="1431" w:footer="0" w:bottom="681"/>
          <w:pgNumType w:fmt="decimal"/>
          <w:formProt w:val="false"/>
          <w:textDirection w:val="lrTb"/>
          <w:docGrid w:type="default" w:linePitch="360" w:charSpace="0"/>
        </w:sectPr>
      </w:pP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30</w:t>
      </w:r>
    </w:p>
    <w:p>
      <w:pPr>
        <w:sectPr>
          <w:type w:val="nextPage"/>
          <w:pgSz w:w="7370" w:h="11906"/>
          <w:pgMar w:left="3580" w:right="3600" w:gutter="0" w:header="0" w:top="143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bookmarkStart w:id="28" w:name="page55"/>
      <w:bookmarkEnd w:id="28"/>
      <w:r>
        <w:rPr>
          <w:rFonts w:cs="Arial" w:ascii="Arial" w:hAnsi="Arial"/>
          <w:sz w:val="19"/>
          <w:szCs w:val="19"/>
        </w:rPr>
        <w:t>Прошлогодняя смерть антифашистского лидера Федо-ра Филатова и данная январская акция являются нашими по-следними предупреждениями всем антирусским правозащит-никам, журналистам, антифашистам, ментам и чиновникам.</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Мы требуем остановить русофобию на улицах, в СМИ и в судебных учреждениях!</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380" w:hanging="0"/>
        <w:rPr>
          <w:rFonts w:ascii="Times New Roman" w:hAnsi="Times New Roman" w:cs="Times New Roman"/>
          <w:sz w:val="24"/>
          <w:szCs w:val="24"/>
        </w:rPr>
      </w:pPr>
      <w:r>
        <w:rPr>
          <w:rFonts w:cs="Arial" w:ascii="Arial" w:hAnsi="Arial"/>
          <w:sz w:val="20"/>
          <w:szCs w:val="20"/>
        </w:rPr>
        <w:t>В противном случае, полетит еще больше голов. Отныне никто из врагов русской нации не находится в</w:t>
      </w:r>
    </w:p>
    <w:p>
      <w:pPr>
        <w:pStyle w:val="Normal"/>
        <w:widowControl w:val="false"/>
        <w:autoSpaceDE w:val="false"/>
        <w:spacing w:lineRule="auto" w:line="232" w:before="0" w:after="0"/>
        <w:rPr>
          <w:rFonts w:ascii="Times New Roman" w:hAnsi="Times New Roman" w:cs="Times New Roman"/>
          <w:sz w:val="24"/>
          <w:szCs w:val="24"/>
        </w:rPr>
      </w:pPr>
      <w:r>
        <w:rPr>
          <w:rFonts w:cs="Arial" w:ascii="Arial" w:hAnsi="Arial"/>
          <w:sz w:val="21"/>
          <w:szCs w:val="21"/>
        </w:rPr>
        <w:t>безопасности.</w:t>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Arial" w:ascii="Arial" w:hAnsi="Arial"/>
          <w:sz w:val="19"/>
          <w:szCs w:val="19"/>
        </w:rPr>
        <w:t>Боевая организация Русских националистов</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1"/>
          <w:szCs w:val="21"/>
        </w:rPr>
        <w:t>Январь 2009</w:t>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21"/>
          <w:szCs w:val="21"/>
        </w:rPr>
        <w:t>P.S. По недосмотру некоторых личностей из числа адми-нистраторов nswap мы проморгали это письмо, полученное некоторое время назад на нашу электронную почту. Но луч-ше поздно, чем никогда. ;)»</w:t>
      </w:r>
      <w:r>
        <w:rPr>
          <w:rFonts w:cs="Arial" w:ascii="Arial" w:hAnsi="Arial"/>
          <w:sz w:val="24"/>
          <w:szCs w:val="24"/>
          <w:vertAlign w:val="superscript"/>
        </w:rPr>
        <w:t>40</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Arial" w:ascii="Arial" w:hAnsi="Arial"/>
          <w:i/>
          <w:iCs/>
          <w:sz w:val="20"/>
          <w:szCs w:val="20"/>
        </w:rPr>
        <w:t>4. После подрыва здания Кунцевского отдела СКП:</w:t>
      </w:r>
    </w:p>
    <w:p>
      <w:pPr>
        <w:pStyle w:val="Normal"/>
        <w:widowControl w:val="false"/>
        <w:autoSpaceDE w:val="false"/>
        <w:spacing w:lineRule="exact" w:line="1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i/>
          <w:iCs/>
          <w:sz w:val="20"/>
          <w:szCs w:val="20"/>
        </w:rPr>
        <w:t>«</w:t>
      </w:r>
      <w:r>
        <w:rPr>
          <w:rFonts w:cs="Arial" w:ascii="Arial" w:hAnsi="Arial"/>
          <w:sz w:val="20"/>
          <w:szCs w:val="20"/>
        </w:rPr>
        <w:t>26 августа бойцами московского дивизиона БОРН был</w:t>
      </w:r>
      <w:r>
        <w:rPr>
          <w:rFonts w:cs="Arial" w:ascii="Arial" w:hAnsi="Arial"/>
          <w:i/>
          <w:iCs/>
          <w:sz w:val="20"/>
          <w:szCs w:val="20"/>
        </w:rPr>
        <w:t xml:space="preserve"> </w:t>
      </w:r>
      <w:r>
        <w:rPr>
          <w:rFonts w:cs="Arial" w:ascii="Arial" w:hAnsi="Arial"/>
          <w:sz w:val="20"/>
          <w:szCs w:val="20"/>
        </w:rPr>
        <w:t>произведен подрыв здания Кунцевского отдела СКП по Мо-скве. Эта акция носила демонстративный характер, и поэто-му мы сделали все, чтобы избежать жертв. Органы МВД и СКП укомплектованы преимущественно славянами. У нас нет же-лания проливать братскую кровь, мы не хотим убивать даже самых недостойных Русских, но нам отлично известно, что пленных Русских националистов пытают на допросах, кале-чат и убивают люди со славянскими лицами и фамилиями. Через пытки и издевательства прошли сотни наших товари-щей, от рук госслужащих в погонах погибли Дмитрий Боро-виков и Максим Базылев.</w:t>
      </w:r>
    </w:p>
    <w:p>
      <w:pPr>
        <w:pStyle w:val="Normal"/>
        <w:widowControl w:val="false"/>
        <w:autoSpaceDE w:val="false"/>
        <w:spacing w:lineRule="auto" w:line="235" w:before="0" w:after="0"/>
        <w:ind w:left="380" w:hanging="0"/>
        <w:rPr>
          <w:rFonts w:ascii="Times New Roman" w:hAnsi="Times New Roman" w:cs="Times New Roman"/>
          <w:sz w:val="24"/>
          <w:szCs w:val="24"/>
        </w:rPr>
      </w:pPr>
      <w:r>
        <w:rPr>
          <w:rFonts w:cs="Arial" w:ascii="Arial" w:hAnsi="Arial"/>
          <w:sz w:val="21"/>
          <w:szCs w:val="21"/>
        </w:rPr>
        <w:t>Нашему терпению приходит конец.</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Мы все больше убеждаемся в том, что режим не изме-нит свою политику по замещению Русского народа в собст-венной стране цветными мигрантами. Мы столкнулись с ре-прессиями со стороны карателей в форме МВД и с ксивами СКП. Антирусский режим вынуждает нас на начало партизан-ской войны до полного освобождения Руси от власти преда-телей Нации и пособников цветных оккупантов. Взрыв в Кун-цевской прокуратуре — это предупреждени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31</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bookmarkStart w:id="29" w:name="page57"/>
      <w:bookmarkEnd w:id="29"/>
      <w:r>
        <w:rPr>
          <w:rFonts w:cs="Arial" w:ascii="Arial" w:hAnsi="Arial"/>
          <w:sz w:val="20"/>
          <w:szCs w:val="20"/>
        </w:rPr>
        <w:t>Чтобы рассеять сомнения в серьезности наших намере-ний, мы признаем свою ответственность за подрыв притона на улице Генерала Белова 4 сентября прошлого года. Обыч-ное с виду кафе было местом сходок авторитетов азербай-джанской диаспоры. «Трудолюбивые мигранты» подъезжали к кафе на «кайенах» и «инфинити». Было принято решение со-кратить число социальных паразитов. Когда мы хотим, наши бомбы убивают.</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Arial" w:ascii="Arial" w:hAnsi="Arial"/>
          <w:sz w:val="19"/>
          <w:szCs w:val="19"/>
        </w:rPr>
        <w:t>Боевая Организация Русских Националистов</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1"/>
          <w:szCs w:val="21"/>
        </w:rPr>
        <w:t>04.09.09»</w:t>
      </w:r>
      <w:r>
        <w:rPr>
          <w:rFonts w:cs="Arial" w:ascii="Arial" w:hAnsi="Arial"/>
          <w:sz w:val="24"/>
          <w:szCs w:val="24"/>
          <w:vertAlign w:val="superscript"/>
        </w:rPr>
        <w:t>41</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80" w:hanging="0"/>
        <w:rPr>
          <w:rFonts w:ascii="Times New Roman" w:hAnsi="Times New Roman" w:cs="Times New Roman"/>
          <w:sz w:val="24"/>
          <w:szCs w:val="24"/>
        </w:rPr>
      </w:pPr>
      <w:r>
        <w:rPr>
          <w:rFonts w:cs="Arial" w:ascii="Arial" w:hAnsi="Arial"/>
          <w:i/>
          <w:iCs/>
          <w:sz w:val="21"/>
          <w:szCs w:val="21"/>
        </w:rPr>
        <w:t>5. После убийства Расула Халилова:</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3 сентября бойцами БОРН был казнен активный участ-ник исламистской банды «Черные Ястребы» Расул Халилов. Бандиты занимались торговлей наркотиками в московских ВУЗах и нападениями на Русскую молодежь. Нападения со-провождались криками «Аллах Акбар!» и «Режь русских сви-ней!». Попав под суд, они даже не были заключены под стра-жу. Их родственники оказывали давление на потерпевших и свидетелей. Все шло к оправданию кавказской банды. Мы и ранее имели возможность оценить пристрастность судебной системы РФ. Слуги режима без разбора сотнями амнистируют чеченских боевиков и дают пожизненные срока Русским по-литзаключенным. В тюрьмах сейчас томятся русские подрост-ки, обвиненные в скинхедстве, а кавказские бандиты разгу-ливают на свободе.</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Имеющий глаза видит! Правящий режим враждебен Рус-ской нации, а государственные судьи — всего лишь обслуга режима. Мы не признаем их права судить ни наших товари-щей, ни врагов нашей наци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Отныне мы сами — судьи на своей земле, и нет такой власти, которая бы запретила нам защищать Русский народ.</w:t>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Это не первый приговор, приведенный в исполнение мо-сковским дивизионом БОРН. Ранее, в декабре 2008 года нами были расстреляны узбеки, зарезавшие русских жителей по-селка Лунево. Мы призываем бойцов Русского сопротивле-ния: перейти к точечным акциям возмездия. Кровь и стра-дания наших соотечественников не должны оставаться не-отмщенными. Добывайте огнестрельное оружие, отнимайт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32</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7" w:before="0" w:after="0"/>
        <w:rPr>
          <w:rFonts w:ascii="Times New Roman" w:hAnsi="Times New Roman" w:cs="Times New Roman"/>
          <w:sz w:val="24"/>
          <w:szCs w:val="24"/>
        </w:rPr>
      </w:pPr>
      <w:bookmarkStart w:id="30" w:name="page59"/>
      <w:bookmarkEnd w:id="30"/>
      <w:r>
        <w:rPr>
          <w:rFonts w:cs="Arial" w:ascii="Arial" w:hAnsi="Arial"/>
          <w:sz w:val="21"/>
          <w:szCs w:val="21"/>
        </w:rPr>
        <w:t>его у ментов. Разыскивайте ответственных за преступления перед Русью и карайте их без жалост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Arial" w:ascii="Arial" w:hAnsi="Arial"/>
          <w:sz w:val="19"/>
          <w:szCs w:val="19"/>
        </w:rPr>
        <w:t>Боевая Организация Русских Националистов</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1"/>
          <w:szCs w:val="21"/>
        </w:rPr>
        <w:t>04.09.09»</w:t>
      </w:r>
      <w:r>
        <w:rPr>
          <w:rFonts w:cs="Arial" w:ascii="Arial" w:hAnsi="Arial"/>
          <w:sz w:val="24"/>
          <w:szCs w:val="24"/>
          <w:vertAlign w:val="superscript"/>
        </w:rPr>
        <w:t>42</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4" w:before="0" w:after="0"/>
        <w:ind w:left="1140" w:right="1140" w:hanging="0"/>
        <w:jc w:val="center"/>
        <w:rPr>
          <w:rFonts w:ascii="Times New Roman" w:hAnsi="Times New Roman" w:cs="Times New Roman"/>
          <w:sz w:val="24"/>
          <w:szCs w:val="24"/>
        </w:rPr>
      </w:pPr>
      <w:r>
        <w:rPr>
          <w:rFonts w:cs="Arial" w:ascii="Arial" w:hAnsi="Arial"/>
          <w:i/>
          <w:iCs/>
          <w:sz w:val="18"/>
          <w:szCs w:val="18"/>
        </w:rPr>
        <w:t>6. После убийства Ивана Хуторского (произошло уже после ареста Никиты Тихонова и Евгении Хасис):</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20"/>
          <w:szCs w:val="20"/>
        </w:rPr>
        <w:t>«16 ноября 2009 комбатантами Боевой Организации Рус-ских Националистов ликвидирован боевик, организовывав-ший и лично участвовавший в многочисленных акциях на-силия против активистов русского национального движе-ния — Иван Хуторской (Костолом). Акции возмездия будут продолжены. Уличные антифа-хулиганы, мигранты-беспре-дельщики, журналисты-русофобы, каратели в погонах и ман-тиях — всех врагов русского движения и русской нации по-стигнет кара, которую они заслужили. БОРН действует, дей-ствуй и ты!</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Arial" w:ascii="Arial" w:hAnsi="Arial"/>
          <w:sz w:val="19"/>
          <w:szCs w:val="19"/>
        </w:rPr>
        <w:t>Боевая Организация Русских Националистов</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1"/>
          <w:szCs w:val="21"/>
        </w:rPr>
        <w:t>21.11.2009</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397"/>
        <w:jc w:val="both"/>
        <w:rPr>
          <w:rFonts w:ascii="Times New Roman" w:hAnsi="Times New Roman" w:cs="Times New Roman"/>
          <w:sz w:val="24"/>
          <w:szCs w:val="24"/>
        </w:rPr>
      </w:pPr>
      <w:r>
        <w:rPr>
          <w:rFonts w:cs="Arial" w:ascii="Arial" w:hAnsi="Arial"/>
          <w:sz w:val="21"/>
          <w:szCs w:val="21"/>
        </w:rPr>
        <w:t>Сообщение было получено на нашу электронную почту, способ отправки такой же, как и у предыдущих сообщений БОРНа (прим. nswap)»</w:t>
      </w:r>
      <w:r>
        <w:rPr>
          <w:rFonts w:cs="Arial" w:ascii="Arial" w:hAnsi="Arial"/>
          <w:sz w:val="24"/>
          <w:szCs w:val="24"/>
          <w:vertAlign w:val="superscript"/>
        </w:rPr>
        <w:t>43</w:t>
      </w:r>
      <w:r>
        <w:rPr>
          <w:rFonts w:cs="Arial" w:ascii="Arial" w:hAnsi="Arial"/>
          <w:i/>
          <w:iCs/>
          <w:sz w:val="21"/>
          <w:szCs w:val="21"/>
        </w:rPr>
        <w: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97"/>
        <w:jc w:val="both"/>
        <w:rPr>
          <w:rFonts w:ascii="Times New Roman" w:hAnsi="Times New Roman" w:cs="Times New Roman"/>
          <w:sz w:val="24"/>
          <w:szCs w:val="24"/>
        </w:rPr>
      </w:pPr>
      <w:r>
        <w:rPr>
          <w:rFonts w:cs="Arial" w:ascii="Arial" w:hAnsi="Arial"/>
          <w:sz w:val="19"/>
          <w:szCs w:val="19"/>
        </w:rPr>
        <w:t>Переломным моментом в истории БОРН стало убийст-во адвоката Станислава Маркелова и журналистки Анастасии Бабуровой. Они были застрелены 19 января 2009 года, ко-гда шли по улице Пречистенка после того, как закончилась пресс-конференция Маркелова. Старший брат Станислава Маркелова Михаил, влиятельный политик и журналист, быв-ший депутатом Госдумы от объединения «Родина» и членом комитета по безопасности, решил провести собственное рас-следование и найти убийц. Его участие и предопределило ус-пех дела. В результате оперативно-розыскных мероприятий сыщикам и людям Маркелова удалось выйти на след Тихоно-ва и Хасис. «Русский репортер» описывает, как это было сде-лано: «С февраля 2009 года начался мониторинг экстремист-ских сайтов. Отрабатывались разные версии, обследовались</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33</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1" w:before="0" w:after="0"/>
        <w:jc w:val="both"/>
        <w:rPr>
          <w:rFonts w:ascii="Times New Roman" w:hAnsi="Times New Roman" w:cs="Times New Roman"/>
          <w:sz w:val="24"/>
          <w:szCs w:val="24"/>
        </w:rPr>
      </w:pPr>
      <w:bookmarkStart w:id="31" w:name="page61"/>
      <w:bookmarkEnd w:id="31"/>
      <w:r>
        <w:rPr>
          <w:rFonts w:cs="Arial" w:ascii="Arial" w:hAnsi="Arial"/>
          <w:sz w:val="19"/>
          <w:szCs w:val="19"/>
        </w:rPr>
        <w:t>ресурсы, так или иначе связанные с РНЕ и такими группиров-ками, как Национал-социалистическое общество, «Бирюлев-ский фронт», санкт-петербургская Боевая террористическая организация и так далее, — рассказывает источник «РР». — Первое время ни одна из версий подтверждения не нахо-дила. Но в сентябре 2009 года, проводя дежурный поиск по базе данных сайта «В контакте», неожиданно нашли сообще-ние о том, как именно планировалось убийство. Проверяя контакты этого пользователя, вышли на «ЖЖ» sheney, опре-делили IP-адрес и время выхода в Сеть человека, который его вел. IP-адрес принадлежал диапазону оператора «Скар-тел» (торговая марка Yota). Разумеется, контракт был оформ-лен на подставное лицо. Управление специальных техниче-ских мероприятий ГУВД Москвы начало перехват трафика на этом логине, и в результате вышли на телефон Евгении Ха-сис»</w:t>
      </w:r>
      <w:r>
        <w:rPr>
          <w:rFonts w:cs="Arial" w:ascii="Arial" w:hAnsi="Arial"/>
          <w:vertAlign w:val="superscript"/>
        </w:rPr>
        <w:t>44</w:t>
      </w:r>
      <w:r>
        <w:rPr>
          <w:rFonts w:cs="Arial" w:ascii="Arial" w:hAnsi="Arial"/>
          <w:sz w:val="19"/>
          <w:szCs w:val="19"/>
        </w:rPr>
        <w:t>. По словам собеседника «РР», Тихонов и Хасис допус-тили одну ошибку — слишком много трепались в интернете, хотя и выждали какое-то время после убийства. Скорее все-го, не ожидали, что Сеть будут столь продолжительное время тщательно мониторить.</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Но окончательной уверенности, что выслежены именно те, кто совершил преступление, не было. В квартире, которую сняли Тихонов и Хасис, была установлена прослушка. Чтобы их спровоцировать на признание, была разыграна следую-щая комбинация — Маркелов выступил с заявлением, что ему якобы известны имена убийц его брата. «Я проводил незави-симое расследование. Его результатом стало то, что теперь я знаю, кто убил моего брата. Я знаю имена и фамилии этих лю-дей. Я знаю, где они находятся»,</w:t>
      </w:r>
      <w:r>
        <w:rPr>
          <w:rFonts w:cs="Arial" w:ascii="Arial" w:hAnsi="Arial"/>
          <w:vertAlign w:val="superscript"/>
        </w:rPr>
        <w:t>45</w:t>
      </w:r>
      <w:r>
        <w:rPr>
          <w:rFonts w:cs="Arial" w:ascii="Arial" w:hAnsi="Arial"/>
          <w:sz w:val="19"/>
          <w:szCs w:val="19"/>
        </w:rPr>
        <w:t xml:space="preserve"> — сообщил Михаил Марке-лов. Тихонов и Хасис отреагировали бурным обсуждением.</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i/>
          <w:iCs/>
          <w:sz w:val="19"/>
          <w:szCs w:val="19"/>
        </w:rPr>
        <w:t xml:space="preserve">Хасис: </w:t>
      </w:r>
      <w:r>
        <w:rPr>
          <w:rFonts w:cs="Arial" w:ascii="Arial" w:hAnsi="Arial"/>
          <w:sz w:val="19"/>
          <w:szCs w:val="19"/>
        </w:rPr>
        <w:t>…Если они делают провокацию, значит, они точно</w:t>
      </w:r>
      <w:r>
        <w:rPr>
          <w:rFonts w:cs="Arial" w:ascii="Arial" w:hAnsi="Arial"/>
          <w:i/>
          <w:iCs/>
          <w:sz w:val="19"/>
          <w:szCs w:val="19"/>
        </w:rPr>
        <w:t xml:space="preserve"> </w:t>
      </w:r>
      <w:r>
        <w:rPr>
          <w:rFonts w:cs="Arial" w:ascii="Arial" w:hAnsi="Arial"/>
          <w:sz w:val="19"/>
          <w:szCs w:val="19"/>
        </w:rPr>
        <w:t>представляют, куда человек начнет рыпаться. Значит они оху-енно знают нас. Иначе бы они на такую провокацию не по-шли. А учитывая, что Маркелов сам вполне мог инициатором расследования быть, у него очень большие связи в силовых органах, то у него на этот счет может быть вообще (неразбор-чиво). Не знаю, что у человека в голове. Он сам мог лично вы-кинуть эту инициативу без ведома органов. У него независи-мое расследование и срать он хотел. Он своих людей из орг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34</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10" w:hanging="0"/>
        <w:jc w:val="both"/>
        <w:rPr>
          <w:rFonts w:ascii="Times New Roman" w:hAnsi="Times New Roman" w:cs="Times New Roman"/>
          <w:sz w:val="24"/>
          <w:szCs w:val="24"/>
        </w:rPr>
      </w:pPr>
      <w:bookmarkStart w:id="32" w:name="page63"/>
      <w:bookmarkEnd w:id="32"/>
      <w:r>
        <w:rPr>
          <w:rFonts w:cs="Arial" w:ascii="Arial" w:hAnsi="Arial"/>
          <w:sz w:val="21"/>
          <w:szCs w:val="21"/>
        </w:rPr>
        <w:t>нов подключил к этому процессу и у него свои мысли насчет того, куда вы рыпнетесь.</w:t>
      </w:r>
    </w:p>
    <w:p>
      <w:pPr>
        <w:pStyle w:val="Normal"/>
        <w:widowControl w:val="false"/>
        <w:autoSpaceDE w:val="false"/>
        <w:spacing w:lineRule="auto" w:line="232" w:before="0" w:after="0"/>
        <w:ind w:left="39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Угу.</w:t>
      </w:r>
    </w:p>
    <w:p>
      <w:pPr>
        <w:pStyle w:val="Normal"/>
        <w:widowControl w:val="false"/>
        <w:overflowPunct w:val="false"/>
        <w:autoSpaceDE w:val="false"/>
        <w:spacing w:lineRule="auto" w:line="271" w:before="0" w:after="0"/>
        <w:ind w:left="10" w:firstLine="397"/>
        <w:jc w:val="both"/>
        <w:rPr>
          <w:rFonts w:ascii="Times New Roman" w:hAnsi="Times New Roman" w:cs="Times New Roman"/>
          <w:sz w:val="24"/>
          <w:szCs w:val="24"/>
        </w:rPr>
      </w:pPr>
      <w:r>
        <w:rPr>
          <w:rFonts w:cs="Arial" w:ascii="Arial" w:hAnsi="Arial"/>
          <w:i/>
          <w:iCs/>
          <w:sz w:val="19"/>
          <w:szCs w:val="19"/>
        </w:rPr>
        <w:t xml:space="preserve">Хасис: </w:t>
      </w:r>
      <w:r>
        <w:rPr>
          <w:rFonts w:cs="Arial" w:ascii="Arial" w:hAnsi="Arial"/>
          <w:sz w:val="19"/>
          <w:szCs w:val="19"/>
        </w:rPr>
        <w:t>…Мы не знаем, кто из движения проседает, кто из</w:t>
      </w:r>
      <w:r>
        <w:rPr>
          <w:rFonts w:cs="Arial" w:ascii="Arial" w:hAnsi="Arial"/>
          <w:i/>
          <w:iCs/>
          <w:sz w:val="19"/>
          <w:szCs w:val="19"/>
        </w:rPr>
        <w:t xml:space="preserve"> </w:t>
      </w:r>
      <w:r>
        <w:rPr>
          <w:rFonts w:cs="Arial" w:ascii="Arial" w:hAnsi="Arial"/>
          <w:sz w:val="19"/>
          <w:szCs w:val="19"/>
        </w:rPr>
        <w:t xml:space="preserve">движения под колпаком и, соответственно, имеют ли эти люди близкий контакт с нашими близкими людьми, которые, ну, я имею в виду тусовку около Вадика (неразборчиво) (под име-нем «Вадик» в прослушке упомянут товарищ Тихнова Пари-нов. — </w:t>
      </w:r>
      <w:r>
        <w:rPr>
          <w:rFonts w:cs="Arial" w:ascii="Arial" w:hAnsi="Arial"/>
          <w:i/>
          <w:iCs/>
          <w:sz w:val="19"/>
          <w:szCs w:val="19"/>
        </w:rPr>
        <w:t>И. Ф.</w:t>
      </w:r>
      <w:r>
        <w:rPr>
          <w:rFonts w:cs="Arial" w:ascii="Arial" w:hAnsi="Arial"/>
          <w:sz w:val="19"/>
          <w:szCs w:val="19"/>
        </w:rPr>
        <w:t>). Потому что, если нас с тобой вычислили, то вы-числить могли только либо из близких сук. Кто-то ссучился</w:t>
      </w:r>
      <w:r>
        <w:rPr>
          <w:rFonts w:cs="Arial" w:ascii="Arial" w:hAnsi="Arial"/>
          <w:vertAlign w:val="superscript"/>
        </w:rPr>
        <w:t>46</w:t>
      </w:r>
      <w:r>
        <w:rPr>
          <w:rFonts w:cs="Arial" w:ascii="Arial" w:hAnsi="Arial"/>
          <w:sz w:val="19"/>
          <w:szCs w:val="19"/>
        </w:rPr>
        <w:t>.</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390" w:right="900" w:hanging="0"/>
        <w:rPr>
          <w:rFonts w:ascii="Times New Roman" w:hAnsi="Times New Roman" w:cs="Times New Roman"/>
          <w:sz w:val="24"/>
          <w:szCs w:val="24"/>
        </w:rPr>
      </w:pPr>
      <w:r>
        <w:rPr>
          <w:rFonts w:cs="Arial" w:ascii="Arial" w:hAnsi="Arial"/>
          <w:sz w:val="21"/>
          <w:szCs w:val="21"/>
        </w:rPr>
        <w:t xml:space="preserve">Обсуждали они и новое готовящееся убийство: </w:t>
      </w:r>
      <w:r>
        <w:rPr>
          <w:rFonts w:cs="Arial" w:ascii="Arial" w:hAnsi="Arial"/>
          <w:i/>
          <w:iCs/>
          <w:sz w:val="21"/>
          <w:szCs w:val="21"/>
        </w:rPr>
        <w:t xml:space="preserve">Хасис: </w:t>
      </w:r>
      <w:r>
        <w:rPr>
          <w:rFonts w:cs="Arial" w:ascii="Arial" w:hAnsi="Arial"/>
          <w:sz w:val="21"/>
          <w:szCs w:val="21"/>
        </w:rPr>
        <w:t>А что завтра?</w:t>
      </w:r>
    </w:p>
    <w:p>
      <w:pPr>
        <w:pStyle w:val="Normal"/>
        <w:widowControl w:val="false"/>
        <w:autoSpaceDE w:val="false"/>
        <w:spacing w:lineRule="auto" w:line="232" w:before="0" w:after="0"/>
        <w:ind w:left="39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Ивашка.</w:t>
      </w:r>
    </w:p>
    <w:p>
      <w:pPr>
        <w:pStyle w:val="Normal"/>
        <w:widowControl w:val="false"/>
        <w:autoSpaceDE w:val="false"/>
        <w:spacing w:lineRule="auto" w:line="232" w:before="0" w:after="0"/>
        <w:ind w:left="39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 (фраза неразборчива).</w:t>
      </w:r>
    </w:p>
    <w:p>
      <w:pPr>
        <w:pStyle w:val="Normal"/>
        <w:widowControl w:val="false"/>
        <w:overflowPunct w:val="false"/>
        <w:autoSpaceDE w:val="false"/>
        <w:spacing w:lineRule="auto" w:line="232" w:before="0" w:after="0"/>
        <w:ind w:left="10" w:firstLine="397"/>
        <w:jc w:val="both"/>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Нет там, это будет (неразборчиво) стрельба из</w:t>
      </w:r>
      <w:r>
        <w:rPr>
          <w:rFonts w:cs="Arial" w:ascii="Arial" w:hAnsi="Arial"/>
          <w:i/>
          <w:iCs/>
          <w:sz w:val="21"/>
          <w:szCs w:val="21"/>
        </w:rPr>
        <w:t xml:space="preserve"> </w:t>
      </w:r>
      <w:r>
        <w:rPr>
          <w:rFonts w:cs="Arial" w:ascii="Arial" w:hAnsi="Arial"/>
          <w:sz w:val="21"/>
          <w:szCs w:val="21"/>
        </w:rPr>
        <w:t>«Сайги», Васина.</w:t>
      </w:r>
    </w:p>
    <w:p>
      <w:pPr>
        <w:pStyle w:val="Normal"/>
        <w:widowControl w:val="false"/>
        <w:autoSpaceDE w:val="false"/>
        <w:spacing w:lineRule="auto" w:line="232" w:before="0" w:after="0"/>
        <w:ind w:left="39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Васин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Сайга» Васина, Зай</w:t>
      </w:r>
      <w:r>
        <w:rPr>
          <w:rFonts w:cs="Arial" w:ascii="Arial" w:hAnsi="Arial"/>
          <w:sz w:val="24"/>
          <w:szCs w:val="24"/>
          <w:vertAlign w:val="superscript"/>
        </w:rPr>
        <w:t>47</w:t>
      </w:r>
      <w:r>
        <w:rPr>
          <w:rFonts w:cs="Arial" w:ascii="Arial" w:hAnsi="Arial"/>
          <w:sz w:val="21"/>
          <w:szCs w:val="21"/>
        </w:rPr>
        <w:t>.</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0" w:firstLine="397"/>
        <w:jc w:val="both"/>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В общем, я сегодня решил в открытую сыграть</w:t>
      </w:r>
      <w:r>
        <w:rPr>
          <w:rFonts w:cs="Arial" w:ascii="Arial" w:hAnsi="Arial"/>
          <w:i/>
          <w:iCs/>
          <w:sz w:val="21"/>
          <w:szCs w:val="21"/>
        </w:rPr>
        <w:t xml:space="preserve"> </w:t>
      </w:r>
      <w:r>
        <w:rPr>
          <w:rFonts w:cs="Arial" w:ascii="Arial" w:hAnsi="Arial"/>
          <w:sz w:val="21"/>
          <w:szCs w:val="21"/>
        </w:rPr>
        <w:t>и Васе сказал, что: «Вася…»</w:t>
      </w:r>
    </w:p>
    <w:p>
      <w:pPr>
        <w:pStyle w:val="Normal"/>
        <w:widowControl w:val="false"/>
        <w:autoSpaceDE w:val="false"/>
        <w:spacing w:lineRule="auto" w:line="232" w:before="0" w:after="0"/>
        <w:ind w:left="39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Что нам пиздец.</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i/>
          <w:iCs/>
          <w:sz w:val="19"/>
          <w:szCs w:val="19"/>
        </w:rPr>
        <w:t xml:space="preserve">Тихонов: </w:t>
      </w:r>
      <w:r>
        <w:rPr>
          <w:rFonts w:cs="Arial" w:ascii="Arial" w:hAnsi="Arial"/>
          <w:sz w:val="19"/>
          <w:szCs w:val="19"/>
        </w:rPr>
        <w:t>«Я хочу, чтобы «Костолома» делали «Северные»</w:t>
      </w:r>
      <w:r>
        <w:rPr>
          <w:rFonts w:cs="Arial" w:ascii="Arial" w:hAnsi="Arial"/>
          <w:i/>
          <w:iCs/>
          <w:sz w:val="19"/>
          <w:szCs w:val="19"/>
        </w:rPr>
        <w:t xml:space="preserve"> </w:t>
      </w:r>
      <w:r>
        <w:rPr>
          <w:rFonts w:cs="Arial" w:ascii="Arial" w:hAnsi="Arial"/>
          <w:sz w:val="19"/>
          <w:szCs w:val="19"/>
        </w:rPr>
        <w:t>из их ствола, если они согласятся». Он опечалился. Я говорю: «Амбиции мешают?» Он говорит: «Пиздец, как мешают». Я го-ворю: «Я это учитывал, но разумных-то контраргументов у тебя же нет». Он говорит: «Разумных пока не придумал».</w:t>
      </w:r>
    </w:p>
    <w:p>
      <w:pPr>
        <w:pStyle w:val="Normal"/>
        <w:widowControl w:val="false"/>
        <w:autoSpaceDE w:val="false"/>
        <w:spacing w:lineRule="auto" w:line="232" w:before="0" w:after="0"/>
        <w:ind w:left="390" w:hanging="0"/>
        <w:rPr>
          <w:rFonts w:ascii="Times New Roman" w:hAnsi="Times New Roman" w:cs="Times New Roman"/>
          <w:sz w:val="24"/>
          <w:szCs w:val="24"/>
        </w:rPr>
      </w:pPr>
      <w:r>
        <w:rPr>
          <w:rFonts w:cs="Arial" w:ascii="Arial" w:hAnsi="Arial"/>
          <w:sz w:val="21"/>
          <w:szCs w:val="21"/>
        </w:rPr>
        <w:t>(Смеются).</w:t>
      </w:r>
    </w:p>
    <w:p>
      <w:pPr>
        <w:pStyle w:val="Normal"/>
        <w:widowControl w:val="false"/>
        <w:autoSpaceDE w:val="false"/>
        <w:spacing w:lineRule="auto" w:line="204" w:before="0" w:after="0"/>
        <w:ind w:left="39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Но я буду думать об этом</w:t>
      </w:r>
      <w:r>
        <w:rPr>
          <w:rFonts w:cs="Arial" w:ascii="Arial" w:hAnsi="Arial"/>
          <w:sz w:val="24"/>
          <w:szCs w:val="24"/>
          <w:vertAlign w:val="superscript"/>
        </w:rPr>
        <w:t>48</w:t>
      </w:r>
      <w:r>
        <w:rPr>
          <w:rFonts w:cs="Arial" w:ascii="Arial" w:hAnsi="Arial"/>
          <w:sz w:val="21"/>
          <w:szCs w:val="21"/>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Один из лидеров антифашистов Иван «Костолом» Хутор-ской был застрелен в своем подъезде уже после задержания Тихонова и Хасис 16 ноября 2009 года. По данным следствия, под именем «Вася» в прослушке фигурирует товарищ Тихо-нова по «ОБ-88» Алексей Коршунов. Коршунов был объявлен</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92" w:leader="none"/>
        </w:tabs>
        <w:overflowPunct w:val="false"/>
        <w:autoSpaceDE w:val="false"/>
        <w:spacing w:lineRule="auto" w:line="244" w:before="0" w:after="0"/>
        <w:ind w:left="10" w:hanging="10"/>
        <w:jc w:val="both"/>
        <w:rPr>
          <w:rFonts w:ascii="Arial" w:hAnsi="Arial" w:cs="Arial"/>
          <w:sz w:val="20"/>
          <w:szCs w:val="20"/>
        </w:rPr>
      </w:pPr>
      <w:r>
        <w:rPr>
          <w:rFonts w:cs="Arial" w:ascii="Arial" w:hAnsi="Arial"/>
          <w:sz w:val="20"/>
          <w:szCs w:val="20"/>
        </w:rPr>
        <w:t xml:space="preserve">розыск за убийство судьи Мосгорсуда Эдуарда Чувашова, его также подозревали в убийстве Хуторского и в соучастии </w:t>
      </w:r>
    </w:p>
    <w:p>
      <w:pPr>
        <w:pStyle w:val="Normal"/>
        <w:widowControl w:val="false"/>
        <w:numPr>
          <w:ilvl w:val="0"/>
          <w:numId w:val="24"/>
        </w:numPr>
        <w:tabs>
          <w:tab w:val="clear" w:pos="720"/>
          <w:tab w:val="left" w:pos="169" w:leader="none"/>
        </w:tabs>
        <w:overflowPunct w:val="false"/>
        <w:autoSpaceDE w:val="false"/>
        <w:spacing w:lineRule="auto" w:line="237" w:before="0" w:after="0"/>
        <w:ind w:left="10" w:hanging="10"/>
        <w:jc w:val="both"/>
        <w:rPr>
          <w:rFonts w:ascii="Arial" w:hAnsi="Arial" w:cs="Arial"/>
          <w:sz w:val="21"/>
          <w:szCs w:val="21"/>
        </w:rPr>
      </w:pPr>
      <w:r>
        <w:rPr>
          <w:rFonts w:cs="Arial" w:ascii="Arial" w:hAnsi="Arial"/>
          <w:sz w:val="21"/>
          <w:szCs w:val="21"/>
        </w:rPr>
        <w:t xml:space="preserve">убийстве Маркелова. Как сообщали СМИ, Коршунов подор-вался на собственной гранате во время пробежки в городе Запорожье 4 октября 2011 года.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35</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bookmarkStart w:id="33" w:name="page65"/>
      <w:bookmarkEnd w:id="33"/>
      <w:r>
        <w:rPr>
          <w:rFonts w:cs="Arial" w:ascii="Arial" w:hAnsi="Arial"/>
          <w:sz w:val="21"/>
          <w:szCs w:val="21"/>
        </w:rPr>
        <w:t>Обсуждали они и подготовку других убийств, например, этого:</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i/>
          <w:iCs/>
          <w:sz w:val="20"/>
          <w:szCs w:val="20"/>
        </w:rPr>
        <w:t xml:space="preserve">Тихонов: </w:t>
      </w:r>
      <w:r>
        <w:rPr>
          <w:rFonts w:cs="Arial" w:ascii="Arial" w:hAnsi="Arial"/>
          <w:sz w:val="20"/>
          <w:szCs w:val="20"/>
        </w:rPr>
        <w:t>В общем, по одному из планов (неразборчиво),</w:t>
      </w:r>
      <w:r>
        <w:rPr>
          <w:rFonts w:cs="Arial" w:ascii="Arial" w:hAnsi="Arial"/>
          <w:i/>
          <w:iCs/>
          <w:sz w:val="20"/>
          <w:szCs w:val="20"/>
        </w:rPr>
        <w:t xml:space="preserve"> </w:t>
      </w:r>
      <w:r>
        <w:rPr>
          <w:rFonts w:cs="Arial" w:ascii="Arial" w:hAnsi="Arial"/>
          <w:sz w:val="20"/>
          <w:szCs w:val="20"/>
        </w:rPr>
        <w:t>который Вася сейчас готовит, один человек валит из «нагана» с глушителем двоих борзых «зверей».</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Угу.</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Либо это будут спортсмены обычные, либо это</w:t>
      </w:r>
      <w:r>
        <w:rPr>
          <w:rFonts w:cs="Arial" w:ascii="Arial" w:hAnsi="Arial"/>
          <w:i/>
          <w:iCs/>
          <w:sz w:val="21"/>
          <w:szCs w:val="21"/>
        </w:rPr>
        <w:t xml:space="preserve"> </w:t>
      </w:r>
      <w:r>
        <w:rPr>
          <w:rFonts w:cs="Arial" w:ascii="Arial" w:hAnsi="Arial"/>
          <w:sz w:val="21"/>
          <w:szCs w:val="21"/>
        </w:rPr>
        <w:t>будут спортсмены, которые туда на «Хаммере» приезжают. Вот. Так что может быть все, что угодно, а второй его громким стволом подстрахует. Я думаю, может быть, это ты будешь тот, кто валит из нагана.</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Кайф.</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380" w:right="1560" w:hanging="0"/>
        <w:rPr>
          <w:rFonts w:ascii="Times New Roman" w:hAnsi="Times New Roman" w:cs="Times New Roman"/>
          <w:sz w:val="24"/>
          <w:szCs w:val="24"/>
        </w:rPr>
      </w:pPr>
      <w:r>
        <w:rPr>
          <w:rFonts w:cs="Arial" w:ascii="Arial" w:hAnsi="Arial"/>
          <w:i/>
          <w:iCs/>
          <w:sz w:val="19"/>
          <w:szCs w:val="19"/>
        </w:rPr>
        <w:t xml:space="preserve">Тихонов: </w:t>
      </w:r>
      <w:r>
        <w:rPr>
          <w:rFonts w:cs="Arial" w:ascii="Arial" w:hAnsi="Arial"/>
          <w:sz w:val="19"/>
          <w:szCs w:val="19"/>
        </w:rPr>
        <w:t>Потому что тебя не заподозрят.</w:t>
      </w:r>
      <w:r>
        <w:rPr>
          <w:rFonts w:cs="Arial" w:ascii="Arial" w:hAnsi="Arial"/>
          <w:i/>
          <w:iCs/>
          <w:sz w:val="19"/>
          <w:szCs w:val="19"/>
        </w:rPr>
        <w:t xml:space="preserve"> Хасис: </w:t>
      </w:r>
      <w:r>
        <w:rPr>
          <w:rFonts w:cs="Arial" w:ascii="Arial" w:hAnsi="Arial"/>
          <w:sz w:val="19"/>
          <w:szCs w:val="19"/>
        </w:rPr>
        <w:t>Налей масла, пожалуйст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Потому что, во-первых, тебя не заподозрят. Во-вторых, если уж кого-то валить, а мы в любом случае хотим, чтобы ты кого-то завалил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Д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Уж лучше рисковать за «понтовых» «зверей»,</w:t>
      </w:r>
      <w:r>
        <w:rPr>
          <w:rFonts w:cs="Arial" w:ascii="Arial" w:hAnsi="Arial"/>
          <w:i/>
          <w:iCs/>
          <w:sz w:val="21"/>
          <w:szCs w:val="21"/>
        </w:rPr>
        <w:t xml:space="preserve"> </w:t>
      </w:r>
      <w:r>
        <w:rPr>
          <w:rFonts w:cs="Arial" w:ascii="Arial" w:hAnsi="Arial"/>
          <w:sz w:val="21"/>
          <w:szCs w:val="21"/>
        </w:rPr>
        <w:t>чем из-за какого-то сраного дворник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Лучше, д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Ну, а в-третьих, лучшими страховщиками в та-ком деле могут быть я и Вася.</w:t>
      </w:r>
    </w:p>
    <w:p>
      <w:pPr>
        <w:pStyle w:val="Normal"/>
        <w:widowControl w:val="false"/>
        <w:autoSpaceDE w:val="false"/>
        <w:spacing w:lineRule="auto" w:line="237"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Угу. Не надо столько страховки.</w:t>
      </w:r>
    </w:p>
    <w:p>
      <w:pPr>
        <w:pStyle w:val="Normal"/>
        <w:widowControl w:val="false"/>
        <w:autoSpaceDE w:val="false"/>
        <w:spacing w:lineRule="auto" w:line="237" w:before="0" w:after="0"/>
        <w:ind w:left="38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А?</w:t>
      </w:r>
    </w:p>
    <w:p>
      <w:pPr>
        <w:pStyle w:val="Normal"/>
        <w:widowControl w:val="false"/>
        <w:autoSpaceDE w:val="false"/>
        <w:spacing w:lineRule="auto" w:line="235"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Столько страховк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Да нет, я к тому, что страховщик, скорее всего,</w:t>
      </w:r>
      <w:r>
        <w:rPr>
          <w:rFonts w:cs="Arial" w:ascii="Arial" w:hAnsi="Arial"/>
          <w:i/>
          <w:iCs/>
          <w:sz w:val="21"/>
          <w:szCs w:val="21"/>
        </w:rPr>
        <w:t xml:space="preserve"> </w:t>
      </w:r>
      <w:r>
        <w:rPr>
          <w:rFonts w:cs="Arial" w:ascii="Arial" w:hAnsi="Arial"/>
          <w:sz w:val="21"/>
          <w:szCs w:val="21"/>
        </w:rPr>
        <w:t>будет один. Потому что это место такое, что уходить лучше с девочкой. Ну, я к тому, что мне кажется, что я лучше тебя под-страхую, чем ты меня. Вот такое у меня есть ощущение поче-му-то.</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Ты мне не доверяешь?</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Нет, не очень. Ты бежишь в атаку, всех уничто-жать будешь.</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Я уничтожу.</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А надо организовать грамотный отход. В общем,</w:t>
      </w:r>
      <w:r>
        <w:rPr>
          <w:rFonts w:cs="Arial" w:ascii="Arial" w:hAnsi="Arial"/>
          <w:i/>
          <w:iCs/>
          <w:sz w:val="21"/>
          <w:szCs w:val="21"/>
        </w:rPr>
        <w:t xml:space="preserve"> </w:t>
      </w:r>
      <w:r>
        <w:rPr>
          <w:rFonts w:cs="Arial" w:ascii="Arial" w:hAnsi="Arial"/>
          <w:sz w:val="21"/>
          <w:szCs w:val="21"/>
        </w:rPr>
        <w:t>не знаю, мне кажется, что максимально такое распределение ролей, как я говорю сейчас.</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Я за радость кого-нибудь вальнуть сейчас.</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36</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380" w:right="180" w:hanging="0"/>
        <w:rPr>
          <w:rFonts w:ascii="Times New Roman" w:hAnsi="Times New Roman" w:cs="Times New Roman"/>
          <w:sz w:val="24"/>
          <w:szCs w:val="24"/>
        </w:rPr>
      </w:pPr>
      <w:bookmarkStart w:id="34" w:name="page67"/>
      <w:bookmarkEnd w:id="34"/>
      <w:r>
        <w:rPr>
          <w:rFonts w:cs="Arial" w:ascii="Arial" w:hAnsi="Arial"/>
          <w:i/>
          <w:iCs/>
          <w:sz w:val="21"/>
          <w:szCs w:val="21"/>
        </w:rPr>
        <w:t xml:space="preserve">Тихонов: </w:t>
      </w:r>
      <w:r>
        <w:rPr>
          <w:rFonts w:cs="Arial" w:ascii="Arial" w:hAnsi="Arial"/>
          <w:sz w:val="21"/>
          <w:szCs w:val="21"/>
        </w:rPr>
        <w:t>Не кого-нибудь, там очень серьезные «звери».</w:t>
      </w:r>
      <w:r>
        <w:rPr>
          <w:rFonts w:cs="Arial" w:ascii="Arial" w:hAnsi="Arial"/>
          <w:i/>
          <w:iCs/>
          <w:sz w:val="21"/>
          <w:szCs w:val="21"/>
        </w:rPr>
        <w:t xml:space="preserve"> Хасис: </w:t>
      </w:r>
      <w:r>
        <w:rPr>
          <w:rFonts w:cs="Arial" w:ascii="Arial" w:hAnsi="Arial"/>
          <w:sz w:val="21"/>
          <w:szCs w:val="21"/>
        </w:rPr>
        <w:t>Тем более за радость.</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Ну, как бы… это один из планов</w:t>
      </w:r>
      <w:r>
        <w:rPr>
          <w:rFonts w:cs="Arial" w:ascii="Arial" w:hAnsi="Arial"/>
          <w:sz w:val="24"/>
          <w:szCs w:val="24"/>
          <w:vertAlign w:val="superscript"/>
        </w:rPr>
        <w:t>49</w:t>
      </w:r>
      <w:r>
        <w:rPr>
          <w:rFonts w:cs="Arial" w:ascii="Arial" w:hAnsi="Arial"/>
          <w:sz w:val="21"/>
          <w:szCs w:val="21"/>
        </w:rPr>
        <w:t>.</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Чемпион Европы по тайскому боксу Муслим Абдуллаев был убит 24 декабря 2009 год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Его убийство до сих пор не раскрыто. Среди прочего в «семейных» беседах Тихонов рассказывал и о том, как пла-нировал убить православного иерарха и подкинуть на место убийства тюбетейку, чтобы перевести след на мусульман:</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i/>
          <w:iCs/>
          <w:sz w:val="19"/>
          <w:szCs w:val="19"/>
        </w:rPr>
        <w:t xml:space="preserve">Тихонов: </w:t>
      </w:r>
      <w:r>
        <w:rPr>
          <w:rFonts w:cs="Arial" w:ascii="Arial" w:hAnsi="Arial"/>
          <w:sz w:val="19"/>
          <w:szCs w:val="19"/>
        </w:rPr>
        <w:t>До этого тюбетейка у нас должна была. У нас тю-бетейка нужна была, мы же попа хотели въебать, довольно влиятельного в иерархии РПЦ, его выморозили. Как выморо-зили, то есть узнали, где он живет, но четкого графика у этого падлы не было. Приезжала за ним машина с утра, а вечером его так ни разу не выморозили, как он возвращается. Пиздец, сколько мы там тусили, конечно. Ебануться, что Вася, что я. Вася там вообще в машине ночевал, не ночевал, а это, с каме-рой сидел, снимал всех, кто набирает код, чтобы потом вос-становить, какой код. И восстановил в итоге.</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Не восстановил?</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Восстановил. И в другом подъезде также. В об-щем, мы планировали из одного подъезда заходить, делать. То есть заходить можно и в этот подъезд, делать, уходить че-рез крышу, выходить из другого подъезда. То, что там води-тель охранник. В общем мегаплан. Тебе нужна зарядка для «Самсунга», да?</w:t>
      </w:r>
    </w:p>
    <w:p>
      <w:pPr>
        <w:pStyle w:val="Normal"/>
        <w:widowControl w:val="false"/>
        <w:autoSpaceDE w:val="false"/>
        <w:spacing w:lineRule="auto" w:line="206"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Да</w:t>
      </w:r>
      <w:r>
        <w:rPr>
          <w:rFonts w:cs="Arial" w:ascii="Arial" w:hAnsi="Arial"/>
          <w:sz w:val="24"/>
          <w:szCs w:val="24"/>
          <w:vertAlign w:val="superscript"/>
        </w:rPr>
        <w:t>50</w:t>
      </w:r>
      <w:r>
        <w:rPr>
          <w:rFonts w:cs="Arial" w:ascii="Arial" w:hAnsi="Arial"/>
          <w:sz w:val="21"/>
          <w:szCs w:val="21"/>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Обсуждали Тихонов с Хасис и уже совершенные другими их соратниками убийства.</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Прохоренко?</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Да.</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Ну, охуительный.</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Чем?</w:t>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Во-первых, это «БТО», а во-вторых, (неразборчиво)</w:t>
      </w:r>
      <w:r>
        <w:rPr>
          <w:rFonts w:cs="Arial" w:ascii="Arial" w:hAnsi="Arial"/>
          <w:i/>
          <w:iCs/>
          <w:sz w:val="21"/>
          <w:szCs w:val="21"/>
        </w:rPr>
        <w:t xml:space="preserve"> </w:t>
      </w:r>
      <w:r>
        <w:rPr>
          <w:rFonts w:cs="Arial" w:ascii="Arial" w:hAnsi="Arial"/>
          <w:sz w:val="21"/>
          <w:szCs w:val="21"/>
        </w:rPr>
        <w:t>сделал. Первая точечная мишень в правом движении, Гирен-ко он ебнул.</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Ну, он ебнул, выполняя задание.</w:t>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Ког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37</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bookmarkStart w:id="35" w:name="page69"/>
      <w:bookmarkEnd w:id="35"/>
      <w:r>
        <w:rPr>
          <w:rFonts w:cs="Arial" w:ascii="Arial" w:hAnsi="Arial"/>
          <w:i/>
          <w:iCs/>
          <w:sz w:val="21"/>
          <w:szCs w:val="21"/>
        </w:rPr>
        <w:t xml:space="preserve">Тихонов: </w:t>
      </w:r>
      <w:r>
        <w:rPr>
          <w:rFonts w:cs="Arial" w:ascii="Arial" w:hAnsi="Arial"/>
          <w:sz w:val="21"/>
          <w:szCs w:val="21"/>
        </w:rPr>
        <w:t>Они посовещались и сказали: «Иди, его ебни».</w:t>
      </w:r>
      <w:r>
        <w:rPr>
          <w:rFonts w:cs="Arial" w:ascii="Arial" w:hAnsi="Arial"/>
          <w:i/>
          <w:iCs/>
          <w:sz w:val="21"/>
          <w:szCs w:val="21"/>
        </w:rPr>
        <w:t xml:space="preserve"> </w:t>
      </w:r>
      <w:r>
        <w:rPr>
          <w:rFonts w:cs="Arial" w:ascii="Arial" w:hAnsi="Arial"/>
          <w:sz w:val="21"/>
          <w:szCs w:val="21"/>
        </w:rPr>
        <w:t>Заинька, кто ебнул грузина?</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А?</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Кто ебнул грузина?</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Эд.</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380" w:right="2900" w:hanging="0"/>
        <w:rPr>
          <w:rFonts w:ascii="Times New Roman" w:hAnsi="Times New Roman" w:cs="Times New Roman"/>
          <w:sz w:val="24"/>
          <w:szCs w:val="24"/>
        </w:rPr>
      </w:pPr>
      <w:r>
        <w:rPr>
          <w:rFonts w:cs="Arial" w:ascii="Arial" w:hAnsi="Arial"/>
          <w:i/>
          <w:iCs/>
          <w:sz w:val="19"/>
          <w:szCs w:val="19"/>
        </w:rPr>
        <w:t xml:space="preserve">Тихонов: </w:t>
      </w:r>
      <w:r>
        <w:rPr>
          <w:rFonts w:cs="Arial" w:ascii="Arial" w:hAnsi="Arial"/>
          <w:sz w:val="19"/>
          <w:szCs w:val="19"/>
        </w:rPr>
        <w:t>Нет. Как его?</w:t>
      </w:r>
      <w:r>
        <w:rPr>
          <w:rFonts w:cs="Arial" w:ascii="Arial" w:hAnsi="Arial"/>
          <w:i/>
          <w:iCs/>
          <w:sz w:val="19"/>
          <w:szCs w:val="19"/>
        </w:rPr>
        <w:t xml:space="preserve"> Хасис: </w:t>
      </w:r>
      <w:r>
        <w:rPr>
          <w:rFonts w:cs="Arial" w:ascii="Arial" w:hAnsi="Arial"/>
          <w:sz w:val="19"/>
          <w:szCs w:val="19"/>
        </w:rPr>
        <w:t>Кого? Джапаридзе?</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Да.</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Северный.</w:t>
      </w:r>
    </w:p>
    <w:p>
      <w:pPr>
        <w:pStyle w:val="Normal"/>
        <w:widowControl w:val="false"/>
        <w:overflowPunct w:val="false"/>
        <w:autoSpaceDE w:val="false"/>
        <w:spacing w:lineRule="auto" w:line="232" w:before="0" w:after="0"/>
        <w:ind w:left="380" w:right="2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Они его исполнили. Они ебнули бы его сами? Нет.</w:t>
      </w:r>
      <w:r>
        <w:rPr>
          <w:rFonts w:cs="Arial" w:ascii="Arial" w:hAnsi="Arial"/>
          <w:i/>
          <w:iCs/>
          <w:sz w:val="21"/>
          <w:szCs w:val="21"/>
        </w:rPr>
        <w:t xml:space="preserve"> Хасис: </w:t>
      </w:r>
      <w:r>
        <w:rPr>
          <w:rFonts w:cs="Arial" w:ascii="Arial" w:hAnsi="Arial"/>
          <w:sz w:val="21"/>
          <w:szCs w:val="21"/>
        </w:rPr>
        <w:t>Не знаю.</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Кто ебнул этого?</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Кого?</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Ястреба»?</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Эд.</w:t>
      </w:r>
    </w:p>
    <w:p>
      <w:pPr>
        <w:pStyle w:val="Normal"/>
        <w:widowControl w:val="false"/>
        <w:overflowPunct w:val="false"/>
        <w:autoSpaceDE w:val="false"/>
        <w:spacing w:lineRule="auto" w:line="232" w:before="0" w:after="0"/>
        <w:ind w:left="380" w:right="248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Он ебнул бы его сам?</w:t>
      </w:r>
      <w:r>
        <w:rPr>
          <w:rFonts w:cs="Arial" w:ascii="Arial" w:hAnsi="Arial"/>
          <w:i/>
          <w:iCs/>
          <w:sz w:val="21"/>
          <w:szCs w:val="21"/>
        </w:rPr>
        <w:t xml:space="preserve"> Хасис: </w:t>
      </w:r>
      <w:r>
        <w:rPr>
          <w:rFonts w:cs="Arial" w:ascii="Arial" w:hAnsi="Arial"/>
          <w:sz w:val="21"/>
          <w:szCs w:val="21"/>
        </w:rPr>
        <w:t>Не знаю.</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Нет. Они исполнили.</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i/>
          <w:iCs/>
          <w:sz w:val="21"/>
          <w:szCs w:val="21"/>
        </w:rPr>
        <w:t xml:space="preserve">Хасис: </w:t>
      </w:r>
      <w:r>
        <w:rPr>
          <w:rFonts w:cs="Arial" w:ascii="Arial" w:hAnsi="Arial"/>
          <w:sz w:val="21"/>
          <w:szCs w:val="21"/>
        </w:rPr>
        <w:t>То есть герой ты, что ли, везде или что?</w:t>
      </w:r>
    </w:p>
    <w:p>
      <w:pPr>
        <w:pStyle w:val="Normal"/>
        <w:widowControl w:val="false"/>
        <w:overflowPunct w:val="false"/>
        <w:autoSpaceDE w:val="false"/>
        <w:spacing w:lineRule="auto" w:line="283" w:before="0" w:after="0"/>
        <w:ind w:firstLine="397"/>
        <w:jc w:val="both"/>
        <w:rPr>
          <w:rFonts w:ascii="Times New Roman" w:hAnsi="Times New Roman" w:cs="Times New Roman"/>
          <w:sz w:val="24"/>
          <w:szCs w:val="24"/>
        </w:rPr>
      </w:pPr>
      <w:r>
        <w:rPr>
          <w:rFonts w:cs="Arial" w:ascii="Arial" w:hAnsi="Arial"/>
          <w:i/>
          <w:iCs/>
          <w:sz w:val="21"/>
          <w:szCs w:val="21"/>
        </w:rPr>
        <w:t xml:space="preserve">Тихонов: </w:t>
      </w:r>
      <w:r>
        <w:rPr>
          <w:rFonts w:cs="Arial" w:ascii="Arial" w:hAnsi="Arial"/>
          <w:sz w:val="21"/>
          <w:szCs w:val="21"/>
        </w:rPr>
        <w:t>Нет, это плод коллективных усилий. Не важно</w:t>
      </w:r>
      <w:r>
        <w:rPr>
          <w:rFonts w:cs="Arial" w:ascii="Arial" w:hAnsi="Arial"/>
          <w:i/>
          <w:iCs/>
          <w:sz w:val="21"/>
          <w:szCs w:val="21"/>
        </w:rPr>
        <w:t xml:space="preserve"> </w:t>
      </w:r>
      <w:r>
        <w:rPr>
          <w:rFonts w:cs="Arial" w:ascii="Arial" w:hAnsi="Arial"/>
          <w:sz w:val="21"/>
          <w:szCs w:val="21"/>
        </w:rPr>
        <w:t>кто</w:t>
      </w:r>
      <w:r>
        <w:rPr>
          <w:rFonts w:cs="Arial" w:ascii="Arial" w:hAnsi="Arial"/>
          <w:sz w:val="24"/>
          <w:szCs w:val="24"/>
          <w:vertAlign w:val="superscript"/>
        </w:rPr>
        <w:t>51</w:t>
      </w:r>
      <w:r>
        <w:rPr>
          <w:rFonts w:cs="Arial" w:ascii="Arial" w:hAnsi="Arial"/>
          <w:sz w:val="21"/>
          <w:szCs w:val="21"/>
        </w:rPr>
        <w:t>.</w:t>
      </w:r>
    </w:p>
    <w:p>
      <w:pPr>
        <w:pStyle w:val="Normal"/>
        <w:widowControl w:val="false"/>
        <w:autoSpaceDE w:val="false"/>
        <w:spacing w:lineRule="exact" w:line="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В декабре 2010 года за убийство антифашиста Ильи Джа-паридзе был задержан уроженец города Дубна (север Мос-ковской области) мастер спорта по самбо Юрий Тихомиров. Еще двое соучастников убийства Максим Баклагин и Вяче-слав Исаев были объявлены в розыск и арестованы лишь в июне 2012 года. Похоже, что, наконец, раскрыто и убийство Расула Халилова, обвинявшегося в причастности к группи-ровке«Черные ястребы». Упомянутого в прослушке «Эда» Ти-хоновназывал «менеджером», а на суде сообщил, что он — «сотрудник правоохранительных органов», добавив, что «если вам представится такая возможность, вы с ним пооб-щаетесь»</w:t>
      </w:r>
      <w:r>
        <w:rPr>
          <w:rFonts w:cs="Arial" w:ascii="Arial" w:hAnsi="Arial"/>
          <w:vertAlign w:val="superscript"/>
        </w:rPr>
        <w:t>52</w:t>
      </w:r>
      <w:r>
        <w:rPr>
          <w:rFonts w:cs="Arial" w:ascii="Arial" w:hAnsi="Arial"/>
          <w:sz w:val="19"/>
          <w:szCs w:val="19"/>
        </w:rPr>
        <w:t>. Судя по всему, «Эдом» оказался задержанный 10 мая 2013 года Михаил Волков, в 2002 году осуждавшийся за погром в Царицыно.</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После десяти дней прослушки было принято решение о задержании Тихонова и Хасис. 3 ноября 2009 года они были захвачены в своей квартире. Сразу же после задержания Ти-хонов дал подробные признательные показания. Он сообщил,</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38</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36" w:name="page71"/>
      <w:bookmarkEnd w:id="36"/>
      <w:r>
        <w:rPr>
          <w:rFonts w:cs="Arial" w:ascii="Arial" w:hAnsi="Arial"/>
          <w:sz w:val="19"/>
          <w:szCs w:val="19"/>
        </w:rPr>
        <w:t>что «мотивом принятия решения об убийстве адвоката Мар-келова послужило наличие у меня к нему личной неприязни в связи с осуществлением тем защиты террористок-шахидок по уголовным делам. Кроме того, адвокат Маркелов, осуще-ствляя защиту потерпевших, преследовал моего знакомого Паринова Александра. Маркелов, являясь адвокатом потер-певших, принимал самое активное участие в привлечении его к ответственности — писал жалобы, запросы и общался с прессой. Планировать и подготавливать убийство Маркелов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tabs>
          <w:tab w:val="clear" w:pos="720"/>
          <w:tab w:val="left" w:pos="167"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начал примерно в декабре 2008 года. В то время я несколь-ко раз следил за Маркеловым после проведения им пресс-коференций в районе улицы Пречистенка, о проведении ко-торых мне становилось известно из новостных сообщений в Интернете. Во время слежки в течение нескольких раз я ви-дел вместе с Маркеловым журналистку Бабурову. Я обратил внимание, что в ходе слежки Бабурова неоднократно акцен-тированно обращала свое внимание на меня. Вместе с тем, все равно первоначально в мои планы входило только убий-ство Маркелова, убийства Бабуровой в планах не было. В хо-де наблюдения я отметил, что пресс-конференции Маркелова обычно длились в течение одного часа. Поэтому уяснил, что самое удобное время для совершения убийства это по доро-ге от места, где происходила пресс-конференция. Кроме того, Пречистенка была также избрана мной местом убийства в связи с тем, что ранее я работал в том районе журналистом в агентстве ИА «МиК» и хорошо ориентируюсь на улицах Осто-женка и Пречистенка. После убийства Маркелова я планиро-вал скрыться в метро через станцию «Кропоткинская». Пони-мая, что на улице Пречистенка и в метро установлено много камер видеонаблюдения, в целях конспирации я планировал закрывать лицо руками и шарфом. Для убийства Маркелова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numPr>
          <w:ilvl w:val="0"/>
          <w:numId w:val="106"/>
        </w:numPr>
        <w:tabs>
          <w:tab w:val="clear" w:pos="720"/>
          <w:tab w:val="left" w:pos="171" w:leader="none"/>
        </w:tabs>
        <w:overflowPunct w:val="false"/>
        <w:autoSpaceDE w:val="false"/>
        <w:spacing w:lineRule="auto" w:line="261" w:before="0" w:after="0"/>
        <w:ind w:left="10" w:hanging="10"/>
        <w:jc w:val="both"/>
        <w:rPr>
          <w:rFonts w:ascii="Arial" w:hAnsi="Arial" w:cs="Arial"/>
          <w:sz w:val="19"/>
          <w:szCs w:val="19"/>
        </w:rPr>
      </w:pPr>
      <w:r>
        <w:rPr>
          <w:rFonts w:cs="Arial" w:ascii="Arial" w:hAnsi="Arial"/>
          <w:sz w:val="19"/>
          <w:szCs w:val="19"/>
        </w:rPr>
        <w:t xml:space="preserve">подобрал пистолет Браунинг калибра 7.65 мм с патронами. Признаю, что именно этот пистолет у меня изъяли следовате-ли в ходе обыска 3 ноября 2009 года. О месте и обстоятель-ствах приобретения этого пистолета рассказывать не желаю. В ходе выяснения информации мне стало известно, что на 19 января 2009 года у Маркелова была запланирована пресс-конференция по поводу освобождения Буданова в районе улицы Пречистенка в центре Москвы. Я понял, что тема этой пресс-конференции наиболее близка для совершения под ее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39</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37" w:name="page73"/>
      <w:bookmarkEnd w:id="37"/>
      <w:r>
        <w:rPr>
          <w:rFonts w:cs="Arial" w:ascii="Arial" w:hAnsi="Arial"/>
          <w:sz w:val="19"/>
          <w:szCs w:val="19"/>
        </w:rPr>
        <w:t>легендой убийства, так как убийство после озвучивания по-добной темы направит следствие по «кавказскому следу». 19 января 2009 года во время убийства я был одет в короткую куртку серо-сине-зеленого цвета, какие-то брюки и ботин-ки. Голову покрывала шерстяная шапка с козырьком, кото-рая была также изъята в ходе обыска 3 ноября 2009 года вме-сте с оружием. Кроме того, мое лицо прикрывал шарф. Шарф, куртку и ботинки я выбросил в помойку, уже даже не пом-ню, где она находится. Так вот, 19 января 2009 года со стан-ции «Орехово», в районе нахождения которой на улице Мар-шала Захарова находилась снимаемая мной квартира, я дое-хал до станции метро «Кропоткинская», где вышел на улице Пречистенка и спрятался на время в сквере возле памятни-ка Энгельсу, находящегося на площади Пречистенские воро-та между улицами Пречистенка и Остоженка. Пистолет Брау-нинг с полным патронов магазином находился у меня в пра-вом внешнем боковом кармане куртки. Рукоять пистолета я сжимал в руке. Запасная обойма магазина с патронами к пис-толету находилась у меня в поясной сумочке. Там я пример-но в течение часа ожидал появления Маркелова. Пример-но после 14 часов я понял, что, исходя из моих предыдущих расчетов, пресс-конференция завершилась. Поэтому вышел на улицу Пречистенка и увидел, как Маркелов Стас вместе с Бабуровой идут по нечетной стороне Пречистенки в сторо-ну метро «Кропоткинская». Бабурову я убил потому, что так получилось, она меня видела и могла узнать в дальнейшем. Я направился навстречу с ними и прошел мимо них, затем развернулся и стал догонять. В этот момент принял решение убивать. Поэтому при сближении с Маркеловым и Бабуровой извлек пистолет Браунинг из кармана. После чего произвел сзади один выстрел из пистолета в затылок Маркелову, от ко-торого тот упал. Второй выстрел я произвел в височно-заты-лочную область головы Бабуровой, которая повернулась в мою сторону на звук выстрела. В результате этого выстрела Бабурова также упала. После чего я развернулся к лежащему Маркелову и, целясь ему в голову, произвел третий выстрел, желая его убийства. Во время выстрелов пистолет у меня на-ходился в правой руке. Затем я быстрым шагом или даже бе-гом направился по дороге в сторону метро «Кропоткинская». По дороге к метро мне навстречу попадались люди, которы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40</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38" w:name="page75"/>
      <w:bookmarkEnd w:id="38"/>
      <w:r>
        <w:rPr>
          <w:rFonts w:cs="Arial" w:ascii="Arial" w:hAnsi="Arial"/>
          <w:sz w:val="19"/>
          <w:szCs w:val="19"/>
        </w:rPr>
        <w:t>шли навстречу и параллельным курсом. Пистолет я спрятал обратно в карман куртки. В момент выстрела пистолет был без глушителя. Ранее я неоднократно тренировался стрелять из пневматического пистолета. После того, как я спустился в метро, то попытался пройти через один из турникетов, одна-ко карточка на проезд по непонятным мне причинам не сра-ботала. Я допускаю, что билет мог быть вложен в красную книжечку типа удостоверения, так как в то время я практико-вал помещение своих проездных билетов в такие книжечки. Из-за этих проблем я вынужден был войти в метро через дру-гой турникет вслед за пожилой женщиной или бабушкой. Там я сел в вагон поезда и доехал до станции «Библиотека име-ни Ленина». Потом перешел на станцию метро «Боровицкая», сел в другой поезд и доехал до станции метро «Каховская» или «Севастопольская», точно уже не помню. Вышел из мет-ро и пешком по улице дошел до автобусной остановки воз-ле станции метро «Каширская», откуда на автобусе добрался до съемной квартиры на улице Маршала Захарова, с которой впоследствии съехал в целях конспирации. Впоследствии че-рез средства массовой информации мне стало известно, что Маркелов умер на месте, а Бабурова скончалась в больнице. &lt;…&gt; Кроме того, после убийства Маркелова и Бабуровой 19 января 2009 г. я направился в один из лесопарков в районе Южное Бутово г. Москвы, где с помощью лопаты попытался закопать свой паспорт гражданина России. Практически тут же я его раскопал и сжег. У меня не было каких-то рациональ-ных соображений по этому поводу, просто хотел пропасть для всех и начать жизнь с нового лица»</w:t>
      </w:r>
      <w:r>
        <w:rPr>
          <w:rFonts w:cs="Arial" w:ascii="Arial" w:hAnsi="Arial"/>
          <w:vertAlign w:val="superscript"/>
        </w:rPr>
        <w:t>53</w:t>
      </w:r>
      <w:r>
        <w:rPr>
          <w:rFonts w:cs="Arial" w:ascii="Arial" w:hAnsi="Arial"/>
          <w:sz w:val="19"/>
          <w:szCs w:val="19"/>
        </w:rPr>
        <w:t>. Впоследствии Тихо-нов от этих своих признаний отказался, заявив, что давал их под давлением — якобы ему угрожали тем, что поместят его гражданскую жену Евгению Хасис в мужскую камеру. Хасис с самого начала себя виновной не признавала. Коллеги по ра-боте опознали ее на месте преступления по съемке видео-камеры. По версии следствия она сообщила Тихонову о том, что пресс-конференция закончилась, и Маркелов с Бабуро-вой вышли на улицу.</w:t>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6 мая 2011 года был вынесен приговор. Тихонов был при-знан виновным в убийстве и приговорен к пожизненному за-ключению. Хасис была признана виновной в соучастии в убийстве и приговорена к 18 годам заключения. Если до ар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41</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9" w:before="0" w:after="0"/>
        <w:jc w:val="both"/>
        <w:rPr>
          <w:rFonts w:ascii="Times New Roman" w:hAnsi="Times New Roman" w:cs="Times New Roman"/>
          <w:sz w:val="24"/>
          <w:szCs w:val="24"/>
        </w:rPr>
      </w:pPr>
      <w:bookmarkStart w:id="39" w:name="page77"/>
      <w:bookmarkEnd w:id="39"/>
      <w:r>
        <w:rPr>
          <w:rFonts w:cs="Arial" w:ascii="Arial" w:hAnsi="Arial"/>
          <w:sz w:val="19"/>
          <w:szCs w:val="19"/>
        </w:rPr>
        <w:t>ста Тихонов и Хасис считали себя язычниками-родноверами, то за время заключения в СИЗО склонились к православию. В одном из первых писем от 7 февраля 2010 года Хасис писа-ла: «Семья бабушкина была очень православной. За занавес-кой на стене было изображение Богородицы, а читать меня учили по Библии. Может потому я и стала родноверкой? :)»</w:t>
      </w:r>
      <w:r>
        <w:rPr>
          <w:rFonts w:cs="Arial" w:ascii="Arial" w:hAnsi="Arial"/>
          <w:vertAlign w:val="superscript"/>
        </w:rPr>
        <w:t>54</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В письме же, опубликованном 18 июня 2011 года, она со-общает о том, что читает Достоевского, и цитирует его: «Бог нас спас, наслав на них на всех слепоту; слишком уж они по-верили в погибель и в ничтожность России, а главное-то и проглядели. Проглядели они весь русский народ, как живую силу...»</w:t>
      </w:r>
      <w:r>
        <w:rPr>
          <w:rFonts w:cs="Arial" w:ascii="Arial" w:hAnsi="Arial"/>
          <w:vertAlign w:val="superscript"/>
        </w:rPr>
        <w:t>55</w:t>
      </w:r>
      <w:r>
        <w:rPr>
          <w:rFonts w:cs="Arial" w:ascii="Arial" w:hAnsi="Arial"/>
          <w:sz w:val="19"/>
          <w:szCs w:val="19"/>
        </w:rPr>
        <w:t xml:space="preserve"> Тихонов и вовсе пускается в пространные рассуж-дения о пользе православия. В августе 2011 года он пишет: «На мой взгляд, верный и перспективный путь — это христи-анское возрождение. Плоды с православного древа лишь ук-репляют национальный организм, объединяя нас с простым народом, считающим православие своей родной верой и культурой, а не чем -то чужеродным. Да, современные рус-ские в большинстве своем пребывают в безверии, но ниче-го другого русско-культурного, кроме православия и русско-го языка, до сего дня все равно не дожило. И как раз в та-кой ситуации русские националисты могут проложить путь к нравственному возрождению нации. Все отвечающее нацио-нальным интересам в Библии есть. И запрет на блуд (даже в помыслах), и воинственность (Ветхий Завет куда агрессив-нее Корана), и демографический бум, и запрет на пьянство (см. хотя бы Книгу притчей Соломоновых, глава 23). Трезвый образ жизни с христианской точки зрения вообще обосно-вать несложно. Просто пьянство не было проблемой во вре-мена становления религии, потому и изначального запрета святые отцы не установили. Их ошибку успешно исправляли русские староверы. &lt;…&gt; Я когда еще за языческим департа-ментом числился, чувствовал воодушевление и националь-ное единение, когда красно -белый сектор на матче с каким-нибудь очередным «Анжи» заряжал «Пра-во-слав -ны-е!!!»</w:t>
      </w:r>
      <w:r>
        <w:rPr>
          <w:rFonts w:cs="Arial" w:ascii="Arial" w:hAnsi="Arial"/>
          <w:vertAlign w:val="superscript"/>
        </w:rPr>
        <w:t>56</w:t>
      </w:r>
      <w:r>
        <w:rPr>
          <w:rFonts w:cs="Arial" w:ascii="Arial" w:hAnsi="Arial"/>
          <w:sz w:val="19"/>
          <w:szCs w:val="19"/>
        </w:rPr>
        <w:t xml:space="preserve"> Про то, как они с товарищем «выморозили попа», Тихонов, видимо, забыл. Изменил Тихонов свои взгляды и касатель-но отношений с левыми активистами. В другом письме, дати-рованном 3 августа 2011 года, он пишет: «Кстати о том, чем шавки (шавками наци-скинхеды зовут антифашистов. — </w:t>
      </w:r>
      <w:r>
        <w:rPr>
          <w:rFonts w:cs="Arial" w:ascii="Arial" w:hAnsi="Arial"/>
          <w:i/>
          <w:iCs/>
          <w:sz w:val="19"/>
          <w:szCs w:val="19"/>
        </w:rPr>
        <w:t>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42</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40" w:name="page79"/>
      <w:bookmarkEnd w:id="40"/>
      <w:r>
        <w:rPr>
          <w:rFonts w:cs="Arial" w:ascii="Arial" w:hAnsi="Arial"/>
          <w:i/>
          <w:iCs/>
          <w:sz w:val="19"/>
          <w:szCs w:val="19"/>
        </w:rPr>
        <w:t>Ф.</w:t>
      </w:r>
      <w:r>
        <w:rPr>
          <w:rFonts w:cs="Arial" w:ascii="Arial" w:hAnsi="Arial"/>
          <w:sz w:val="19"/>
          <w:szCs w:val="19"/>
        </w:rPr>
        <w:t xml:space="preserve">) отличаются от анархистов, левых и т.д. Вообще-то, Интер-нет свидетель, они жгли опорные пункты и авто ментов еще в 2008-09 годах. &lt;…&gt; Так что анархические атаки на государ-ство — это тренд, который будет развиваться и дальше. И я не вижу в этом дурного. Больше радикалов активных и раз-ных! Тем более что левак, атакующий государство, — занят своим делом, а левак, атакующий подростков в белых тапках (наци-скинхедов. — </w:t>
      </w:r>
      <w:r>
        <w:rPr>
          <w:rFonts w:cs="Arial" w:ascii="Arial" w:hAnsi="Arial"/>
          <w:i/>
          <w:iCs/>
          <w:sz w:val="19"/>
          <w:szCs w:val="19"/>
        </w:rPr>
        <w:t>И. Ф.</w:t>
      </w:r>
      <w:r>
        <w:rPr>
          <w:rFonts w:cs="Arial" w:ascii="Arial" w:hAnsi="Arial"/>
          <w:sz w:val="19"/>
          <w:szCs w:val="19"/>
        </w:rPr>
        <w:t xml:space="preserve"> ), — служит марионеткой режима. Я ничего не имею против анархистов, коммунистов и других левых, пока они на меня не бросаются. А активная уличная политика, которой собственно и занимается «Черный блок», пойдет во благо стране, где политическая борьба чуть ак-тивней, чем на кладбище. Удары по репрессивному аппара-ту делают левого активиста борцом с режимом, а прыжки на националистов — делают левого активиста шавкой режима. Особенно, когда прыжками не довольствуются, переходя к доносам…»</w:t>
      </w:r>
      <w:r>
        <w:rPr>
          <w:rFonts w:cs="Arial" w:ascii="Arial" w:hAnsi="Arial"/>
          <w:vertAlign w:val="superscript"/>
        </w:rPr>
        <w:t>57</w:t>
      </w:r>
      <w:r>
        <w:rPr>
          <w:rFonts w:cs="Arial" w:ascii="Arial" w:hAnsi="Arial"/>
          <w:sz w:val="19"/>
          <w:szCs w:val="19"/>
        </w:rPr>
        <w:t xml:space="preserve"> На это послание Тихонова один мой знакомый-анархист отреагировал так: «Раньше надо было думать, а не Маркелова с Бабуровой убивать».</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0" w:hanging="0"/>
        <w:rPr>
          <w:rFonts w:ascii="Times New Roman" w:hAnsi="Times New Roman" w:cs="Times New Roman"/>
          <w:sz w:val="24"/>
          <w:szCs w:val="24"/>
        </w:rPr>
      </w:pPr>
      <w:r>
        <w:rPr>
          <w:rFonts w:cs="Arial" w:ascii="Arial" w:hAnsi="Arial"/>
          <w:b/>
          <w:bCs/>
          <w:i/>
          <w:iCs/>
          <w:sz w:val="21"/>
          <w:szCs w:val="21"/>
        </w:rPr>
        <w:t>АНЗОР АСТЕМИРОВ</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0"/>
          <w:szCs w:val="20"/>
        </w:rPr>
        <w:t>Анзор Астемиров родился в 1976 году на Украине, куда его семья бежала в 1930-е годы, опасаясь сталинских репрес-сий из-за своего происхождения. Некоторые источники ука-зывают, что Астемировы — это кабардинский княжеский род, в то же время другие опровергают эту информацию, сообщая, что Астемировы — дворяне, но не князья, поскольку «князья это только потомки [князя] Инала, каковыми они [Астемиро-вы] не являются»</w:t>
      </w:r>
      <w:r>
        <w:rPr>
          <w:rFonts w:cs="Arial" w:ascii="Arial" w:hAnsi="Arial"/>
          <w:sz w:val="23"/>
          <w:szCs w:val="23"/>
          <w:vertAlign w:val="superscript"/>
        </w:rPr>
        <w:t>58</w:t>
      </w:r>
      <w:r>
        <w:rPr>
          <w:rFonts w:cs="Arial" w:ascii="Arial" w:hAnsi="Arial"/>
          <w:sz w:val="20"/>
          <w:szCs w:val="20"/>
        </w:rPr>
        <w:t>.</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Родственником Астемировых был министр обороны Аб-хазии генерал Султан Сосналиев, кабардинец по происхож-дению. Но о связях Анзора Астемирова и Сосналиева речь пойдет ниже.</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97"/>
        <w:jc w:val="both"/>
        <w:rPr>
          <w:rFonts w:ascii="Times New Roman" w:hAnsi="Times New Roman" w:cs="Times New Roman"/>
          <w:sz w:val="24"/>
          <w:szCs w:val="24"/>
        </w:rPr>
      </w:pPr>
      <w:r>
        <w:rPr>
          <w:rFonts w:cs="Arial" w:ascii="Arial" w:hAnsi="Arial"/>
          <w:sz w:val="19"/>
          <w:szCs w:val="19"/>
        </w:rPr>
        <w:t>В 1980-е годы Астемировы вернулись в Кабардино-Бал-карию. Отец Анзора с детства прививал ему любовь к исла-му, и мальчик читал Коран на арабском языке. В 1992 году исламский университет Эр-Рияда провел в Нальчике двух-недельные курсы по основам ислама и по их результатам в</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43</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autoSpaceDE w:val="false"/>
        <w:spacing w:lineRule="auto" w:line="240" w:before="0" w:after="0"/>
        <w:ind w:left="10" w:hanging="0"/>
        <w:rPr>
          <w:rFonts w:ascii="Times New Roman" w:hAnsi="Times New Roman" w:cs="Times New Roman"/>
          <w:sz w:val="24"/>
          <w:szCs w:val="24"/>
        </w:rPr>
      </w:pPr>
      <w:bookmarkStart w:id="41" w:name="page81"/>
      <w:bookmarkEnd w:id="41"/>
      <w:r>
        <w:rPr>
          <w:rFonts w:cs="Arial" w:ascii="Arial" w:hAnsi="Arial"/>
          <w:sz w:val="20"/>
          <w:szCs w:val="20"/>
        </w:rPr>
        <w:t>1993 году вызвал на обучение двенадцать человек из КБР.</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68" w:leader="none"/>
        </w:tabs>
        <w:overflowPunct w:val="false"/>
        <w:autoSpaceDE w:val="false"/>
        <w:spacing w:lineRule="auto" w:line="252" w:before="0" w:after="0"/>
        <w:ind w:left="10" w:hanging="10"/>
        <w:jc w:val="both"/>
        <w:rPr/>
      </w:pPr>
      <w:r>
        <w:rPr>
          <w:rFonts w:cs="Arial" w:ascii="Arial" w:hAnsi="Arial"/>
          <w:sz w:val="19"/>
          <w:szCs w:val="19"/>
        </w:rPr>
        <w:t xml:space="preserve">числе студентов оказались Астемиров и будущий узник Гу-антанамо Руслан Одижев. «Мы были самые первые ученики с постсоветского пространства, — вспоминал позже Анзор Ас-темиров. — Правда, из 12 человек окончили факультет ша-риата только двое. Один умер, остальные не могли учиться из-за солидного возраста — память была уже плохая. Руслан не закончил учебу по болезни, а я — из-за бюрократических препон в 1998 году, когда приехал на каникулы домой...» </w:t>
      </w:r>
      <w:r>
        <w:rPr>
          <w:rFonts w:cs="Arial" w:ascii="Arial" w:hAnsi="Arial"/>
          <w:vertAlign w:val="superscript"/>
        </w:rPr>
        <w:t>59</w:t>
      </w:r>
      <w:r>
        <w:rPr>
          <w:rFonts w:cs="Arial" w:ascii="Arial" w:hAnsi="Arial"/>
          <w:sz w:val="19"/>
          <w:szCs w:val="19"/>
        </w:rPr>
        <w:t xml:space="preserve">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44" w:before="0" w:after="0"/>
        <w:ind w:left="10" w:firstLine="397"/>
        <w:jc w:val="both"/>
        <w:rPr>
          <w:rFonts w:ascii="Arial" w:hAnsi="Arial" w:cs="Arial"/>
          <w:sz w:val="19"/>
          <w:szCs w:val="19"/>
        </w:rPr>
      </w:pPr>
      <w:r>
        <w:rPr>
          <w:rFonts w:cs="Arial" w:ascii="Arial" w:hAnsi="Arial"/>
          <w:sz w:val="20"/>
          <w:szCs w:val="20"/>
        </w:rPr>
        <w:t xml:space="preserve">Один из его друзей вспоминает, что Астемиров часто рас-сказывал об эпизодах своей учебы в Эр-Рияде. По его словам, он тогда настолько глубоко вник в арабский язык, что даже думал по-арабски. Но одновременно в какой-то степени ото-шел от русского языка.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44" w:before="0" w:after="0"/>
        <w:ind w:left="10" w:firstLine="397"/>
        <w:jc w:val="both"/>
        <w:rPr>
          <w:rFonts w:ascii="Arial" w:hAnsi="Arial" w:cs="Arial"/>
          <w:sz w:val="19"/>
          <w:szCs w:val="19"/>
        </w:rPr>
      </w:pPr>
      <w:r>
        <w:rPr>
          <w:rFonts w:cs="Arial" w:ascii="Arial" w:hAnsi="Arial"/>
          <w:sz w:val="20"/>
          <w:szCs w:val="20"/>
        </w:rPr>
        <w:t xml:space="preserve">Как-то он поправил одного студента из Средней Азии, сказав, что надо говорить «продавец», а не «продаватель». Но тот в ответ привел свою логику — «если есть покупатель, зна-чит должен быть продаватель». «И ты знаешь, я тогда не был уверен в своей правоте на все сто и закруглил спор», — сме-ясь, рассказывал Астемиров.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28" w:before="0" w:after="0"/>
        <w:ind w:left="10" w:firstLine="397"/>
        <w:jc w:val="both"/>
        <w:rPr>
          <w:rFonts w:ascii="Arial" w:hAnsi="Arial" w:cs="Arial"/>
          <w:sz w:val="19"/>
          <w:szCs w:val="19"/>
        </w:rPr>
      </w:pPr>
      <w:r>
        <w:rPr>
          <w:rFonts w:cs="Arial" w:ascii="Arial" w:hAnsi="Arial"/>
          <w:sz w:val="21"/>
          <w:szCs w:val="21"/>
        </w:rPr>
        <w:t>Этот же друг Астемирова сообщает, что в 1995 году Ан-зор принимал активное участие в обороне Грозного в соста-ве Исламского батальона. «Он был один из тех четырех ка-бардинских студентов, которые, узнав о вторжении кафи-ров в Чечню, прервали свою учебу в Эр-Рияде и приехали на Джихад»</w:t>
      </w:r>
      <w:r>
        <w:rPr>
          <w:rFonts w:cs="Arial" w:ascii="Arial" w:hAnsi="Arial"/>
          <w:sz w:val="24"/>
          <w:szCs w:val="24"/>
          <w:vertAlign w:val="superscript"/>
        </w:rPr>
        <w:t>60</w:t>
      </w:r>
      <w:r>
        <w:rPr>
          <w:rFonts w:cs="Arial" w:ascii="Arial" w:hAnsi="Arial"/>
          <w:sz w:val="21"/>
          <w:szCs w:val="21"/>
        </w:rPr>
        <w:t xml:space="preserve">. </w:t>
      </w:r>
    </w:p>
    <w:p>
      <w:pPr>
        <w:pStyle w:val="Normal"/>
        <w:widowControl w:val="false"/>
        <w:overflowPunct w:val="false"/>
        <w:autoSpaceDE w:val="false"/>
        <w:spacing w:lineRule="auto" w:line="244" w:before="0" w:after="0"/>
        <w:ind w:left="10" w:firstLine="397"/>
        <w:jc w:val="both"/>
        <w:rPr>
          <w:rFonts w:ascii="Arial" w:hAnsi="Arial" w:cs="Arial"/>
          <w:sz w:val="19"/>
          <w:szCs w:val="19"/>
        </w:rPr>
      </w:pPr>
      <w:r>
        <w:rPr>
          <w:rFonts w:cs="Arial" w:ascii="Arial" w:hAnsi="Arial"/>
          <w:sz w:val="20"/>
          <w:szCs w:val="20"/>
        </w:rPr>
        <w:t xml:space="preserve">После возвращения Астемиров работал корреспонден-том телеканала Аль-Джазира. Еще в 1993 году группой мо-лодых жителей Кабардино-Балкарии был основан Ислам-ский центр Кабардино-Балкарии, объединивший сторонни-ков возвращения к традиционным исламским ценностям.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40"/>
        </w:numPr>
        <w:tabs>
          <w:tab w:val="clear" w:pos="720"/>
          <w:tab w:val="left" w:pos="168" w:leader="none"/>
        </w:tabs>
        <w:overflowPunct w:val="false"/>
        <w:autoSpaceDE w:val="false"/>
        <w:spacing w:lineRule="auto" w:line="261" w:before="0" w:after="0"/>
        <w:ind w:left="10" w:hanging="10"/>
        <w:jc w:val="both"/>
        <w:rPr>
          <w:rFonts w:ascii="Arial" w:hAnsi="Arial" w:cs="Arial"/>
          <w:sz w:val="19"/>
          <w:szCs w:val="19"/>
        </w:rPr>
      </w:pPr>
      <w:r>
        <w:rPr>
          <w:rFonts w:cs="Arial" w:ascii="Arial" w:hAnsi="Arial"/>
          <w:sz w:val="19"/>
          <w:szCs w:val="19"/>
        </w:rPr>
        <w:t xml:space="preserve">1998 году на его основе возник кабардино-балкарский джа-маат, который объединял тех, кто соблюдает фард (обяза-тельные для каждого мусульманина действия, в числе кото-рых ежедневная пятикратная молитва) и идеологически про-тивостоял официальному Духовному управлению мусульман Кабардино-Балкарии. Функционеры из ДУМ обвинялись «но-выми» или, как их еще называли, «молящимися», мусульмана-ми в элементарном незнании основ ислама, арабского язы-ка, коррупции и сотрудничестве с органами госбезопасности.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44</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42" w:name="page83"/>
      <w:bookmarkEnd w:id="42"/>
      <w:r>
        <w:rPr>
          <w:rFonts w:cs="Arial" w:ascii="Arial" w:hAnsi="Arial"/>
          <w:sz w:val="19"/>
          <w:szCs w:val="19"/>
        </w:rPr>
        <w:t>Большую роль в противостоянии играли посланные в свое время на учебу в арабские государства молодые люди. Побы-вав за границей и увидев, как устроена жизнь в мусульман-ских странах, многие из них прониклись идеями исламского возрождения и уверовали в возможность введения в обиход шариатских законов. Лидером джамаата был избран молодой имам мечети селения Вольный Аул Муса Мукожев, а Астеми-ров стал его заместителем. В то время Астемиров часто вы-ступал в мечети Вольного Аула. По свидетельству одного из жителей Вольного Аула: «Анзор Астемиров в нашей Вольно-аульской мечети часто пятничный намаз проводил. Все му-сульмане садятся, а он к микрофону и рассказывает об ис-ламе. Но ничему плохому Анзор не учил. Чтоб человека, на-пример, убить. Когда люди слушали его в мечети, то многие плакали. Он так чисто рассказывал. Я думал, что это самый добрый человек в мире»</w:t>
      </w:r>
      <w:r>
        <w:rPr>
          <w:rFonts w:cs="Arial" w:ascii="Arial" w:hAnsi="Arial"/>
          <w:vertAlign w:val="superscript"/>
        </w:rPr>
        <w:t>61</w:t>
      </w:r>
      <w:r>
        <w:rPr>
          <w:rFonts w:cs="Arial" w:ascii="Arial" w:hAnsi="Arial"/>
          <w:sz w:val="19"/>
          <w:szCs w:val="19"/>
        </w:rPr>
        <w:t>.</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О сходных впечатлениях от личности Астемирова гово-рят и его друзья: «В публичных выступлениях все могли заме-тить его суровую непреклонность в отношении врагов Алла-ха. Но тем, которые знали близко Анзора, запоминалась его доброта, искренность и благожелательность к собеседнику. Глаза были смеющиеся, он часто шутил, и шутки его были до-брые… С ним было легко. Не помню момента, чтобы в споре он терял конструктивный стержень. Спор с ним больше по-ходил на поиск решения, чем на спор. И не помню, чтобы он повышал голос, и я завидовал этой выдержанности. Поэтому даже эмоциональный накал с ним не оставлял никакого нега-тивного осадк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Я иногда ловил себя на мысли, что Анзор как раз из тех, «языка и действий которых не опасаются мусульмане».</w:t>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До определенного времени он имел возможность ле-гально жить и читать исламские лекции среди различных со-циальных слоев и в различных учреждениях. У него не было категории людей, которую бы он браковал, как неспособную ответить на Призыв, никогда не забывал, что сердца людей направляет только Аллах.</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21"/>
          <w:szCs w:val="21"/>
        </w:rPr>
        <w:t>Наверное, поэтому у него были сочувствующие сре-ди профессоров университета, помощники среди офицеров ФСБ и даже были агенты внутри МВД, которые передавали ему секретные документы»</w:t>
      </w:r>
      <w:r>
        <w:rPr>
          <w:rFonts w:cs="Arial" w:ascii="Arial" w:hAnsi="Arial"/>
          <w:sz w:val="24"/>
          <w:szCs w:val="24"/>
          <w:vertAlign w:val="superscript"/>
        </w:rPr>
        <w:t>62</w:t>
      </w:r>
      <w:r>
        <w:rPr>
          <w:rFonts w:cs="Arial" w:ascii="Arial" w:hAnsi="Arial"/>
          <w:sz w:val="21"/>
          <w:szCs w:val="21"/>
        </w:rPr>
        <w:t>.</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45</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left="10" w:firstLine="397"/>
        <w:jc w:val="both"/>
        <w:rPr>
          <w:rFonts w:ascii="Times New Roman" w:hAnsi="Times New Roman" w:cs="Times New Roman"/>
          <w:sz w:val="24"/>
          <w:szCs w:val="24"/>
        </w:rPr>
      </w:pPr>
      <w:bookmarkStart w:id="43" w:name="page85"/>
      <w:bookmarkEnd w:id="43"/>
      <w:r>
        <w:rPr>
          <w:rFonts w:cs="Arial" w:ascii="Arial" w:hAnsi="Arial"/>
          <w:sz w:val="19"/>
          <w:szCs w:val="19"/>
        </w:rPr>
        <w:t>Численность джамаата росла и достигала, по данным разных источников, 10 тысяч человек (всего в республике проживало около 650 тыс. так называемых «этнических» му-сульман). Деятельность джамаата вызывала недовольство властей и ДУМ КБР, и в 1999 году Исламский центр Кабарди-но-Балкарии не смог пройти перерегистрацию в соответст-вии с новыми изменениями в законодательстве.</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0"/>
        </w:numPr>
        <w:tabs>
          <w:tab w:val="clear" w:pos="720"/>
          <w:tab w:val="left" w:pos="635" w:leader="none"/>
        </w:tabs>
        <w:overflowPunct w:val="false"/>
        <w:autoSpaceDE w:val="false"/>
        <w:spacing w:lineRule="auto" w:line="264" w:before="0" w:after="0"/>
        <w:ind w:left="10" w:firstLine="387"/>
        <w:jc w:val="both"/>
        <w:rPr>
          <w:rFonts w:ascii="Arial" w:hAnsi="Arial" w:cs="Arial"/>
          <w:sz w:val="19"/>
          <w:szCs w:val="19"/>
        </w:rPr>
      </w:pPr>
      <w:r>
        <w:rPr>
          <w:rFonts w:cs="Arial" w:ascii="Arial" w:hAnsi="Arial"/>
          <w:sz w:val="19"/>
          <w:szCs w:val="19"/>
        </w:rPr>
        <w:t xml:space="preserve">декабре 1999 года Астемирова задержали на грани-це Северной Осетии при попытке проехать из Грузии в Чеч-ню на джипе «Тойота» (по милицейским данным, джип пере-гонялся для Хаттаба). Против Астемирова было возбуждено уголовное дело, однако доказать его вину не удалось. 24 мар-та 2001 года в Минеральных Водах, Ессентуках и ауле Адыгэ Хабль Карачаево-Черкесии были совершены теракты. Анзор Астемиров был задержан по подозрению в причастности к ним. Три месяца он просидел в СИЗО Пятигорска, однако и на сей раз спецслужбам его вину не удалось доказать. Причины своего задержания и освобождения в 2001 году сам Астеми-ров впоследствии объяснял так: </w:t>
      </w:r>
    </w:p>
    <w:p>
      <w:pPr>
        <w:pStyle w:val="Normal"/>
        <w:widowControl w:val="false"/>
        <w:autoSpaceDE w:val="false"/>
        <w:spacing w:lineRule="exact" w:line="10"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64" w:before="0" w:after="0"/>
        <w:ind w:left="10" w:firstLine="397"/>
        <w:jc w:val="both"/>
        <w:rPr>
          <w:rFonts w:ascii="Arial" w:hAnsi="Arial" w:cs="Arial"/>
          <w:sz w:val="19"/>
          <w:szCs w:val="19"/>
        </w:rPr>
      </w:pPr>
      <w:r>
        <w:rPr>
          <w:rFonts w:cs="Arial" w:ascii="Arial" w:hAnsi="Arial"/>
          <w:sz w:val="19"/>
          <w:szCs w:val="19"/>
        </w:rPr>
        <w:t xml:space="preserve">«До 2004 года мы регулярно разбирали дела по шариа-ту. К нам обращались самые разные категории людей. Были даже милиционеры и юристы. Не то чтобы они любили ис-лам и шариат, им просто некуда было больше обращаться, т.к. других судов в Кабарде и Балкарии фактически не было. То, что было, нельзя назвать судами — там все продавалось </w:t>
      </w:r>
    </w:p>
    <w:p>
      <w:pPr>
        <w:pStyle w:val="Normal"/>
        <w:widowControl w:val="false"/>
        <w:autoSpaceDE w:val="false"/>
        <w:spacing w:lineRule="exact" w:line="5" w:before="0" w:after="0"/>
        <w:rPr>
          <w:rFonts w:ascii="Arial" w:hAnsi="Arial" w:cs="Arial"/>
          <w:sz w:val="19"/>
          <w:szCs w:val="19"/>
        </w:rPr>
      </w:pPr>
      <w:r>
        <w:rPr>
          <w:rFonts w:cs="Arial" w:ascii="Arial" w:hAnsi="Arial"/>
          <w:sz w:val="19"/>
          <w:szCs w:val="19"/>
        </w:rPr>
      </w:r>
    </w:p>
    <w:p>
      <w:pPr>
        <w:pStyle w:val="Normal"/>
        <w:widowControl w:val="false"/>
        <w:numPr>
          <w:ilvl w:val="0"/>
          <w:numId w:val="90"/>
        </w:numPr>
        <w:tabs>
          <w:tab w:val="clear" w:pos="720"/>
          <w:tab w:val="left" w:pos="170" w:leader="none"/>
        </w:tabs>
        <w:overflowPunct w:val="false"/>
        <w:autoSpaceDE w:val="false"/>
        <w:spacing w:lineRule="auto" w:line="240" w:before="0" w:after="0"/>
        <w:ind w:left="170" w:hanging="170"/>
        <w:jc w:val="both"/>
        <w:rPr>
          <w:rFonts w:ascii="Arial" w:hAnsi="Arial" w:cs="Arial"/>
          <w:sz w:val="21"/>
          <w:szCs w:val="21"/>
        </w:rPr>
      </w:pPr>
      <w:r>
        <w:rPr>
          <w:rFonts w:cs="Arial" w:ascii="Arial" w:hAnsi="Arial"/>
          <w:sz w:val="21"/>
          <w:szCs w:val="21"/>
        </w:rPr>
        <w:t xml:space="preserve">покупалось.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numPr>
          <w:ilvl w:val="1"/>
          <w:numId w:val="90"/>
        </w:numPr>
        <w:tabs>
          <w:tab w:val="clear" w:pos="720"/>
          <w:tab w:val="left" w:pos="589" w:leader="none"/>
        </w:tabs>
        <w:overflowPunct w:val="false"/>
        <w:autoSpaceDE w:val="false"/>
        <w:spacing w:lineRule="auto" w:line="252" w:before="0" w:after="0"/>
        <w:ind w:left="10" w:firstLine="387"/>
        <w:jc w:val="both"/>
        <w:rPr>
          <w:rFonts w:ascii="Arial" w:hAnsi="Arial" w:cs="Arial"/>
          <w:sz w:val="20"/>
          <w:szCs w:val="20"/>
        </w:rPr>
      </w:pPr>
      <w:r>
        <w:rPr>
          <w:rFonts w:cs="Arial" w:ascii="Arial" w:hAnsi="Arial"/>
          <w:sz w:val="20"/>
          <w:szCs w:val="20"/>
        </w:rPr>
        <w:t xml:space="preserve">народе быстро разошелся слух о том, что на террито-рии появился нормальный суд. Колониальная администра-ция и российские спецслужбы увидели в этом угрозу для сво-ей власти. Нас арестовали и увезли в Пятигорск. </w:t>
      </w:r>
    </w:p>
    <w:p>
      <w:pPr>
        <w:pStyle w:val="Normal"/>
        <w:widowControl w:val="false"/>
        <w:autoSpaceDE w:val="false"/>
        <w:spacing w:lineRule="exact" w:line="2"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left="10" w:firstLine="397"/>
        <w:jc w:val="both"/>
        <w:rPr>
          <w:rFonts w:ascii="Arial" w:hAnsi="Arial" w:cs="Arial"/>
          <w:sz w:val="20"/>
          <w:szCs w:val="20"/>
        </w:rPr>
      </w:pPr>
      <w:r>
        <w:rPr>
          <w:rFonts w:cs="Arial" w:ascii="Arial" w:hAnsi="Arial"/>
          <w:sz w:val="20"/>
          <w:szCs w:val="20"/>
        </w:rPr>
        <w:t xml:space="preserve">Когда я был под арестом в тюрьме, меня вызвал на до-прос человек, который представился подполковником с Лу-бянки. Он сказал мне: «Надеюсь, ты понимаешь, что такие по-нятия как «демократия» и «права человека» придуманы, что-бы разводить лохов. Ты, наверное, понимаешь, что мы можем сфабриковать против тебя любое обвинение, и ты всю жизнь будешь сидеть в тюрьме».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2"/>
          <w:numId w:val="90"/>
        </w:numPr>
        <w:tabs>
          <w:tab w:val="clear" w:pos="720"/>
          <w:tab w:val="left" w:pos="573" w:leader="none"/>
        </w:tabs>
        <w:overflowPunct w:val="false"/>
        <w:autoSpaceDE w:val="false"/>
        <w:spacing w:lineRule="auto" w:line="292" w:before="0" w:after="0"/>
        <w:ind w:left="10" w:firstLine="387"/>
        <w:jc w:val="both"/>
        <w:rPr>
          <w:rFonts w:ascii="Arial" w:hAnsi="Arial" w:cs="Arial"/>
          <w:sz w:val="19"/>
          <w:szCs w:val="19"/>
        </w:rPr>
      </w:pPr>
      <w:r>
        <w:rPr>
          <w:rFonts w:cs="Arial" w:ascii="Arial" w:hAnsi="Arial"/>
          <w:sz w:val="19"/>
          <w:szCs w:val="19"/>
        </w:rPr>
        <w:t xml:space="preserve">спросил его, в чем причина, и он ответил: «Ты потенци-ально опасен для российского государства, так как ты пропо-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46</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autoSpaceDE w:val="false"/>
        <w:spacing w:lineRule="auto" w:line="240" w:before="0" w:after="0"/>
        <w:ind w:left="10" w:hanging="0"/>
        <w:rPr>
          <w:rFonts w:ascii="Times New Roman" w:hAnsi="Times New Roman" w:cs="Times New Roman"/>
          <w:sz w:val="24"/>
          <w:szCs w:val="24"/>
        </w:rPr>
      </w:pPr>
      <w:bookmarkStart w:id="44" w:name="page87"/>
      <w:bookmarkEnd w:id="44"/>
      <w:r>
        <w:rPr>
          <w:rFonts w:cs="Arial" w:ascii="Arial" w:hAnsi="Arial"/>
          <w:sz w:val="19"/>
          <w:szCs w:val="19"/>
        </w:rPr>
        <w:t>ведуешь ислам в Кабардино-Балкарии, а это может привести</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50" w:leader="none"/>
        </w:tabs>
        <w:overflowPunct w:val="false"/>
        <w:autoSpaceDE w:val="false"/>
        <w:spacing w:lineRule="auto" w:line="240" w:before="0" w:after="0"/>
        <w:ind w:left="150" w:hanging="150"/>
        <w:jc w:val="both"/>
        <w:rPr>
          <w:rFonts w:ascii="Arial" w:hAnsi="Arial" w:cs="Arial"/>
          <w:sz w:val="21"/>
          <w:szCs w:val="21"/>
        </w:rPr>
      </w:pPr>
      <w:r>
        <w:rPr>
          <w:rFonts w:cs="Arial" w:ascii="Arial" w:hAnsi="Arial"/>
          <w:sz w:val="21"/>
          <w:szCs w:val="21"/>
        </w:rPr>
        <w:t xml:space="preserve">отделению Кавказа от России». </w:t>
      </w:r>
    </w:p>
    <w:p>
      <w:pPr>
        <w:pStyle w:val="Normal"/>
        <w:widowControl w:val="false"/>
        <w:numPr>
          <w:ilvl w:val="1"/>
          <w:numId w:val="7"/>
        </w:numPr>
        <w:tabs>
          <w:tab w:val="clear" w:pos="720"/>
          <w:tab w:val="left" w:pos="623" w:leader="none"/>
        </w:tabs>
        <w:overflowPunct w:val="false"/>
        <w:autoSpaceDE w:val="false"/>
        <w:spacing w:lineRule="auto" w:line="244" w:before="0" w:after="0"/>
        <w:ind w:left="10" w:firstLine="387"/>
        <w:jc w:val="both"/>
        <w:rPr>
          <w:rFonts w:ascii="Arial" w:hAnsi="Arial" w:cs="Arial"/>
          <w:sz w:val="20"/>
          <w:szCs w:val="20"/>
        </w:rPr>
      </w:pPr>
      <w:r>
        <w:rPr>
          <w:rFonts w:cs="Arial" w:ascii="Arial" w:hAnsi="Arial"/>
          <w:sz w:val="20"/>
          <w:szCs w:val="20"/>
        </w:rPr>
        <w:t xml:space="preserve">спросил: «А чем, по-вашему, ислам опасен для Рос-сии?» Он ответил: «Из-за вашей пропаганды на улицах Наль-чика появилось много молодых людей, носящих бороду, мно-го женщин в хиджабах, мечети в каждом районе. Из-за этого происходит отток русского населения.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left="10" w:firstLine="397"/>
        <w:jc w:val="both"/>
        <w:rPr>
          <w:rFonts w:ascii="Arial" w:hAnsi="Arial" w:cs="Arial"/>
          <w:sz w:val="20"/>
          <w:szCs w:val="20"/>
        </w:rPr>
      </w:pPr>
      <w:r>
        <w:rPr>
          <w:rFonts w:cs="Arial" w:ascii="Arial" w:hAnsi="Arial"/>
          <w:sz w:val="20"/>
          <w:szCs w:val="20"/>
        </w:rPr>
        <w:t xml:space="preserve">Вторая причина в том, что на своих лекциях и в пропо-ведях вы утверждаете, что мусульмане должны жить по ша-риату. Тем самым вы ставите под сомнение конституцию Рос-сии. И количество тех, кто хочет жить по шариату, все время растет. Это может привести к отделению Кабардино-Балка-рии от России. Поэтому либо ты даешь расписку в том, что ты не будешь говорить людям о шариате, либо будешь си-деть в тюрьме».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1"/>
          <w:numId w:val="7"/>
        </w:numPr>
        <w:tabs>
          <w:tab w:val="clear" w:pos="720"/>
          <w:tab w:val="left" w:pos="575" w:leader="none"/>
        </w:tabs>
        <w:overflowPunct w:val="false"/>
        <w:autoSpaceDE w:val="false"/>
        <w:spacing w:lineRule="auto" w:line="244" w:before="0" w:after="0"/>
        <w:ind w:left="10" w:firstLine="387"/>
        <w:jc w:val="both"/>
        <w:rPr>
          <w:rFonts w:ascii="Arial" w:hAnsi="Arial" w:cs="Arial"/>
          <w:sz w:val="20"/>
          <w:szCs w:val="20"/>
        </w:rPr>
      </w:pPr>
      <w:r>
        <w:rPr>
          <w:rFonts w:cs="Arial" w:ascii="Arial" w:hAnsi="Arial"/>
          <w:sz w:val="20"/>
          <w:szCs w:val="20"/>
        </w:rPr>
        <w:t xml:space="preserve">спросил его: «А что прикажете мне делать, если мне на лекции зададут вопрос: должен ли мусульманин стремиться жить по Закону Аллаха, должен ли желать построения ислам-ского государства? Что мне ответить?» </w:t>
      </w:r>
    </w:p>
    <w:p>
      <w:pPr>
        <w:pStyle w:val="Normal"/>
        <w:widowControl w:val="false"/>
        <w:overflowPunct w:val="false"/>
        <w:autoSpaceDE w:val="false"/>
        <w:spacing w:lineRule="auto" w:line="232" w:before="0" w:after="0"/>
        <w:ind w:left="10" w:firstLine="397"/>
        <w:jc w:val="both"/>
        <w:rPr>
          <w:rFonts w:ascii="Arial" w:hAnsi="Arial" w:cs="Arial"/>
          <w:sz w:val="20"/>
          <w:szCs w:val="20"/>
        </w:rPr>
      </w:pPr>
      <w:r>
        <w:rPr>
          <w:rFonts w:cs="Arial" w:ascii="Arial" w:hAnsi="Arial"/>
          <w:sz w:val="21"/>
          <w:szCs w:val="21"/>
        </w:rPr>
        <w:t xml:space="preserve">Он сказал: «Ты должен будешь сказать ему: мы граждане России и наш закон — конституция РФ».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1"/>
          <w:numId w:val="7"/>
        </w:numPr>
        <w:tabs>
          <w:tab w:val="clear" w:pos="720"/>
          <w:tab w:val="left" w:pos="572" w:leader="none"/>
        </w:tabs>
        <w:overflowPunct w:val="false"/>
        <w:autoSpaceDE w:val="false"/>
        <w:spacing w:lineRule="auto" w:line="256" w:before="0" w:after="0"/>
        <w:ind w:left="10" w:firstLine="387"/>
        <w:jc w:val="both"/>
        <w:rPr>
          <w:rFonts w:ascii="Arial" w:hAnsi="Arial" w:cs="Arial"/>
          <w:sz w:val="19"/>
          <w:szCs w:val="19"/>
        </w:rPr>
      </w:pPr>
      <w:r>
        <w:rPr>
          <w:rFonts w:cs="Arial" w:ascii="Arial" w:hAnsi="Arial"/>
          <w:sz w:val="19"/>
          <w:szCs w:val="19"/>
        </w:rPr>
        <w:t xml:space="preserve">сказал, что не буду давать никаких обещаний и предпо-читаю сидеть в тюрьме, чем искажать Коран в угоду ФСБ, на что он ответил: «Тогда мы будем вынуждены вас уничтожить». </w:t>
      </w:r>
    </w:p>
    <w:p>
      <w:pPr>
        <w:pStyle w:val="Normal"/>
        <w:widowControl w:val="false"/>
        <w:numPr>
          <w:ilvl w:val="1"/>
          <w:numId w:val="7"/>
        </w:numPr>
        <w:tabs>
          <w:tab w:val="clear" w:pos="720"/>
          <w:tab w:val="left" w:pos="583" w:leader="none"/>
        </w:tabs>
        <w:overflowPunct w:val="false"/>
        <w:autoSpaceDE w:val="false"/>
        <w:spacing w:lineRule="auto" w:line="244" w:before="0" w:after="0"/>
        <w:ind w:left="10" w:firstLine="387"/>
        <w:jc w:val="both"/>
        <w:rPr>
          <w:rFonts w:ascii="Arial" w:hAnsi="Arial" w:cs="Arial"/>
          <w:sz w:val="20"/>
          <w:szCs w:val="20"/>
        </w:rPr>
      </w:pPr>
      <w:r>
        <w:rPr>
          <w:rFonts w:cs="Arial" w:ascii="Arial" w:hAnsi="Arial"/>
          <w:sz w:val="20"/>
          <w:szCs w:val="20"/>
        </w:rPr>
        <w:t xml:space="preserve">почти был уверен, что меня осудят минимум на 25 лет по сфабрикованному обвинению, но меня и нашего амира Мусу Мукожева тогда освободили. Причиной этому по мило-сти Аллаха стали волнения в Кабарде и Балкарии. </w:t>
      </w:r>
    </w:p>
    <w:p>
      <w:pPr>
        <w:pStyle w:val="Normal"/>
        <w:widowControl w:val="false"/>
        <w:overflowPunct w:val="false"/>
        <w:autoSpaceDE w:val="false"/>
        <w:spacing w:lineRule="auto" w:line="256" w:before="0" w:after="0"/>
        <w:ind w:left="10" w:firstLine="397"/>
        <w:jc w:val="both"/>
        <w:rPr>
          <w:rFonts w:ascii="Arial" w:hAnsi="Arial" w:cs="Arial"/>
          <w:sz w:val="20"/>
          <w:szCs w:val="20"/>
        </w:rPr>
      </w:pPr>
      <w:r>
        <w:rPr>
          <w:rFonts w:cs="Arial" w:ascii="Arial" w:hAnsi="Arial"/>
          <w:sz w:val="19"/>
          <w:szCs w:val="19"/>
        </w:rPr>
        <w:t xml:space="preserve">У России тогда было тяжелое положение в Чечне, и кафи-ры решили не обострять ситуацию в Кабарде и Балкарии. Но как только враги ислама добились каких-то военных успехов в Чечне, они стали убивать и похищать людей в Ингушетии, а потом и в Кабарде, Балкарии и на Западном Кавказе. </w:t>
      </w:r>
    </w:p>
    <w:p>
      <w:pPr>
        <w:pStyle w:val="Normal"/>
        <w:widowControl w:val="false"/>
        <w:overflowPunct w:val="false"/>
        <w:autoSpaceDE w:val="false"/>
        <w:spacing w:lineRule="auto" w:line="235" w:before="0" w:after="0"/>
        <w:ind w:left="10" w:firstLine="397"/>
        <w:jc w:val="both"/>
        <w:rPr/>
      </w:pPr>
      <w:r>
        <w:rPr>
          <w:rFonts w:cs="Arial" w:ascii="Arial" w:hAnsi="Arial"/>
          <w:sz w:val="20"/>
          <w:szCs w:val="20"/>
        </w:rPr>
        <w:t>В Нальчике и других городах и селах были закрыты ме-чети. Неоднократно предпринимались попытки похитить или убить (выдав убийство за несчастный случай) имамов и про-поведников. К чему это привело, всем известно»</w:t>
      </w:r>
      <w:r>
        <w:rPr>
          <w:rFonts w:cs="Arial" w:ascii="Arial" w:hAnsi="Arial"/>
          <w:sz w:val="23"/>
          <w:szCs w:val="23"/>
          <w:vertAlign w:val="superscript"/>
        </w:rPr>
        <w:t>63</w:t>
      </w:r>
      <w:r>
        <w:rPr>
          <w:rFonts w:cs="Arial" w:ascii="Arial" w:hAnsi="Arial"/>
          <w:sz w:val="20"/>
          <w:szCs w:val="20"/>
        </w:rPr>
        <w:t xml:space="preserve">.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before="0" w:after="0"/>
        <w:ind w:left="10" w:firstLine="397"/>
        <w:jc w:val="both"/>
        <w:rPr>
          <w:rFonts w:ascii="Arial" w:hAnsi="Arial" w:cs="Arial"/>
          <w:sz w:val="20"/>
          <w:szCs w:val="20"/>
        </w:rPr>
      </w:pPr>
      <w:r>
        <w:rPr>
          <w:rFonts w:cs="Arial" w:ascii="Arial" w:hAnsi="Arial"/>
          <w:sz w:val="19"/>
          <w:szCs w:val="19"/>
        </w:rPr>
        <w:t xml:space="preserve">В 2002 году Астемиров стал заместителем директора по научной работе «Кабардино-Балкарского института ислам-ских исследований», в который был преобразован Исламский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47</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45" w:name="page89"/>
      <w:bookmarkEnd w:id="45"/>
      <w:r>
        <w:rPr>
          <w:rFonts w:cs="Arial" w:ascii="Arial" w:hAnsi="Arial"/>
          <w:sz w:val="19"/>
          <w:szCs w:val="19"/>
        </w:rPr>
        <w:t>центр Кабардино-Балкарии. По мнению властей республики, институт играл роль светской структуры джамаата. Директо-ром института стал бывший майор КГБ Руслан Нахушев, по-сле своей отставки занимавшийся правозащитной деятель-ностью и во многих случаях являвшийся посредником меж-ду джамаатом и властными органам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7"/>
        </w:numPr>
        <w:tabs>
          <w:tab w:val="clear" w:pos="720"/>
          <w:tab w:val="left" w:pos="615" w:leader="none"/>
        </w:tabs>
        <w:overflowPunct w:val="false"/>
        <w:autoSpaceDE w:val="false"/>
        <w:spacing w:lineRule="auto" w:line="256" w:before="0" w:after="0"/>
        <w:ind w:left="10" w:firstLine="387"/>
        <w:jc w:val="both"/>
        <w:rPr>
          <w:rFonts w:ascii="Arial" w:hAnsi="Arial" w:cs="Arial"/>
          <w:sz w:val="19"/>
          <w:szCs w:val="19"/>
        </w:rPr>
      </w:pPr>
      <w:r>
        <w:rPr>
          <w:rFonts w:cs="Arial" w:ascii="Arial" w:hAnsi="Arial"/>
          <w:sz w:val="19"/>
          <w:szCs w:val="19"/>
        </w:rPr>
        <w:t xml:space="preserve">июне 2003 года в Москве проходил организованный Фондом Сороса круглый стол «Права национальных мень-шинств в России: иллюзии и реальность», в котором участ-вовали представители правозащитных организаций, общест-венных объединений различных народов РФ, мусульманских организаций, сотрудники МВД России, эксперты-юристы. Ан-зор Астемиров выступил на этой встрече, заявив, в частно-сти, что в КБР мусульмане, исполняющие основные требова-ния своей религии, подвергаются дискриминации со стороны отдельных представителей остальной части общества: «Были закрыты мечети в г. Чегем (2002 г.) и в г. Нарткала (2003 г.). По сей день закрыта мечеть в с. Алтуд. В правоохранительных органах составлялись списки так называемых «привержен-цев ваххабизма», в которые включались практически все мо-лодые прихожане мечетей. Угрозы со стороны отдельных со-трудников правоохранительных органов в адрес молящихся,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numPr>
          <w:ilvl w:val="0"/>
          <w:numId w:val="27"/>
        </w:numPr>
        <w:tabs>
          <w:tab w:val="clear" w:pos="720"/>
          <w:tab w:val="left" w:pos="167"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также обыски и задержания стали обыденным делом. Были случаи, когда молодых людей похищали неизвестные люди, </w:t>
      </w:r>
    </w:p>
    <w:p>
      <w:pPr>
        <w:pStyle w:val="Normal"/>
        <w:widowControl w:val="false"/>
        <w:numPr>
          <w:ilvl w:val="0"/>
          <w:numId w:val="27"/>
        </w:numPr>
        <w:tabs>
          <w:tab w:val="clear" w:pos="720"/>
          <w:tab w:val="left" w:pos="186" w:leader="none"/>
        </w:tabs>
        <w:overflowPunct w:val="false"/>
        <w:autoSpaceDE w:val="false"/>
        <w:spacing w:lineRule="auto" w:line="252" w:before="0" w:after="0"/>
        <w:ind w:left="10" w:hanging="10"/>
        <w:jc w:val="both"/>
        <w:rPr/>
      </w:pPr>
      <w:r>
        <w:rPr>
          <w:rFonts w:cs="Arial" w:ascii="Arial" w:hAnsi="Arial"/>
          <w:sz w:val="19"/>
          <w:szCs w:val="19"/>
        </w:rPr>
        <w:t>через несколько дней родители узнавали, что похитители были сотрудниками спецслужб. Имели место случаи изде-вательств над верующими. В свое оправдание руководство правоохранительных органов приводило факты совершения отдельными верующими уголовных преступлений. Много-численные нарушения прав верующих могли привести к от-ветной реакции и иметь непредсказуемые последствия»</w:t>
      </w:r>
      <w:r>
        <w:rPr>
          <w:rFonts w:cs="Arial" w:ascii="Arial" w:hAnsi="Arial"/>
          <w:vertAlign w:val="superscript"/>
        </w:rPr>
        <w:t>64</w:t>
      </w:r>
      <w:r>
        <w:rPr>
          <w:rFonts w:cs="Arial" w:ascii="Arial" w:hAnsi="Arial"/>
          <w:sz w:val="19"/>
          <w:szCs w:val="19"/>
        </w:rPr>
        <w:t xml:space="preserve">.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numPr>
          <w:ilvl w:val="1"/>
          <w:numId w:val="27"/>
        </w:numPr>
        <w:tabs>
          <w:tab w:val="clear" w:pos="720"/>
          <w:tab w:val="left" w:pos="595" w:leader="none"/>
        </w:tabs>
        <w:overflowPunct w:val="false"/>
        <w:autoSpaceDE w:val="false"/>
        <w:spacing w:lineRule="auto" w:line="261" w:before="0" w:after="0"/>
        <w:ind w:left="10" w:firstLine="387"/>
        <w:jc w:val="both"/>
        <w:rPr>
          <w:rFonts w:ascii="Arial" w:hAnsi="Arial" w:cs="Arial"/>
          <w:sz w:val="19"/>
          <w:szCs w:val="19"/>
        </w:rPr>
      </w:pPr>
      <w:r>
        <w:rPr>
          <w:rFonts w:cs="Arial" w:ascii="Arial" w:hAnsi="Arial"/>
          <w:sz w:val="19"/>
          <w:szCs w:val="19"/>
        </w:rPr>
        <w:t xml:space="preserve">марте 2004 года Анзор Астемиров в качестве зам. ди-ректора КБИИИ принял участие в научно-практическом се-минаре «Применение мусульманского права в России» в Мо-скве, организованном Всероссийской библиотекой иностран-ной литературы и общественной организацией «Юристы за права и свободы человека». Он выступил с докладом «Совре-менная практика применения мусульманского права в КБР». По мнению Астемирова, шариатские суды, функционировав-шие в республике и рассматривавшие финансовые, наследст-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48</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46" w:name="page91"/>
      <w:bookmarkEnd w:id="46"/>
      <w:r>
        <w:rPr>
          <w:rFonts w:cs="Arial" w:ascii="Arial" w:hAnsi="Arial"/>
          <w:sz w:val="19"/>
          <w:szCs w:val="19"/>
        </w:rPr>
        <w:t>венные, бракоразводные и прочие вопросы, не мешали орга-нам государственной власти и могли бы существовать с ними параллельно. «Фактически, элементы мусульманского права применяется на практике уже не один год. И с каждым годом растет число обращений граждан к исламским правоведам с просьбой рассудить их по канонам ислама. На мой взгляд, го-сударство должно обратить внимание на этот факт и с пони-манием отнестись к нему, проявляя заботу о своих гражданах. То, что правовая система в нашей стране далека от совершен-ства, известно многим. Судебные реформы не дали особого эффекта. Рассмотрение гражданских дел затягивается на ме-сяцы, а то и на годы. Решения судов не всегда исполняются, а если и исполняются, также затягиваются на месяцы. Населе-ние юридически малообразовано и не может самостоятель-но отстаивать свои интересы в судах, а наем защитников или адвокатов сопряжен с непосильными для большинства рас-ходами. В этих условиях государство может допустить функ-ционирование гражданских шариатских судов, которые рас-сматривали бы дела по взаимному согласию сторон»</w:t>
      </w:r>
      <w:r>
        <w:rPr>
          <w:rFonts w:cs="Arial" w:ascii="Arial" w:hAnsi="Arial"/>
          <w:vertAlign w:val="superscript"/>
        </w:rPr>
        <w:t>65</w:t>
      </w:r>
      <w:r>
        <w:rPr>
          <w:rFonts w:cs="Arial" w:ascii="Arial" w:hAnsi="Arial"/>
          <w:sz w:val="19"/>
          <w:szCs w:val="19"/>
        </w:rPr>
        <w:t>.</w:t>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Преследования членов кабардино-балкарского джамаа-та со стороны властей усиливались, и осенью 2004 года у Ан-зора Астемирова был конфискован паспорт, чтобы предот-вратить его возможный отъезд за рубеж.</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 концу 2004 году противостояние между государствен-ными органами и джамаатом достигло критической точки. Руководство республики оказывало беспрецедентное давле-ние на джамаат, подвергая его членов бесконечным репрес-сиям. О том, что эти действия могут привести к бунту, преду-преждали и Мукожев, и Астемиров, и сотрудничавший с ними Руслан Нахушев. Как следует из их слов, сами амиры в то вре-мя еще оставались на позициях урегулирования возникших проблем мирным путем и удерживали от ответных действий более радикальных членов джамаат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Муса Мукожев в интервью российскому информаци-онному агентству «REGNUM» осенью 2004 года отмечал, что представители ДУМ сотрудничают со спецслужбами, способ-ствуют репрессиям против молодежи. Имамы занимаются со-ставлением тайных списков молодых мусульман, регулярно посещающих мечети. Эти списки передаются спецслужбам, по ним затем проводятся аресты, фабрикуются уголовные дел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49</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jc w:val="both"/>
        <w:rPr>
          <w:rFonts w:ascii="Times New Roman" w:hAnsi="Times New Roman" w:cs="Times New Roman"/>
          <w:sz w:val="24"/>
          <w:szCs w:val="24"/>
        </w:rPr>
      </w:pPr>
      <w:bookmarkStart w:id="47" w:name="page93"/>
      <w:bookmarkEnd w:id="47"/>
      <w:r>
        <w:rPr>
          <w:rFonts w:cs="Arial" w:ascii="Arial" w:hAnsi="Arial"/>
          <w:sz w:val="19"/>
          <w:szCs w:val="19"/>
        </w:rPr>
        <w:t>практикуются пытки и моральные унижения. Безграмотность и алчность имамов Мукожев назвал второй причиной разно-гласий с ДУМ. Имамы ДУМ не знают основ ислама, не пони-мают содержания священных книг, берут у людей деньги за исполнение обязательных молитв, практикуют нетрадицион-ные для ислама обряды, обременяющие население больши-ми расходами. Если следовать местным традициям, поддер-живаемым имамами, семья усопшего должна потратить на его похороны и поминки не меньше 60000 рублей. В неко-торых случаях эта сумма переваливает за 200000. По словам Мукожева, большинство населения Кабардино-Балкарии не может заработать такие деньги в течение десятка лет.</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Безграмотность официального духовенства амир Кабар-дино-Балкарского джамаата проиллюстрировал курьезным примером, когда на похоронах в одном из сел он обнаружил, что местный имам отпевал покойника по арабскому учебни-ку географии, будучи уверенным, что это Коран</w:t>
      </w:r>
      <w:r>
        <w:rPr>
          <w:rFonts w:cs="Arial" w:ascii="Arial" w:hAnsi="Arial"/>
          <w:vertAlign w:val="superscript"/>
        </w:rPr>
        <w:t>66</w:t>
      </w:r>
      <w:r>
        <w:rPr>
          <w:rFonts w:cs="Arial" w:ascii="Arial" w:hAnsi="Arial"/>
          <w:sz w:val="19"/>
          <w:szCs w:val="19"/>
        </w:rPr>
        <w:t>.</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firstLine="397"/>
        <w:jc w:val="both"/>
        <w:rPr>
          <w:rFonts w:ascii="Times New Roman" w:hAnsi="Times New Roman" w:cs="Times New Roman"/>
          <w:sz w:val="24"/>
          <w:szCs w:val="24"/>
        </w:rPr>
      </w:pPr>
      <w:r>
        <w:rPr>
          <w:rFonts w:cs="Arial" w:ascii="Arial" w:hAnsi="Arial"/>
          <w:sz w:val="18"/>
          <w:szCs w:val="18"/>
        </w:rPr>
        <w:t>Астемиров писал, что если в 1999—2001 годах амиры джа-маата считали необходимым поддерживать чеченских муджа-хидов (так что его задержания в те годы действительно мог-ли иметь под собой основания), то впоследствии их позиция резко изменилась. «Среди членов общины распространилось мнение, что единственно правильным в данной ситуации бу-дет мирный призыв к Исламу, а любые разговоры о Джихаде это провокация спецслужб, которая приведет к ухудшению положения мусульман». Однако вследствие репрессивных действий государственных органов произошла дальнейшая радикализация джамаата. «Мусульмане КБР оказались него-товыми и неспособными к сопротивлению государственному террору. Осознав ошибочность своей деятельности и решив исправить свои ошибки, руководители общины стали изме-нять структуру джамаата, постепенно делая его военной ор-ганизацией, как и было в начале его образования»</w:t>
      </w:r>
      <w:r>
        <w:rPr>
          <w:rFonts w:cs="Arial" w:ascii="Arial" w:hAnsi="Arial"/>
          <w:sz w:val="21"/>
          <w:szCs w:val="21"/>
          <w:vertAlign w:val="superscript"/>
        </w:rPr>
        <w:t>67</w:t>
      </w:r>
      <w:r>
        <w:rPr>
          <w:rFonts w:cs="Arial" w:ascii="Arial" w:hAnsi="Arial"/>
          <w:sz w:val="18"/>
          <w:szCs w:val="18"/>
        </w:rPr>
        <w:t>.</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Стоит отметить, что, по-видимому, ужесточение полити-ки правоохранительных органов произошло после визита в республику Шамиля Басаева летом 2003 года. Многочислен-ные свидетельства последовавших карательных действий приводятся в письме родственников мусульман, погибших в Нальчике 13 октября 2005 год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50</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bookmarkStart w:id="48" w:name="page95"/>
      <w:bookmarkEnd w:id="48"/>
      <w:r>
        <w:rPr>
          <w:rFonts w:cs="Arial" w:ascii="Arial" w:hAnsi="Arial"/>
          <w:sz w:val="20"/>
          <w:szCs w:val="20"/>
        </w:rPr>
        <w:t>«Сотрудники милиции в масках и с автоматами выгоняли мусульман из мечетей во время молитвы, доставляли в отде-лы, где избивали ни за что — просто так.</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Так, 14.09.03 г. избивали мусульман, вытащив их из мече-ти в р-не «Александровка» и мечети по ул. Советской, развез-ли их, всего более 70 человек, в 3-й ОВД и УБОП. Поставили лицом к стене и били сутки по всем частям тела, обрезали им бороды, а утром арестовали на 10 суток каждого, многих за-очно без доставки в суд. В 3-й ОВД приехал лично министр ВД Шогенов и наслаждался, наблюдая это зрелище. Он сам стал избивать и говорил: «НЕ ПРЕКРАЩАЙТЕ, БЕЙТЕ ПОСТО-ЯННО». Побои были таковы, что следы оставались и через 10 суток. Многие из них освидетельствовались, и более 70 чело-век группами написали жалобы прокурору КБР, который ни-каких мер не принял, как всегда.</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Из мечети по ул. Северной в г. Нальчике, прервав мо-литву, выгнали 15 человек молящихся и также избили сотруд-ники милици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сентябре 2003 г. в г. Баксане из мечети вытащили че-ловек 15. Начальник милиции демонстративно наливал им водку со словами: «Кто выпьет — того отпустим!» На отказ от спиртного, их выгнали во двор райотдела, где на асфальте из-бивали ногами и резиновыми дубинками, обрезали им боро-ды, на затылке выстригли кресты. Есть такие, кто получил тя-желые увечья. </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В августе 2004 г. в г. Нальчике одновременно закрыты 5 мечетей. Когда мусульмане совершали обязательные кол-лективные молитвы на земле возле опечатанных мечетей, их разгоняли. Если же они для этого собирались в доме кого-либо из нас, то в этом доме не прекращались обыски. </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27.09.2004 г. в светлое время суток на одной из цен-тральных улиц рядом с прокуратурой КБР сотрудниками в масках был похищен и в УБОПе МВД избит до полусмерти жи-тель пос. Хасанья Цакоев Расул, которого с множественны-ми следами пыток выбросили на окраине поселка 29.09.04 г., он успел рассказать родным о том, где и как его пытали, а 04.10.04 г. — скончался в больнице. Виновные до настояще-го времени не привлечены к уголовной ответственности. На-против, участников митинга, который провели сразу после </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51</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49" w:name="page97"/>
      <w:bookmarkEnd w:id="49"/>
      <w:r>
        <w:rPr>
          <w:rFonts w:cs="Arial" w:ascii="Arial" w:hAnsi="Arial"/>
          <w:sz w:val="21"/>
          <w:szCs w:val="21"/>
        </w:rPr>
        <w:t>его смерти его родственники и другие мусульмане, стали преследовать еще активне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идетелем по делу Цакоева в его пользу проходил глава администрации местного самоуправления пос. Хасанья Зокаев Артур, который во время следствия убит неизвестны-ми у ворот собственного дома. Виновные до настоящего вре-мени не установлены»</w:t>
      </w:r>
      <w:r>
        <w:rPr>
          <w:rFonts w:cs="Arial" w:ascii="Arial" w:hAnsi="Arial"/>
          <w:sz w:val="23"/>
          <w:szCs w:val="23"/>
          <w:vertAlign w:val="superscript"/>
        </w:rPr>
        <w:t>68</w:t>
      </w:r>
      <w:r>
        <w:rPr>
          <w:rFonts w:cs="Arial" w:ascii="Arial" w:hAnsi="Arial"/>
          <w:sz w:val="20"/>
          <w:szCs w:val="20"/>
        </w:rPr>
        <w:t>.</w:t>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Давление на «молящихся» мусульман становилось бес-прецедентно жестоким. Их мечети были закрыты, так что при-хожане имели возможность собираться для коллективных молитв только у себя на квартирах. Однако любые сборища казались правоохранительным органам подозрительными и могли быть объявлены экстремистскими. В итоге в 2004 году произошло нападение на здание управления Госнаркокон-троля Нальчика, в результате которого был расстрелян де-журный наряд полицейских из 4 человек и похищено более 250 единиц оружия. По версии следствия, житель Ингушетии Ильяс Горчханов, разыскиваемый за взрыв во Владикавказе, нападение на правоохранительные органы Ингушетии летом 2004 г. и покушение на президента Республики Ингушетия, приехал в Кабардино-Балкарию и предложил Астемирову со-вершить что-то, способное «разбудить спящую красавицу», то есть кабардино-балкарскую республику. Идея нападения на здание УФСНК принадлежала, по данным следствия, Анзо-ру Астемирову. Горчханов и Астемиров вышли на бывших со-трудников Управления госнаркоконтроля 28-летнего Рафаэля Мирзоева и 25-летнего Залима Эдгулова, уволенных «за уча-стие в ваххабитском движении». Оба в период службы рабо-тали в дежурной части управления. Бывшие сотрудники дали организаторам нападения информацию о количестве оружия и местах его хранения, а также о численности дежурного со-става и порядке несения службы. 14 декабря около 5 часов к зданию госнаркоконтроля подъехали две легковые машины с поддельными милицейскими номерами. Горчханов, одетый в цивильный костюм и сопровождаемый двумя боевиками, одетыми в форму сотрудников дорожно-патрульной служ-бы, представился как дознаватель и сообщил, что произошло серьезное ДТП и ему необходимо позвонить. Дежурные нар-коконтроля пустили их в помещение. Здесь сотрудников свя-зали, выяснили у них, где оружие, сколько его. Затем застав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52</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50" w:name="page99"/>
      <w:bookmarkEnd w:id="50"/>
      <w:r>
        <w:rPr>
          <w:rFonts w:cs="Arial" w:ascii="Arial" w:hAnsi="Arial"/>
          <w:sz w:val="21"/>
          <w:szCs w:val="21"/>
        </w:rPr>
        <w:t>ли наркополицейских помогать грузить и вывозить оружие. Активное сопротивление в этой ситуации оказал уже обезо-руженный младший лейтенант Юрий Пшибиев. Его первого расстрелял Горчханов.</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Нападавшие не знали, что в здании так много оружия (кроме штатного здесь находился резерв), поэтому часть стволов и патронов осталась у выход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19"/>
          <w:szCs w:val="19"/>
        </w:rPr>
        <w:t>Оружие вывезли на «Ниве» и «Жигулях» 99-й модели, ко-торые сопровождала «десятка» — также с милицейскими но-мерами. Похищенный арсенал первоначально был складиро-ван на одной из недостроенных дач за микрорайоном «Дуб-ки», а затем частями вывозился в Ингушетию</w:t>
      </w:r>
      <w:r>
        <w:rPr>
          <w:rFonts w:cs="Arial" w:ascii="Arial" w:hAnsi="Arial"/>
          <w:vertAlign w:val="superscript"/>
        </w:rPr>
        <w:t>69</w:t>
      </w:r>
      <w:r>
        <w:rPr>
          <w:rFonts w:cs="Arial" w:ascii="Arial" w:hAnsi="Arial"/>
          <w:sz w:val="19"/>
          <w:szCs w:val="19"/>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Скорее всего, нападение на Госнаркоконтроль и явилось переломным пунктом в биографии Астемирова. Если до того он находился на позициях «мирного призыва», то версия о его присутствии в здании Госнаркоконтроля, судя по даль-нейшим событиям, звучит достаточно убедительно. Однако многие, знавшие его в роли научного работника и мирного проповедника, сомневались в реальности его перехода на военную тропу вплоть до нападения на Нальчик 13 октября 2005 года и даже какое-то время после него. К примеру, про-фессор Алексей Малашенко на вопрос корреспондента «Газе-ты Юга», считает ли он после появления ролика в Интернете, на котором Астемиров запечатлен вместе с Шамилем Басае-вым, его по-прежнему интеллигентным и образованным че-ловеком, отвечал: «Я готов подписаться под своими словами трехлетней давности. Я все-таки ученый-исламист, мы бесе-довали, и я не уловил в нем ни намека на экстремизм, на ра-дикализм... Что касается съемки с Басаевым... Я ее не видел, только вернулся из командировки. Посмотрю. Но кто только у нас не встречался с Басаевым!»</w:t>
      </w:r>
      <w:r>
        <w:rPr>
          <w:rFonts w:cs="Arial" w:ascii="Arial" w:hAnsi="Arial"/>
          <w:vertAlign w:val="superscript"/>
        </w:rPr>
        <w:t>70</w:t>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Часть оружия, похищенного в ходе нападения на Госнар-коконтроль, была использована при атаке на Нальчик 13 ок-тября 2005 года. Нальчикская акция по замыслу должна была повторять успешную операцию нападения на Назрань в ночь с 21 на 22 июня 2004 года. Однако в этот раз боевикам не уда-лось достичь всех своих целей, одной из которых и по их сло-вам, и по версии следствия был захват большого количест-ва оружия. Кроме того, боевики понесли чрезвычайно серь-езные людские потери. Были атакованы здания ФСБ, Центр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53</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ind w:left="10" w:hanging="0"/>
        <w:jc w:val="both"/>
        <w:rPr>
          <w:rFonts w:ascii="Times New Roman" w:hAnsi="Times New Roman" w:cs="Times New Roman"/>
          <w:sz w:val="24"/>
          <w:szCs w:val="24"/>
        </w:rPr>
      </w:pPr>
      <w:bookmarkStart w:id="51" w:name="page101"/>
      <w:bookmarkEnd w:id="51"/>
      <w:r>
        <w:rPr>
          <w:rFonts w:cs="Arial" w:ascii="Arial" w:hAnsi="Arial"/>
          <w:sz w:val="19"/>
          <w:szCs w:val="19"/>
        </w:rPr>
        <w:t>«Т», штаба ГРОУ, РУБОПа, МВД, 1-й, 2-й и 3-й ОВД, полк ППС, ОМОН, спецназ ГУИН, погранотряд, аэропорт, рота МО и бригада внутренних войск. По официальным данным в ходе двухдневных боев в городе погибли 95 участников нападе-ния, 35 сотрудников правоохранительных органов и 14 гра-жданских лиц. 129 сотрудников силовых структур получи-ли ранения различной степени тяжести. Впоследствии к суду были привлечены 59 предполагаемых участников нападения, 14 объявлены в розыск, а еще 13 амнистированы</w:t>
      </w:r>
      <w:r>
        <w:rPr>
          <w:rFonts w:cs="Arial" w:ascii="Arial" w:hAnsi="Arial"/>
          <w:vertAlign w:val="superscript"/>
        </w:rPr>
        <w:t>71</w:t>
      </w:r>
      <w:r>
        <w:rPr>
          <w:rFonts w:cs="Arial" w:ascii="Arial" w:hAnsi="Arial"/>
          <w:sz w:val="19"/>
          <w:szCs w:val="19"/>
        </w:rPr>
        <w:t>. Однако эти данные существенно расходятся с цифрами, объявленны-ми Шамилем Басаевым. По данным Басаева: «муджахиды Ка-бардино-Балкарского сектора Кавказского Фронта провели 13 октября масштабную штурмовую операцию против рос-сийских оккупантов и их прихвостней в городе Нальчике.</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569" w:leader="none"/>
        </w:tabs>
        <w:overflowPunct w:val="false"/>
        <w:autoSpaceDE w:val="false"/>
        <w:spacing w:lineRule="auto" w:line="232" w:before="0" w:after="0"/>
        <w:ind w:left="10" w:firstLine="387"/>
        <w:jc w:val="both"/>
        <w:rPr>
          <w:rFonts w:ascii="Arial" w:hAnsi="Arial" w:cs="Arial"/>
          <w:sz w:val="21"/>
          <w:szCs w:val="21"/>
        </w:rPr>
      </w:pPr>
      <w:r>
        <w:rPr>
          <w:rFonts w:cs="Arial" w:ascii="Arial" w:hAnsi="Arial"/>
          <w:sz w:val="21"/>
          <w:szCs w:val="21"/>
        </w:rPr>
        <w:t xml:space="preserve">штурмовой операции участвовало 217 муджахидов, ко-торые одновременно в 9 часов 14 минут штурмовали 15 во-енных объектов всех силовых структур КБР на территории города. </w:t>
      </w:r>
    </w:p>
    <w:p>
      <w:pPr>
        <w:pStyle w:val="Normal"/>
        <w:widowControl w:val="false"/>
        <w:autoSpaceDE w:val="false"/>
        <w:spacing w:lineRule="exact" w:line="2" w:before="0" w:after="0"/>
        <w:rPr>
          <w:rFonts w:ascii="Arial" w:hAnsi="Arial" w:cs="Arial"/>
          <w:sz w:val="21"/>
          <w:szCs w:val="21"/>
        </w:rPr>
      </w:pPr>
      <w:r>
        <w:rPr>
          <w:rFonts w:cs="Arial" w:ascii="Arial" w:hAnsi="Arial"/>
          <w:sz w:val="21"/>
          <w:szCs w:val="21"/>
        </w:rPr>
      </w:r>
    </w:p>
    <w:p>
      <w:pPr>
        <w:pStyle w:val="Normal"/>
        <w:widowControl w:val="false"/>
        <w:numPr>
          <w:ilvl w:val="1"/>
          <w:numId w:val="79"/>
        </w:numPr>
        <w:tabs>
          <w:tab w:val="clear" w:pos="720"/>
          <w:tab w:val="left" w:pos="577" w:leader="none"/>
        </w:tabs>
        <w:overflowPunct w:val="false"/>
        <w:autoSpaceDE w:val="false"/>
        <w:spacing w:lineRule="auto" w:line="244" w:before="0" w:after="0"/>
        <w:ind w:left="10" w:firstLine="387"/>
        <w:jc w:val="both"/>
        <w:rPr>
          <w:rFonts w:ascii="Arial" w:hAnsi="Arial" w:cs="Arial"/>
          <w:sz w:val="20"/>
          <w:szCs w:val="20"/>
        </w:rPr>
      </w:pPr>
      <w:r>
        <w:rPr>
          <w:rFonts w:cs="Arial" w:ascii="Arial" w:hAnsi="Arial"/>
          <w:sz w:val="20"/>
          <w:szCs w:val="20"/>
        </w:rPr>
        <w:t xml:space="preserve">ходе штурмовой операции всего уничтожено и ранено более 300 кафиров и мунафиков (около 140 уничтоженных </w:t>
      </w:r>
    </w:p>
    <w:p>
      <w:pPr>
        <w:pStyle w:val="Normal"/>
        <w:widowControl w:val="false"/>
        <w:numPr>
          <w:ilvl w:val="0"/>
          <w:numId w:val="79"/>
        </w:numPr>
        <w:tabs>
          <w:tab w:val="clear" w:pos="720"/>
          <w:tab w:val="left" w:pos="205" w:leader="none"/>
        </w:tabs>
        <w:overflowPunct w:val="false"/>
        <w:autoSpaceDE w:val="false"/>
        <w:spacing w:lineRule="auto" w:line="232" w:before="0" w:after="0"/>
        <w:ind w:left="10" w:hanging="10"/>
        <w:jc w:val="both"/>
        <w:rPr>
          <w:rFonts w:ascii="Arial" w:hAnsi="Arial" w:cs="Arial"/>
          <w:sz w:val="21"/>
          <w:szCs w:val="21"/>
        </w:rPr>
      </w:pPr>
      <w:r>
        <w:rPr>
          <w:rFonts w:cs="Arial" w:ascii="Arial" w:hAnsi="Arial"/>
          <w:sz w:val="21"/>
          <w:szCs w:val="21"/>
        </w:rPr>
        <w:t xml:space="preserve">более 160 раненых), в основном приезжих спецназовцев. Уничтожено три вертолета и несколько единиц бронетехни-ки, захвачено трофейное оружие.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32" w:before="0" w:after="0"/>
        <w:ind w:left="10" w:firstLine="397"/>
        <w:jc w:val="both"/>
        <w:rPr>
          <w:rFonts w:ascii="Arial" w:hAnsi="Arial" w:cs="Arial"/>
          <w:sz w:val="21"/>
          <w:szCs w:val="21"/>
        </w:rPr>
      </w:pPr>
      <w:r>
        <w:rPr>
          <w:rFonts w:cs="Arial" w:ascii="Arial" w:hAnsi="Arial"/>
          <w:sz w:val="21"/>
          <w:szCs w:val="21"/>
        </w:rPr>
        <w:t xml:space="preserve">Ровно через 2 часа в 11ч.15 минут основные группы вы-шли из города на базы.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32" w:before="0" w:after="0"/>
        <w:ind w:left="390" w:hanging="0"/>
        <w:jc w:val="both"/>
        <w:rPr>
          <w:rFonts w:ascii="Arial" w:hAnsi="Arial" w:cs="Arial"/>
          <w:sz w:val="21"/>
          <w:szCs w:val="21"/>
        </w:rPr>
      </w:pPr>
      <w:r>
        <w:rPr>
          <w:rFonts w:cs="Arial" w:ascii="Arial" w:hAnsi="Arial"/>
          <w:sz w:val="21"/>
          <w:szCs w:val="21"/>
        </w:rPr>
        <w:t xml:space="preserve">Наши потери — 41 шахид, инша Аллах. </w:t>
      </w:r>
    </w:p>
    <w:p>
      <w:pPr>
        <w:pStyle w:val="Normal"/>
        <w:widowControl w:val="false"/>
        <w:overflowPunct w:val="false"/>
        <w:autoSpaceDE w:val="false"/>
        <w:spacing w:lineRule="auto" w:line="256" w:before="0" w:after="0"/>
        <w:ind w:left="10" w:firstLine="397"/>
        <w:jc w:val="both"/>
        <w:rPr>
          <w:rFonts w:ascii="Arial" w:hAnsi="Arial" w:cs="Arial"/>
          <w:sz w:val="21"/>
          <w:szCs w:val="21"/>
        </w:rPr>
      </w:pPr>
      <w:r>
        <w:rPr>
          <w:rFonts w:cs="Arial" w:ascii="Arial" w:hAnsi="Arial"/>
          <w:sz w:val="19"/>
          <w:szCs w:val="19"/>
        </w:rPr>
        <w:t xml:space="preserve">Это все наши раненные муджахиды, которые не могли пе-редвигаться и поэтому вели бои до конца, оставаясь в городе. </w:t>
      </w:r>
    </w:p>
    <w:p>
      <w:pPr>
        <w:pStyle w:val="Normal"/>
        <w:widowControl w:val="false"/>
        <w:overflowPunct w:val="false"/>
        <w:autoSpaceDE w:val="false"/>
        <w:spacing w:lineRule="auto" w:line="232" w:before="0" w:after="0"/>
        <w:ind w:left="10" w:firstLine="397"/>
        <w:jc w:val="both"/>
        <w:rPr>
          <w:rFonts w:ascii="Arial" w:hAnsi="Arial" w:cs="Arial"/>
          <w:sz w:val="21"/>
          <w:szCs w:val="21"/>
        </w:rPr>
      </w:pPr>
      <w:r>
        <w:rPr>
          <w:rFonts w:cs="Arial" w:ascii="Arial" w:hAnsi="Arial"/>
          <w:sz w:val="21"/>
          <w:szCs w:val="21"/>
        </w:rPr>
        <w:t xml:space="preserve">Для нас это большие потери. Они объясняются тем, что за пять дней до операции произошла серьезная утечка ин-формации и кафиры дополнительно завезли в Нальчик на са-молетах, поездах и автомашинах более 1000 человек спец-подразделений. </w:t>
      </w:r>
    </w:p>
    <w:p>
      <w:pPr>
        <w:pStyle w:val="Normal"/>
        <w:widowControl w:val="false"/>
        <w:autoSpaceDE w:val="false"/>
        <w:spacing w:lineRule="exact" w:line="2"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44" w:before="0" w:after="0"/>
        <w:ind w:left="10" w:firstLine="397"/>
        <w:jc w:val="both"/>
        <w:rPr>
          <w:rFonts w:ascii="Arial" w:hAnsi="Arial" w:cs="Arial"/>
          <w:sz w:val="21"/>
          <w:szCs w:val="21"/>
        </w:rPr>
      </w:pPr>
      <w:r>
        <w:rPr>
          <w:rFonts w:cs="Arial" w:ascii="Arial" w:hAnsi="Arial"/>
          <w:sz w:val="20"/>
          <w:szCs w:val="20"/>
        </w:rPr>
        <w:t xml:space="preserve">11 и 12 октября в город завели даже танки и БМП. Одна-ко муджахиды на Маджлисе 11 октября отказались отклады-вать операцию, и как было запланировано, утром 13 октября осуществили двухчасовую штурмовую операцию — «Одно из двух лучших». («Победа или Рай»).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66" w:before="0" w:after="0"/>
        <w:ind w:left="10" w:firstLine="397"/>
        <w:jc w:val="both"/>
        <w:rPr>
          <w:rFonts w:ascii="Arial" w:hAnsi="Arial" w:cs="Arial"/>
          <w:sz w:val="21"/>
          <w:szCs w:val="21"/>
        </w:rPr>
      </w:pPr>
      <w:r>
        <w:rPr>
          <w:rFonts w:cs="Arial" w:ascii="Arial" w:hAnsi="Arial"/>
          <w:sz w:val="20"/>
          <w:szCs w:val="20"/>
        </w:rPr>
        <w:t xml:space="preserve">Командовал операцией Амир Кабардино-Балкарского сектора Кавказского Фронта Сейфуллах. Я осуществлял об-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54</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52" w:name="page103"/>
      <w:bookmarkEnd w:id="52"/>
      <w:r>
        <w:rPr>
          <w:rFonts w:cs="Arial" w:ascii="Arial" w:hAnsi="Arial"/>
          <w:sz w:val="21"/>
          <w:szCs w:val="21"/>
        </w:rPr>
        <w:t>щее оперативное управление (таковы наши правила — все-гда командует Амир сектора, на территории которого проис-ходит операция, а все вышестоящие амиры, участвующие в операции, переходят в его подчинение на время ее прове-дения).</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ри штурме ФСБ стал Шахидом, инша Аллах, мой наиб (заместитель) по оперативной работе Амир Ингушского Джа-маата Горчханов Ильяс, который командовал штурмовыми группами муджахидов «Центр». Легкие ранения получили Амиры Осетинского и Краснодарского сектор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Амир Кавказского Фронта в операции не участвовал, так как занят подготовкой другой работы, которую я на него воз-ложил.</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Особенность этой операции заключается в том, что впер-вые была проведена не блокирующая, а чисто штурмовая операция такого масштаба. Причем при резком изменении количества и качества противника, острой нехватке боепри-пасов, в ситуации, позволяющей отменить или отложить опе-рацию на более поздний срок.</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397"/>
        <w:jc w:val="both"/>
        <w:rPr>
          <w:rFonts w:ascii="Times New Roman" w:hAnsi="Times New Roman" w:cs="Times New Roman"/>
          <w:sz w:val="24"/>
          <w:szCs w:val="24"/>
        </w:rPr>
      </w:pPr>
      <w:r>
        <w:rPr>
          <w:rFonts w:cs="Arial" w:ascii="Arial" w:hAnsi="Arial"/>
          <w:sz w:val="21"/>
          <w:szCs w:val="21"/>
        </w:rPr>
        <w:t>Несмотря на большие потери, для нас это большой ус-пех, ибо наши погибшие в Раю, инша Аллах, а их погибшие в Аду!»</w:t>
      </w:r>
      <w:r>
        <w:rPr>
          <w:rFonts w:cs="Arial" w:ascii="Arial" w:hAnsi="Arial"/>
          <w:sz w:val="24"/>
          <w:szCs w:val="24"/>
          <w:vertAlign w:val="superscript"/>
        </w:rPr>
        <w:t>72</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началу средства массовой информации сообщили, что на город напали чеченские боевики. Но многочисленные свидетельства опровергали это, указывая, что основную мас-су нападавших составляли жители город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Амир Сейфуллах, которого Басаев назвал руководителем нападения на Нальчик — это было мусульманское имя Ан-зора Астемирова. На нескольких сайтах появилась видеоза-пись, на которой Астемиров был снят рядом с Басаевым во время меджлиса кабардино-балкарских муджахидов в лесу близ Нальчика накануне событий 13 октября. Поступали со-общения о его гибели в ходе нападения, но позже они не подтвердились, и Астемирова вновь объявили в розыск, на-значив вознаграждение за информацию о его местонахож-дении. Постепенно тайное стало явным и для самых сомне-вающихся — не пришлые захватчики, а местные проповед-ники, хорошо известные своими выступлениями и научными публикациями в республике и за ее пределами, и возглавили вооруженное сопротивлени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55</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bookmarkStart w:id="53" w:name="page105"/>
      <w:bookmarkEnd w:id="53"/>
      <w:r>
        <w:rPr>
          <w:rFonts w:cs="Arial" w:ascii="Arial" w:hAnsi="Arial"/>
          <w:sz w:val="19"/>
          <w:szCs w:val="19"/>
        </w:rPr>
        <w:t>13 октября 2005 года можно считать датой начала парти-занской войны в республике. Анзор Астемиров призвал сво-их сторонников к джихаду на ее территории и в одном из своих видеообращений заявил, что будут уничтожаться «пре-датели и вероотступники» из числа сотрудников правоохра-нительных органов, чиновников и священнослужителе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 w:firstLine="397"/>
        <w:jc w:val="both"/>
        <w:rPr>
          <w:rFonts w:ascii="Times New Roman" w:hAnsi="Times New Roman" w:cs="Times New Roman"/>
          <w:sz w:val="24"/>
          <w:szCs w:val="24"/>
        </w:rPr>
      </w:pPr>
      <w:r>
        <w:rPr>
          <w:rFonts w:cs="Arial" w:ascii="Arial" w:hAnsi="Arial"/>
          <w:sz w:val="20"/>
          <w:szCs w:val="20"/>
        </w:rPr>
        <w:t>4 ноября 2005 года был вызван на допрос в ФСБ дирек-тор Кабардино-Балкарского института исламских исследова-ний Руслан Нахушев, долгое время пытавшийся наладить пе-реговорный процесс между членами джамаата и государст-венными структурами. Нахушев исчез после допроса, многие правозащитники считают, что он был убит.</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0" w:firstLine="397"/>
        <w:jc w:val="both"/>
        <w:rPr>
          <w:rFonts w:ascii="Times New Roman" w:hAnsi="Times New Roman" w:cs="Times New Roman"/>
          <w:sz w:val="24"/>
          <w:szCs w:val="24"/>
        </w:rPr>
      </w:pPr>
      <w:r>
        <w:rPr>
          <w:rFonts w:cs="Arial" w:ascii="Arial" w:hAnsi="Arial"/>
          <w:sz w:val="21"/>
          <w:szCs w:val="21"/>
        </w:rPr>
        <w:t>23 сентября 2006 года выступил наконец с заявлением бывший амир джамаата Муса Мукожев. После событий 13 ок-тября Мукожев оставался в тени, и многие ждали этого за-явления, надеясь, что он прояснит свою позицию. Мукожев поддержал переход к джихаду и тем самым оправдал напа-дение на Нальчик.</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0"/>
        </w:numPr>
        <w:tabs>
          <w:tab w:val="clear" w:pos="720"/>
          <w:tab w:val="left" w:pos="622" w:leader="none"/>
        </w:tabs>
        <w:overflowPunct w:val="false"/>
        <w:autoSpaceDE w:val="false"/>
        <w:spacing w:lineRule="auto" w:line="244" w:before="0" w:after="0"/>
        <w:ind w:left="10" w:firstLine="387"/>
        <w:jc w:val="both"/>
        <w:rPr>
          <w:rFonts w:ascii="Arial" w:hAnsi="Arial" w:cs="Arial"/>
          <w:sz w:val="20"/>
          <w:szCs w:val="20"/>
        </w:rPr>
      </w:pPr>
      <w:r>
        <w:rPr>
          <w:rFonts w:cs="Arial" w:ascii="Arial" w:hAnsi="Arial"/>
          <w:sz w:val="20"/>
          <w:szCs w:val="20"/>
        </w:rPr>
        <w:t xml:space="preserve">структуре Кавказского эмирата, по-видимому, менее решительный и воинственно настроенный Мукожев поме-нялся с Астемировым местами и был назначен его заместите-лем. Мукожев погиб 11 мая 2009 года. </w:t>
      </w:r>
    </w:p>
    <w:p>
      <w:pPr>
        <w:pStyle w:val="Normal"/>
        <w:widowControl w:val="false"/>
        <w:overflowPunct w:val="false"/>
        <w:autoSpaceDE w:val="false"/>
        <w:spacing w:lineRule="auto" w:line="256" w:before="0" w:after="0"/>
        <w:ind w:left="10" w:firstLine="397"/>
        <w:jc w:val="both"/>
        <w:rPr>
          <w:rFonts w:ascii="Arial" w:hAnsi="Arial" w:cs="Arial"/>
          <w:sz w:val="20"/>
          <w:szCs w:val="20"/>
        </w:rPr>
      </w:pPr>
      <w:r>
        <w:rPr>
          <w:rFonts w:cs="Arial" w:ascii="Arial" w:hAnsi="Arial"/>
          <w:sz w:val="19"/>
          <w:szCs w:val="19"/>
        </w:rPr>
        <w:t xml:space="preserve">Продолжались преследования и семьи Астемирова. Его отец, Эльдар Астемиров, тоже являвшийся одним из учреди-телей Кабардино-балкарского института исламских исследо-ваний, автор научных публикаций на исламскую тему, был вынужден переселиться из города в родовое село. </w:t>
      </w:r>
    </w:p>
    <w:p>
      <w:pPr>
        <w:pStyle w:val="Normal"/>
        <w:widowControl w:val="false"/>
        <w:overflowPunct w:val="false"/>
        <w:autoSpaceDE w:val="false"/>
        <w:spacing w:lineRule="auto" w:line="240" w:before="0" w:after="0"/>
        <w:ind w:left="390" w:hanging="0"/>
        <w:jc w:val="both"/>
        <w:rPr>
          <w:rFonts w:ascii="Arial" w:hAnsi="Arial" w:cs="Arial"/>
          <w:sz w:val="20"/>
          <w:szCs w:val="20"/>
        </w:rPr>
      </w:pPr>
      <w:r>
        <w:rPr>
          <w:rFonts w:cs="Arial" w:ascii="Arial" w:hAnsi="Arial"/>
          <w:sz w:val="19"/>
          <w:szCs w:val="19"/>
        </w:rPr>
        <w:t xml:space="preserve">Жена Астемирова Зухра, официально разведшаяся с ним </w:t>
      </w:r>
    </w:p>
    <w:p>
      <w:pPr>
        <w:pStyle w:val="Normal"/>
        <w:widowControl w:val="false"/>
        <w:autoSpaceDE w:val="false"/>
        <w:spacing w:lineRule="exact" w:line="16" w:before="0" w:after="0"/>
        <w:rPr>
          <w:rFonts w:ascii="Arial" w:hAnsi="Arial" w:cs="Arial"/>
          <w:sz w:val="20"/>
          <w:szCs w:val="20"/>
        </w:rPr>
      </w:pPr>
      <w:r>
        <w:rPr>
          <w:rFonts w:cs="Arial" w:ascii="Arial" w:hAnsi="Arial"/>
          <w:sz w:val="20"/>
          <w:szCs w:val="20"/>
        </w:rPr>
      </w:r>
    </w:p>
    <w:p>
      <w:pPr>
        <w:pStyle w:val="Normal"/>
        <w:widowControl w:val="false"/>
        <w:numPr>
          <w:ilvl w:val="0"/>
          <w:numId w:val="80"/>
        </w:numPr>
        <w:tabs>
          <w:tab w:val="clear" w:pos="720"/>
          <w:tab w:val="left" w:pos="209" w:leader="none"/>
        </w:tabs>
        <w:overflowPunct w:val="false"/>
        <w:autoSpaceDE w:val="false"/>
        <w:spacing w:lineRule="auto" w:line="244" w:before="0" w:after="0"/>
        <w:ind w:left="10" w:hanging="10"/>
        <w:jc w:val="both"/>
        <w:rPr>
          <w:rFonts w:ascii="Arial" w:hAnsi="Arial" w:cs="Arial"/>
          <w:sz w:val="20"/>
          <w:szCs w:val="20"/>
        </w:rPr>
      </w:pPr>
      <w:r>
        <w:rPr>
          <w:rFonts w:cs="Arial" w:ascii="Arial" w:hAnsi="Arial"/>
          <w:sz w:val="20"/>
          <w:szCs w:val="20"/>
        </w:rPr>
        <w:t xml:space="preserve">июле 2005 года и вышедшая замуж за другого человека, подвергалась допросам вместе с малолетним ребенком, а на ее нового мужа было заведено уголовное дело. </w:t>
      </w:r>
    </w:p>
    <w:p>
      <w:pPr>
        <w:pStyle w:val="Normal"/>
        <w:widowControl w:val="false"/>
        <w:numPr>
          <w:ilvl w:val="1"/>
          <w:numId w:val="80"/>
        </w:numPr>
        <w:tabs>
          <w:tab w:val="clear" w:pos="720"/>
          <w:tab w:val="left" w:pos="622" w:leader="none"/>
        </w:tabs>
        <w:overflowPunct w:val="false"/>
        <w:autoSpaceDE w:val="false"/>
        <w:spacing w:lineRule="auto" w:line="256" w:before="0" w:after="0"/>
        <w:ind w:left="10" w:firstLine="387"/>
        <w:jc w:val="both"/>
        <w:rPr>
          <w:rFonts w:ascii="Arial" w:hAnsi="Arial" w:cs="Arial"/>
          <w:sz w:val="19"/>
          <w:szCs w:val="19"/>
        </w:rPr>
      </w:pPr>
      <w:r>
        <w:rPr>
          <w:rFonts w:cs="Arial" w:ascii="Arial" w:hAnsi="Arial"/>
          <w:sz w:val="19"/>
          <w:szCs w:val="19"/>
        </w:rPr>
        <w:t xml:space="preserve">конце 2008 года скончался родственник Астемирова генерал Сосналиев. В 2009 году в интервью джеймстаунскому фонду Анзор Астемиров утверждал, что под конец жизни Со-сналиев сменил свои взгляды адыгского националиста на ре-лигиозные и, пользуясь своими обширными связями и влия-нием, активно помогал исламскому сопротивлению. «Этой зимой мы потеряли очень ценного соратника и долговремен-ного сторонника — генерала Султана Сосналиева, известного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80"/>
        </w:numPr>
        <w:tabs>
          <w:tab w:val="clear" w:pos="720"/>
          <w:tab w:val="left" w:pos="170" w:leader="none"/>
        </w:tabs>
        <w:overflowPunct w:val="false"/>
        <w:autoSpaceDE w:val="false"/>
        <w:spacing w:lineRule="auto" w:line="240" w:before="0" w:after="0"/>
        <w:ind w:left="170" w:hanging="170"/>
        <w:jc w:val="both"/>
        <w:rPr>
          <w:rFonts w:ascii="Arial" w:hAnsi="Arial" w:cs="Arial"/>
          <w:sz w:val="19"/>
          <w:szCs w:val="19"/>
        </w:rPr>
      </w:pPr>
      <w:r>
        <w:rPr>
          <w:rFonts w:cs="Arial" w:ascii="Arial" w:hAnsi="Arial"/>
          <w:sz w:val="19"/>
          <w:szCs w:val="19"/>
        </w:rPr>
        <w:t xml:space="preserve">кавказском подполье под именем Абу Мурат. Султан — вы-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56</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jc w:val="both"/>
        <w:rPr>
          <w:rFonts w:ascii="Times New Roman" w:hAnsi="Times New Roman" w:cs="Times New Roman"/>
          <w:sz w:val="24"/>
          <w:szCs w:val="24"/>
        </w:rPr>
      </w:pPr>
      <w:bookmarkStart w:id="54" w:name="page107"/>
      <w:bookmarkEnd w:id="54"/>
      <w:r>
        <w:rPr>
          <w:rFonts w:cs="Arial" w:ascii="Arial" w:hAnsi="Arial"/>
          <w:sz w:val="19"/>
          <w:szCs w:val="19"/>
        </w:rPr>
        <w:t>ходец из черкесской аристократической семьи. Официально он был высокопоставленным российским армейским офице-ром. После отставки он сыграл важную роль в организации абхазской армии, а позднее его назначили министром обо-роны в правительстве Абхазии. Очень мало людей знал об его дружбе с руководителями муджахидов, например, с Ша-милем Басаевым и другими. Я был значительно моложе Сул-тана, однако мы были близки как родственники и друзья. Сул-тан долгое время был нашим братом по вере, нашим круп-ным советником и стратегом. Он мечтал о смерти на поле битвы. Но по предопределению Аллаха Султан умер от серь-езной болезни. Это невосполнимая потеря для Имарата Кав-каз»</w:t>
      </w:r>
      <w:r>
        <w:rPr>
          <w:rFonts w:cs="Arial" w:ascii="Arial" w:hAnsi="Arial"/>
          <w:vertAlign w:val="superscript"/>
        </w:rPr>
        <w:t>73</w:t>
      </w:r>
      <w:r>
        <w:rPr>
          <w:rFonts w:cs="Arial" w:ascii="Arial" w:hAnsi="Arial"/>
          <w:sz w:val="19"/>
          <w:szCs w:val="19"/>
        </w:rPr>
        <w:t>. Из посмертного панегирика Сосналиеву, написанного Астемировым, вытекает, что они много общались, когда Ас-темиров находился уже в подполье</w:t>
      </w:r>
      <w:r>
        <w:rPr>
          <w:rFonts w:cs="Arial" w:ascii="Arial" w:hAnsi="Arial"/>
          <w:vertAlign w:val="superscript"/>
        </w:rPr>
        <w:t>74</w:t>
      </w:r>
      <w:r>
        <w:rPr>
          <w:rFonts w:cs="Arial" w:ascii="Arial" w:hAnsi="Arial"/>
          <w:sz w:val="19"/>
          <w:szCs w:val="19"/>
        </w:rPr>
        <w:t>. Это дает повод предпо-ложить, что, возможно, абхазский министр был одним из тех, кто помогал столь долгое время скрываться беглому амиру. Один из источников указывает, что именно Султан Сосналиев сформулировал «концепцию стратегического развития джи-хада на Кавказе»</w:t>
      </w:r>
      <w:r>
        <w:rPr>
          <w:rFonts w:cs="Arial" w:ascii="Arial" w:hAnsi="Arial"/>
          <w:vertAlign w:val="superscript"/>
        </w:rPr>
        <w:t>75</w:t>
      </w:r>
      <w:r>
        <w:rPr>
          <w:rFonts w:cs="Arial" w:ascii="Arial" w:hAnsi="Arial"/>
          <w:sz w:val="19"/>
          <w:szCs w:val="19"/>
        </w:rPr>
        <w: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2007 году указом Докки Умарова Астемиров был назна-чен главой Высшего шариатского суда ЧРИ, а позднее валием объединенного вилайята Кабарды, Балкарии и Карачая и ка-дием Шариатского суда Имарата Кавказ. Астемиров был од-ним из инициаторов провозглашения Кавказского Имарат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Находясь в подполье, Астемиров выступал с заявления-ми, фатвами и статьями. Он говорил, что признание россий-ских законов является язычеством. Причина распростране-ния язычества среди народов Кавказа — оккупация, и, как ее следствие, культурная и идеологическая экспансия. Со-временная форма язычества проповедует вседозволенность практически во всем, в том числе и в экономике. По сло-вам Астемирова, преступная система власти узаконила рос-товщичество — лихоимство, банковский процент, узакони-ла оборот денежных средств, не обеспеченных золотом и се-ребром. По российским законам разрешены спекуляции на рынке энергоносителей, зерна и других основных и необхо-димых для жизни товаров. Эта система, кроме перечислен-ных, легализует еще массу других преступных схем. Власть в современных языческих государствах фактически принадл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57</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1" w:before="0" w:after="0"/>
        <w:jc w:val="both"/>
        <w:rPr>
          <w:rFonts w:ascii="Times New Roman" w:hAnsi="Times New Roman" w:cs="Times New Roman"/>
          <w:sz w:val="24"/>
          <w:szCs w:val="24"/>
        </w:rPr>
      </w:pPr>
      <w:bookmarkStart w:id="55" w:name="page109"/>
      <w:bookmarkEnd w:id="55"/>
      <w:r>
        <w:rPr>
          <w:rFonts w:cs="Arial" w:ascii="Arial" w:hAnsi="Arial"/>
          <w:sz w:val="19"/>
          <w:szCs w:val="19"/>
        </w:rPr>
        <w:t>жит обладателям крупного капитала. Они назначают прези-дентов и других чиновников. Они заказывают парламентам нужные им законы. Выборы — не более чем фикция. Роль жрецов, которые манипулируют сознанием населения, игра-ют СМИ и подконтрольные властям духовные деятели. Но на-чинается развращение умов еще со школьной скамьи. При-зыв к единобожию является прямой угрозой для этих пре-ступных режимов. В отличие от простых людей, обладатели власти понимают, что ислам является их главным врагом. По словам Астемирова, раньше он наивно полагал, что чиновни-ки враждуют с мусульманами просто из-за того, что не знают религии. Но когда он пытался наладить с ними мирный диа-лог, в частных беседах они говорили ему, что не дадут призы-вать людей к исламу и будут с ним бороться</w:t>
      </w:r>
      <w:r>
        <w:rPr>
          <w:rFonts w:cs="Arial" w:ascii="Arial" w:hAnsi="Arial"/>
          <w:vertAlign w:val="superscript"/>
        </w:rPr>
        <w:t>76</w:t>
      </w:r>
      <w:r>
        <w:rPr>
          <w:rFonts w:cs="Arial" w:ascii="Arial" w:hAnsi="Arial"/>
          <w:sz w:val="19"/>
          <w:szCs w:val="19"/>
        </w:rPr>
        <w:t>.</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Среди громких акций, произошедших во время военно-го амирства Астемирова, были убийства девяти егерей, об-виненных боевиками в сотрудничестве с милицией, и на-чальника управления по борьбе с организованной пре-ступностью полковника Анатолия Кярова. Кяров давно был мишенью номер один для боевиков. Одно из связанных с ним дел — это гибель 26-летнего жителя поселка Хасанья Расула Цакоева, который перед смертью назвал своим ро-дителям имя Кярова в числе пытавших его милиционеров. Приезжавшего в УБОП главу администрации Хасаньи Артура Зокаева Кяров уверил, что никакого Цакоева у них нет, по-скольку он увезен в Ханкалу</w:t>
      </w:r>
      <w:r>
        <w:rPr>
          <w:rFonts w:cs="Arial" w:ascii="Arial" w:hAnsi="Arial"/>
          <w:sz w:val="23"/>
          <w:szCs w:val="23"/>
          <w:vertAlign w:val="superscript"/>
        </w:rPr>
        <w:t>77</w:t>
      </w:r>
      <w:r>
        <w:rPr>
          <w:rFonts w:cs="Arial" w:ascii="Arial" w:hAnsi="Arial"/>
          <w:sz w:val="20"/>
          <w:szCs w:val="20"/>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Согласно информации ФСБ, на Астемирова удалось вый-ти после уничтожения его ближайшего помощника Валерия Этезова. У Этезова были найдены документы, по которым вы-числили предположительные места пребывания и передви-жения Анзора Астемирова. В этих местах было установлено круглосуточное наблюдение. Вечером 24 марта 2010 года в Нальчике на углу улиц Тарчокова и Байсултанова в микрорай-оне «Горный» Анзор Астемиров был убит в ходе перестрелки, сопровождавшему его человеку удалось скрыться. Один со-трудник управления ФСБ был ранен. По данным следствен-ного комитета, Астемиров отстреливался во дворе строяще-гося торгового комплекса из нарезного оружия калибра де-вять миллиметров.</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58</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bookmarkStart w:id="56" w:name="page111"/>
      <w:bookmarkEnd w:id="56"/>
      <w:r>
        <w:rPr>
          <w:rFonts w:cs="Arial" w:ascii="Arial" w:hAnsi="Arial"/>
          <w:sz w:val="19"/>
          <w:szCs w:val="19"/>
        </w:rPr>
        <w:t>Как пишет его соратник: «Анзор вынужден был на неко-торые встречи выходить сам. Бывало, что он в одиночку пе-редвигался по городу средь бела дня. Бывали и такие момен-ты, что его узнавали знакомые. Но пока у них округлялись от удивления глаза, он успевал смешаться с толпо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Ему делали замечания, укоряли, в том числе и я, по по-воду этих рискованных вояжей. Но он разъяснял ситуацию и убедительно доказывал, что в данном случае он выбрал наи-более безопасный способ передвижения. А без риска вооб-ще войны не бывает.</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397"/>
        <w:jc w:val="both"/>
        <w:rPr>
          <w:rFonts w:ascii="Times New Roman" w:hAnsi="Times New Roman" w:cs="Times New Roman"/>
          <w:sz w:val="24"/>
          <w:szCs w:val="24"/>
        </w:rPr>
      </w:pPr>
      <w:r>
        <w:rPr>
          <w:rFonts w:cs="Arial" w:ascii="Arial" w:hAnsi="Arial"/>
          <w:sz w:val="21"/>
          <w:szCs w:val="21"/>
        </w:rPr>
        <w:t>Анзор неоднократно попадал в засады, из которых прак-тически не было вариантов выйти. Но по воле Аллаха он вы-ходил из самых сложных ситуаций без ущерба для себя</w:t>
      </w:r>
      <w:r>
        <w:rPr>
          <w:rFonts w:cs="Arial" w:ascii="Arial" w:hAnsi="Arial"/>
          <w:sz w:val="24"/>
          <w:szCs w:val="24"/>
          <w:vertAlign w:val="superscript"/>
        </w:rPr>
        <w:t>78</w:t>
      </w:r>
      <w:r>
        <w:rPr>
          <w:rFonts w:cs="Arial" w:ascii="Arial" w:hAnsi="Arial"/>
          <w:sz w:val="21"/>
          <w:szCs w:val="21"/>
        </w:rPr>
        <w:t>». На этот раз он из засады не вышел.</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20" w:hanging="0"/>
        <w:rPr>
          <w:rFonts w:ascii="Times New Roman" w:hAnsi="Times New Roman" w:cs="Times New Roman"/>
          <w:sz w:val="24"/>
          <w:szCs w:val="24"/>
        </w:rPr>
      </w:pPr>
      <w:r>
        <w:rPr>
          <w:rFonts w:cs="Arial" w:ascii="Arial" w:hAnsi="Arial"/>
          <w:b/>
          <w:bCs/>
          <w:i/>
          <w:iCs/>
          <w:sz w:val="21"/>
          <w:szCs w:val="21"/>
        </w:rPr>
        <w:t>СЕРГЕЙ КЛИМУК</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left="2760" w:hanging="0"/>
        <w:rPr>
          <w:rFonts w:ascii="Times New Roman" w:hAnsi="Times New Roman" w:cs="Times New Roman"/>
          <w:sz w:val="24"/>
          <w:szCs w:val="24"/>
        </w:rPr>
      </w:pPr>
      <w:r>
        <w:rPr>
          <w:rFonts w:cs="Arial" w:ascii="Arial" w:hAnsi="Arial"/>
          <w:sz w:val="18"/>
          <w:szCs w:val="18"/>
        </w:rPr>
        <w:t>Блестят недорогим металлом тускло На шеях православные кресты. Здесь жизнь свое меняет русло. Глаза глядят из пустоты.</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4" w:before="0" w:after="0"/>
        <w:ind w:left="2760" w:right="300" w:hanging="0"/>
        <w:rPr>
          <w:rFonts w:ascii="Times New Roman" w:hAnsi="Times New Roman" w:cs="Times New Roman"/>
          <w:sz w:val="24"/>
          <w:szCs w:val="24"/>
        </w:rPr>
      </w:pPr>
      <w:r>
        <w:rPr>
          <w:rFonts w:cs="Arial" w:ascii="Arial" w:hAnsi="Arial"/>
          <w:sz w:val="16"/>
          <w:szCs w:val="16"/>
        </w:rPr>
        <w:t>Здесь время, будто растянулось, Здесь мир, лишенный красоты…</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540" w:hanging="0"/>
        <w:rPr>
          <w:rFonts w:ascii="Times New Roman" w:hAnsi="Times New Roman" w:cs="Times New Roman"/>
          <w:sz w:val="24"/>
          <w:szCs w:val="24"/>
        </w:rPr>
      </w:pPr>
      <w:r>
        <w:rPr>
          <w:rFonts w:cs="Arial" w:ascii="Arial" w:hAnsi="Arial"/>
          <w:i/>
          <w:iCs/>
          <w:sz w:val="15"/>
          <w:szCs w:val="15"/>
        </w:rPr>
        <w:t>Сергей Климук</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firstLine="397"/>
        <w:jc w:val="both"/>
        <w:rPr>
          <w:rFonts w:ascii="Times New Roman" w:hAnsi="Times New Roman" w:cs="Times New Roman"/>
          <w:sz w:val="24"/>
          <w:szCs w:val="24"/>
        </w:rPr>
      </w:pPr>
      <w:r>
        <w:rPr>
          <w:rFonts w:cs="Arial" w:ascii="Arial" w:hAnsi="Arial"/>
          <w:sz w:val="18"/>
          <w:szCs w:val="18"/>
        </w:rPr>
        <w:t>Сергей Климук родился 9 декабря 1970 года в Казахста-не. По его собственным словам, «более 11 лет служил в Ка-захстане в службе военной разведки»</w:t>
      </w:r>
      <w:r>
        <w:rPr>
          <w:rFonts w:cs="Arial" w:ascii="Arial" w:hAnsi="Arial"/>
          <w:sz w:val="21"/>
          <w:szCs w:val="21"/>
          <w:vertAlign w:val="superscript"/>
        </w:rPr>
        <w:t>79</w:t>
      </w:r>
      <w:r>
        <w:rPr>
          <w:rFonts w:cs="Arial" w:ascii="Arial" w:hAnsi="Arial"/>
          <w:sz w:val="18"/>
          <w:szCs w:val="18"/>
        </w:rPr>
        <w:t>. По другим данным, побывал в войсках ВДВ, ракетных войсках и войсках связи. В юности занимался боксом, с 1991 года стал тренером руко-пашного боя. В 2006 году в звании прапорщика ФСБ служил в Подмосковье, подрабатывал тренировками по рукопашно-му бою в нескольких московских клубах. Посещал богослов-ские курсы, участвовал в организации и охране мероприя-тий, проводимых Международным фондом славянской пись-менности и культуры, директором которого был известный скульптор Вячеслав Клыков. Клыков был личностью весьма примечательной — в 80-е вступил в «Память», в 90- е стал гла-вой Всероссийского соборного движения. В своем «Обращ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59</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jc w:val="both"/>
        <w:rPr>
          <w:rFonts w:ascii="Times New Roman" w:hAnsi="Times New Roman" w:cs="Times New Roman"/>
          <w:sz w:val="24"/>
          <w:szCs w:val="24"/>
        </w:rPr>
      </w:pPr>
      <w:bookmarkStart w:id="57" w:name="page113"/>
      <w:bookmarkEnd w:id="57"/>
      <w:r>
        <w:rPr>
          <w:rFonts w:cs="Arial" w:ascii="Arial" w:hAnsi="Arial"/>
          <w:sz w:val="19"/>
          <w:szCs w:val="19"/>
        </w:rPr>
        <w:t>нии к русскому народу» ВСД призывало «в единой соборной воле… счищать с себя струпья жидовской большевистской проказы, срывать с себя ярлыки расчленителей всех мастей (от заокеанских до доморощенных)». В 2005-м Клыков под-писал «письмо 500», в котором «представители русской об-щественности» обратились к генеральному прокурору с тре-бованием закрытия «всех религиозных и национальных ев-рейских объединений как экстремистских». Восстановил «черносотенный» Союз русского народа и был председате-лем его Высшего совета. В 2006 году подписал обращение группы национал-патриотических деятелей, связанных с Ме-ждународным фондом славянской письменности и культу-ры, к генпрокурору, директору ФСБ, министру внутренних дел, спикерам обеих палат и др. с требованием лишить рав-вина Берл Лазара российского гражданства, «а его религию статуса «традиционной»</w:t>
      </w:r>
      <w:r>
        <w:rPr>
          <w:rFonts w:cs="Arial" w:ascii="Arial" w:hAnsi="Arial"/>
          <w:vertAlign w:val="superscript"/>
        </w:rPr>
        <w:t>80</w:t>
      </w:r>
      <w:r>
        <w:rPr>
          <w:rFonts w:cs="Arial" w:ascii="Arial" w:hAnsi="Arial"/>
          <w:sz w:val="19"/>
          <w:szCs w:val="19"/>
        </w:rPr>
        <w:t>.</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После задержания Климука один из сотрудников фон-да рассказывал, что он пришел к ним за год до того. «Сказал, что хочет работать с детьми, мы ему помогли. Климук рабо-тал с трудными подростками. Через него прошли десятки де-тей, которые бросили пить, курить, принимать наркотики. Он вытягивал абсолютно безнадежных. Учил их драться, чи-тал лекции по основам богословия. Я лично знаю вчерашних наркоманов, сатанистов, которые после общения с Климу-ком начинали ходить на выставки, становились нормальны-ми людьми»</w:t>
      </w:r>
      <w:r>
        <w:rPr>
          <w:rFonts w:cs="Arial" w:ascii="Arial" w:hAnsi="Arial"/>
          <w:vertAlign w:val="superscript"/>
        </w:rPr>
        <w:t>81</w:t>
      </w:r>
      <w:r>
        <w:rPr>
          <w:rFonts w:cs="Arial" w:ascii="Arial" w:hAnsi="Arial"/>
          <w:sz w:val="19"/>
          <w:szCs w:val="19"/>
        </w:rPr>
        <w:t>. В 2006 году Климук появился на тренировках в военно-спортивном клубе «Спас», руководителем которого был Николай Королев. По показаниям Королева, он познако-мился с Климуком в фонде Клыкова: «…во время посещения мной Центра Славянской музыки и письменности, примерно 7-8 месяцев назад я познакомился с мужчиной по имени Сер-гей по прозвищу «Шаман». Он сказал мне, что является со-трудником ФСБ, что работает в роте охраны…»</w:t>
      </w:r>
      <w:r>
        <w:rPr>
          <w:rFonts w:cs="Arial" w:ascii="Arial" w:hAnsi="Arial"/>
          <w:vertAlign w:val="superscript"/>
        </w:rPr>
        <w:t>82</w:t>
      </w:r>
      <w:r>
        <w:rPr>
          <w:rFonts w:cs="Arial" w:ascii="Arial" w:hAnsi="Arial"/>
          <w:sz w:val="19"/>
          <w:szCs w:val="19"/>
        </w:rPr>
        <w:t xml:space="preserve"> Сам Климук, правда, в своих показаниях на суде описывал их знакомство несколько по-иному: «С Королевым я познакомился через те-левизионную передачу «Военная тайна», так как я старался знакомиться со всеми перспективными тренерами по едино-борствам, так как сам занимался такой подработкой в спорт-клубах «Гридень» и «Роса». Несколько раз я был на трениров-</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60</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58" w:name="page115"/>
      <w:bookmarkEnd w:id="58"/>
      <w:r>
        <w:rPr>
          <w:rFonts w:cs="Arial" w:ascii="Arial" w:hAnsi="Arial"/>
          <w:sz w:val="19"/>
          <w:szCs w:val="19"/>
        </w:rPr>
        <w:t>ках Королева, он знал мои данные, а я его». Встреча с Короле-вым оказалась решающей для дальнейшей судьбы Климука.</w:t>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Николай Королев родился в Москве в многодетной се-мье профессора музыки 31 марта 1981 года. По словам Коро-лева, его «мать — родовая казачка, старообрядка, бабка — родовая казачка, старообрядка — добрый, святой человек, с детства привила любовь к вере и расе»</w:t>
      </w:r>
      <w:r>
        <w:rPr>
          <w:rFonts w:cs="Arial" w:ascii="Arial" w:hAnsi="Arial"/>
          <w:vertAlign w:val="superscript"/>
        </w:rPr>
        <w:t>83</w:t>
      </w:r>
      <w:r>
        <w:rPr>
          <w:rFonts w:cs="Arial" w:ascii="Arial" w:hAnsi="Arial"/>
          <w:sz w:val="19"/>
          <w:szCs w:val="19"/>
        </w:rPr>
        <w:t>. В подростковом возрасте был металлистом, но уже в 14 лет сдружился с бо-лельщиками «Динамо» и примкнул к наци-скинхедам. Окон-чил музыкальную школу по классу трубы, занимался боксом. К 1998-му году был лидером двух бригад — «Бабка-фронт» (по названию метро «Бабушкинская») и «Street hooligans». Состоял в «Черной сотне» Александра Штильмарка. В ин-тервью газете «Известия» отец Королева рассказал, что в армии его сын не служил из-за болезни. «В юности он в ка-кой-то момент увлекся наркотиками и подхватил гепатит. Но потом взялся за ум»</w:t>
      </w:r>
      <w:r>
        <w:rPr>
          <w:rFonts w:cs="Arial" w:ascii="Arial" w:hAnsi="Arial"/>
          <w:vertAlign w:val="superscript"/>
        </w:rPr>
        <w:t>84</w:t>
      </w:r>
      <w:r>
        <w:rPr>
          <w:rFonts w:cs="Arial" w:ascii="Arial" w:hAnsi="Arial"/>
          <w:sz w:val="19"/>
          <w:szCs w:val="19"/>
        </w:rPr>
        <w:t>. Правда, биограф Королева Виталий Чепрунов в своей «Думе о Николе» эти сведения опроверга-ет: «Ни о какой «юношеской наркомании» Николы и связан-ными с этим «болезнями» никаким «журналистам» никто из его близких не говорил и говорить не мог по простой причи-не — это ложь. Никола в армии служил! Правда, всего пол-года и был комиссован действительно медиками (что и дало повод для сказки), но по некоторым проблемам органов ды-хания»</w:t>
      </w:r>
      <w:r>
        <w:rPr>
          <w:rFonts w:cs="Arial" w:ascii="Arial" w:hAnsi="Arial"/>
          <w:vertAlign w:val="superscript"/>
        </w:rPr>
        <w:t>85</w:t>
      </w:r>
      <w:r>
        <w:rPr>
          <w:rFonts w:cs="Arial" w:ascii="Arial" w:hAnsi="Arial"/>
          <w:sz w:val="19"/>
          <w:szCs w:val="19"/>
        </w:rPr>
        <w:t>. В 1998 году поступил в спортивный колледж, кото-рый окончил по специальности «педагог дополнительного образования». Как пишет тот же биограф, «возможность го-товить новых боевиков, да чтобы за это Система тебе еще и платила!» Стал преподавателем рукопашного боя. Побеждал на чемпионатах России, получил кандидата в мастера спор-та по рукопашному бою. Пел в музыкальной группе «Белая империя», издавал газету «Белый рубеж». Был условно осуж-ден за изготовление и хранение оружия. В 2002 году стал ру-ководителем военно-спортивного клуба «Спас» при детском доме творчества. СПАС — это аббревиатура, расшифровыва-ется как «Специализированная Прикладная Армейская Сис-тема». Автором системы ножевого боя «С.П.А.С.» был офи-цер-десантник Константин Воюшин. По данным «МК», никем из спасовцев не опровергаемым и процитированным в «Биб-лии скинхэда» Королева, первым экзаменом в «Спасе» был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61</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jc w:val="both"/>
        <w:rPr>
          <w:rFonts w:ascii="Times New Roman" w:hAnsi="Times New Roman" w:cs="Times New Roman"/>
          <w:sz w:val="24"/>
          <w:szCs w:val="24"/>
        </w:rPr>
      </w:pPr>
      <w:bookmarkStart w:id="59" w:name="page117"/>
      <w:bookmarkEnd w:id="59"/>
      <w:r>
        <w:rPr>
          <w:rFonts w:cs="Arial" w:ascii="Arial" w:hAnsi="Arial"/>
          <w:sz w:val="21"/>
          <w:szCs w:val="21"/>
        </w:rPr>
        <w:t>убить и съесть собаку, вторым — совершить диверсию путем взрыва, третьим — убить человека</w:t>
      </w:r>
      <w:r>
        <w:rPr>
          <w:rFonts w:cs="Arial" w:ascii="Arial" w:hAnsi="Arial"/>
          <w:sz w:val="24"/>
          <w:szCs w:val="24"/>
          <w:vertAlign w:val="superscript"/>
        </w:rPr>
        <w:t>86</w:t>
      </w:r>
      <w:r>
        <w:rPr>
          <w:rFonts w:cs="Arial" w:ascii="Arial" w:hAnsi="Arial"/>
          <w:sz w:val="21"/>
          <w:szCs w:val="21"/>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 xml:space="preserve">Про дальнейшие после знакомства с Климуком события Королев показывает так: «Позднее на одной из тренировок я познакомил его (Климука. — </w:t>
      </w:r>
      <w:r>
        <w:rPr>
          <w:rFonts w:cs="Arial" w:ascii="Arial" w:hAnsi="Arial"/>
          <w:i/>
          <w:iCs/>
          <w:sz w:val="19"/>
          <w:szCs w:val="19"/>
        </w:rPr>
        <w:t>И. Ф.</w:t>
      </w:r>
      <w:r>
        <w:rPr>
          <w:rFonts w:cs="Arial" w:ascii="Arial" w:hAnsi="Arial"/>
          <w:sz w:val="19"/>
          <w:szCs w:val="19"/>
        </w:rPr>
        <w:t xml:space="preserve">) с Тихомировым (ученик и крестник Королева, студент Госуниверситета сервиса. — </w:t>
      </w:r>
      <w:r>
        <w:rPr>
          <w:rFonts w:cs="Arial" w:ascii="Arial" w:hAnsi="Arial"/>
          <w:i/>
          <w:iCs/>
          <w:sz w:val="19"/>
          <w:szCs w:val="19"/>
        </w:rPr>
        <w:t>И. Ф.</w:t>
      </w:r>
      <w:r>
        <w:rPr>
          <w:rFonts w:cs="Arial" w:ascii="Arial" w:hAnsi="Arial"/>
          <w:sz w:val="19"/>
          <w:szCs w:val="19"/>
        </w:rPr>
        <w:t xml:space="preserve">) и Костаревым (ученик Королева, студент Российского хими-ко-технологического университета; оба, и Тихомиров, и Кос-тарев, с детства увлекались пиротехникой. — </w:t>
      </w:r>
      <w:r>
        <w:rPr>
          <w:rFonts w:cs="Arial" w:ascii="Arial" w:hAnsi="Arial"/>
          <w:i/>
          <w:iCs/>
          <w:sz w:val="19"/>
          <w:szCs w:val="19"/>
        </w:rPr>
        <w:t>И. Ф.</w:t>
      </w:r>
      <w:r>
        <w:rPr>
          <w:rFonts w:cs="Arial" w:ascii="Arial" w:hAnsi="Arial"/>
          <w:sz w:val="19"/>
          <w:szCs w:val="19"/>
        </w:rPr>
        <w:t xml:space="preserve">). Они часто отходили и беседовали наедине. Как я предполагаю, «Шаман» делился боевым опытом с Тихомировым в области подрыв-ного дела, так как он говорил, что воевал в Чечне и Сербии». Олег Костарев по поводу знакомства с Климуком показывает, что «…с Климуком познакомился 7 мая 2006 года, когда у нас был митинг против наркоманов. Фамилии его я тогда не знал. Королев мне Климука представил Шаманом. Он сказал, что он ФСБшник и с ним лучше не общаться…» Климук уточняет: «…я подсудимых по имени знал Тихомирова и Королева, ос-тальных кое-кого в лицо. С Сенюковым (курсант милицейско-го колледжа, обвинен в убийстве Вигена Абрамянца на стан-ции метро «Пушкинская». — </w:t>
      </w:r>
      <w:r>
        <w:rPr>
          <w:rFonts w:cs="Arial" w:ascii="Arial" w:hAnsi="Arial"/>
          <w:i/>
          <w:iCs/>
          <w:sz w:val="19"/>
          <w:szCs w:val="19"/>
        </w:rPr>
        <w:t>И. Ф.</w:t>
      </w:r>
      <w:r>
        <w:rPr>
          <w:rFonts w:cs="Arial" w:ascii="Arial" w:hAnsi="Arial"/>
          <w:sz w:val="19"/>
          <w:szCs w:val="19"/>
        </w:rPr>
        <w:t>) я познакомился на чемпио-нате Москвы по многоборью, с Костаревым познакомился на похоронах моего близкого друга Клыкова, перед смертью Клыков подписал грамоты, и одна была для Тихомирова «За вклад в творчество», он был художник, приносил свои рисун-ки, Костарев с другими ребятами помог тогда в организации похорон, и я пригласил их помянуть Клыкова в Центре сла-вянской письменности и культуры».</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25 июля 2006 года произошел взрыв в редакции право-славно-патриотической газеты «Русский вестник», вызвав-ший переполох в стане националистов. Главный редактор га-зеты Алексей Сенин выступил с заявлением, в котором сооб-щил, что рассматривает этот взрыв как акт «политического террора против русского народа». На первых после задер-жания в начале сентября 2006 года допросах Королев гово-рил, что не знает деталей произошедшего. Он показывал: «…Как-то Сергей мне позвонил и попросил меня свести его с Тихомировым и Костаревым для какой-то поездки в Центр славянской письменности и культуры по поводу издатель-</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62</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60" w:name="page119"/>
      <w:bookmarkEnd w:id="60"/>
      <w:r>
        <w:rPr>
          <w:rFonts w:cs="Arial" w:ascii="Arial" w:hAnsi="Arial"/>
          <w:sz w:val="19"/>
          <w:szCs w:val="19"/>
        </w:rPr>
        <w:t>ства «Русский Вестник». Однако почти через полгода, в кон-це февраля 2007 года, Королев меняет линию своего поведе-ния. С тех пор он отказывается от показаний против Климу-ка и своих учеников и берет вину на себя. По его словам, он «приходил использовать помещение союза славянской пись-менности и культуры, находящейся на «Третьяковской». Там нам дали подвальное помещение под молодежное помеще-ние союза русского народа, чтобы не палить другие объек-ты, то есть спортзалы, я приводил туда в основном уличных ребят: хулиганов, бритоголовых. Мы слушали музыку, читали лекции, физподготовка, просто тусовались, читали журналы. Либеральное крыло союза русского народа и фонда славян-ской письменности и культуры стало высказываться, что нам не нужна молодежь, что не будет никакой войны, что не сто-ит внимание уделять на какие-то военные приоритеты, спор-тивные и прочее. Я чтобы подстегнуть эту тему задумал сде-лать маленький взрывчик, чтобы это выглядело как теракт. В принципе это обосновалось, потому что в журнале «Рус-ский дом», по телевизору, сказали, что произошел террори-стический акт на русской газете «Русский Вестник». Само со-бой, чтобы прикрыться, я использовал другого человека — Шамана, Тихомирову я сказал, что это идея Шамана, хотя руководил и пальцем показывал я. Ну тоже самое Костаре-ву, даже придумал легенду, что Шаман хочет с это денег. По-тому что в конечном итоге меня так и так должны были взять, ха-ха, мне нужно было уходить от крайнего. Некоторые мо-менты кто-то должен был брать на себя. Мог взять Тихоми-ров, конечно, но это было бы бесчестно, так как я хорошо к нему относился. Я начал подключать во всех моментах и рас-сказывать ребятам, что такой товарищ — Шаман, например на Кузнецком мосту, еще кое-где. Я руководил, говорил, что это идея Шамана, но сам он в принципе с нами не пришел, то есть прикрывался его именем. В то же время, мне это да-вало власть в том, что я не один, что у нас есть организован-ная структура, что у нас есть информаторы с ФСБ. Само со-бой, Шаман, конечно, пользовался этим. Вот я такой крутой, за меня казаки, Король, но иной раз предлагал какие-нибудь грабежи. Русский вестник был выбран объект, как поджег ресторана, чтобы об этом заговорили. &lt;…&gt; Климук в центре славянской письменности занимался молодежным отделен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63</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jc w:val="both"/>
        <w:rPr>
          <w:rFonts w:ascii="Times New Roman" w:hAnsi="Times New Roman" w:cs="Times New Roman"/>
          <w:sz w:val="24"/>
          <w:szCs w:val="24"/>
        </w:rPr>
      </w:pPr>
      <w:bookmarkStart w:id="61" w:name="page121"/>
      <w:bookmarkEnd w:id="61"/>
      <w:r>
        <w:rPr>
          <w:rFonts w:cs="Arial" w:ascii="Arial" w:hAnsi="Arial"/>
          <w:sz w:val="21"/>
          <w:szCs w:val="21"/>
        </w:rPr>
        <w:t>ем, то есть нами. Я, таким образом, и пролез туда. Он был там &lt;…&gt; на ведущих ролях»</w:t>
      </w:r>
      <w:r>
        <w:rPr>
          <w:rFonts w:cs="Arial" w:ascii="Arial" w:hAnsi="Arial"/>
          <w:sz w:val="24"/>
          <w:szCs w:val="24"/>
          <w:vertAlign w:val="superscript"/>
        </w:rPr>
        <w:t>87</w:t>
      </w:r>
      <w:r>
        <w:rPr>
          <w:rFonts w:cs="Arial" w:ascii="Arial" w:hAnsi="Arial"/>
          <w:sz w:val="21"/>
          <w:szCs w:val="21"/>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Позднее на суде Королев добавил некоторые детали: «… В фонде работал Климук, через которого народный художник Клыков выделил нам подвал, относящийся к редакции, когда Клыков умер, нас оттуда попросили, и я решил хлопнуть две-рью и я попросил Тихомирова и Костарева произвести взрыв, которым я сообщил, что об этом меня просил Шаман с целью решения финансовых проблем между Климуком и Русским вестником — это я придумал, если бы не было такой подоп-леки, то Костарев и Тихомиров могли бы отказаться от взры-ва… Климук, он там работал, приходил в «Спас», его знали, как инструктора рукопашного боя и сотрудника ФСБ. Мне ка-залось, что моим словам это придаст авторитета… о подго-товке взрыва в редакции я Климуку не сообщал, так же как и о подготовке других взрывов… общие интересы с Климуком были спортивные, мы хотели футболки делать…, в изготов-лении рисунков для футболок помогал Тихомиров, так как он учится в художественном училище и хорошо рисует… Я ска-зал, что нужна помощь русским людям, конкретно, Шаману, я настоял на том, чтобы они — Тихомиров и Костарев — произ-вели этот хулиганский взрыв».</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На следующем заседании Королев продолжил: «место за-кладки СВУ я показал Тихомирову… с Климуком общались по поводу спорта, на тему православия, организовывали массо-вые мероприятия, охраняли похороны Клыкова…».</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Ученик и крестник Королева Илья Тихомиров по поводу своих отношений с Климуком показывал, что «…при Климу-ке никаких разговоров о взрывных делах не было… Королев сказал мне, что на подоконнике редакции надо взорвать что-нибудь небольшое… Он сказал, что надо взорвать, я спросил зачем, он сказал, что это просит Шаман, зачем, я так и не по-нял… Королев говорил, что Климук полковник ФСБ, пишет стихи, рисует и спекулирует майками… 25 июля у меня был день рождения, и Климук меня поздравил по телефону, так как я рисовал для его футболок…»</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r>
        <w:rPr>
          <w:rFonts w:cs="Arial" w:ascii="Arial" w:hAnsi="Arial"/>
          <w:sz w:val="21"/>
          <w:szCs w:val="21"/>
        </w:rPr>
        <w:t>Другой ученик Королева Олег Костарев показывал, что «со слов Королева — в Русском Вестнике у Климука там фи-нансовые интересы…»</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64</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10" w:firstLine="397"/>
        <w:jc w:val="both"/>
        <w:rPr>
          <w:rFonts w:ascii="Times New Roman" w:hAnsi="Times New Roman" w:cs="Times New Roman"/>
          <w:sz w:val="24"/>
          <w:szCs w:val="24"/>
        </w:rPr>
      </w:pPr>
      <w:bookmarkStart w:id="62" w:name="page123"/>
      <w:bookmarkEnd w:id="62"/>
      <w:r>
        <w:rPr>
          <w:rFonts w:cs="Arial" w:ascii="Arial" w:hAnsi="Arial"/>
          <w:sz w:val="20"/>
          <w:szCs w:val="20"/>
        </w:rPr>
        <w:t>Сам Климук показывал, что «часто бывал в Фонде Сла-вянской письменности и культуры, был знаком с директором Клыковым, с газетой имущественных отношений не имел, в конфликты не вступал…, в фонде был зал встреч молодежи, после смерти Клыкова встречаться в фонде нам не разреша-ли, никакого участия во взрыве я не принимал, указаний ни-кому не давал…»</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21 августа 2006 года прогремел взрыв на Черкизовском рынке. Вот как повествует об этом происшествии скупой язык приговора: «Королев Н.В., действуя в группе совместно и со-гласованно с Климуком С.А., Костаревым О.В., Тихомировым И.Ю. и Жуковцовым В.В. на почве неприязни к лицам несла-вянского происхождения, выполняя свою роль, в июле-авгу-сте 2006 года договорился с Климуком С.А. о совершении в августе 2006 года в г. Москве на территории торгово-ярма-рочного комплекса ООО «КБФ «АСТ» взрыва самодельного взрывного устройства. После чего Королев Н.В. с Климуком С.А. разработали план осуществления взрыва. В период с 25 июля 2006 года по 11 августа 2006 года Королев Н.В., выпол-няя свою роль, используя свой авторитет, привлек для осу-ществления задуманного Тихомирова И.Ю., Костарева О.В. и Жуковцова В.В., распределив между ними роли и обязанно-сти, поручил последним приобрести компоненты для изго-товления самодельных взрывчатых веществ, изготовить из них самодельное взрывное устройство, перевезти его на тер-риторию торгово-ярмарочного комплекса, установить и при-вести в действие.</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11 августа 2006 года, согласно разработанному плану, Ко-ролев Н.В., Костарев О.В., Тихомиров И.Ю., Жуковцов В.В. при-были на территорию торгово-ярмарочного комплекса, где оп-ределили место установки самодельного взрывного устрой-ства и дату предполагаемого взрыва — 21 августа 2006 год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Затем 19 августа 2006 года Климук С.А., Жуковцов В.В., Костарев О.В., Тихомиров И.Ю., реализуя задуманное и вы-полняя свою роль, вновь прибыли на территорию торгово-ярмарочного комплекса, где Климук С. А. окончательно оп-ределил место установки самодельного взрывного устройст-ва — на торговой линии № 41 у расположенного там туалет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70" w:leader="none"/>
        </w:tabs>
        <w:overflowPunct w:val="false"/>
        <w:autoSpaceDE w:val="false"/>
        <w:spacing w:lineRule="auto" w:line="240" w:before="0" w:after="0"/>
        <w:ind w:left="170" w:hanging="170"/>
        <w:jc w:val="both"/>
        <w:rPr>
          <w:rFonts w:ascii="Arial" w:hAnsi="Arial" w:cs="Arial"/>
          <w:sz w:val="18"/>
          <w:szCs w:val="18"/>
        </w:rPr>
      </w:pPr>
      <w:r>
        <w:rPr>
          <w:rFonts w:cs="Arial" w:ascii="Arial" w:hAnsi="Arial"/>
          <w:sz w:val="18"/>
          <w:szCs w:val="18"/>
        </w:rPr>
        <w:t xml:space="preserve">кафе «Евразия», а также дату взрыва — 21 августа 2006 года </w:t>
      </w:r>
    </w:p>
    <w:p>
      <w:pPr>
        <w:pStyle w:val="Normal"/>
        <w:widowControl w:val="false"/>
        <w:autoSpaceDE w:val="false"/>
        <w:spacing w:lineRule="exact" w:line="28" w:before="0" w:after="0"/>
        <w:rPr>
          <w:rFonts w:ascii="Arial" w:hAnsi="Arial" w:cs="Arial"/>
          <w:sz w:val="18"/>
          <w:szCs w:val="18"/>
        </w:rPr>
      </w:pPr>
      <w:r>
        <w:rPr>
          <w:rFonts w:cs="Arial" w:ascii="Arial" w:hAnsi="Arial"/>
          <w:sz w:val="18"/>
          <w:szCs w:val="18"/>
        </w:rPr>
      </w:r>
    </w:p>
    <w:p>
      <w:pPr>
        <w:pStyle w:val="Normal"/>
        <w:widowControl w:val="false"/>
        <w:numPr>
          <w:ilvl w:val="0"/>
          <w:numId w:val="77"/>
        </w:numPr>
        <w:tabs>
          <w:tab w:val="clear" w:pos="720"/>
          <w:tab w:val="left" w:pos="170" w:leader="none"/>
        </w:tabs>
        <w:overflowPunct w:val="false"/>
        <w:autoSpaceDE w:val="false"/>
        <w:spacing w:lineRule="auto" w:line="240" w:before="0" w:after="0"/>
        <w:ind w:left="170" w:hanging="170"/>
        <w:jc w:val="both"/>
        <w:rPr>
          <w:rFonts w:ascii="Arial" w:hAnsi="Arial" w:cs="Arial"/>
          <w:sz w:val="21"/>
          <w:szCs w:val="21"/>
        </w:rPr>
      </w:pPr>
      <w:r>
        <w:rPr>
          <w:rFonts w:cs="Arial" w:ascii="Arial" w:hAnsi="Arial"/>
          <w:sz w:val="21"/>
          <w:szCs w:val="21"/>
        </w:rPr>
        <w:t xml:space="preserve">пути отхода с места происшествия.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65</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numPr>
          <w:ilvl w:val="1"/>
          <w:numId w:val="37"/>
        </w:numPr>
        <w:tabs>
          <w:tab w:val="clear" w:pos="720"/>
          <w:tab w:val="left" w:pos="597" w:leader="none"/>
        </w:tabs>
        <w:overflowPunct w:val="false"/>
        <w:autoSpaceDE w:val="false"/>
        <w:spacing w:lineRule="auto" w:line="256" w:before="0" w:after="0"/>
        <w:ind w:left="10" w:firstLine="387"/>
        <w:jc w:val="both"/>
        <w:rPr>
          <w:rFonts w:ascii="Arial" w:hAnsi="Arial" w:cs="Arial"/>
          <w:sz w:val="19"/>
          <w:szCs w:val="19"/>
        </w:rPr>
      </w:pPr>
      <w:bookmarkStart w:id="63" w:name="page125"/>
      <w:bookmarkEnd w:id="63"/>
      <w:r>
        <w:rPr>
          <w:rFonts w:cs="Arial" w:ascii="Arial" w:hAnsi="Arial"/>
          <w:sz w:val="19"/>
          <w:szCs w:val="19"/>
        </w:rPr>
        <w:t xml:space="preserve">период с 4 августа 2006 года по 20 августа 2006 года, Костарев О.В., выполняя свою роль, действуя в общих инте-ресах всей группы, не имея на то разрешения, приобрел в магазинах и на рынках г. Москвы необходимые для изготов-ления самодельных взрывчатых веществ компоненты, из ко-торых по месту своего жительства и общежития &lt;…&gt; изгото-вил самодельное взрывное вещество. </w:t>
      </w:r>
    </w:p>
    <w:p>
      <w:pPr>
        <w:pStyle w:val="Normal"/>
        <w:widowControl w:val="false"/>
        <w:numPr>
          <w:ilvl w:val="1"/>
          <w:numId w:val="37"/>
        </w:numPr>
        <w:tabs>
          <w:tab w:val="clear" w:pos="720"/>
          <w:tab w:val="left" w:pos="590" w:leader="none"/>
        </w:tabs>
        <w:overflowPunct w:val="false"/>
        <w:autoSpaceDE w:val="false"/>
        <w:spacing w:lineRule="auto" w:line="240" w:before="0" w:after="0"/>
        <w:ind w:left="590" w:hanging="193"/>
        <w:jc w:val="both"/>
        <w:rPr>
          <w:rFonts w:ascii="Arial" w:hAnsi="Arial" w:cs="Arial"/>
          <w:sz w:val="20"/>
          <w:szCs w:val="20"/>
        </w:rPr>
      </w:pPr>
      <w:r>
        <w:rPr>
          <w:rFonts w:cs="Arial" w:ascii="Arial" w:hAnsi="Arial"/>
          <w:sz w:val="20"/>
          <w:szCs w:val="20"/>
        </w:rPr>
        <w:t xml:space="preserve">этот же период Тихомиров И.Ю., выполняя свою роль </w:t>
      </w:r>
    </w:p>
    <w:p>
      <w:pPr>
        <w:pStyle w:val="Normal"/>
        <w:widowControl w:val="false"/>
        <w:autoSpaceDE w:val="false"/>
        <w:spacing w:lineRule="exact" w:line="5" w:before="0" w:after="0"/>
        <w:rPr>
          <w:rFonts w:ascii="Arial" w:hAnsi="Arial" w:cs="Arial"/>
          <w:sz w:val="20"/>
          <w:szCs w:val="20"/>
        </w:rPr>
      </w:pPr>
      <w:r>
        <w:rPr>
          <w:rFonts w:cs="Arial" w:ascii="Arial" w:hAnsi="Arial"/>
          <w:sz w:val="20"/>
          <w:szCs w:val="20"/>
        </w:rPr>
      </w:r>
    </w:p>
    <w:p>
      <w:pPr>
        <w:pStyle w:val="Normal"/>
        <w:widowControl w:val="false"/>
        <w:numPr>
          <w:ilvl w:val="0"/>
          <w:numId w:val="37"/>
        </w:numPr>
        <w:tabs>
          <w:tab w:val="clear" w:pos="720"/>
          <w:tab w:val="left" w:pos="183"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действуя согласно разработанному плану в интересах всей группы, приобрел необходимые для изготовления устрой-ства воспламенения инициирующего взрывчатого вещества компоненты, из которых изготовил два таких устройства. </w:t>
      </w:r>
    </w:p>
    <w:p>
      <w:pPr>
        <w:pStyle w:val="Normal"/>
        <w:widowControl w:val="false"/>
        <w:overflowPunct w:val="false"/>
        <w:autoSpaceDE w:val="false"/>
        <w:spacing w:lineRule="auto" w:line="256" w:before="0" w:after="0"/>
        <w:ind w:left="10" w:firstLine="397"/>
        <w:jc w:val="both"/>
        <w:rPr>
          <w:rFonts w:ascii="Arial" w:hAnsi="Arial" w:cs="Arial"/>
          <w:sz w:val="19"/>
          <w:szCs w:val="19"/>
        </w:rPr>
      </w:pPr>
      <w:r>
        <w:rPr>
          <w:rFonts w:cs="Arial" w:ascii="Arial" w:hAnsi="Arial"/>
          <w:sz w:val="19"/>
          <w:szCs w:val="19"/>
        </w:rPr>
        <w:t xml:space="preserve">После чего 21 августа 2006 года Костарев О.В. изготов-ленное им самодельное взрывное вещество, действуя в об-щих интересах всей группы, без соответствующего разреше-ния перевез и перенес при себе от своего места жительст-ва общежития &lt;…&gt; до станции метро «Отрадное» в г. Москве, где, встретившись с Тихомировым И.Ю., они перенесли само-дельное взрывное вещество по месту жительства Тихоми-рова И.Ю. &lt;…&gt;, где, не имея на то разрешения, действуя со-гласно разработанному плану в общих интересах участников группы, Костарев О.В. и Тихомиров И.Ю. изготовили 2 само-дельных взрывных устройства общей массой заряда не ме-нее 4 кг 200 грамм в тротиловом эквиваленте, которые Коста-рев О.В., Тихомиров И.Ю. и присоединившийся к ним, соглас-но разработанному плану у станции метро «Отрадное» в г. Москве Жуковцов В.В. в этот же день перевезли и перенесли при себе без соответствующего разрешения от станции мет-ро «Отрадное» на территорию вещевой ярмарки ООО «КБФ «АСТ» по адресу: г. Москва, Сиреневый бульвар, владение 4.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56" w:before="0" w:after="0"/>
        <w:ind w:left="10" w:firstLine="397"/>
        <w:jc w:val="both"/>
        <w:rPr>
          <w:rFonts w:ascii="Arial" w:hAnsi="Arial" w:cs="Arial"/>
          <w:sz w:val="19"/>
          <w:szCs w:val="19"/>
        </w:rPr>
      </w:pPr>
      <w:r>
        <w:rPr>
          <w:rFonts w:cs="Arial" w:ascii="Arial" w:hAnsi="Arial"/>
          <w:sz w:val="19"/>
          <w:szCs w:val="19"/>
        </w:rPr>
        <w:t xml:space="preserve">21 августа 2006 года, действуя согласно разработанному ими плану и выполняя свою роль, Тихомиров И.Ю. и Коста-рев О.В. на территории торгово-ярмарочного комплекса ООО </w:t>
      </w:r>
    </w:p>
    <w:p>
      <w:pPr>
        <w:pStyle w:val="Normal"/>
        <w:widowControl w:val="false"/>
        <w:overflowPunct w:val="false"/>
        <w:autoSpaceDE w:val="false"/>
        <w:spacing w:lineRule="auto" w:line="264" w:before="0" w:after="0"/>
        <w:ind w:left="10" w:hanging="0"/>
        <w:jc w:val="both"/>
        <w:rPr>
          <w:rFonts w:ascii="Arial" w:hAnsi="Arial" w:cs="Arial"/>
          <w:sz w:val="19"/>
          <w:szCs w:val="19"/>
        </w:rPr>
      </w:pPr>
      <w:r>
        <w:rPr>
          <w:rFonts w:cs="Arial" w:ascii="Arial" w:hAnsi="Arial"/>
          <w:sz w:val="19"/>
          <w:szCs w:val="19"/>
        </w:rPr>
        <w:t xml:space="preserve">«КБФ «АСТ» в г. Москве окончательно привели в готовность самодельное взрывное устройство общей массой заряда не менее 4 кг 200 грамм в тротиловом эквиваленте, а Жуковцов В.В., выполняя свою роль, в это время наблюдал за окружаю-щей обстановкой, чтобы предупредить Тихомирова И.Ю. и Костарева О.В. об опасности быть застигнутыми на месте. В то же время Климук С.А., выполняя свою роль и действуя соглас-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66</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64" w:name="page127"/>
      <w:bookmarkEnd w:id="64"/>
      <w:r>
        <w:rPr>
          <w:rFonts w:cs="Arial" w:ascii="Arial" w:hAnsi="Arial"/>
          <w:sz w:val="19"/>
          <w:szCs w:val="19"/>
        </w:rPr>
        <w:t>но разработанному плану, находясь на территории торгово-ярмарочного комплекса, контролировал действия Тихомиро-ва И.Ю., Костарева О.В. и Жуковцова В.В. и непосредственно перед осуществлением взрыва созвонился с Королевым Н.В., которому сообщил о готовности произвести взрыв.</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 xml:space="preserve">После чего 21 августа 2006 года примерно в 10 часов 30 минут в г. Москве на территории торговов-ярмарочного ком-плекса ООО «КБФ «АСТ», расположенного по адресу: г. Моск-ва, Сиреневый бульвар, владение 4, Тихомиров И.Ю. и Коста-рев О.В. действуя согласно разработанному плану и выпол-няя свою роль, у помещения туалета на торговой линии № 41, с целью нарушения общественной безопасности, устра-шения населения и создания опасности гибели людей, при-чинения имущественного ущерба, для оказания влияния на органы власти по ужесточению миграционной политики и за-крытию предприятий, принадлежащих лицам неславянского происхождения, привели в действие самодельное взрывное устройство, общей массой заряда не менее 4 кг 200 грамм в тротиловом эквиваленте. В результате взрыва были насильст-венно лишены жизни Богомолова И.В., Рахмонов С.Д., Хатамо-ва Н.А., Бакотина М.В., Хазраткулова Ш.Ш., Унтиева З.А., Ташев А.А., Шоев М.М., Шумкоров З.Ш., Раджабов Б.Т., Ефимов С.М., Мирзоерова Г.Р., Чжан Д., Ибрагимов М.Б, смерть которых на-ступила от взрывной комбинированной сочетанной травмы тела, а также были созданы опасность для жизни и причине-ны различные телесные повреждения &lt;…&gt; (список из 47 фа-милий. — </w:t>
      </w:r>
      <w:r>
        <w:rPr>
          <w:rFonts w:cs="Arial" w:ascii="Arial" w:hAnsi="Arial"/>
          <w:i/>
          <w:iCs/>
          <w:sz w:val="19"/>
          <w:szCs w:val="19"/>
        </w:rPr>
        <w:t>И. Ф.</w:t>
      </w:r>
      <w:r>
        <w:rPr>
          <w:rFonts w:cs="Arial" w:ascii="Arial" w:hAnsi="Arial"/>
          <w:sz w:val="19"/>
          <w:szCs w:val="19"/>
        </w:rPr>
        <w: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397"/>
        <w:jc w:val="both"/>
        <w:rPr>
          <w:rFonts w:ascii="Times New Roman" w:hAnsi="Times New Roman" w:cs="Times New Roman"/>
          <w:sz w:val="24"/>
          <w:szCs w:val="24"/>
        </w:rPr>
      </w:pPr>
      <w:r>
        <w:rPr>
          <w:rFonts w:cs="Arial" w:ascii="Arial" w:hAnsi="Arial"/>
          <w:sz w:val="21"/>
          <w:szCs w:val="21"/>
        </w:rPr>
        <w:t>После осуществления взрыва Жуковцов В.В. с места про-исшествия скрылся, а Тихомиров И.Ю. и Костарев О.В. были задержаны на месте»</w:t>
      </w:r>
      <w:r>
        <w:rPr>
          <w:rFonts w:cs="Arial" w:ascii="Arial" w:hAnsi="Arial"/>
          <w:sz w:val="24"/>
          <w:szCs w:val="24"/>
          <w:vertAlign w:val="superscript"/>
        </w:rPr>
        <w:t>88</w:t>
      </w:r>
      <w:r>
        <w:rPr>
          <w:rFonts w:cs="Arial" w:ascii="Arial" w:hAnsi="Arial"/>
          <w:sz w:val="21"/>
          <w:szCs w:val="21"/>
        </w:rPr>
        <w: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Жуковцов был задержан на следующий день, затем был задержан Королев, а последним, уже в сентябре, — Климук. Поначалу следствие считало главным организатором терак-та Климука. Один из следователей говорил, что «сейчас идет речь о том, кто по делу о взрыве на рынке будет главным и, соответственно, сядет по максимуму»</w:t>
      </w:r>
      <w:r>
        <w:rPr>
          <w:rFonts w:cs="Arial" w:ascii="Arial" w:hAnsi="Arial"/>
          <w:vertAlign w:val="superscript"/>
        </w:rPr>
        <w:t>89</w:t>
      </w:r>
      <w:r>
        <w:rPr>
          <w:rFonts w:cs="Arial" w:ascii="Arial" w:hAnsi="Arial"/>
          <w:sz w:val="19"/>
          <w:szCs w:val="19"/>
        </w:rPr>
        <w:t>. На эту роль Климук вполне подходил хотя бы потому, что был сильно старше всех остальных своих подельников. Но постепенно вырисо-вывалась общая картина дела. К большинству акций «спасов-цев» — таким как взрывы офиса прорицательницы Лилианы,</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67</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65" w:name="page129"/>
      <w:bookmarkEnd w:id="65"/>
      <w:r>
        <w:rPr>
          <w:rFonts w:cs="Arial" w:ascii="Arial" w:hAnsi="Arial"/>
          <w:sz w:val="19"/>
          <w:szCs w:val="19"/>
        </w:rPr>
        <w:t>армянского общежития, мусульманской молельной комнаты, торговых палаток, зала игровых автоматов и кафе — Климук никакого отношения не имел. На первых допросах Королев по поводу взрыва на Черкизовском рынке тоже показывал, что во всем виноват Климук. Причиной взрыва якобы послу-жили коммерческие интересы последнего: «…Примерно в июле 2006 года Шаман возил меня на Черкизовский рынок… и говорил мне, что здесь можно заработать. Он мне пояснял, что ему нужны люди для того, чтобы прийти на рынок тол-пой и криминальным путем заработать деньги. Я понял, что от меня ему нужны люди, владеющие рукопашным боем… По их словам они (Тихомиров, Костарев и Шаман) должны были осуществить какую-то акцию, в подробности которой меня не посвящали. Шаман мне говорил, что хочет подключить двух карманников, чтобы заработать денег… Жуковцов рассказал, что ребята попались на взрыве Черкизовского рынка и их за-держали кавказцы и охрана… Потом Шаман несколько раз звонил мне и предлагал уезжать из Москвы, так как он пола-гал, что через меня найдут его… Он мне говорил, что перед взрывом он вместе с Тихомировым и Костаревым ездил на Черкизовский рынок на разведку, а потом они 21-го августа должны были провести там акцию, а он вместе с 2-мя карман-никами во время акции собирать там деньги…. К указанным преступлениям, совершенным Тихомировым, Костаревым, Жуковцовым и Сергеем Шаманом я никакого отношения не имею. Прошу следствие учесть мое активное участие в рас-крытии преступления и в изобличении его участников…».</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На следующем допросе Королев несколько меняет по-казания относительно своего участия в акции: «…в августе 2006 года я ездил на территорию Черкизовского рынка со-вместно с Костаревым, Тихомировым и Жуковцовым… Цель данной поездки было показать ребятам оптовый рынок. Дан-ное действие я совершил по просьбе Шамана… В тот момент я был против их встреч… Шаман ездил с указанными ребята-ми в августе 2006 года два или три раза. Шаман мне говорил, что они готовят на территории Черкизовского рынка какую-то акцию, но что конкретно, он мне не сообщал… Уверен, что данный взрыв они осуществили по указанию Шамана. Ша-ман пользовался у указанных ребят непререкаемым автори-тетом, поскольку он участвовал в военных действиях и был</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68</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66" w:name="page131"/>
      <w:bookmarkEnd w:id="66"/>
      <w:r>
        <w:rPr>
          <w:rFonts w:cs="Arial" w:ascii="Arial" w:hAnsi="Arial"/>
          <w:sz w:val="19"/>
          <w:szCs w:val="19"/>
        </w:rPr>
        <w:t>хорошо знаком с подрывным делом. Также он хвастался пе-ред ними, что имеет связи с представителями криминально-го мира, а именно с ворами, также он обещал им предостав-ление денежных средств, в которых они нуждались… и легко смог убедить их выполнить разработанный им план… Я уве-рен, что у Шамана был в осуществлении данной акции исклю-чительно коммерческий интерес… Прошу следствие учесть мое активное участие в раскрытии преступления и изобли-чении его участников».</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 xml:space="preserve">Впоследствии, как я уже упомянул выше, Королев полно-стью изменил линию своих показаний. Теперь по его словам выходило, что организатором и этого теракта был он сам, а имя Климука использовал для прикрытия. Правда, причиной теракта все равно оставалась не националистическая подоп-лека, а личный конфликт: «…как-то туда я ездил с Климуком Шаманом. Он мне показал внутренний оптовый рынок, кафе там сидели какие-то братки кавказские. В кафе нас не обслу-жили, не налили кофе. Женщина прошипела нам что-то по-китайски. Я повторил свой вопрос: «Не нальете ли нам кофе, пожалуйста?» Она сказала: «Пошли вы на хер русские, уже достали», ну типа такой фразы. Может, я неточно ее приво-жу. Потом я узнал от Маркова (прозвище Тихомирова. — </w:t>
      </w:r>
      <w:r>
        <w:rPr>
          <w:rFonts w:cs="Arial" w:ascii="Arial" w:hAnsi="Arial"/>
          <w:i/>
          <w:iCs/>
          <w:sz w:val="19"/>
          <w:szCs w:val="19"/>
        </w:rPr>
        <w:t>И.</w:t>
      </w:r>
      <w:r>
        <w:rPr>
          <w:rFonts w:cs="Arial" w:ascii="Arial" w:hAnsi="Arial"/>
          <w:sz w:val="19"/>
          <w:szCs w:val="19"/>
        </w:rPr>
        <w:t xml:space="preserve"> </w:t>
      </w:r>
      <w:r>
        <w:rPr>
          <w:rFonts w:cs="Arial" w:ascii="Arial" w:hAnsi="Arial"/>
          <w:i/>
          <w:iCs/>
          <w:sz w:val="19"/>
          <w:szCs w:val="19"/>
        </w:rPr>
        <w:t>Ф.</w:t>
      </w:r>
      <w:r>
        <w:rPr>
          <w:rFonts w:cs="Arial" w:ascii="Arial" w:hAnsi="Arial"/>
          <w:sz w:val="19"/>
          <w:szCs w:val="19"/>
        </w:rPr>
        <w:t>), что у них есть взрывчатое вещество и они готовят акции</w:t>
      </w:r>
      <w:r>
        <w:rPr>
          <w:rFonts w:cs="Arial" w:ascii="Arial" w:hAnsi="Arial"/>
          <w:i/>
          <w:iCs/>
          <w:sz w:val="19"/>
          <w:szCs w:val="19"/>
        </w:rPr>
        <w:t xml:space="preserve"> </w:t>
      </w:r>
      <w:r>
        <w:rPr>
          <w:rFonts w:cs="Arial" w:ascii="Arial" w:hAnsi="Arial"/>
          <w:sz w:val="19"/>
          <w:szCs w:val="19"/>
        </w:rPr>
        <w:t>по городу Москве. Я сказал, что у меня есть отличное место, где можно произвести акцию и предложил Черкизовский ры-нок. Туда как-то съездил, показал им. &lt;…&gt; При мне был Тихо-миров и Костарев. &lt;…&gt; Потом они ездили еще с кем-то, как-то они хотели выбрать определенный объект. Ну, например, вот это кафе. Чтобы их довез, я попросил Климука. И еще раз сказал, что это идея Климука заработать деньги с помощью каких-то воров. В то же самое время они готовили неболь-шое устройство килограмм на 5. Я в разговоре с Тихомиро-вым сказал так, что по общежитию у нас было 20 килограм-мов и даже с бензином, и какой был эффект, что там осно-вательно ничего не было, не было дырок, наделало только шуму, то есть не вся селитра сработала. &lt;…&gt; Я предложил взять больше, так часть могла не сработать. Я предложил взять килограмм 10-15, но без оболочки, гвоздей, шурупов, то бишь не направлено действие на убийство, а на разруше-ние, шумовой эффект. Я понимал, что могли пострадать бл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69</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67" w:name="page133"/>
      <w:bookmarkEnd w:id="67"/>
      <w:r>
        <w:rPr>
          <w:rFonts w:cs="Arial" w:ascii="Arial" w:hAnsi="Arial"/>
          <w:sz w:val="19"/>
          <w:szCs w:val="19"/>
        </w:rPr>
        <w:t>жайшие люди. Я сказал, что лучше всего они оставили взрыв-чатое вещество в кафе, под столом и посмотрели кто сидит рядом. Если сидят товарищи бандиты кавказской внешности наружности, то лучше поближе к ним положить, непосред-ственно около них крышующих. Как они выполнили или не выполнили — я не знаю. Просьбу Сергею Климуку Шаману, чтобы он подъехал в тот день туда, говорил непосредствен-но я. Я сказал: «Ты ехай проконтролируй, что ребята сработа-ют». Он не знал количество взрывчатки, не знал, что они кон-кретно будут делать. Ребятам же я сказал, что Климук будет работать с другой ячейкой по отрабатыванию денег. Он бу-дет ходить, шубы собирать. Таким образом, я слегка старал-ся подстраховаться, чтобы он был крайним. Само собой, Кли-мук подозревал, что будет взрыв, наверное. Он не знал, како-го он будет масштаба, где он будет происходить. Само собой, ребята работали без его руководства и без моего. Я туда не поехал. Потом мне поступил звонок от Климука в 9 с чем-то. Он сказал, что-то я твоих ребят не встретил. Я сказал ему, что-бы он пришел около входа на Черкизово, чтобы он посмот-рел на ребят. Я твоих ребят не встретил, где они? Я сказал, что раз ты их не встретил, то можешь уезжать. Как он поступил, я не знаю. Но потом, когда я сидел уже дома мне поступил зво-нок от Жуковцова, который сказал, что он в Отрадном, к Ти-хомирову он не знает как попасть и не знает что ему делать, у него есть информация. Я приехал к нему, он сказал, что не знает, возможно, ребята погибли, возможно, их взяли, когда я уходил, их там били, убивали. Я был немножко в шоке. &lt;…&gt; Через несколько дней я получил информацию от одного че-ловека, который работает в судебной системе. Сергей его зо-вут, о том, что у меня есть информация, что на меня есть ин-формация, что на меня дают показания &lt;…&gt;, что мне нужно уезжать. &lt;…&gt;».</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Климук «взрывчатку не изготавливал, не показывал ме-сто. &lt;…&gt; один раз он возил их, показывал то место, где мы были. &lt;…&gt; Он не знал о мощности взрывчатого вещества, где будет произведен взрыв. По началу я хотел его загрузить, но у него роль такая второстепенная. Я хотел его подста-вить. &lt;…&gt; Чтобы снять с себя обвинения основные. &lt;…&gt; Не знаю, у меня дети, у меня ученики, у меня клуб, военно-спор-тивно-державный. Я не должен был пострадать желательн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70</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68" w:name="page135"/>
      <w:bookmarkEnd w:id="68"/>
      <w:r>
        <w:rPr>
          <w:rFonts w:cs="Arial" w:ascii="Arial" w:hAnsi="Arial"/>
          <w:sz w:val="19"/>
          <w:szCs w:val="19"/>
        </w:rPr>
        <w:t>Ну а Климук, Климук практически преступник. Я ему сказал, что надо встретить друзей, отработаем какую-то вещь, мо-жет быть, в будущем будет какой-то грабеж. &lt;…&gt; он выпол-нял мою просьбу. Я потом сказал Жуковцову, что надо грузить Климука. Я ему сказал: «Ты понимаешь, что я — свой, а Кли-мук не свой, может, даже подставил вас всех». &lt;…&gt; Я сказал 8 часов 30 минут — 09 часов. Шаману я назвал время на полча-са позже, нет, на полчаса раньше, чтобы он там был в момент взрыва. &lt;…&gt; Вы думаете, что он там бегал с какими-нибудь ворами и отрабатывал кошельки? Глупости. В будущем он, ко-нечно, рассчитывал. Я ему сказал, что вот эту акцию мы сде-лаем, ну не конкретно эту, я не говорил, что в этот момент бу-дет акция. У него была глупая идея туда с парнями спортив-ными забиться, но нужно отрабатывать деньг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0"/>
          <w:szCs w:val="20"/>
        </w:rPr>
        <w:t>На вопрос следователя, почему он решил сейчас дать по-казания, Королев ответил, что «чувствует себя виноватым пе-ред ребятами, чисто по-христиански. Перед Костаревым, Ти-хомировым, Жуковцовым». Перед Климуком «виноват, ко-нечно &lt;…&gt;, но мне пофигу до него. Он такой товарищ. Ну, короче, я его не уважаю. Плюс еще я думаю, что мне светит ого-го. Появится еще какая-нибудь бригада, которая скажет, что их показаниям»</w:t>
      </w:r>
      <w:r>
        <w:rPr>
          <w:rFonts w:cs="Arial" w:ascii="Arial" w:hAnsi="Arial"/>
          <w:sz w:val="23"/>
          <w:szCs w:val="23"/>
          <w:vertAlign w:val="superscript"/>
        </w:rPr>
        <w:t>90</w:t>
      </w:r>
      <w:r>
        <w:rPr>
          <w:rFonts w:cs="Arial" w:ascii="Arial" w:hAnsi="Arial"/>
          <w:sz w:val="20"/>
          <w:szCs w:val="20"/>
        </w:rPr>
        <w:t>.</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На суде Королев показывал: «…я просил Климука прой-тись с ребятами по рынку, показать им, где дешевый камуф-ляж, дешевая одежда… Климук ничего не знал об организа-ции Черкизовского взрыва ни до, ни после…». Дальше: «… в 2004 году ко мне обратились РГУФК с кафедры приклад-ных и экстремальных видов спорта, чтобы я был инструкто-ром спецподразделения МВД…создал специализацию для сотрудников МВД по ножевому бою. &lt;…&gt; Таким образом, я множество раз проходил по территории Черкизовского рын-ка. Мне стало известно, …что на рынке были нелегальные общежития, акушеры, публичные дома, наркоторговля и т.д. В 2006 году в начале августа я шел на тренировку в РГУФК с Климуком Сергеем… Мы зашли во вьетнамское кафе… Я по-просил продавщицу обслужить нас… два раза она нас игно-рировала… на третий раз она меня обругала матом…Я огор-чился, у меня была обида. Позже я обратился к Тихомирову с просьбой взорвать это кафе. Первый раз туда поехал я, Ти-хомиров, Костарев и Жуковцов. Это было числа 11-го авгу-</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71</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69" w:name="page137"/>
      <w:bookmarkEnd w:id="69"/>
      <w:r>
        <w:rPr>
          <w:rFonts w:cs="Arial" w:ascii="Arial" w:hAnsi="Arial"/>
          <w:sz w:val="19"/>
          <w:szCs w:val="19"/>
        </w:rPr>
        <w:t>ста 2006 года. Я попросил Тихомирова и Костарева сделать взрывное устройство, который следовало положить под стол в кафе… Я настоял на взрыве, так как меня оскорбили. Если бы Тихомиров отказался, я бы сам пошел и взорвал это кафе. …Я нервничал и просил запомнить это кафе, так как там оп-товый рынок и кафе там трудно найти… 15 августа я попро-сил Костарева и Тихомирова приехать на Черкизовский ры-нок, а Климука попросил… точно показать кафе, чтобы они его точно запомнили. Климук в этот момент шел на Измай-ловское подворье или в РГУФК, и он согласился встретитьс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65"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ребятами, так как это было ему по пути. Я не сообщил Кли-муку о цели, с которой он ведет ребят в кафе, так как он со-трудник ФСБ. Ребятам же я сказал про Климука, прикрываясь его авторитетом. Я говорил им, что Климук служит в развед-ке… Мы обсудили, что они 21-го августа должны приехать на Черкизовский рынок во вьетнамское кафе и произвести там хулиганский взрыв… Я несколько раз в полушутку ссылался на Климука, говорил, что на рынке еще должен был быть Кли-мук. Я придумал такую историю, что в этот момент Климук бу-дет выполнять какие-то задания, деньги отбирать и что это спецоперация ФСБ… Тихомиров и Костарев боялись, что с ними в кафе ездил ФСБшник, боялись, что Шаман нас подста-вит… 21-го августа мне стало известно, что на Черкизовском рынке произошел взрыв, погибли люди… Жуковцов считал, что это была ФСБшная подстава и что их сдал Шаман, еще был разговор с Жуковцовым, что, скорее всего, его аресту-ют… Мы с Жуковцовым договорились, что будем все валить на Климука…».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56" w:before="0" w:after="0"/>
        <w:ind w:left="10" w:firstLine="397"/>
        <w:jc w:val="both"/>
        <w:rPr>
          <w:rFonts w:ascii="Arial" w:hAnsi="Arial" w:cs="Arial"/>
          <w:sz w:val="19"/>
          <w:szCs w:val="19"/>
        </w:rPr>
      </w:pPr>
      <w:r>
        <w:rPr>
          <w:rFonts w:cs="Arial" w:ascii="Arial" w:hAnsi="Arial"/>
          <w:sz w:val="19"/>
          <w:szCs w:val="19"/>
        </w:rPr>
        <w:t xml:space="preserve">На следующем заседании Королев сообщает, что огово-рил Климука: «… 5 сентября я давал показания с целью ого-вора с целью уйти от уголовной ответственности… я думал, что все это подстава, и оговорил Климука… я Климука просил приехать на рынок, но о взрыве он не знал… на очной ставке </w:t>
      </w:r>
    </w:p>
    <w:p>
      <w:pPr>
        <w:pStyle w:val="Normal"/>
        <w:widowControl w:val="false"/>
        <w:numPr>
          <w:ilvl w:val="0"/>
          <w:numId w:val="85"/>
        </w:numPr>
        <w:tabs>
          <w:tab w:val="clear" w:pos="720"/>
          <w:tab w:val="left" w:pos="170"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Климуком 27 февраля 2007 года я оговорил Климука… ре-бята находились в психологическом подчинении от меня… я прикрывался Климуком — это было удобно, он взрослый че-ловек — инструктор рукопашного боя, сотрудник ФСБ, я го-ворил еще, что он воевал, знаком с ветеранами Чечни…». </w:t>
      </w:r>
    </w:p>
    <w:p>
      <w:pPr>
        <w:pStyle w:val="Normal"/>
        <w:widowControl w:val="false"/>
        <w:overflowPunct w:val="false"/>
        <w:autoSpaceDE w:val="false"/>
        <w:spacing w:lineRule="auto" w:line="266" w:before="0" w:after="0"/>
        <w:ind w:left="10" w:firstLine="397"/>
        <w:jc w:val="both"/>
        <w:rPr>
          <w:rFonts w:ascii="Arial" w:hAnsi="Arial" w:cs="Arial"/>
          <w:sz w:val="19"/>
          <w:szCs w:val="19"/>
        </w:rPr>
      </w:pPr>
      <w:r>
        <w:rPr>
          <w:rFonts w:cs="Arial" w:ascii="Arial" w:hAnsi="Arial"/>
          <w:sz w:val="20"/>
          <w:szCs w:val="20"/>
        </w:rPr>
        <w:t xml:space="preserve">Илья Тихомиров на суде пояснял: «…Королев говорил, что Шаман очень просит его, и это сделать очень надо, он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72</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left="10" w:hanging="0"/>
        <w:jc w:val="both"/>
        <w:rPr>
          <w:rFonts w:ascii="Times New Roman" w:hAnsi="Times New Roman" w:cs="Times New Roman"/>
          <w:sz w:val="24"/>
          <w:szCs w:val="24"/>
        </w:rPr>
      </w:pPr>
      <w:bookmarkStart w:id="70" w:name="page139"/>
      <w:bookmarkEnd w:id="70"/>
      <w:r>
        <w:rPr>
          <w:rFonts w:cs="Arial" w:ascii="Arial" w:hAnsi="Arial"/>
          <w:sz w:val="19"/>
          <w:szCs w:val="19"/>
        </w:rPr>
        <w:t>много чего говорил, я сказал — надо так надо… Королев мне сказал, что Климук полковник ФСБ и это спецоперация, по-этому Климук конспирируется и дает команды через Короле-ва… потом мы встретились у Королева и он Костареву тоже передал просьбу Климука… Королев попросил меня, чтобы</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175" w:leader="none"/>
        </w:tabs>
        <w:overflowPunct w:val="false"/>
        <w:autoSpaceDE w:val="false"/>
        <w:spacing w:lineRule="auto" w:line="264" w:before="0" w:after="0"/>
        <w:ind w:left="10" w:hanging="10"/>
        <w:jc w:val="both"/>
        <w:rPr>
          <w:rFonts w:ascii="Arial" w:hAnsi="Arial" w:cs="Arial"/>
          <w:sz w:val="19"/>
          <w:szCs w:val="19"/>
        </w:rPr>
      </w:pPr>
      <w:r>
        <w:rPr>
          <w:rFonts w:cs="Arial" w:ascii="Arial" w:hAnsi="Arial"/>
          <w:sz w:val="19"/>
          <w:szCs w:val="19"/>
        </w:rPr>
        <w:t xml:space="preserve">и Костарев взорвали столик в кафе, так как там себя плохо ведут, он сказал, что это просьба не моя, а полковника ФСБ Климука, что все знает ФСБ, что и мы еще не сидим, потому что все делаем правильно… …с Климуком по этому вопросу мы не общались, Королев сказал, что это секрет, все инструк-ции он получает от Климука и передавал нам, и что это боль-шая тайна… Костарев сказал, что не хочет участвовать в ак-ции, так как Климук полковник ФСБ, хотя я сейчас знаю, что он на шлагбауме прапорщиком сидел… Королев сказал — если Климук подставит, то грузите его…». Тихомиров также отказывался от своих первоначальных показаний: «…я не подтверждаю показаний, что Климук давал указания о месте взрывов в Русском Вестнике и Черкизовском рынке, я не хо-тел, чтобы посадили Королева… Королев говорил, что Кли-мук полковник ФСБ и все равно выкрутится, я хотел, чтобы Климука посадили, а Королева нет… показания 28 августа я написал, как мне сказали работники милиции, что Климук уй-дет от ответственности, если я напишу по-другому, …. я ого-ворил Климука, мне обещали дать свидание с мамой…». </w:t>
      </w:r>
    </w:p>
    <w:p>
      <w:pPr>
        <w:pStyle w:val="Normal"/>
        <w:widowControl w:val="false"/>
        <w:autoSpaceDE w:val="false"/>
        <w:spacing w:lineRule="exact" w:line="16"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64" w:before="0" w:after="0"/>
        <w:ind w:left="10" w:firstLine="397"/>
        <w:jc w:val="both"/>
        <w:rPr>
          <w:rFonts w:ascii="Arial" w:hAnsi="Arial" w:cs="Arial"/>
          <w:sz w:val="19"/>
          <w:szCs w:val="19"/>
        </w:rPr>
      </w:pPr>
      <w:r>
        <w:rPr>
          <w:rFonts w:cs="Arial" w:ascii="Arial" w:hAnsi="Arial"/>
          <w:sz w:val="19"/>
          <w:szCs w:val="19"/>
        </w:rPr>
        <w:t xml:space="preserve">Другой ученик Королева Олег Костарев показывал: «Ко-ролев говорил, что Климук планирует совершить хищение денег и ценностей, пользуясь возникшей паникой… мотив — обида Королева на владельцев кафе, просьба Климука в ин-тересах Родины и хищение ценностей… с Климуком по пово-ду взрыва ничего не обсуждали… у нас с Жуковцовым была боязнь к Климуку, так как Королев говорил, что он из ФСБ, и </w:t>
      </w:r>
    </w:p>
    <w:p>
      <w:pPr>
        <w:pStyle w:val="Normal"/>
        <w:widowControl w:val="false"/>
        <w:autoSpaceDE w:val="false"/>
        <w:spacing w:lineRule="exact" w:line="4" w:before="0" w:after="0"/>
        <w:rPr>
          <w:rFonts w:ascii="Arial" w:hAnsi="Arial" w:cs="Arial"/>
          <w:sz w:val="19"/>
          <w:szCs w:val="19"/>
        </w:rPr>
      </w:pPr>
      <w:r>
        <w:rPr>
          <w:rFonts w:cs="Arial" w:ascii="Arial" w:hAnsi="Arial"/>
          <w:sz w:val="19"/>
          <w:szCs w:val="19"/>
        </w:rPr>
      </w:r>
    </w:p>
    <w:p>
      <w:pPr>
        <w:pStyle w:val="Normal"/>
        <w:widowControl w:val="false"/>
        <w:numPr>
          <w:ilvl w:val="0"/>
          <w:numId w:val="83"/>
        </w:numPr>
        <w:tabs>
          <w:tab w:val="clear" w:pos="720"/>
          <w:tab w:val="left" w:pos="189" w:leader="none"/>
        </w:tabs>
        <w:overflowPunct w:val="false"/>
        <w:autoSpaceDE w:val="false"/>
        <w:spacing w:lineRule="auto" w:line="261" w:before="0" w:after="0"/>
        <w:ind w:left="10" w:hanging="10"/>
        <w:jc w:val="both"/>
        <w:rPr>
          <w:rFonts w:ascii="Arial" w:hAnsi="Arial" w:cs="Arial"/>
          <w:sz w:val="19"/>
          <w:szCs w:val="19"/>
        </w:rPr>
      </w:pPr>
      <w:r>
        <w:rPr>
          <w:rFonts w:cs="Arial" w:ascii="Arial" w:hAnsi="Arial"/>
          <w:sz w:val="19"/>
          <w:szCs w:val="19"/>
        </w:rPr>
        <w:t xml:space="preserve">хотел отказаться от взрыва… я сказал Королеву, что хочу отказаться, но он настоял, даже надавил, сказал, что мы уже столько навзрывали, что он нас может сдать в милицию… Ко-ролев сказал нам, что мы должны в 13.00 встретиться с Кли-муком в метро. Я попросил Климука, чтобы он показал нам кафе, где не обслуживают русских, сначала он даже не понял, но потом показал… с Климуком ни о каких взрывах не гово-рили, только со слов Королева он о них знал…»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73</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bookmarkStart w:id="71" w:name="page141"/>
      <w:bookmarkEnd w:id="71"/>
      <w:r>
        <w:rPr>
          <w:rFonts w:cs="Arial" w:ascii="Arial" w:hAnsi="Arial"/>
          <w:sz w:val="19"/>
          <w:szCs w:val="19"/>
        </w:rPr>
        <w:t>Последний участник теракта Валерий Жуковцов тоже за-являл о невиновности Климука. «… после задержания Коро-лева я начал давать показания о причастности Королева и Шамана к взрыву, чтобы выгородить Королева… показания в отношении Сергея Шамана я не подтверждаю, я его огово-рил специально…указаний о производстве и организации Черкизовского взрыва Климук мне не давал — я себя выго-раживал… Лично с Сергеем Шаманом я не общался… я ого-ворил Климука в соответствии с нашей договоренностью с Королевым… Королев ввел меня в заблуждение, что Климук все организовал… С Сергеем Шаманом я лично вообще не общалс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суде также выступила жена Климука Инга Цвентух, ко-торая показала, что Климук: «…преподавал русский руко-пашный бой в клубах «Гридень» и «Роса» и в Институте физ-культуры… ножевой бой только в рамках рукопашного боя… имеет прозвище Шаман, потому что увлекался народной ме-дициной и имеет медицинское образование… к религии он относился ровно, особенно верующим не был… Сергей знает узбекский и таджикский языки, всегда общался с людьми дру-гих национальностей… я сама наполовину еврейка… его сы-новья — Руслан и Тимур — носят восточные имен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Как свидетель выступал начальник Климука Кудряшов, который сообщил, что «…рукопашным боем он не владеет, мои ребята с разрядом говорили, что он полный ноль… по военной специализации знание подрывного дела не входи-ло в его обязанности, …а обладал ли он этими навыками, я не знаю».</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Выступал также свидетель Каримов, который опознал Климука на рынке в день взрыв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Почему же остальные участники теракта отказались от своих показаний против Климука? Тихомиров, Костарев и Жу-ковцов поменяли свои показания после того, как их настав-ник Королев отошел от прежних договоренностей и начал давать показания на самого себя. В результате пропал всякий смысл его выгораживать. Одной из причин действий Короле-ва было то, что он осознал, что его в любом случае ожида-ет пожизненное заключение. Сам Королев говорит, что пере-стал валить все на Климука, когда понял, что никакой подста-вы с его стороны нет — Климук здесь ни при чем, он такой</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74</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72" w:name="page143"/>
      <w:bookmarkEnd w:id="72"/>
      <w:r>
        <w:rPr>
          <w:rFonts w:cs="Arial" w:ascii="Arial" w:hAnsi="Arial"/>
          <w:sz w:val="19"/>
          <w:szCs w:val="19"/>
        </w:rPr>
        <w:t>же подозреваемый, как и все остальные. К тому же Климук, единственный из всех задержанных, свою вину в обоих взры-вах с начала и до конца следствия полностью отрицал. В этом случае продолжение дачи показаний против него, наоборот, означало бы подставлять своего добивающегося освобожде-ния подельника. Ни избравший новую «христианскую» линию поведения лидер «Спаса» Королев, ни находившиеся под его влиянием ученики этого делать не стали. В СИЗО и на допро-сах Климук держался стойко, перенес инсульт с частичной парализацией правой части тела. Но и на суде ни в чем не признался. Он заявил: «…я никогда не переносил взрывча-тые вещества, не изготавливал их, не собирался никого уби-вать и не убивал, не собирался устраивать террористические акты и не устраивал их, не вступал и не принимал участия в деятельности никакого преступного сообщества». По его сло-вам, он даже не догадывался о подготовке теракта на Черки-зовском рынке и бывал там по другим делам. Единственное, что Климук подтверждал из путаных и косноязычных пока-заний Королева, это его версию о конфликте с работниками кафе на рынке. Он показал, что: «…К организации взрыва на Черкизовском рынке я не причастен… до 19 августа мы с Ко-ролевым ездили в Академию и на рынке попили кофе, где у Королева случился конфликт с работниками кафе… 19 авгу-ста я просматривал цены на одежду и по просьбе Королева показывал Тихомирову, Костареву и Жуковцову. Мне не слож-но было показать, а иначе на рынке можно заблудиться… 19 августа я был со своей женой… 21 августа я пришел на ры-нок, Королев попросил меня встретиться, чтобы я помог ему с машиной. Я ждал Королева, его долго не было, созвонив-шись, мы поговорили на повышенных тонах. Потом я купил бампер и уехал. Позже в обед мне позвонил Королев и спро-сил, есть ли у меня знакомый адвокат и сказал, что у него проблемы…». На вопрос, с какой целью он посещал Черки-зовский рынок в августе 2006 года, Климук отвечал: «У меня было много целей, одна из них покупка школьной формы де-тям». В последнем слове он добавил: «Я даже не думал о за-крытии Черкизовского рынка, я сам там закупался и прода-вал туда футболки…»</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Обильно процитированные мной показания обвиняемых и свидетелей были приведены в Надзорной жалобе Климук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75</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73" w:name="page145"/>
      <w:bookmarkEnd w:id="73"/>
      <w:r>
        <w:rPr>
          <w:rFonts w:cs="Arial" w:ascii="Arial" w:hAnsi="Arial"/>
          <w:sz w:val="19"/>
          <w:szCs w:val="19"/>
        </w:rPr>
        <w:t>на пожизненный приговор</w:t>
      </w:r>
      <w:r>
        <w:rPr>
          <w:rFonts w:cs="Arial" w:ascii="Arial" w:hAnsi="Arial"/>
          <w:vertAlign w:val="superscript"/>
        </w:rPr>
        <w:t>91</w:t>
      </w:r>
      <w:r>
        <w:rPr>
          <w:rFonts w:cs="Arial" w:ascii="Arial" w:hAnsi="Arial"/>
          <w:sz w:val="19"/>
          <w:szCs w:val="19"/>
        </w:rPr>
        <w:t>. Эта жалоба вызвала гневную от-поведь Олега Костарева, который в своем письме заявил, что изложенные в ней факты «надуманы с целью оправдать себя и очернить других осужденных». Костарев пишет: «На очных ставках против Климука дали показания о его участии только я и Валера Жуковцов, от которых в суде мы отказались, ста-раясь помочь Климуку С.А. оправдаться и освободиться. Ни Тихомиров, ни Королев на Климука показаний не дали. Ни-кола Королев на очной ставке с Климуком лишь подтвердил знакомство Климука с нами (поскольку Никола отрицал в на-чале свое участие в акциях, он и не мог утверждать об уча-стии Климука, а с февраля 2007 года и потом на суде полно-стью «загрузился» и просил для себя пожизненное заключе-ние, другим же подсудимым (включая Климука С. А.) просил оправдания и снисхождения). В своих же показаниях на след-ствии (причем еще до ареста, писав докладные записки в особый отдел ФСБ и находясь на воле) Климук-Шаман гово-рил что группа «СПАС» занималась беспочвенными и бес-системными убийствами лиц неславянской национальности. Дал показания (9—10 сентября 2006 года), что Никита Сеню-ков, отрицающий свое прозвище «Змей», убил десять чело-век. Утверждал, что девчонки группы «СПАС» (Евсеенко Ж., Фролова Т., Калерия Былина) готовились Королевым для са-моподрыва, в качестве смертниц. Все эти показания исполь-зовал прокурор с нескрываемым удовольствием при доказы-вании целей убийства (ст. 105 УПК) для всех фигурантов дела. Единственные показания, где говорится о том, что мы хотели именно убивать (причем не мы, а они) дал Климук С. А. Коро-лев же не дал никаких показаний и лишь пытался всех спасти. Климук С. А. сам явился в сионистскую организацию, узурпи-ровавшую власть (на Лубянку 8 сентября 2006 года, см. Рус-ский вестник), заявил, что внедрился в особо опасную бан-ду террористов, проповедовавших радикальный фашизм, с целью изобличения криминальных элементов. А в декабре 2006 года «Шаман» обратился с письмом-ходатайством (кото-рое было зачитано на суде), суть коего сводилась к следую-щему: Климук просил взять его в нештатные сотрудники в связи с участившимися взрывами на воле, поскольку он име-ет необходимый опыт по работе с радикальной молодежью, он просил его завербовать и использовать в МВД и ФСБ как</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76</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16" w:before="0" w:after="0"/>
        <w:ind w:left="10" w:hanging="0"/>
        <w:jc w:val="both"/>
        <w:rPr>
          <w:rFonts w:ascii="Times New Roman" w:hAnsi="Times New Roman" w:cs="Times New Roman"/>
          <w:sz w:val="24"/>
          <w:szCs w:val="24"/>
        </w:rPr>
      </w:pPr>
      <w:bookmarkStart w:id="74" w:name="page147"/>
      <w:bookmarkEnd w:id="74"/>
      <w:r>
        <w:rPr>
          <w:rFonts w:cs="Arial" w:ascii="Arial" w:hAnsi="Arial"/>
          <w:sz w:val="21"/>
          <w:szCs w:val="21"/>
        </w:rPr>
        <w:t>эксперта и аналитика. На основании выше изложенного счи-таю Климука мразью и предателем»</w:t>
      </w:r>
      <w:r>
        <w:rPr>
          <w:rFonts w:cs="Arial" w:ascii="Arial" w:hAnsi="Arial"/>
          <w:sz w:val="24"/>
          <w:szCs w:val="24"/>
          <w:vertAlign w:val="superscript"/>
        </w:rPr>
        <w:t>92</w:t>
      </w:r>
      <w:r>
        <w:rPr>
          <w:rFonts w:cs="Arial" w:ascii="Arial" w:hAnsi="Arial"/>
          <w:sz w:val="21"/>
          <w:szCs w:val="21"/>
        </w:rPr>
        <w: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 w:firstLine="397"/>
        <w:jc w:val="both"/>
        <w:rPr>
          <w:rFonts w:ascii="Times New Roman" w:hAnsi="Times New Roman" w:cs="Times New Roman"/>
          <w:sz w:val="24"/>
          <w:szCs w:val="24"/>
        </w:rPr>
      </w:pPr>
      <w:r>
        <w:rPr>
          <w:rFonts w:cs="Arial" w:ascii="Arial" w:hAnsi="Arial"/>
          <w:sz w:val="19"/>
          <w:szCs w:val="19"/>
        </w:rPr>
        <w:t>Обиделся на Климука и Королев, который вторит Коста-реву. Если раньше он уверял, что Климук, «будучи в спецтюрь-ме ФСБ под пытками, чтобы не выдать товарищей, вскрыл себе вены, после чего от него отстали и перевели на обычную тюрьму»</w:t>
      </w:r>
      <w:r>
        <w:rPr>
          <w:rFonts w:cs="Arial" w:ascii="Arial" w:hAnsi="Arial"/>
          <w:vertAlign w:val="superscript"/>
        </w:rPr>
        <w:t>93</w:t>
      </w:r>
      <w:r>
        <w:rPr>
          <w:rFonts w:cs="Arial" w:ascii="Arial" w:hAnsi="Arial"/>
          <w:sz w:val="19"/>
          <w:szCs w:val="19"/>
        </w:rPr>
        <w:t>, то теперь: ««Шаман» Климук прапор ФСБ, и по его показаниям мы (не он, а мы, без него) хотели убивать и убива-ли (единственные показания, где говорится об убийстве)»</w:t>
      </w:r>
      <w:r>
        <w:rPr>
          <w:rFonts w:cs="Arial" w:ascii="Arial" w:hAnsi="Arial"/>
          <w:vertAlign w:val="superscript"/>
        </w:rPr>
        <w:t>94</w:t>
      </w:r>
      <w:r>
        <w:rPr>
          <w:rFonts w:cs="Arial" w:ascii="Arial" w:hAnsi="Arial"/>
          <w:sz w:val="19"/>
          <w:szCs w:val="19"/>
        </w:rPr>
        <w:t>.</w:t>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Королев и Костарев испугались, что обнародование Кли-муком их показаний на предварительном следствии может разрушить заработанный ими героический статус. Ведь твер-дая позиция Королева после приговора и легенды о его побе-дах над сокамерниками в пресс-хате сделали его героем пра-вого движения. Как пишет сам Королев: «Мы к примеру би-лись с системой и с нацменьшинствами в тюрьмах и на вол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198"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арестантский мир сам пошел на компромисс с нами. Не я пошел на поклон к инородцам, но тюрьма, не победив меня, предложила мне и моим товарищам мир. После того, как я и мои соратники ломали прессхаты и челюсти беспредельщи-ков зверей, с нами стали считаться. Раньше любой бритый, заезжая в тюрьму, мог быть обоссан или объявлен «лизуном» </w:t>
      </w:r>
    </w:p>
    <w:p>
      <w:pPr>
        <w:pStyle w:val="Normal"/>
        <w:widowControl w:val="false"/>
        <w:numPr>
          <w:ilvl w:val="0"/>
          <w:numId w:val="69"/>
        </w:numPr>
        <w:tabs>
          <w:tab w:val="clear" w:pos="720"/>
          <w:tab w:val="left" w:pos="207" w:leader="none"/>
        </w:tabs>
        <w:overflowPunct w:val="false"/>
        <w:autoSpaceDE w:val="false"/>
        <w:spacing w:lineRule="auto" w:line="252" w:before="0" w:after="0"/>
        <w:ind w:left="10" w:hanging="10"/>
        <w:jc w:val="both"/>
        <w:rPr/>
      </w:pPr>
      <w:r>
        <w:rPr>
          <w:rFonts w:cs="Arial" w:ascii="Arial" w:hAnsi="Arial"/>
          <w:sz w:val="19"/>
          <w:szCs w:val="19"/>
        </w:rPr>
        <w:t>всю ходку сидеть возле параши. Сейчас мы имеем право следить за тем, чтобы так не было»</w:t>
      </w:r>
      <w:r>
        <w:rPr>
          <w:rFonts w:cs="Arial" w:ascii="Arial" w:hAnsi="Arial"/>
          <w:vertAlign w:val="superscript"/>
        </w:rPr>
        <w:t>95</w:t>
      </w:r>
      <w:r>
        <w:rPr>
          <w:rFonts w:cs="Arial" w:ascii="Arial" w:hAnsi="Arial"/>
          <w:sz w:val="19"/>
          <w:szCs w:val="19"/>
        </w:rPr>
        <w:t>. Королев выступает с мо-ральными наставлениями в письмах и видеообращениях по разным поводам в роли эдакого «положенца» от бритоголо-вых или «крестного отца». Он ни в чем не раскаивается и ни от чего не отказывается. В своем интервью он говорит: «Я с 1996 года убиваю врагов, был в нескольких правых бригадах, организациях, пока в 2001 году после судимости не ушел в подполье и не создал СПАС… Черкизон — центр нелегаль-щины, государство в государстве. Ячейка Тихомирова осуще-ствила эту акцию из-за подконтрольности торговли всех рын-ков оккупантам с юга! Так же хочу заметить, что после этой акции правительство приняло революционные изменения — удаление чужаков с рынков, контроль за эмиграцией МВД и т.д. Все акции наших ячеек были ответом на агрессию со сто-роны врагов»</w:t>
      </w:r>
      <w:r>
        <w:rPr>
          <w:rFonts w:cs="Arial" w:ascii="Arial" w:hAnsi="Arial"/>
          <w:vertAlign w:val="superscript"/>
        </w:rPr>
        <w:t>96</w:t>
      </w:r>
      <w:r>
        <w:rPr>
          <w:rFonts w:cs="Arial" w:ascii="Arial" w:hAnsi="Arial"/>
          <w:sz w:val="19"/>
          <w:szCs w:val="19"/>
        </w:rPr>
        <w:t xml:space="preserve">.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numPr>
          <w:ilvl w:val="1"/>
          <w:numId w:val="69"/>
        </w:numPr>
        <w:tabs>
          <w:tab w:val="clear" w:pos="720"/>
          <w:tab w:val="left" w:pos="590" w:leader="none"/>
        </w:tabs>
        <w:overflowPunct w:val="false"/>
        <w:autoSpaceDE w:val="false"/>
        <w:spacing w:lineRule="auto" w:line="292" w:before="0" w:after="0"/>
        <w:ind w:left="10" w:firstLine="387"/>
        <w:jc w:val="both"/>
        <w:rPr>
          <w:rFonts w:ascii="Arial" w:hAnsi="Arial" w:cs="Arial"/>
          <w:sz w:val="19"/>
          <w:szCs w:val="19"/>
        </w:rPr>
      </w:pPr>
      <w:r>
        <w:rPr>
          <w:rFonts w:cs="Arial" w:ascii="Arial" w:hAnsi="Arial"/>
          <w:sz w:val="19"/>
          <w:szCs w:val="19"/>
        </w:rPr>
        <w:t xml:space="preserve">отличие от Королева, Климук героем не стал. Он про-должает утверждать, что был осужден ошибочно, и добивать-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77</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75" w:name="page149"/>
      <w:bookmarkEnd w:id="75"/>
      <w:r>
        <w:rPr>
          <w:rFonts w:cs="Arial" w:ascii="Arial" w:hAnsi="Arial"/>
          <w:sz w:val="19"/>
          <w:szCs w:val="19"/>
        </w:rPr>
        <w:t>ся освобождения. Хотя если верить его интервью газете «Сто-лица-С»</w:t>
      </w:r>
      <w:r>
        <w:rPr>
          <w:rFonts w:cs="Arial" w:ascii="Arial" w:hAnsi="Arial"/>
          <w:vertAlign w:val="superscript"/>
        </w:rPr>
        <w:t>97</w:t>
      </w:r>
      <w:r>
        <w:rPr>
          <w:rFonts w:cs="Arial" w:ascii="Arial" w:hAnsi="Arial"/>
          <w:sz w:val="19"/>
          <w:szCs w:val="19"/>
        </w:rPr>
        <w:t>, в какой-то момент после суда Климук свое участие в деле признавал. Но виновным себя не считал. Сам взрыв, по его мнению, как и по мнению Королева, был не преступ-лением, а правильной мерой, напротив, призванной искоре-нить преступность. «И это было обоснованно! Там торговали наркотиками в больших объемах… Властям надо было чуть раньше заняться проблемами Черкизовского рынка. Слава Богу, в настоящее время рынок уничтожен самими властями как незаконное формирование!» Здесь, впрочем, Климук про-тиворечит сам себе. С одной стороны, вроде бы взрывать ры-нок стоило по объективным причинам, и именно поэтому это действие — не теракт. С другой — как и на суде, Климук про-должал придерживаться версии, что причиной взрыва послу-жили не убеждения, а случайный бытовой конфликт Короле-ва с сотрудниками кафе. «Это не было терактом! Знаете, что на самом деле произошло? Я и Николай Королев, проходя че-рез рынок, решили зайти в кафе. Но моему товарищу там ска-зали: «Мы русских не обслуживаем!» Кто в данном случае ока-зался нацистом?! Королев попытался вступить в драку, но это было глупое дело. Они нас бы просто в чебуреки завернули. Я умею разговаривать и по-таджикски, и по-узбекски. Потол-ковал с торговцами, и в итоге мы мирно разошлись. Но Ко-ролев не мог успокоиться. В итоге 21 августа по его прось-бе мы решили взорвать там туалет. Зачем? Чтобы фекалии забрызгали помещение. То есть это была банальная месть… Но мы не учли, что стены там очень хлипкие, и туалет разнес-ло полностью. В итоге погибли люди…». В то же время, Кли-мук якобы давно вел собственное расследование кримина-ла на рынке и докладывал об этом начальству. «Кстати, все материалы, касающиеся того, что творилось на Черкизов-ском рынке, я представил своему командованию. Но в МВД нашлись люди, которые не были в этом заинтересованы. Сей-час, кстати, многие из них уволены и находятся под следстви-ем… Я всегда выполнял свои обязанности согласно прика-зам, инструкциям, причем нисколько их не превышая! Только этим и занимался!... И не просто докладывал, а в письменном виде! И добивался, чтобы были приняты соответствующие меры. А если они не принимались, то шел на прием к выше-стоящему командованию».</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78</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bookmarkStart w:id="76" w:name="page151"/>
      <w:bookmarkEnd w:id="76"/>
      <w:r>
        <w:rPr>
          <w:rFonts w:cs="Arial" w:ascii="Arial" w:hAnsi="Arial"/>
          <w:sz w:val="19"/>
          <w:szCs w:val="19"/>
        </w:rPr>
        <w:t>По словам Климука, сейчас в колонии он много читает. Увлекается философией Ивана Ильина. Пишет стихи, прозу, литературную критику и этим зарабатывает. Занимается са-мовоспитанием и духовным поиском. Говорит, что человек свободен настолько, насколько он сам себе позволяет в душе быть свободным. Надеется, что со временем общественность узнает истинные причины их дела. Страна должна знать сво-их героев. Ведь он всегда «действовал только на законных основаниях, в рамках должностных инструкций». Потому что, как говорит Климук, он — не спаситель, он — прапорщик. Но мне кажется, более искренен Климук был в своих стихах, на-писанных в тюрьме. Там есть такие строки: «Желая счастья, сеем злобу.//Желая мира, сеем боль.// У каждого свой знак особый, // Любой свою играет роль»</w:t>
      </w:r>
      <w:r>
        <w:rPr>
          <w:rFonts w:cs="Arial" w:ascii="Arial" w:hAnsi="Arial"/>
          <w:vertAlign w:val="superscript"/>
        </w:rPr>
        <w:t>98</w:t>
      </w:r>
      <w:r>
        <w:rPr>
          <w:rFonts w:cs="Arial" w:ascii="Arial" w:hAnsi="Arial"/>
          <w:sz w:val="19"/>
          <w:szCs w:val="19"/>
        </w:rPr>
        <w:t>.</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b/>
          <w:bCs/>
          <w:i/>
          <w:iCs/>
          <w:sz w:val="21"/>
          <w:szCs w:val="21"/>
        </w:rPr>
        <w:t>ЯСИН РАСУЛОВ</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Эта небольшая главка посвящена Ясину Расулову. Как случилось, что человек, которому была уготована блестящая будущность дагестанского интеллектуала, перешел в ряды вооруженного сопротивления и погиб с оружием в руках?</w:t>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19"/>
          <w:szCs w:val="19"/>
        </w:rPr>
        <w:t>Ясин — исламское имя Махача Расулова. Он родился 7 февраля 1975 года в Махачкале в семье «профессора столич-ного вуза»</w:t>
      </w:r>
      <w:r>
        <w:rPr>
          <w:rFonts w:cs="Arial" w:ascii="Arial" w:hAnsi="Arial"/>
          <w:vertAlign w:val="superscript"/>
        </w:rPr>
        <w:t>99</w:t>
      </w:r>
      <w:r>
        <w:rPr>
          <w:rFonts w:cs="Arial" w:ascii="Arial" w:hAnsi="Arial"/>
          <w:sz w:val="19"/>
          <w:szCs w:val="19"/>
        </w:rPr>
        <w:t>. Учился в школе-интернате с физико-математиче-ским уклоном. Знакомая Расулова так описывает его путь к исламу: «Ясин шаг за шагом шел к Исламу. Как и всякий разум-ный человек, он понимал, что у каждой «вещи» есть Созда-тель. И мы, человечество, не исключение. Ответ был найден: создатель — Всевышний Аллах, и Милость Аллаха — ниспос-ланный человечеству Священный Коран. И с тех пор Ясин на-чал молиться, одним из первых в своей семье. Это время сов-пало с окончанием строительного техникума, в который он поступил после 9 класса учебы в школе-интернате с физико-математическим уклоном (где преподавала его мать). Не про-работав по своей специальности, он решил выбрать специ-альность по призванию, так как нашел истинное свое пред-назначение — Ислам &lt;…&gt;»</w:t>
      </w:r>
      <w:r>
        <w:rPr>
          <w:rFonts w:cs="Arial" w:ascii="Arial" w:hAnsi="Arial"/>
          <w:vertAlign w:val="superscript"/>
        </w:rPr>
        <w:t>100</w:t>
      </w:r>
      <w:r>
        <w:rPr>
          <w:rFonts w:cs="Arial" w:ascii="Arial" w:hAnsi="Arial"/>
          <w:sz w:val="19"/>
          <w:szCs w:val="19"/>
        </w:rPr>
        <w: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Поступил в Исламский институт им. И. Шафии в Махачка-ле, а затем на факультет иностранных языков Дагестанског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79</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77" w:name="page153"/>
      <w:bookmarkEnd w:id="77"/>
      <w:r>
        <w:rPr>
          <w:rFonts w:cs="Arial" w:ascii="Arial" w:hAnsi="Arial"/>
          <w:sz w:val="19"/>
          <w:szCs w:val="19"/>
        </w:rPr>
        <w:t>государственного университета, который успешно окончил. В ДГУ изучил арабский и французский языки, неоднократно привлекался Дагестанским научным центром (ДНЦ) Россий-ской Академии наук для переводов статей на арабском языке. После окончания университета работал на дагестанском те-левидении, где вел передачу на религиозные темы. Был вне-штатным корреспондентом газеты «Новое Дело». В 1996 году женился. Как пишет та же знакомая, «свадьба была, как и тре-бовалось по Шариату, безалкогольной, несмотря на то, что близкие родственники были далеки от этого, но поддержа-ли, так как в его семье было принято уважать выбор и мне-ние каждого члена семьи». В последние перед уходом в под-полье годы учился в аспирантуре на кафедре религиоведе-ния Дагестанского госуниверситета, был членом президиума Союза мусульманских журналистов и членом редколлегии журнала «Исламская цивилизация». Создал «сайт исламской интеллигенции» yaseen.ru. В своих статьях, опубликованных на этом сайте, пропагандировал нормы исламского права, экономики и морали. Говорил о преимуществах исламского образа жизни перед образом жизни европейской цивилиза-ции. Выступал как популяризатор ислама. Так, в статье «Три этюда по исламской экономике» Расулов пишет, что ислам поощряет вести инвестиционную деятельность в торговой сфере, но в то же время запрещает ссужать деньги под про-цент. Взимание процента разрушает важные нравственные принципы: равенство, братскую любовь и уважение, взаи-мопомощь, бескорыстие, справедливость. Процентная ссуда создает несправедливое распределение богатства, формиру-ет классы и, соответственно, является причиной острой клас-совой борьбы. Получение дохода человеком, не участвую-щим в трудовом процессе и не рискующим своим имущест-вом, отождествляется в исламской экономической доктрине с реальной эксплуатацией. Принципы социального равенст-ва, заключенные в исламе, не позволяют владельцу капитала гарантированно и безопасно получать фиксированный про-цент, независимо от исхода предприятия. Главный принцип таков: вознаграждение владельца капитала не является из-начально гарантированным, а возникает как производное от прибыли бизнеса. Прибыль между владельцем капитала и на-емным трудом (управляющим), пишет Расулов, распределяет-</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80</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ind w:left="10" w:hanging="0"/>
        <w:jc w:val="both"/>
        <w:rPr>
          <w:rFonts w:ascii="Times New Roman" w:hAnsi="Times New Roman" w:cs="Times New Roman"/>
          <w:sz w:val="24"/>
          <w:szCs w:val="24"/>
        </w:rPr>
      </w:pPr>
      <w:bookmarkStart w:id="78" w:name="page155"/>
      <w:bookmarkEnd w:id="78"/>
      <w:r>
        <w:rPr>
          <w:rFonts w:cs="Arial" w:ascii="Arial" w:hAnsi="Arial"/>
          <w:sz w:val="19"/>
          <w:szCs w:val="19"/>
        </w:rPr>
        <w:t>ся в соответствии с оговоренной долей, например, владелец капитала или инвеститор имеет с прибыли 60%, управляю-щий — 40%. В случае же неудачи владелец капитала полно-стью берет на себя убытки, а сторона, обеспечивающая труд, не получает ничего. Подобная форма коммерческого сотруд-ничества широко практикуется исламскими банками и име-нуется «доверительным финансированием» («мудараба»). Лю-бая деятельность, в том числе и финансовая, должна согла-совываться с нравственными установками божественного Корана, заключает Расулов</w:t>
      </w:r>
      <w:r>
        <w:rPr>
          <w:rFonts w:cs="Arial" w:ascii="Arial" w:hAnsi="Arial"/>
          <w:vertAlign w:val="superscript"/>
        </w:rPr>
        <w:t>101</w:t>
      </w:r>
      <w:r>
        <w:rPr>
          <w:rFonts w:cs="Arial" w:ascii="Arial" w:hAnsi="Arial"/>
          <w:sz w:val="19"/>
          <w:szCs w:val="19"/>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В статье «Женщина в истории человечества» Расулов вы-сказывает мысль, что только в исламе женщина обрела под-линную свободу. Согласно Корану, у мужчины нет над женщи-ной никаких преимуществ, все равны пред Аллахом. Мусуль-манка, согласно шариату, имеет полное право участвовать в политике, занимать важные государственные посты и долж-ности. В США, например, женщины добились своего избира-тельного права только в 1920 году. А мусульманка имеет пра-во голоса во всех социальных, политических сферах и на всех уровнях государственной политики. Единственное ограниче-ние в политике — она не может быть главой государства. Но это никак не связано с унижением ее личности, а обуслов-лено самой спецификой исламского государства. Ведь ха-лиф — это не номинальный король, как в Англии, он обязан возглавлять армию, отвечать за национальную безопасность</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03"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пр. Мусульманка имеет право на образование, на работу, имеет право иметь свой независимый источник дохода и тра-тить деньги по своему усмотрению, в то время как европей-ская женщина лишь на тринадцать веков позже смогла до-биться для себя этого права. В той же Англии вплоть до кон-ца XIX века мужчина распоряжался личной собственностью и всеми видами доходов от имения и имущества жены по сво-ему усмотрению. Женщина в исламе имеет право на развод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49"/>
        </w:numPr>
        <w:tabs>
          <w:tab w:val="clear" w:pos="720"/>
          <w:tab w:val="left" w:pos="201" w:leader="none"/>
        </w:tabs>
        <w:overflowPunct w:val="false"/>
        <w:autoSpaceDE w:val="false"/>
        <w:spacing w:lineRule="auto" w:line="264" w:before="0" w:after="0"/>
        <w:ind w:left="10" w:hanging="10"/>
        <w:jc w:val="both"/>
        <w:rPr>
          <w:rFonts w:ascii="Arial" w:hAnsi="Arial" w:cs="Arial"/>
          <w:sz w:val="19"/>
          <w:szCs w:val="19"/>
        </w:rPr>
      </w:pPr>
      <w:r>
        <w:rPr>
          <w:rFonts w:cs="Arial" w:ascii="Arial" w:hAnsi="Arial"/>
          <w:sz w:val="19"/>
          <w:szCs w:val="19"/>
        </w:rPr>
        <w:t xml:space="preserve">не обязана терпеть притеснения мужа. Любой материаль-ный и моральный ущерб считается достаточным основанием для развода, который дается женщине через суд. При этом развод чреват для мусульманина огромными материальны-ми расходами. Муж обязан полностью содержать детей, пла-тить своей бывшей жене за их воспитание, кормление до оп-ределенного возраста, оплатить найм жилья. На обвинения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81</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jc w:val="both"/>
        <w:rPr>
          <w:rFonts w:ascii="Times New Roman" w:hAnsi="Times New Roman" w:cs="Times New Roman"/>
          <w:sz w:val="24"/>
          <w:szCs w:val="24"/>
        </w:rPr>
      </w:pPr>
      <w:bookmarkStart w:id="79" w:name="page157"/>
      <w:bookmarkEnd w:id="79"/>
      <w:r>
        <w:rPr>
          <w:rFonts w:cs="Arial" w:ascii="Arial" w:hAnsi="Arial"/>
          <w:sz w:val="19"/>
          <w:szCs w:val="19"/>
        </w:rPr>
        <w:t>ислама в разрешении многоженства Расулов отвечает, что и Библия не запрещала многоженства. Запрет был введен лишь Римской Церковью, которая стремилась согласовать церков-ные положения с нормами греко-римской культуры, предпи-сывавшими иметь одну законную жену, допуская в то же вре-мя неограниченное количество наложниц и проституцию. Так что ислам лишь утвердил уже объективно существовавшее многоженство, но при этом установил для него жесткие рам-ки. Многоженство не является в исламе ни обязательным, ни желательным поступком. Коран разрешает иметь мужчине не более четырех жен, если он в состоянии соблюдать справед-ливость между женами в полной мере: в финансовом обес-печении, предоставлении жилья, во внимании и заботе. Бо-лее того, ислам запрещает мужчине иметь даже одну жену, если он не в состоянии предоставить ей жилье и материаль-но обеспечить. В то же время западное общество, которое де-юре отказывается от многоженства, де-факто давно с этим смирилось. В настоящее время в западных странах существу-ет неофициальное многоженство, когда мужчина, имея заре-гистрированный брак с одной женщиной, фактически распо-лагает несколькими любовницами. Последние не имеют ни-каких прав и могут быть выброшены в любой момент как ненужная вещь. Что же лучше для самой женщины, спрашива-ет Расулов, — быть законной женой или быть подпольной со-жительницей, бесправной наложницей, любовницей женато-го мужчины, презираемой окружающими? Ислам запрещает выдавать девушку замуж без ее согласия. Брак, заключенный без согласия девушки, считается, согласно шариату, недейст-вительным. Для сравнения, пишет Расулов, в России вплоть до 1861 года крепостных девок женили по приказу помещи-ков и обращались с ними скорее как со скотом, чем как с че-ловеческими существами. Согласно мнению большинства му-сульманских ученых, женщина не обязана даже вести работу по дому, будь то стирка, уборка, приготовление пищи. Это яв-ляется добровольной услугой жены, если она согласна. Если нет, муж должен нанять служанку. Расулов заключает, что ис-лам защищает права женщины, просто их необходимо знать. Тот, кто называет себя мусульманином, но плохо относится к женщине, должен вспомнить слова Пророка Мухаммеда: «П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82</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16" w:before="0" w:after="0"/>
        <w:jc w:val="both"/>
        <w:rPr>
          <w:rFonts w:ascii="Times New Roman" w:hAnsi="Times New Roman" w:cs="Times New Roman"/>
          <w:sz w:val="24"/>
          <w:szCs w:val="24"/>
        </w:rPr>
      </w:pPr>
      <w:bookmarkStart w:id="80" w:name="page159"/>
      <w:bookmarkEnd w:id="80"/>
      <w:r>
        <w:rPr>
          <w:rFonts w:cs="Arial" w:ascii="Arial" w:hAnsi="Arial"/>
          <w:sz w:val="21"/>
          <w:szCs w:val="21"/>
        </w:rPr>
        <w:t>читает женщину только благородный, а унижает ее — только подлец!»</w:t>
      </w:r>
      <w:r>
        <w:rPr>
          <w:rFonts w:cs="Arial" w:ascii="Arial" w:hAnsi="Arial"/>
          <w:sz w:val="24"/>
          <w:szCs w:val="24"/>
          <w:vertAlign w:val="superscript"/>
        </w:rPr>
        <w:t>102</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статье «Человек и шариат. Гибкость и постоянство» Ра-сулов рассуждает о свободе выбора в шариате. Он опровер-гает утверждение о том, что шариат — закостенелая устарев-шая система, непригодная для образа жизни современного человека. Во-первых, считает Расулов, человек не так уж силь-но изменился с древних времен. Поменялась лишь внешняя сторона его жизни, но не внутренняя суть, никуда не поде-вались вопросы: «Кто я? Зачем я живу? Куда я иду?» и пр. Во-вторых, сам шариат не является неизменным. Его законы под-разделяются на две группы. Первая группа представляет со-бой постоянный, неизменяющийся механизм законов. К ним относятся: основы вероубеждения, столпы ислама, основные запреты, нравственность и определенная сфера взаимоот-ношений. Вторая группа представляет собой гибкий, эволю-ционный механизм законов шариата. Гибкость этих законов обеспечивается их изменяемостью в зависимости от време-ни, места, обстоятельств, условий и традиций. Они представ-лены сферой политики, научного прогресса и всем, что свя-зано с практическими, бытовыми интересами людей. Такие стороны человеческой жизни, как женитьба, наследование, поклонение, семейные взаимоотношения, являющиеся фун-даментальными сторонами жизни человеческого общества, освещены в Коране очень подробно и детально, дабы преду-предить отклонения от норм шариата и нововведения. А те стороны жизни, которые подвержены изменениям, освеще-ны в Коране в общих чертах, без детального изложения, дабы не затруднять жизнь людей и дать ученым простор для варь-ирования при принятии решений. К примеру, парламент яв-ляется обязательной структурной составляющей в исламской государственной системе. Но форма, методы его работы, спо-собы избрания его членов не оговорены в Коране и оставле-ны на рассмотрение общества. Главный и неизменный прин-цип — правитель не должен быть бесконтрольным и не дол-жен навязывать свою волю. Шариат уделяет внимание во многих вопросах принципам и целям, но не средствам и ме-тодам, давая тем самым возможность мусульманам находить пути реализации этих целей в наилучшей, удобной, соответ-ствующей велениям времени форме. Как один из факторов</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83</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81" w:name="page161"/>
      <w:bookmarkEnd w:id="81"/>
      <w:r>
        <w:rPr>
          <w:rFonts w:cs="Arial" w:ascii="Arial" w:hAnsi="Arial"/>
          <w:sz w:val="19"/>
          <w:szCs w:val="19"/>
        </w:rPr>
        <w:t>гибкости шариата Расулов приводит в пример изменяемость фатвы (решения, принимаемого учеными на основе Корана, Сунны и их рационального понимания) в зависимости от вре-мени, места, обстоятельств и традиций. По мнению Расуло-ва, это самый важный фактор, обеспечивающий эволюцию и гибкость исламского шариата. Решение, выносимое по одно-му и тому же вопросу, может изменяться, варьироваться в за-висимости от различных обстоятельств: особенностей пси-хологического уклада, степени вероубежденности, возраста человека, ситуации в обществе, времени, научно-техническо-го прогресса, экономического и морального состояния в об-ществе, ситуации в мире, целесообразности. Другой фактор гибкости шариата — учет крайних обстоятельств и исключи-тельных случаев. Шариат учитывает крайние обстоятельст-ва и нужды людей. Существуют законы, учитывающие эти об-стоятельства, поскольку цель шариата — облегчение. Такие облегчения могут распространяться на больных, путников и прочих людей, находящихся в затруднительном положении или под принуждением. Таким образом, две составляющие шариата — неизменное и гибкое — гармонично сосущест-вуют в трех направлениях: а) неизменность целей и гибкость методов; б) неизменность основ и гибкость ответвлений; в) неизменность религиозных и нравственных ценностей и гиб-кость в научно-технической сфере и в области, касающейся практических, бытовых интересов людей. Человек подобен минивселенной, в нем сочетаются элементы постоянства и непостоянства одновременно. Он постоянен по своей сути и изменчив во внешних проявлениях своей жизни. Постоянст-во и изменчивость являются естеством Вселенной, и поэтому религия Господа сочетает в себе части неизменного и гибко-го, подытоживает Расулов</w:t>
      </w:r>
      <w:r>
        <w:rPr>
          <w:rFonts w:cs="Arial" w:ascii="Arial" w:hAnsi="Arial"/>
          <w:vertAlign w:val="superscript"/>
        </w:rPr>
        <w:t>103</w:t>
      </w:r>
      <w:r>
        <w:rPr>
          <w:rFonts w:cs="Arial" w:ascii="Arial" w:hAnsi="Arial"/>
          <w:sz w:val="19"/>
          <w:szCs w:val="19"/>
        </w:rPr>
        <w:t>.</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Сайт Расулова довольно быстро обрел популярность. Вокруг него группировалась молодежь, интересующаяся во-просами ислама. Читателям импонировали крайне простая и четкая манера изложения в статьях Расулова, его готовность ответить на любой вопрос. Немусульманам, наверное, мно-гие выводы Расулова могут показаться наивными. Однако в его среде равных по уровню знаний собеседников, способ-ных оспорить его утверждения, не находилось, так что Расу-лов стал авторитетом в кругах тянувшейся к исламу молод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84</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left="10" w:hanging="0"/>
        <w:jc w:val="both"/>
        <w:rPr>
          <w:rFonts w:ascii="Times New Roman" w:hAnsi="Times New Roman" w:cs="Times New Roman"/>
          <w:sz w:val="24"/>
          <w:szCs w:val="24"/>
        </w:rPr>
      </w:pPr>
      <w:bookmarkStart w:id="82" w:name="page163"/>
      <w:bookmarkEnd w:id="82"/>
      <w:r>
        <w:rPr>
          <w:rFonts w:cs="Arial" w:ascii="Arial" w:hAnsi="Arial"/>
          <w:sz w:val="19"/>
          <w:szCs w:val="19"/>
        </w:rPr>
        <w:t>жи. Параллельно он продолжал работу в официальной прес-се. 16 апреля 2004 года в газете «Черновик» он опубликовал статью под названием «Почему убивают милиционеров в Да-гестане?» В ней он критиковал Закон о запрете ваххабитской</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194" w:leader="none"/>
        </w:tabs>
        <w:overflowPunct w:val="false"/>
        <w:autoSpaceDE w:val="false"/>
        <w:spacing w:lineRule="auto" w:line="264" w:before="0" w:after="0"/>
        <w:ind w:left="10" w:hanging="10"/>
        <w:jc w:val="both"/>
        <w:rPr>
          <w:rFonts w:ascii="Arial" w:hAnsi="Arial" w:cs="Arial"/>
          <w:sz w:val="19"/>
          <w:szCs w:val="19"/>
        </w:rPr>
      </w:pPr>
      <w:r>
        <w:rPr>
          <w:rFonts w:cs="Arial" w:ascii="Arial" w:hAnsi="Arial"/>
          <w:sz w:val="19"/>
          <w:szCs w:val="19"/>
        </w:rPr>
        <w:t xml:space="preserve">иной экстремистской деятельности в Дагестане, принятый после вторжения боевиков в 1999 году. По мнению Расулова, этот закон открыл охоту на ведьм. Выбор методов и средств был оставлен на личное усмотрение и инициативу специ-ально созданного Управления по борьбе с экстремизмом и уголовным терроризмом, которое взяло на себя роль свя-той инквизиции. Вина в этом лежала и на Духовном управ-лении мусульман Дагестана (ДУМД), которому посредством давления на власть удалось втянуть МВД в противостояние со своими идеологическими и политическими противника-ми в лице исламистов. Сотрудники ДУМД вместе с милицией присутствовали при обысках, допросах, проверке религиоз-ной литературы на предмет ее принадлежности к экстремиз-му и ваххабизму. Представители духовенства, по сути, поощ-ряя и санкционируя расправы над «ваххабитами», публично несправедливо обвиняли их в разного рода смертных пре-грешениях — кровосмесительных браках, надругательстве над святынями ислама и в других преступлениях. Таким об-разом, получив санкцию на репрессии как от «мирской», так </w:t>
      </w:r>
    </w:p>
    <w:p>
      <w:pPr>
        <w:pStyle w:val="Normal"/>
        <w:widowControl w:val="false"/>
        <w:autoSpaceDE w:val="false"/>
        <w:spacing w:lineRule="exact" w:line="16" w:before="0" w:after="0"/>
        <w:rPr>
          <w:rFonts w:ascii="Arial" w:hAnsi="Arial" w:cs="Arial"/>
          <w:sz w:val="19"/>
          <w:szCs w:val="19"/>
        </w:rPr>
      </w:pPr>
      <w:r>
        <w:rPr>
          <w:rFonts w:cs="Arial" w:ascii="Arial" w:hAnsi="Arial"/>
          <w:sz w:val="19"/>
          <w:szCs w:val="19"/>
        </w:rPr>
      </w:r>
    </w:p>
    <w:p>
      <w:pPr>
        <w:pStyle w:val="Normal"/>
        <w:widowControl w:val="false"/>
        <w:numPr>
          <w:ilvl w:val="0"/>
          <w:numId w:val="15"/>
        </w:numPr>
        <w:tabs>
          <w:tab w:val="clear" w:pos="720"/>
          <w:tab w:val="left" w:pos="193" w:leader="none"/>
        </w:tabs>
        <w:overflowPunct w:val="false"/>
        <w:autoSpaceDE w:val="false"/>
        <w:spacing w:lineRule="auto" w:line="264" w:before="0" w:after="0"/>
        <w:ind w:left="10" w:hanging="10"/>
        <w:jc w:val="both"/>
        <w:rPr>
          <w:rFonts w:ascii="Arial" w:hAnsi="Arial" w:cs="Arial"/>
          <w:sz w:val="19"/>
          <w:szCs w:val="19"/>
        </w:rPr>
      </w:pPr>
      <w:r>
        <w:rPr>
          <w:rFonts w:cs="Arial" w:ascii="Arial" w:hAnsi="Arial"/>
          <w:sz w:val="19"/>
          <w:szCs w:val="19"/>
        </w:rPr>
        <w:t xml:space="preserve">от «духовной» власти, сотрудники УБЭиУТ и работающие с ними сотрудники других ведомств стали выполнять роль ре-лигиозных опричников. Вместо того чтобы стоять на страже правопорядка, милиция ввязалась, во-первых, в преследова-ние по религиозным мотивам, а во-вторых, в абсолютно не-понятное для нее внутрирелигиозное противостояние, бу-дучи на стороне одной из конфликтующих сторон. Именно с этого момента ответная реакция исламистов была предопре-делена и предсказуема. Для заключения «ваххабитов» под стражу сотрудники МВД подкидывали им оружие, наркотики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15"/>
        </w:numPr>
        <w:tabs>
          <w:tab w:val="clear" w:pos="720"/>
          <w:tab w:val="left" w:pos="173" w:leader="none"/>
        </w:tabs>
        <w:overflowPunct w:val="false"/>
        <w:autoSpaceDE w:val="false"/>
        <w:spacing w:lineRule="auto" w:line="264" w:before="0" w:after="0"/>
        <w:ind w:left="10" w:hanging="10"/>
        <w:jc w:val="both"/>
        <w:rPr>
          <w:rFonts w:ascii="Arial" w:hAnsi="Arial" w:cs="Arial"/>
          <w:sz w:val="19"/>
          <w:szCs w:val="19"/>
        </w:rPr>
      </w:pPr>
      <w:r>
        <w:rPr>
          <w:rFonts w:cs="Arial" w:ascii="Arial" w:hAnsi="Arial"/>
          <w:sz w:val="19"/>
          <w:szCs w:val="19"/>
        </w:rPr>
        <w:t xml:space="preserve">боеприпасы. В райотделах и в УБЭиУТ их подвергали жесто-чайшим пыткам, избиениям и насилию, выбивали у них при-знания. А получить свободу, если подкинули оружие, можно было, заплатив сумму от 3 тысяч долларов и выше. Для этого многие продавали свои дома и имущество. Неистовая жесто-кость милиционеров при исполнении Закона «о запрете вах-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85</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jc w:val="both"/>
        <w:rPr>
          <w:rFonts w:ascii="Times New Roman" w:hAnsi="Times New Roman" w:cs="Times New Roman"/>
          <w:sz w:val="24"/>
          <w:szCs w:val="24"/>
        </w:rPr>
      </w:pPr>
      <w:bookmarkStart w:id="83" w:name="page165"/>
      <w:bookmarkEnd w:id="83"/>
      <w:r>
        <w:rPr>
          <w:rFonts w:cs="Arial" w:ascii="Arial" w:hAnsi="Arial"/>
          <w:sz w:val="21"/>
          <w:szCs w:val="21"/>
        </w:rPr>
        <w:t>хабизма» привела к радикализации исламистов и стала сиг-налом к возмездию и мести</w:t>
      </w:r>
      <w:r>
        <w:rPr>
          <w:rFonts w:cs="Arial" w:ascii="Arial" w:hAnsi="Arial"/>
          <w:sz w:val="24"/>
          <w:szCs w:val="24"/>
          <w:vertAlign w:val="superscript"/>
        </w:rPr>
        <w:t>104</w:t>
      </w:r>
      <w:r>
        <w:rPr>
          <w:rFonts w:cs="Arial" w:ascii="Arial" w:hAnsi="Arial"/>
          <w:sz w:val="21"/>
          <w:szCs w:val="21"/>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97"/>
        <w:jc w:val="both"/>
        <w:rPr>
          <w:rFonts w:ascii="Times New Roman" w:hAnsi="Times New Roman" w:cs="Times New Roman"/>
          <w:sz w:val="24"/>
          <w:szCs w:val="24"/>
        </w:rPr>
      </w:pPr>
      <w:r>
        <w:rPr>
          <w:rFonts w:cs="Arial" w:ascii="Arial" w:hAnsi="Arial"/>
          <w:sz w:val="19"/>
          <w:szCs w:val="19"/>
        </w:rPr>
        <w:t>В отличие от статей, опубликованных на сайте Расуло-ва, на статью политической тематики оппоненты сразу же на-шлись. Первым на страницах «Черновика» ответил Магомед Гаджиев, главный редактор газеты «Нурул Ислам». В статье «Осторожно, отравленная «лапша» адвоката ваххабизма» он пишет, что истинная цель статьи Расулова — дестабилизиро-вать обстановку в республике. Сам Ясин Расулов ему хорошо известен, правда, под другим именем. Раньше его звали Ма-хач, и он работал на телевидении ДУМД. Но затем из-за вах-хабитских взглядов ему пришлось уйти с работы, и он сменил имя. По мнению Гаджиева, Расулов внушает мысль, согласно которой для того, чтобы не убивали сотрудников правоохра-нительных сил, не следует тревожить ваххабитов. При этом он не задается вопросом, какую кровавую бойню могут уст-роить ваххабиты, если не пресекать их деятельность. Расулов подчеркнуто называет ваххабитов исламистами, слово «вах-хабизм» пишет только в кавычках и делает вид, что даже не понял, о ком идет речь, они, оказывается, просто исламисты, некая идеологическая секта, несколько отличная от других мусульман взглядами, эдакий безобидный клуб по интере-сам, а не организация, сеющая кровь и разрушения по всему миру. Расулова возмущает, что сотрудники ДУМД присутство-вали при проверке религиозной литературы. Но кто еще, за-дается вопросом Гаджиев, кроме экспертов ДУМД, сможет от-личить экстремистскую литературу? Расулов критикует Закон о запрете ваххабизма, считая себя умнее Народного Собра-ния и Госсовета. Со слов Расулова выходит, что вся власть в республике принадлежит ДУМД, а Госсовет и МВД находятся в его подчинении — большего оскорбления для власти Даге-стана трудно придумать. На самом деле дагестанское общест-во должно быть благодарно ДУМД, которое проводит идео-логическую работу против ваххабитов. Цель расуловской лжи двояка — с одной стороны, довести дело до того, чтобы дагестанская власть впредь отказалась от каких-либо контак-тов с ДУМД, опасаясь подобных обвинений, а с другой сторо-ны, сеять сомнения у сотрудников МВД в том, за что они ве-дут борьбу, рискуя жизнью</w:t>
      </w:r>
      <w:r>
        <w:rPr>
          <w:rFonts w:cs="Arial" w:ascii="Arial" w:hAnsi="Arial"/>
          <w:vertAlign w:val="superscript"/>
        </w:rPr>
        <w:t>105</w:t>
      </w:r>
      <w:r>
        <w:rPr>
          <w:rFonts w:cs="Arial" w:ascii="Arial" w:hAnsi="Arial"/>
          <w:sz w:val="19"/>
          <w:szCs w:val="19"/>
        </w:rPr>
        <w:t>.</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86</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bookmarkStart w:id="84" w:name="page167"/>
      <w:bookmarkEnd w:id="84"/>
      <w:r>
        <w:rPr>
          <w:rFonts w:cs="Arial" w:ascii="Arial" w:hAnsi="Arial"/>
          <w:sz w:val="19"/>
          <w:szCs w:val="19"/>
        </w:rPr>
        <w:t>На эту статью 14 мая Расулов ответил статьей «А судьи кто?» По его словам, прежде чем письменно ответить, пред-ставители ДУМД пытались его шантажировать. У него даже была встреча с одним министром, который настоятельно со-ветовал ему «больше не связываться с ДУМД». После того, как эти попытки не удались, представители ДУМД взялись за перо. Поскольку никаких серьезных доводов у них нет, то лейтмотивом статьи Гаджиева послужило уничижение лично-сти самого Расулова. При этом дошло до мелочных придирок к его имени и обвинений в увольнении с работы, хотя всем хорошо известно, что студия исламского телевидения просто прекратила свою работу в Махачкале. Далее Расулов еще раз разъяснил свою позицию по отношению к ДУМД. По его сло-вам, эксперты или алимы ДУМД имеют поверхностное и ог-раниченное представление об исламе. Все они являются мю-ридами одного суфийского шейха и истинный ислам видят только через призму его учения и нескольких книг. Как след-ствие — в число выявленной «экспертами» ДУМД экстремист-ской литературы вошли все русскоязычные переводы Корана (Крачковского, Пороховой, Османова и др.) и комментарии к нему, литература практически всех российских исламских из-дательств, труды таких талантливых авторов, как имам мос-ковской мечети на Поклонной горе Шамиль Аляутдинов.</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Таким образом, в силу того, что в законе нет четкого и ясного определения религиозного экстремизма, ярлык «вах-хабита» так называемые алимы или эксперты навешивают на всякого, кто выходит за границы их узкого понимания исла-ма, на всякого инакомыслящего, идеологического противни-ка ДУМД. Все это приводит к тому, что борьба с ваххабизмом благодаря потугам экспертов ДУМД превращается в борьбу с политическими и идеологическими противниками и, что са-мое опасное, выливается в острое внутрирелигиозное про-тивостояние, в которое вовлекаются силовые структуры. В завершение Расулов предсказывает, что если не принять необходимые меры, то борьба за запрет «ваххабизма» непре-менно перерастет в эскалацию внутрирелигиозного проти-востояния с самыми страшными и непоправимыми последст-виями для дагестанского общества</w:t>
      </w:r>
      <w:r>
        <w:rPr>
          <w:rFonts w:cs="Arial" w:ascii="Arial" w:hAnsi="Arial"/>
          <w:vertAlign w:val="superscript"/>
        </w:rPr>
        <w:t>106</w:t>
      </w:r>
      <w:r>
        <w:rPr>
          <w:rFonts w:cs="Arial" w:ascii="Arial" w:hAnsi="Arial"/>
          <w:sz w:val="19"/>
          <w:szCs w:val="19"/>
        </w:rPr>
        <w:t>.</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На обе статьи Расулова ответил главный редактор газе-ты «Ассалам» Гаджимуса Ичалов статьей под названием «С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87</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85" w:name="page169"/>
      <w:bookmarkEnd w:id="85"/>
      <w:r>
        <w:rPr>
          <w:rFonts w:cs="Arial" w:ascii="Arial" w:hAnsi="Arial"/>
          <w:sz w:val="19"/>
          <w:szCs w:val="19"/>
        </w:rPr>
        <w:t>момнение — черта Иблиса». В ней он пишет, что утвержде-ния Расулова являются клеветой на ДУМД. Милиция борет-ся с ваххабитами вовсе не потому, что ДУМД призывает ее к этому, как утверждает Ясин Расулов. Если бы силовые струк-туры прислушивались к мусульманскому духовенству, то в Дагестане не было бы ни заводов по производству алкоголь-ных напитков, ни торговли этими напитками, не было бы в республике и так называемых саун, по сути превративших-ся в публичные дома. Именно на борьбу с этим злом духо-венство республики мобилизовало свои возможности и ре-сурсы в последние годы. Тем не менее, правоохранительные органы не очень-то спешат решать эти насущные проблемы. Расулов даже намеком не осуждает ваххабитов, напавших в 1999 году на Дагестан, не осуждает экстремистов, осущест-вивших множество террористических актов, в результате ко-торых погибли сотни ни в чем не повинных людей. По логике этого аспиранта, как вслед за Гаджиевым называет Расулова Ичалов, правоохранительные органы государства должны были не бороться с экстремистами, а оставить их творить то, что они хотят. Безусловно, все это подтверждает слова Гад-жиева, что Расулов является адвокатом ваххабизма, следова-тельно, об объективности с его стороны и речи быть не мо-жет. При внимательном прочтении обеих его статей стано-вится очевидным, что, по его мнению, судья — это он, Ясин Расулов, причем судья верховный, в последней инстанции. Слова Расулова о том, что кто-то его шантажировал или пред-лагал какие-то переговоры — симптомы мании величия и ма-нии преследования</w:t>
      </w:r>
      <w:r>
        <w:rPr>
          <w:rFonts w:cs="Arial" w:ascii="Arial" w:hAnsi="Arial"/>
          <w:vertAlign w:val="superscript"/>
        </w:rPr>
        <w:t>107</w:t>
      </w:r>
      <w:r>
        <w:rPr>
          <w:rFonts w:cs="Arial" w:ascii="Arial" w:hAnsi="Arial"/>
          <w:sz w:val="19"/>
          <w:szCs w:val="19"/>
        </w:rPr>
        <w:t>.</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Когда я читал эти статьи оппонентов Расулова, меня не покидал вопрос — почему все же ему, если он такая уж ни-чтожная личность и всего лишь «аспирант», отвечают сразу два главных редактора серьезных газет?</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На статью Ичалова Расулов ответил своей последней га-зетной статьей «Зеркало кавказской судьбы». В ней он пыта-ется осветить проблему глубже, взглянув на нее в историче-ской перспективе. Расулов пишет, что, уважая чувства чита-теля, не хотел бы сводить дискуссию к личностям и склокам. Если говорить по существу, то единственным фактором орга-низованного и объединенного сопротивления северокавказ-цев российскому вторжения в начале 19 века являлся ислам.</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88</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86" w:name="page171"/>
      <w:bookmarkEnd w:id="86"/>
      <w:r>
        <w:rPr>
          <w:rFonts w:cs="Arial" w:ascii="Arial" w:hAnsi="Arial"/>
          <w:sz w:val="19"/>
          <w:szCs w:val="19"/>
        </w:rPr>
        <w:t>Решением этой проблемы со стороны властей стала идея соз-дания официально-лояльного ислама (мусульманские духов-ные управления были впервые созданы Екатериной II) в лице мусульманских лидеров или официального духовенства. Он использовался и царской Россией, и Советской властью как механизм признания и легитимации власти и инструмент идеологической пропаганды против условно называемо-го оппозиционно-вооруженным ислама, в борьбе с которым российская власть всегда использовала карательные акции. В постперестроечное время вторжение на территорию Даге-стана «Исламской Армии Кавказа» с целью установления ша-риата, уничтожение шариатского анклава Кадарской зоны и сегодняшние карательные акции властей против привержен-цев «ваххабизма» — это продолжение исторической тради-ции противостояния российских властей и оппозиционно-вооруженного ислама на Северном Кавказе. Сотрудничест-во официально-лояльного духовенства с властями и силами МВД в борьбе против исламской вооруженной оппозиции выглядит логичным и закономерным явлением в рамках этой же традиции, продолженной новой Россией. Расулов пишет, что его первая статья осветила только маленький фрагмент, осколок этого конфликта, который своими корнями уходит</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191"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историческое прошлое двухсотлетней давности, в контек-сте которого и надо рассматривать его последствия в наше время. Что касается собственно официального духовенства, то оно выполняет в этом конфликте лишь свою историческую миссию, предназначенную и присущую ей изначально: леги-тимирует власть и дискредитирует оппозиционно-вооружен-ный ислам. Современный мир, сплетенный в клубок инфор-мационно-коммуникативных связей, стал похож на одну боль-шую деревню. Вопрос не в ДУМД или отдельных персонах, а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31"/>
        </w:numPr>
        <w:tabs>
          <w:tab w:val="clear" w:pos="720"/>
          <w:tab w:val="left" w:pos="186" w:leader="none"/>
        </w:tabs>
        <w:overflowPunct w:val="false"/>
        <w:autoSpaceDE w:val="false"/>
        <w:spacing w:lineRule="auto" w:line="261" w:before="0" w:after="0"/>
        <w:ind w:left="10" w:hanging="10"/>
        <w:jc w:val="both"/>
        <w:rPr>
          <w:rFonts w:ascii="Arial" w:hAnsi="Arial" w:cs="Arial"/>
          <w:sz w:val="19"/>
          <w:szCs w:val="19"/>
        </w:rPr>
      </w:pPr>
      <w:r>
        <w:rPr>
          <w:rFonts w:cs="Arial" w:ascii="Arial" w:hAnsi="Arial"/>
          <w:sz w:val="19"/>
          <w:szCs w:val="19"/>
        </w:rPr>
        <w:t xml:space="preserve">том, сумеет ли постперестроечная Россия в этот век, в ко-тором главенствующими являются демократические принци-пы и идеалы, декларирующие свободу слова и мысли, права отдельного человека и целых народов, справиться с оппози-ционно-вооруженным исламом, используя те самые методы, которые не помогли ни царскому, ни советскому тоталитар-ному режиму? На взгляд Расулова, историческая непригод-ность этих методов очевидна. Карательные акции переводят конфликт лишь в стадию глухого противления с перманент-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89</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87" w:name="page173"/>
      <w:bookmarkEnd w:id="87"/>
      <w:r>
        <w:rPr>
          <w:rFonts w:cs="Arial" w:ascii="Arial" w:hAnsi="Arial"/>
          <w:sz w:val="19"/>
          <w:szCs w:val="19"/>
        </w:rPr>
        <w:t>ными вспышками вооруженного сопротивления и терактами против представителей власти и силовых структур. Дискре-дитирующая пропаганда со стороны «официального» исла-ма только усугубляет и обостряет конфликт. Требуются со-вершенно новые, демократические и цивилизованные пути решения этой проблемы. Решением военных конфликтов на Северном Кавказе могло бы стать внедрение норм шариат-ского правосудия в действующее российское законодатель-ство или даже создание джамаатных объединений, в рамках которых должны действовать шариатские суды. Речь идет о принципе правового плюрализма, при котором сосуществу-ют две или более правовых системы в одном и том же соци-альном поле, в данном случае — шариат и российское зако-нодательство</w:t>
      </w:r>
      <w:r>
        <w:rPr>
          <w:rFonts w:cs="Arial" w:ascii="Arial" w:hAnsi="Arial"/>
          <w:vertAlign w:val="superscript"/>
        </w:rPr>
        <w:t>108</w:t>
      </w:r>
      <w:r>
        <w:rPr>
          <w:rFonts w:cs="Arial" w:ascii="Arial" w:hAnsi="Arial"/>
          <w:sz w:val="19"/>
          <w:szCs w:val="19"/>
        </w:rPr>
        <w: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Как показала дискуссия с оппонентами Расулова, огра-ничивающимися банальным переходом на личности, никто не собирался всерьез рассматривать его предложения. Кор-рупция и силовые методы никуда не исчезали, противостоя-ние продолжало обостряться. Усиливалось давление на вах-хабитов, молодежь уходила в лес, от выстрелов боевиков гибли милиционеры. Если поначалу Расулов переводил уме-ренного шейха Юсуфа Кардави и ссылался на его фатвы в своих статьях, то постепенно его взгляды радикализовались. По-видимому, в начале 2005 года произошел переход Расу-лова в подполье. Как пишут его товарищи, «честный и спра-ведливый, он жил очень скромно, посвятив свою жизнь Ис-ламу. Те, кто знал Ясина, скажут, что кроме матраца на полу, молитвенного коврика и компьютера у него ничего не было. Его не интересовали мирские блага, поэтому он без раздумий встал на путь Джихада, видя несправедливость и угнетение мусульман, видя запрет даавата (призыва) под личиной борь-бы с «ваххабизмом». Он не был физически сильным, никогда не держал в руках оружие, не служил в армии, но без отго-ворок на все это он встал в ряды боевого джамаата «Шари-ат» &lt;…&gt; Кафиры и мунафики из духовенства боялись его как идеолога, знатока Исламских наук, как мусульманина, кото-рый пользовался авторитетом алима в среде молодежи. По-сле его разоблачительных статей о том, почему убивают ми-лиционеров, он имел беседу с министром МВД Хамильгере-ем, который знал его лично»</w:t>
      </w:r>
      <w:r>
        <w:rPr>
          <w:rFonts w:cs="Arial" w:ascii="Arial" w:hAnsi="Arial"/>
          <w:vertAlign w:val="superscript"/>
        </w:rPr>
        <w:t>109</w:t>
      </w:r>
      <w:r>
        <w:rPr>
          <w:rFonts w:cs="Arial" w:ascii="Arial" w:hAnsi="Arial"/>
          <w:sz w:val="19"/>
          <w:szCs w:val="19"/>
        </w:rPr>
        <w:t>.</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90</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bookmarkStart w:id="88" w:name="page175"/>
      <w:bookmarkEnd w:id="88"/>
      <w:r>
        <w:rPr>
          <w:rFonts w:cs="Arial" w:ascii="Arial" w:hAnsi="Arial"/>
          <w:sz w:val="19"/>
          <w:szCs w:val="19"/>
        </w:rPr>
        <w:t>1 сентября 2005 года Расулов совместно с лидером ис-ламского джамаата «Шариат» Мурадом Лахияловым записал видеообращение, в котором они разъезжают на машине по Махачкале с автоматами в руках. В этом обращении Лахия-лов говорит: «Кафиры оккупировали нашу землю, издева-ются! Вас это еще не коснулось?.. Наших братьев, которые в джамаате, наших братьев, наших сестер, наших жен пресле-дуют, забирают, подкидывают гранаты! &lt;…&gt; Вам мало того, что они над религией Аллаха издеваются?! Вам мало того, что мы здесь не можем жить по шариату?! Вам мало того, что вокруг ходят, посмотрите на этих раздетых женщин, голых?! Вам этого мало?! Вам мало того, что вы даже не можете пойти утром в мечеть, чтоб сделать намаз, вас пачками, как пучок редиски, закидывают в «уазики» и забирают?! &lt;…&gt; Вы ходи-те по городу и боитесь, как бы не встретить этих кафиров, а мы ездим по городу и у нас проблема, мы не можем най-ти кафиров (говоря эти слова, показывает по сторонам). Где эти кафиры? Покажите нам их! Вот так вот у нас дни прохо-дят… С утра выезжаем и целый день по городу ездим, ищем, где бы встретить кафиров. Мы сейчас выехали не только для того, чтобы вам организовать эти съемки, мы ездим по горо-ду уже 3 часа.… Вот она, наша «картошка» (показывает ме-шок, который находится рядом с ним в салоне автомобиля), которая разрывает кафиров по кусочкам! А вот наше ору-жие, оно есть у нас у всех (показывает на автомат Калашни-кова, который висит у него на шее, и еще один АКМ, который лежит рядом с ним), вот наше оружие, посмотрите, если вы думаете, что мы на прогулку выехали, нет! Мы с оружием не расстаемся! Мы джихад делать вышли! А вы ходите и боитесь этих кафиров встретить, только бы они к вам домой не при-шли. (Оператор наводит камеру на Ясина Расулова. Расулов из под куртки показывает свое оружие — АКМ — со словами «Аллаху Акбар!» и с улыбкой на лице.) Вот наш идейный ли-дер (Лахиялов показывает на Расулова), который души этих кафиров выворачивает наизнанку, убивает их сердца…» (Ра-сулов при этом улыбается и говорит: «Пророк Мухаммад наш лидер, и больше у нас лидеров нет!»)</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После Лахиялова слово берет Расулов. Он говорит: «Вы ходите по этому городу, а в этот наш город вторглись кафиры, свергли законы шариата, установили свои законы, и вы ж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91</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89" w:name="page177"/>
      <w:bookmarkEnd w:id="89"/>
      <w:r>
        <w:rPr>
          <w:rFonts w:cs="Arial" w:ascii="Arial" w:hAnsi="Arial"/>
          <w:sz w:val="19"/>
          <w:szCs w:val="19"/>
        </w:rPr>
        <w:t>вете под этой властью, называя себя мусульманами… &lt;…&gt; Вот мы по этой земле ходим, она обширная, мы можем уйти в лес, можем уйти в горы, можем снять любые квартиры, дома и там живем же по законам шариата, нам никто не мешает, воюем с кафирами! Надо просто выйти из этой системы, вый-ти из-под власти куфра и быть свободными и все! Земля Ал-лаха обширна, вам даже не надо уезжать, в этой же Махачка-ле, в этих же городах, в этой же республике, в любом месте можем найти место, землю, где можно находиться и жить по законам шариата и вести джихад! &lt;…&gt; Все очень легко (по-казывает свой АКМ). Вот автомат берите и выходите, вот ви-дите взрывное устройство? Совершайте! Делайте! Совершай-те джихад на пути Аллаха, вам никто не мешает! Если вы бои-тесь смерти, то она не придет к вам раньше времени. Она придет к вам тогда, когда Аллах предписал вам ее! Вот мы хо-дим здесь, мы ведь не умираем! Это не потому, что мы какие-то особенные, а потому, что срок еще не пришел. Из-за того, что вы вышли на джихад, взяли в руки оружие и ринулись в битву, это не означает, что вы срок смерти приблизили или отдалили его! Если вы так думаете, это нарушение ваших убе-ждений! Смерть придет тогда, когда ей предписано! И вооб-ще, все, что происходит, даже листик, что падает с дерева, это по Воле Аллаха! Поэтому для того, чтобы до конца почувст-вовать свою веру и себя самих, насколько вы любите Аллаха, хотя бы ради этого выйдите на джихад!»</w:t>
      </w:r>
      <w:r>
        <w:rPr>
          <w:rFonts w:cs="Arial" w:ascii="Arial" w:hAnsi="Arial"/>
          <w:vertAlign w:val="superscript"/>
        </w:rPr>
        <w:t>110</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В 2005 году под руководством Лахиялова в Махачкале было совершено несколько крупных терактов. Среди них — взрыв у городских бань, когда погибли 11 военнослужащих спецназа МВД и 27 человек были ранены, убийства министра по национальной политике, информации и внешним связям Загира Арухова и директора центра стратегических исследо-ваний и политических технологий Загида Варисова. Извест-ные борцы с ваххабизмом Арухов и Варисов были знакомы с Расуловым — оба они сотрудничали в журнале «Исламская цивилизация», членом редколлегии которого был Расулов. Еще один нашумевший теракт — взрыв прокуратуры Ленин-ского района. Прокуратура была взорвана весьма нетради-ционным способом — по одной из версий, ее в буквальном смысле разбомбили, сбросив взрывные устройства с кры-ши находившегося рядом недостроенного дома. В результат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92</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10" w:hanging="0"/>
        <w:jc w:val="both"/>
        <w:rPr>
          <w:rFonts w:ascii="Times New Roman" w:hAnsi="Times New Roman" w:cs="Times New Roman"/>
          <w:sz w:val="24"/>
          <w:szCs w:val="24"/>
        </w:rPr>
      </w:pPr>
      <w:bookmarkStart w:id="90" w:name="page179"/>
      <w:bookmarkEnd w:id="90"/>
      <w:r>
        <w:rPr>
          <w:rFonts w:cs="Arial" w:ascii="Arial" w:hAnsi="Arial"/>
          <w:sz w:val="21"/>
          <w:szCs w:val="21"/>
        </w:rPr>
        <w:t>взрыва здание прокуратуры почти полностью выгорело. По данным МВД, одним из исполнителей взрыва был непосред-ственно Расулов.</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25 октября 2005 года появились сообщения, что Расу-лов и Лахиялов погибли в результате спецоперации. Штурм квартиры в Махачкале, где укрывались боевики, длился 9 ча-сов. Ее обстреливали из гранатометов, огнеметов «Шмель» и крупнокалиберных пулеметов. В одном из трупов, который сильно обгорел, опознали Расулова. Его смерть подтвердил</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95" w:leader="none"/>
        </w:tabs>
        <w:overflowPunct w:val="false"/>
        <w:autoSpaceDE w:val="false"/>
        <w:spacing w:lineRule="auto" w:line="254" w:before="0" w:after="0"/>
        <w:ind w:left="10" w:hanging="10"/>
        <w:jc w:val="both"/>
        <w:rPr/>
      </w:pPr>
      <w:r>
        <w:rPr>
          <w:rFonts w:cs="Arial" w:ascii="Arial" w:hAnsi="Arial"/>
          <w:sz w:val="19"/>
          <w:szCs w:val="19"/>
        </w:rPr>
        <w:t xml:space="preserve">джамаат «Шариат». В некрологе, опубликованном на сайте джамаата, говорилось: «Штурмом жилой пятиэтажки, в кото-рой укрылись муджахиды, руководил сам министр МВД Ха-мильгирей. Сотни собак-кафиров окружили в плотное кольцо дом и предложили муджахидам сдаться. В ответ они получи-ли огонь из автоматов. После вечернего азана (призыв муэд-зина к молитве. — </w:t>
      </w:r>
      <w:r>
        <w:rPr>
          <w:rFonts w:cs="Arial" w:ascii="Arial" w:hAnsi="Arial"/>
          <w:i/>
          <w:iCs/>
          <w:sz w:val="19"/>
          <w:szCs w:val="19"/>
        </w:rPr>
        <w:t>И. Ф.</w:t>
      </w:r>
      <w:r>
        <w:rPr>
          <w:rFonts w:cs="Arial" w:ascii="Arial" w:hAnsi="Arial"/>
          <w:sz w:val="19"/>
          <w:szCs w:val="19"/>
        </w:rPr>
        <w:t xml:space="preserve">), во время ифтара (вечерний прием пищи после дневного поста. — </w:t>
      </w:r>
      <w:r>
        <w:rPr>
          <w:rFonts w:cs="Arial" w:ascii="Arial" w:hAnsi="Arial"/>
          <w:i/>
          <w:iCs/>
          <w:sz w:val="19"/>
          <w:szCs w:val="19"/>
        </w:rPr>
        <w:t>И. Ф.</w:t>
      </w:r>
      <w:r>
        <w:rPr>
          <w:rFonts w:cs="Arial" w:ascii="Arial" w:hAnsi="Arial"/>
          <w:sz w:val="19"/>
          <w:szCs w:val="19"/>
        </w:rPr>
        <w:t>) начался штурм. Кафи-ры, стреляя крупнокалиберными пулеметами из БТРов, ведя огонь из гранатометов и огнеметов, сожгли дотла несколько квартир. Бой шел всю ночь, до 4 часов утра. Очевидцы гово-рят об упорстве и мужестве муджахидов, которые до конца вели неравный бой»</w:t>
      </w:r>
      <w:r>
        <w:rPr>
          <w:rFonts w:cs="Arial" w:ascii="Arial" w:hAnsi="Arial"/>
          <w:vertAlign w:val="superscript"/>
        </w:rPr>
        <w:t>111</w:t>
      </w:r>
      <w:r>
        <w:rPr>
          <w:rFonts w:cs="Arial" w:ascii="Arial" w:hAnsi="Arial"/>
          <w:sz w:val="19"/>
          <w:szCs w:val="19"/>
        </w:rPr>
        <w:t xml:space="preserve">. </w:t>
      </w:r>
    </w:p>
    <w:p>
      <w:pPr>
        <w:pStyle w:val="Normal"/>
        <w:widowControl w:val="false"/>
        <w:overflowPunct w:val="false"/>
        <w:autoSpaceDE w:val="false"/>
        <w:spacing w:lineRule="auto" w:line="256" w:before="0" w:after="0"/>
        <w:ind w:left="10" w:firstLine="397"/>
        <w:jc w:val="both"/>
        <w:rPr>
          <w:rFonts w:ascii="Arial" w:hAnsi="Arial" w:cs="Arial"/>
          <w:sz w:val="19"/>
          <w:szCs w:val="19"/>
        </w:rPr>
      </w:pPr>
      <w:r>
        <w:rPr>
          <w:rFonts w:cs="Arial" w:ascii="Arial" w:hAnsi="Arial"/>
          <w:sz w:val="19"/>
          <w:szCs w:val="19"/>
        </w:rPr>
        <w:t xml:space="preserve">Однако в тот раз Расулов уцелел — погиб не он, а не-кий Османов. На сайте «Кавказцентр» была опубликована работа Расулова «Джихад на Северном Кавказе: сторонни-ки и противники». Некоторые ее тезисы, вероятно, были от-ветом на очередную статью Гаджимусы Ичалова «Ислам, Рос-сия и «жизненные интересы США» на Кавказе», опубликован-ную в интернет-версии газеты «Черновик». Ичалов отрицает, что нынешнее противостояние имеет корни в истории Кавка-за. Он, в частности, пишет, что предводителями горцев в га-завате 19 века были суфии, а предводителями и спонсора-ми боевиков являются ваххабиты. Кроме того, та война нача-лась когда царская Россия истребляла ислам, разрушая села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104"/>
        </w:numPr>
        <w:tabs>
          <w:tab w:val="clear" w:pos="720"/>
          <w:tab w:val="left" w:pos="174" w:leader="none"/>
        </w:tabs>
        <w:overflowPunct w:val="false"/>
        <w:autoSpaceDE w:val="false"/>
        <w:spacing w:lineRule="auto" w:line="256" w:before="0" w:after="0"/>
        <w:ind w:left="10" w:hanging="10"/>
        <w:jc w:val="both"/>
        <w:rPr/>
      </w:pPr>
      <w:r>
        <w:rPr>
          <w:rFonts w:cs="Arial" w:ascii="Arial" w:hAnsi="Arial"/>
          <w:sz w:val="19"/>
          <w:szCs w:val="19"/>
        </w:rPr>
        <w:t>мечети. Сейчас ничего подобного нет. Представители ДУМД не восприняли идеи джихада, потому что они стремятся не к власти, а к духовному пути и служению Аллаху</w:t>
      </w:r>
      <w:r>
        <w:rPr>
          <w:rFonts w:cs="Arial" w:ascii="Arial" w:hAnsi="Arial"/>
          <w:vertAlign w:val="superscript"/>
        </w:rPr>
        <w:t>112</w:t>
      </w:r>
      <w:r>
        <w:rPr>
          <w:rFonts w:cs="Arial" w:ascii="Arial" w:hAnsi="Arial"/>
          <w:sz w:val="19"/>
          <w:szCs w:val="19"/>
        </w:rPr>
        <w:t xml:space="preserve">. Расулов же в своей работе пишет, что вооруженная борьба и джихад никогда не были ядром суфийского тариката, элементом его учения. Тарикат делает упор на «джихад» другого плана —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93</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91" w:name="page181"/>
      <w:bookmarkEnd w:id="91"/>
      <w:r>
        <w:rPr>
          <w:rFonts w:cs="Arial" w:ascii="Arial" w:hAnsi="Arial"/>
          <w:sz w:val="19"/>
          <w:szCs w:val="19"/>
        </w:rPr>
        <w:t>«борьбу человека с собственной плотью». В приложение к своей работе Расулов впервые публикует перевод книги-по-слания первого имама Дагестана и Чечни Гази-Мухаммада «Установление доказательства вероотступничества правите-лей и судей Дагестана, судящих по адатам». Как пишет Расу-лов, в послании нет ни одной ссылки на тарикат и тарикат-ских шейхов, в нем не проскользнула ни одна идея, сколько-нибудь связанная с суфизмом или тарикатским учением. Зато Гази-Мухаммад ссылается на ученых, которые являются при-верженцами салафизма, — это йеменский ученый Салих Аль-Йамани и его ученик, известный дагестанский ученый Му-хаммад Аль-Кудуки. Это доказывает, что Гази-Мухаммад нахо-дился под прямым влиянием салафизма. Никаких запретов в царской России мусульманам совершать молитвы, поститься, строить мечети, медресе, совершать хадж не было. Но, тем не менее, Гази-Мухаммад начал свой джихад против власти, по-тому что признавал только власть Аллаха. Основные доводы сторонников джихада были таковы — его необходимо вести, поскольку: мусульмане обязаны воевать против русской ок-купации; мусульмане должны быть свободными и независи-мыми; в Дагестане практикуется адатное правосудие в ущерб шариату; мусульмане обязаны построить исламское государ-ство, которое должно жить по законам Аллаха. Эти доводы остались неизменными вплоть до наших дней</w:t>
      </w:r>
      <w:r>
        <w:rPr>
          <w:rFonts w:cs="Arial" w:ascii="Arial" w:hAnsi="Arial"/>
          <w:vertAlign w:val="superscript"/>
        </w:rPr>
        <w:t>113</w:t>
      </w:r>
      <w:r>
        <w:rPr>
          <w:rFonts w:cs="Arial" w:ascii="Arial" w:hAnsi="Arial"/>
          <w:sz w:val="19"/>
          <w:szCs w:val="19"/>
        </w:rPr>
        <w:t>. Видно, сколь разительная перемена произошла во взглядах Расулова. Все-го лишь за год с небольшим до того он ратовал за совмеще-ние норм шариата и российского законодательства. Теперь же речь идет о создании независимого исламского государ-ства. Что касается научной составляющей его работы, то, ка-жется, Расулов — первый из исследователей, кто так далеко проследил историю проникновения салафитских взглядов в Дагестан. Его товарищ Абузагир Мантаев (речь о котором пойдет в одной из следующих главок) в своей диссертации ««Ваххабизм» и политическая ситуация в Дагестане» доходит лишь до начала 20-го века, когда появились труды дагестан-ского ученого Али Каяева.</w:t>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Как рассказано на сайте джамаата «Шариат», после того, как Ясин Расулов ушел в подполье, его старшего брата, со-трудника дагестанского СОБРа, вызывали к министру внут-ренних дел. Якобы министр сказал: «Подействуй на брат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94</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jc w:val="both"/>
        <w:rPr>
          <w:rFonts w:ascii="Times New Roman" w:hAnsi="Times New Roman" w:cs="Times New Roman"/>
          <w:sz w:val="24"/>
          <w:szCs w:val="24"/>
        </w:rPr>
      </w:pPr>
      <w:bookmarkStart w:id="92" w:name="page183"/>
      <w:bookmarkEnd w:id="92"/>
      <w:r>
        <w:rPr>
          <w:rFonts w:cs="Arial" w:ascii="Arial" w:hAnsi="Arial"/>
          <w:sz w:val="18"/>
          <w:szCs w:val="18"/>
        </w:rPr>
        <w:t>верни его». На ответ брата, что он сам не знает, где Ясин, Ма-гомедтагиров вспылил: «Тогда пиши заявление. Еще неизвест-но, куда ты повернешь автомат, если будут его штурмовать». На это брат ответил: «Я и сам не буду среди тех, кто поднимет оружие на своего брата»</w:t>
      </w:r>
      <w:r>
        <w:rPr>
          <w:rFonts w:cs="Arial" w:ascii="Arial" w:hAnsi="Arial"/>
          <w:sz w:val="21"/>
          <w:szCs w:val="21"/>
          <w:vertAlign w:val="superscript"/>
        </w:rPr>
        <w:t>114</w:t>
      </w:r>
      <w:r>
        <w:rPr>
          <w:rFonts w:cs="Arial" w:ascii="Arial" w:hAnsi="Arial"/>
          <w:sz w:val="18"/>
          <w:szCs w:val="18"/>
        </w:rPr>
        <w:t>. (После увольнения из СОБРа брат Расулова тоже подался в муджахиды и погиб в 2010 году.)</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В конце февраля 2006 года хозяйка одного из жилых до-мов в центре Махачкалы сдала его молодой семье, ожидав-шей ребенка. Этой семьей были Ясин Расулов с супругой. 10 апреля в 4 часа утра, перед рассветом, началась очередная спецоперация. В тот день, кроме Расуловых, в доме еще были три их товарища. Части республиканского ОМОНа стали ок-ружать дом. В камеры наружного наблюдения боевики за-метили нападавших. Армейский бронетранспортер протара-нил ворота дома. Боевики выскочили на улицу и попытались прорваться. Они были одеты в зеленую камуфляжную форму, похожую на омоновскую. В темноте началась неразбериха. Омоновцы не разбирали, где свой, где чужой. В перестрелке были убиты два омоновца, еще один тяжело ранен. Осталь-ные укрылись за бронетранспортером. Двум боевикам уда-лось уйти. Третий был захвачен раненым. Четвертый, Ясин Ра-сулов, погиб. Пули попали ему в лицо.</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b/>
          <w:bCs/>
          <w:i/>
          <w:iCs/>
          <w:sz w:val="21"/>
          <w:szCs w:val="21"/>
        </w:rPr>
        <w:t>ЛЕВ МОЛОТКОВ</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 xml:space="preserve">Лев Молотков родился 22 ноября 1981 года в городе За-горске Московской области. Учился в школе № 21 в микро-районе «Северный поселок». Как вспоминают его учителя, он с детства уделял внимание точным наукам. Это был прилеж-ный, послушный ученик, который добросовестно относился к учебе и у которого его одноклассники списывали домаш-ние задания по математике и физике. С пятого класса зани-мался в кружке радиоэлектроники. По словам его преподава-теля, Молотков был поистине талантливым человеком, схва-тывал на лету, «а порой даже включался в спор, обоснованно доказывая учителю свою правоту» </w:t>
      </w:r>
      <w:r>
        <w:rPr>
          <w:rFonts w:cs="Arial" w:ascii="Arial" w:hAnsi="Arial"/>
          <w:vertAlign w:val="superscript"/>
        </w:rPr>
        <w:t>115</w:t>
      </w:r>
      <w:r>
        <w:rPr>
          <w:rFonts w:cs="Arial" w:ascii="Arial" w:hAnsi="Arial"/>
          <w:sz w:val="19"/>
          <w:szCs w:val="19"/>
        </w:rPr>
        <w:t>. В начале двухтысячных окончил Московский университет геодезии и картографии. Его университетский профессор Парвулюсов характеризу-ет Молоткова как «компьютерного гения»</w:t>
      </w:r>
      <w:r>
        <w:rPr>
          <w:rFonts w:cs="Arial" w:ascii="Arial" w:hAnsi="Arial"/>
          <w:vertAlign w:val="superscript"/>
        </w:rPr>
        <w:t>116</w:t>
      </w:r>
      <w:r>
        <w:rPr>
          <w:rFonts w:cs="Arial" w:ascii="Arial" w:hAnsi="Arial"/>
          <w:sz w:val="19"/>
          <w:szCs w:val="19"/>
        </w:rPr>
        <w:t>. Во время учебы</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95</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93" w:name="page185"/>
      <w:bookmarkEnd w:id="93"/>
      <w:r>
        <w:rPr>
          <w:rFonts w:cs="Arial" w:ascii="Arial" w:hAnsi="Arial"/>
          <w:sz w:val="20"/>
          <w:szCs w:val="20"/>
        </w:rPr>
        <w:t>Молотков совмещал занятия с обслуживанием компьютеров на кафедре Парвулюсова. После окончания университета Мо-лотков устроился на работу системным администратором и на момент задержания работал сразу в нескольких москов-ских коммерческих фирмах.</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С 2005 Лев Молотков стал одним из участников движения Баркашова — «Русское Национальное Единство». Произошло это, по его словам, после прочтения книги Григория Климо-ва «Пятая колонна в СССР»</w:t>
      </w:r>
      <w:r>
        <w:rPr>
          <w:rFonts w:cs="Arial" w:ascii="Arial" w:hAnsi="Arial"/>
          <w:vertAlign w:val="superscript"/>
        </w:rPr>
        <w:t>117</w:t>
      </w:r>
      <w:r>
        <w:rPr>
          <w:rFonts w:cs="Arial" w:ascii="Arial" w:hAnsi="Arial"/>
          <w:sz w:val="19"/>
          <w:szCs w:val="19"/>
        </w:rPr>
        <w:t>. Про деятельность Молоткова в РНЕ известно мало. Как говорит сам Молотков, он занимал-ся раздачей и расклейкой агитматериалов. Один из приме-чательных эпизодов этого периода, связанных с ним, такой: 9 мая 2005 года Молотков отправился погулять на праздник Дня победы в Москву, одевшись в черную униформу со сти-лизованной свастикой РНЕ, за что попал на учет в милиции</w:t>
      </w:r>
      <w:r>
        <w:rPr>
          <w:rFonts w:cs="Arial" w:ascii="Arial" w:hAnsi="Arial"/>
          <w:vertAlign w:val="superscript"/>
        </w:rPr>
        <w:t>118</w:t>
      </w:r>
      <w:r>
        <w:rPr>
          <w:rFonts w:cs="Arial" w:ascii="Arial" w:hAnsi="Arial"/>
          <w:sz w:val="19"/>
          <w:szCs w:val="19"/>
        </w:rPr>
        <w:t>. Второй раз Молотков был задержан во время суда над Мак-симом «Тесаком» Марцинкевичем. Тогда Молотков решил его поддержать и нарисовал лозунги на стене Сергиево-Посад-ского городского суда и в подземном переходе на проспекте Красной армии. Попался он по неосторожности — не преду-смотрел, что ларек в подземном переходе, в котором прода-валась видеопродукция, был оснащен видеокамерой. Молот-ков был осужден по статье «вандализм». В следующий раз его фамилия всплыла в связи с поджогом мусульманского мо-лельного дома на Долго-Кукуевской улице 1 января 2008 года. Вскоре после этого на вокзальной площади города был за-держан молодой человек, который по версии следствия бро-сал в здание бутылки с зажигательной смесью. Им оказался уроженец Сергиева Посада Артем Гарбор, примкнувший к на-цистам под влиянием Молоткова. Он рассказал оперативни-кам, что поджечь молельный дом его подучил Лев Молотков, но наотрез отказался подтвердить это в своих показаниях «под протокол». В итоге осужден был только он один.</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сле запрета РНЕ Молотков перешел в Русский нацио-нальный фронт, а в 2007 году вступил в «Национал-социали-стическое общество» Дмитрия Румянцева. По словам Румян-цева, произошло это в Доме журналистов во время встречи «всех руководителей националистических организаций для обсуждения вопросов развития национализма в России»</w:t>
      </w:r>
      <w:r>
        <w:rPr>
          <w:rFonts w:cs="Arial" w:ascii="Arial" w:hAnsi="Arial"/>
          <w:vertAlign w:val="superscript"/>
        </w:rPr>
        <w:t>119</w:t>
      </w:r>
      <w:r>
        <w:rPr>
          <w:rFonts w:cs="Arial" w:ascii="Arial" w:hAnsi="Arial"/>
          <w:sz w:val="19"/>
          <w:szCs w:val="19"/>
        </w:rPr>
        <w:t>. У Румянцева случился конфликт с некоторыми участникам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96</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10" w:hanging="0"/>
        <w:rPr>
          <w:rFonts w:ascii="Times New Roman" w:hAnsi="Times New Roman" w:cs="Times New Roman"/>
          <w:sz w:val="24"/>
          <w:szCs w:val="24"/>
        </w:rPr>
      </w:pPr>
      <w:bookmarkStart w:id="94" w:name="page187"/>
      <w:bookmarkEnd w:id="94"/>
      <w:r>
        <w:rPr>
          <w:rFonts w:cs="Arial" w:ascii="Arial" w:hAnsi="Arial"/>
          <w:sz w:val="21"/>
          <w:szCs w:val="21"/>
        </w:rPr>
        <w:t>встречи, который вылился в драку. Этот эпизод сподвигнул Молоткова принять сторону Румянцев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0" w:hanging="0"/>
        <w:rPr>
          <w:rFonts w:ascii="Times New Roman" w:hAnsi="Times New Roman" w:cs="Times New Roman"/>
          <w:sz w:val="24"/>
          <w:szCs w:val="24"/>
        </w:rPr>
      </w:pPr>
      <w:r>
        <w:rPr>
          <w:rFonts w:cs="Arial" w:ascii="Arial" w:hAnsi="Arial"/>
          <w:sz w:val="20"/>
          <w:szCs w:val="20"/>
        </w:rPr>
        <w:t>Основатель НСО Дмитрий Румянцев родился в Москве</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tabs>
          <w:tab w:val="clear" w:pos="720"/>
          <w:tab w:val="left" w:pos="192" w:leader="none"/>
        </w:tabs>
        <w:overflowPunct w:val="false"/>
        <w:autoSpaceDE w:val="false"/>
        <w:spacing w:lineRule="auto" w:line="252" w:before="0" w:after="0"/>
        <w:ind w:left="10" w:hanging="10"/>
        <w:jc w:val="both"/>
        <w:rPr/>
      </w:pPr>
      <w:r>
        <w:rPr>
          <w:rFonts w:cs="Arial" w:ascii="Arial" w:hAnsi="Arial"/>
          <w:sz w:val="19"/>
          <w:szCs w:val="19"/>
        </w:rPr>
        <w:t>1965 году. После школы поступил в Московский экономи-ко-статистический институт. Служил в армии, где, по его сло-вам, и понял на личном опыте ложь коммунистической про-паганды про дружбу советских народов</w:t>
      </w:r>
      <w:r>
        <w:rPr>
          <w:rFonts w:cs="Arial" w:ascii="Arial" w:hAnsi="Arial"/>
          <w:vertAlign w:val="superscript"/>
        </w:rPr>
        <w:t>120</w:t>
      </w:r>
      <w:r>
        <w:rPr>
          <w:rFonts w:cs="Arial" w:ascii="Arial" w:hAnsi="Arial"/>
          <w:sz w:val="19"/>
          <w:szCs w:val="19"/>
        </w:rPr>
        <w:t>. Вскоре после воз-вращения из армии прочитал книгу Гитлера «Майн кампф» и пришел к выводу, что это подходящая для него система ценностей. В 2000 году участвовал в создании «Славянского Союза». С 2000 по 2003 год работал заведующим редакцией издательства «Инфра-М», с 2003 по 2004-й начальником из-дательского отдела группы компаний «Логос». В 2004-м ос-новал НСО. В проекте программы НСО говорилось, что рус-ские являются единственной титульной нацией на всей тер-ритории Великой России, куда должны войти все «русские территории». Правом голоса в правительстве и законода-тельных органах должны обладать только русские. Мигран-ты должны жить в спецлагерях без права свободного пере-движения по стране. В армии должны служить только рус-ские. Бизнес иностранцев должен быть национализирован. Редакторы всех русскоязычных СМИ должны быть русски-ми. Закон, обслуживающий материалистический «всемир-ный порядок», должен быть заменен традиционным Русским правом</w:t>
      </w:r>
      <w:r>
        <w:rPr>
          <w:rFonts w:cs="Arial" w:ascii="Arial" w:hAnsi="Arial"/>
          <w:vertAlign w:val="superscript"/>
        </w:rPr>
        <w:t>121</w:t>
      </w:r>
      <w:r>
        <w:rPr>
          <w:rFonts w:cs="Arial" w:ascii="Arial" w:hAnsi="Arial"/>
          <w:sz w:val="19"/>
          <w:szCs w:val="19"/>
        </w:rPr>
        <w:t xml:space="preserve">. НСО спокойно существовало несколько лет, пока </w:t>
      </w:r>
    </w:p>
    <w:p>
      <w:pPr>
        <w:pStyle w:val="Normal"/>
        <w:widowControl w:val="false"/>
        <w:autoSpaceDE w:val="false"/>
        <w:spacing w:lineRule="exact" w:line="9" w:before="0" w:after="0"/>
        <w:rPr>
          <w:rFonts w:ascii="Arial" w:hAnsi="Arial" w:cs="Arial"/>
          <w:sz w:val="19"/>
          <w:szCs w:val="19"/>
        </w:rPr>
      </w:pPr>
      <w:r>
        <w:rPr>
          <w:rFonts w:cs="Arial" w:ascii="Arial" w:hAnsi="Arial"/>
          <w:sz w:val="19"/>
          <w:szCs w:val="19"/>
        </w:rPr>
      </w:r>
    </w:p>
    <w:p>
      <w:pPr>
        <w:pStyle w:val="Normal"/>
        <w:widowControl w:val="false"/>
        <w:numPr>
          <w:ilvl w:val="0"/>
          <w:numId w:val="96"/>
        </w:numPr>
        <w:tabs>
          <w:tab w:val="clear" w:pos="720"/>
          <w:tab w:val="left" w:pos="172" w:leader="none"/>
        </w:tabs>
        <w:overflowPunct w:val="false"/>
        <w:autoSpaceDE w:val="false"/>
        <w:spacing w:lineRule="auto" w:line="259" w:before="0" w:after="0"/>
        <w:ind w:left="10" w:hanging="10"/>
        <w:jc w:val="both"/>
        <w:rPr>
          <w:rFonts w:ascii="Arial" w:hAnsi="Arial" w:cs="Arial"/>
          <w:sz w:val="19"/>
          <w:szCs w:val="19"/>
        </w:rPr>
      </w:pPr>
      <w:r>
        <w:rPr>
          <w:rFonts w:cs="Arial" w:ascii="Arial" w:hAnsi="Arial"/>
          <w:sz w:val="19"/>
          <w:szCs w:val="19"/>
        </w:rPr>
        <w:t xml:space="preserve">сентябре 2007 года против Румянцева не было возбуждено уголовное дело за экстремистские высказывания. После это-го он призвал своих соратников действовать легальными ме-тодами, был ими не поддержан и объявил о выходе из НСО. В мае 2008 года был приговорен к одному году лишения сво-боды условно. Выступал свидетелем обвинения на процессах против своих бывших соратников. Свои действия оправды-вал тем, что не желает сидеть за чужие преступления. На это его бывшие товарищи, среди которых «Тесак» Марцинкевич и участники НСО-Север, отозвались письмом с такими слова-ми: «Первое — если ты лидер, то должен быть готов принять на себя ответственность за то, к чему призываешь соратни-ков. Не рассчитал своих сил, своей воли — ты фуфлыжник и пиздобол. Забейся навсегда под шконарь, чтобы про тебя по-скорее забыли. Второе — давал показания, был свидетелем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97</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28" w:before="0" w:after="0"/>
        <w:jc w:val="both"/>
        <w:rPr>
          <w:rFonts w:ascii="Times New Roman" w:hAnsi="Times New Roman" w:cs="Times New Roman"/>
          <w:sz w:val="24"/>
          <w:szCs w:val="24"/>
        </w:rPr>
      </w:pPr>
      <w:bookmarkStart w:id="95" w:name="page189"/>
      <w:bookmarkEnd w:id="95"/>
      <w:r>
        <w:rPr>
          <w:rFonts w:cs="Arial" w:ascii="Arial" w:hAnsi="Arial"/>
          <w:sz w:val="21"/>
          <w:szCs w:val="21"/>
        </w:rPr>
        <w:t>обвинения, что привело к многочисленным посадкам — ты сука. Третье — показания давал на соратников! Ты дырявая блядь! &lt;…&gt;»</w:t>
      </w:r>
      <w:r>
        <w:rPr>
          <w:rFonts w:cs="Arial" w:ascii="Arial" w:hAnsi="Arial"/>
          <w:sz w:val="24"/>
          <w:szCs w:val="24"/>
          <w:vertAlign w:val="superscript"/>
        </w:rPr>
        <w:t>122</w:t>
      </w:r>
      <w:r>
        <w:rPr>
          <w:rFonts w:cs="Arial" w:ascii="Arial" w:hAnsi="Arial"/>
          <w:sz w:val="21"/>
          <w:szCs w:val="21"/>
        </w:rPr>
        <w: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 xml:space="preserve">После ухода Румянцева организацию возглавил наци-скинхед Максим «Адольф» Базылев. По показаниям Румян-цева, именно Базылев на собрании в апреле 2008 года зая-вил, что путь легальной политической борьбы неверен, и что единственный правильный путь, который может привес-ти НСО к власти, — это путь прямого, уличного террора. Как показывал Румянцев, Базылев призвал «завалить эту страну трупами». Далее в рамках своего заявления Базылев якобы провозгласил: «НСО должно стать наиболее радикальной ор-ганизацией, которая должна установить некий вектор всего националистического и национал-социалистического движе-ния, стать неким примером для подражания, стать запалом для начала тотальной террористической войны» </w:t>
      </w:r>
      <w:r>
        <w:rPr>
          <w:rFonts w:cs="Arial" w:ascii="Arial" w:hAnsi="Arial"/>
          <w:vertAlign w:val="superscript"/>
        </w:rPr>
        <w:t>123</w:t>
      </w:r>
      <w:r>
        <w:rPr>
          <w:rFonts w:cs="Arial" w:ascii="Arial" w:hAnsi="Arial"/>
          <w:sz w:val="19"/>
          <w:szCs w:val="19"/>
        </w:rPr>
        <w:t>. Базылев был задержан в марте 2009 года по подозрению в соучастии в нескольких убийствах. По официальной версии, покончил с собой в изоляторе временного содержания на Петровке 27 марта 2009 года. Многие сомневались в официальной вер-сии, полагая, что Базылев мог быть устранен якобы покрови-тельствовавшими НСО силовиками — на его счетах были об-наружены 200 миллионов рублей, о происхождении которых он рассказать не успел. Рядовым участникам организации на счета поступали от 2000 до 25000 рублей в месяц. В своем опубликованном на сайте «Правые новости» чате с неназван-ным соратником</w:t>
      </w:r>
      <w:r>
        <w:rPr>
          <w:rFonts w:cs="Arial" w:ascii="Arial" w:hAnsi="Arial"/>
          <w:vertAlign w:val="superscript"/>
        </w:rPr>
        <w:t>124</w:t>
      </w:r>
      <w:r>
        <w:rPr>
          <w:rFonts w:cs="Arial" w:ascii="Arial" w:hAnsi="Arial"/>
          <w:sz w:val="19"/>
          <w:szCs w:val="19"/>
        </w:rPr>
        <w:t xml:space="preserve"> Румянцев выдвигает несколько иную вер-сию гибели Базылева:</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дмитрей: Адольф тоже был с карточками связан. Меж-ду прочим, его взяли не только из-за убийств. Убийства были своим чередом. За это бы он ответил по любому.</w:t>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дмитрей: Но он знал очень хорошо всю подноготную про эти карточки — он был одним из ключевых людей в этой системе. И я вот думаю, что ментам и ФСБ не было никакого смысла его убивать — наоборот они должны были бы из него всю информацию вытягивать. А вот тем, кто стоял за проек-том карточек, было очень опасно, если бы Адольф прогово-рился. И, я так думаю, имея море бабла, не так уж трудно уб-рать человека даже в изоляторе на Петровк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98</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firstLine="397"/>
        <w:rPr>
          <w:rFonts w:ascii="Times New Roman" w:hAnsi="Times New Roman" w:cs="Times New Roman"/>
          <w:sz w:val="24"/>
          <w:szCs w:val="24"/>
        </w:rPr>
      </w:pPr>
      <w:bookmarkStart w:id="96" w:name="page191"/>
      <w:bookmarkEnd w:id="96"/>
      <w:r>
        <w:rPr>
          <w:rFonts w:cs="Arial" w:ascii="Arial" w:hAnsi="Arial"/>
          <w:sz w:val="21"/>
          <w:szCs w:val="21"/>
        </w:rPr>
        <w:t>дмитрей: И при этом на них не подумают, потому что все будут думать, что тут связь с экстремизмом.</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rPr>
          <w:rFonts w:ascii="Times New Roman" w:hAnsi="Times New Roman" w:cs="Times New Roman"/>
          <w:sz w:val="24"/>
          <w:szCs w:val="24"/>
        </w:rPr>
      </w:pPr>
      <w:r>
        <w:rPr>
          <w:rFonts w:cs="Arial" w:ascii="Arial" w:hAnsi="Arial"/>
          <w:sz w:val="21"/>
          <w:szCs w:val="21"/>
        </w:rPr>
        <w:t>дмитрей: Адольф &lt;…&gt; напрямую был связан с хозяином Сходненского тупик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380" w:right="1180" w:hanging="0"/>
        <w:rPr>
          <w:rFonts w:ascii="Times New Roman" w:hAnsi="Times New Roman" w:cs="Times New Roman"/>
          <w:sz w:val="24"/>
          <w:szCs w:val="24"/>
        </w:rPr>
      </w:pPr>
      <w:r>
        <w:rPr>
          <w:rFonts w:cs="Arial" w:ascii="Arial" w:hAnsi="Arial"/>
          <w:sz w:val="19"/>
          <w:szCs w:val="19"/>
        </w:rPr>
        <w:t>собеседник: типа хозяев тупика и т.п… дмитрей: А… Ну это же все знают — Грицай. собеседник: или там такие-ж мелкие сошки?</w:t>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дмитрей: Грицай судя по всему не мелкая сошка. Если его никак ФСБ накрыть не может. Там что-то серьезное.</w:t>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Упомянутый в чате Грицай — это предприниматель Мак-сим Грицай, президент Общероссийской общественной орга-низации инвалидов «Факел», руководитель организации «Рус-ское общество». Грицай предоставлял НСО помещение под офис в своем здании в Сходненском тупике. Директор НПК «Помощник» Анатолий Шер (пока писался этот текст, Шер по-гиб при невыясненных обстоятельствах), по его словам, поте-рявший здание в результате рейдерского захвата Грицаем, в своем блоге</w:t>
      </w:r>
      <w:r>
        <w:rPr>
          <w:rFonts w:cs="Arial" w:ascii="Arial" w:hAnsi="Arial"/>
          <w:vertAlign w:val="superscript"/>
        </w:rPr>
        <w:t>125</w:t>
      </w:r>
      <w:r>
        <w:rPr>
          <w:rFonts w:cs="Arial" w:ascii="Arial" w:hAnsi="Arial"/>
          <w:sz w:val="19"/>
          <w:szCs w:val="19"/>
        </w:rPr>
        <w:t xml:space="preserve"> раскрывает эту схему с карточками: «Русским переселенцам «Русским обществом» предлагалась работа. От желающего заработать порядка 15000 рублей в месяц требо-валось передать свои паспорта Грицаю или указанным им ли-цам. По паспортам открывались дебетовые банковские кар-ты, которые передавались в доверительное управление ука-занным Грицаем лицам. На карты перечислялись денежные средства, на каждую порядка 3000000 рублей в месяц». По-сле этого деньги снимались с карточек. Владельцы карт на эти деньги якобы покупали «всякое говно», типа картошки по 300 рублей, подписывая договора, что приобрели этой «кар-тошки» на 3000000 рублей в месяц, за что получали свои 0,5% от суммы. Шер приводит пример подобной «обнальной» опе-рации с карточками, почерпнутый из милицейских прото-колов: «07.11.07 сотрудниками полка ППСМ УВД по ЦАО по району Хамовники г. Москвы были задержаны Кукул Л.Т., Не-менко В.С., Смирнов К.И., у которых находились крупные де-нежные суммы и банковские карты, 09.11.07 сотрудниками роты ППСМ ОВД по району Хамовники г. Москвы задержан вторично Смирнов К.И., у которого находились деньги в сум-ме 398000 руб. и 4 банковские карты, оформленные на граж-дан Левину М.В., Незаметдинова Р.Х., Буйнякову В.В., Бушма-кина В.Н. Задержанные не отрицали того, что снимали денеж-</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99</w:t>
      </w:r>
    </w:p>
    <w:p>
      <w:pPr>
        <w:sectPr>
          <w:type w:val="nextPage"/>
          <w:pgSz w:w="7370" w:h="11906"/>
          <w:pgMar w:left="3580" w:right="360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97" w:name="page193"/>
      <w:bookmarkEnd w:id="97"/>
      <w:r>
        <w:rPr>
          <w:rFonts w:cs="Arial" w:ascii="Arial" w:hAnsi="Arial"/>
          <w:sz w:val="20"/>
          <w:szCs w:val="20"/>
        </w:rPr>
        <w:t>ные средства со счетов других лиц, при этом ссылались на имеющиеся полномочия, а деньги на их счета поступают яко-бы от благотворительной организации и тратятся на приоб-ретение продуктов питания для нуждающихся. Был опрошен руководитель этой благотворительной организации Дмитри-ев О.О., который подтвердил версию задержанных и пред-ставил доверенности от лиц, с чьих счетов снимались денеж-ные средства. В результате 16.11.07 о/у ОУР района Хамовни-ки г. Москвы ст. лейтенант Кыналы Ф.Г. вынес постановление об отказе в возбуждении уголовного дела, и задержанных отпустил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 xml:space="preserve">Молотков в НСО начал с того же, чем занимался и в дру-гих националистических организациях — с раздачи листо-вок и пропаганды, много ездил по провинциальным городам. Быстро выбился в руководители — возглавил подразделе-ние «НСО-Север». По словам Румянцева, «Молотков являлся талантливым организатором и пропагандистом: он на свои деньги покупал принтеры, на которых печатал листовки и распространял их». Румянцев видел в нем политического ру-ководителя, поэтому посчитал, что Молотков может руково-дить ячейкой НСО. Впоследствии, выступая на суде, Румян-цев вовсю «топил» Молоткова, говоря, например, следующее: «Если бы присутствующие в зале суда видели Молоткова на собраниях НСО, то очень бы удивились. Это сейчас он пыта-ется показать себя тихим и скромным, а в то время Молотков был очень агрессивным национал-социалистом, хорошим ор-ганизатором, настойчивым в достижении своих целей» </w:t>
      </w:r>
      <w:r>
        <w:rPr>
          <w:rFonts w:cs="Arial" w:ascii="Arial" w:hAnsi="Arial"/>
          <w:vertAlign w:val="superscript"/>
        </w:rPr>
        <w:t>126</w:t>
      </w:r>
      <w:r>
        <w:rPr>
          <w:rFonts w:cs="Arial" w:ascii="Arial" w:hAnsi="Arial"/>
          <w:sz w:val="19"/>
          <w:szCs w:val="19"/>
        </w:rPr>
        <w:t>.</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0"/>
          <w:szCs w:val="20"/>
        </w:rPr>
        <w:t xml:space="preserve">Как руководитель ячейки Молотков отвечал за органи-зацию мероприятий и членские взносы: участники группы платили от трехсот рублей в месяц. Деньги шли в партий-ную кассу, в том числе для подготовки к выборам в Госду-му лидера НСО. Много времени тратил на физическую под-готовку. Как пишет «Комсомольская правда»: «Бегал кроссы и ежедневно по пять часов отрабатывал удар ножом в сон-ную артерию» </w:t>
      </w:r>
      <w:r>
        <w:rPr>
          <w:rFonts w:cs="Arial" w:ascii="Arial" w:hAnsi="Arial"/>
          <w:sz w:val="23"/>
          <w:szCs w:val="23"/>
          <w:vertAlign w:val="superscript"/>
        </w:rPr>
        <w:t>127</w:t>
      </w:r>
      <w:r>
        <w:rPr>
          <w:rFonts w:cs="Arial" w:ascii="Arial" w:hAnsi="Arial"/>
          <w:sz w:val="20"/>
          <w:szCs w:val="20"/>
        </w:rPr>
        <w:t>. Обзавелся невестой, которая разделяла его политические взгляды, собирался жениться. О том, как про-изошел переход Молоткова в боевики, в том же чате расска-зывает Дмитрий Румянцев:</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397"/>
        <w:jc w:val="both"/>
        <w:rPr>
          <w:rFonts w:ascii="Times New Roman" w:hAnsi="Times New Roman" w:cs="Times New Roman"/>
          <w:sz w:val="24"/>
          <w:szCs w:val="24"/>
        </w:rPr>
      </w:pPr>
      <w:r>
        <w:rPr>
          <w:rFonts w:cs="Arial" w:ascii="Arial" w:hAnsi="Arial"/>
          <w:sz w:val="21"/>
          <w:szCs w:val="21"/>
        </w:rPr>
        <w:t>дмитрей: Где-то я его упустил. Ну он же не сразу стал ре-зать. До какого-то момента он спокойный был.</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0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bookmarkStart w:id="98" w:name="page195"/>
      <w:bookmarkEnd w:id="98"/>
      <w:r>
        <w:rPr>
          <w:rFonts w:cs="Arial" w:ascii="Arial" w:hAnsi="Arial"/>
          <w:sz w:val="19"/>
          <w:szCs w:val="19"/>
        </w:rPr>
        <w:t xml:space="preserve">дмитрей: В ноябре мы решили в выборах участвовать. Он очень хотел стать депутатом. Просто когда выборы забук-совали, вернее почти никто не зарегистрировался — только Саша (Шойко — </w:t>
      </w:r>
      <w:r>
        <w:rPr>
          <w:rFonts w:cs="Arial" w:ascii="Arial" w:hAnsi="Arial"/>
          <w:i/>
          <w:iCs/>
          <w:sz w:val="19"/>
          <w:szCs w:val="19"/>
        </w:rPr>
        <w:t>И. Ф.</w:t>
      </w:r>
      <w:r>
        <w:rPr>
          <w:rFonts w:cs="Arial" w:ascii="Arial" w:hAnsi="Arial"/>
          <w:sz w:val="19"/>
          <w:szCs w:val="19"/>
        </w:rPr>
        <w:t xml:space="preserve">), то наверное Адольф начал у меня за спиной говорить: «да это все хуйня, нам надо как в письме НСПР» и т.д. (заявление так называемой Национал-социали-стической партии Руси по поводу убийства дагестанца и тад-жика. — </w:t>
      </w:r>
      <w:r>
        <w:rPr>
          <w:rFonts w:cs="Arial" w:ascii="Arial" w:hAnsi="Arial"/>
          <w:i/>
          <w:iCs/>
          <w:sz w:val="19"/>
          <w:szCs w:val="19"/>
        </w:rPr>
        <w:t>И. Ф.</w:t>
      </w:r>
      <w:r>
        <w:rPr>
          <w:rFonts w:cs="Arial" w:ascii="Arial" w:hAnsi="Arial"/>
          <w:sz w:val="19"/>
          <w:szCs w:val="19"/>
        </w:rPr>
        <w:t>). А Молотков был такой, фанатичный доволь-но. Ну вот и поддался на уговоры. Видимо. Ну ролик летом 2007 года — казнь таджика и дага — видел? Потом на Кавказ-центре появился бред, где они себя признали «боевым кры-лом НСО», потребовали Путина уйти в отставку, а Румянце-ва — назначить премьер-министром. Да вроде никого не взя-ли. Потом все затихло.</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дмитрей: А в январе или феврале — точно не помню — 2008 г. появилось «письмо НСПР». Огромный такой памфлет, где довольно-таки грамотно все расписывается. И резюми-руется: надо убивать как можно больше и преимущественно офицеров ФСБ, МВД и т.п. Вот это письмо сильно всколыхну-ло обстановку. В том числе в НСО. У Базылева прямо глаза за-горелись.</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дмитрей: Типа: «Румянцев говорит про какие-то выборы, а нас на выборы не пускают и не пустят. А вот читайте пись-мо — там все четко расписано и круто». Это письмо многие правые на форумах обсуждал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дмитрей: А с конца 2007 г. он (Базылев) словно с цепи со-рвался, и чем дальше, тем больше. Но одно дело одобрять на словах, а другое — самому это организовывать. Я знал, что он и многие письмо одобряют. Но когда Молоткова взяли, то это для меня был шок. Я такого и представить себе не мог.</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Бригада Молоткова существовала в подполье, меняя съемные квартиры. Ездили в Москву, убивали приезжих. По данным следствия совершили более 50 нападений, убили 28 человек. На их след удалось выйти летом 2008 года. По мне-нию молотковцев, их сдал засланный оперативниками «сту-кач» Николай Мельник. Мельник был знакомым Молотко-ва — по словам Молоткова, они познакомились за два года до того в здании Союза писателей на национальных чтени-ях, организованных публицистом Севастьяновым. Мельник попросился временно пожить у Молоткова, предложив орг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0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99" w:name="page197"/>
      <w:bookmarkEnd w:id="99"/>
      <w:r>
        <w:rPr>
          <w:rFonts w:cs="Arial" w:ascii="Arial" w:hAnsi="Arial"/>
          <w:sz w:val="19"/>
          <w:szCs w:val="19"/>
        </w:rPr>
        <w:t>низовать совместный бизнес. По протекции Молоткова стар-товый капитал ему одолжил Базылев. В дальнейшем Мель-ник обещал финансировать НСО</w:t>
      </w:r>
      <w:r>
        <w:rPr>
          <w:rFonts w:cs="Arial" w:ascii="Arial" w:hAnsi="Arial"/>
          <w:vertAlign w:val="superscript"/>
        </w:rPr>
        <w:t>128</w:t>
      </w:r>
      <w:r>
        <w:rPr>
          <w:rFonts w:cs="Arial" w:ascii="Arial" w:hAnsi="Arial"/>
          <w:sz w:val="19"/>
          <w:szCs w:val="19"/>
        </w:rPr>
        <w:t>. В разное время следствия участники банды Молоткова выдвигали различные версии убийства Мельника. По одной из версий, приказ его убить от-дал Базылев через Молоткова. По другой — его решил уст-ранить отвечавший в НСО-Север за безопасность Тамамшев, после того как Мельник предлагал ему убить остальных чле-нов группы и «кинуть» всех на деньги. Мельника вычислили как провокатора и убили, но было поздно. По словам адвока-та одного из молотковцев, «первое, что спросили у них мили-ционеры: «Где Мельник?». Они им и ответили: «Под деревом стукач лежит, пошли, покажем»</w:t>
      </w:r>
      <w:r>
        <w:rPr>
          <w:rFonts w:cs="Arial" w:ascii="Arial" w:hAnsi="Arial"/>
          <w:vertAlign w:val="superscript"/>
        </w:rPr>
        <w:t>129</w:t>
      </w:r>
      <w:r>
        <w:rPr>
          <w:rFonts w:cs="Arial" w:ascii="Arial" w:hAnsi="Arial"/>
          <w:sz w:val="19"/>
          <w:szCs w:val="19"/>
        </w:rPr>
        <w:t>. Молотков и его соратни-ки Владислав Тамамшев, Сергей Юров и Константин Никифо-ренко были задержаны в своей квартире 22 июля 2008 года. При задержании Тамамшев оказал сопротивление и ранил ножом сотрудника ФСБ. О том, как происходило задержание, на суде красноречиво рассказывал Юров: «В ночь с 21 на 22 июля 2008 года, примерно в первом часу, я услышал, что в дверь нашей квартиры кто-то сильно стучит. Я подошел к двери и спросил: «Кто там?». Мне ответили невнятным, похо-жим на пьяный мужской голос, словами: «Дай водки!» В этот момент ко мне в прихожую подошли Молотков, Никифорен-ко и Тамамшев. Я крикнул через дверь: «Какая водка, мужик?! Ты, наверное, дверью ошибся?» Он все равно продолжал на-стаивать на своем и сказал нам, что если мы не выполним его просьбу, то он нам отключит свет. В этот момент выключил-ся свет в квартире, при этом на лестничной клетке света во-обще не было. Я стал обуваться и сказал ребятам, что я сей-час разберусь с этим алкоголиком, и стал открывать дверь. В этот момент кто-то с лестничной клетки ее резко дернул на себя. Я понял по шуму, что на лестничной площадке находит-ся много народа. Я подумал, что это — местные, так как нака-нуне я ездил на рынок и одолжил местному мужчине сто руб-лей, которые я доставал из кошелька. Я подумал, что человек, увидевший у меня в кошельке много денег, решил ограбить меня, поэтому сейчас это все и происходит.</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Я попытался закрыть дверь, но в этот момент сломалась ручка двери. От мощного напора на дверь я отлетел к прихо-жей, и в квартиру ворвались неизвестные люди, которые н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0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left="10" w:hanging="0"/>
        <w:jc w:val="both"/>
        <w:rPr>
          <w:rFonts w:ascii="Times New Roman" w:hAnsi="Times New Roman" w:cs="Times New Roman"/>
          <w:sz w:val="24"/>
          <w:szCs w:val="24"/>
        </w:rPr>
      </w:pPr>
      <w:bookmarkStart w:id="100" w:name="page199"/>
      <w:bookmarkEnd w:id="100"/>
      <w:r>
        <w:rPr>
          <w:rFonts w:cs="Arial" w:ascii="Arial" w:hAnsi="Arial"/>
          <w:sz w:val="19"/>
          <w:szCs w:val="19"/>
        </w:rPr>
        <w:t>чали всех бить. Тамамшев стал с кем-то драться. Я не мог по-нять, что вообще происходит. Потом начались выстрелы, но в тот момент я уже «поплыл», то есть плохо соображал, так как кто-то нанес мне несколько ударов ногой по голове. Стрель-ба, какие-то крики, темно, ничего не видно. Потом мне свя-зали руки и ноги, а также надели на голову пакет. После чего меня оттащили в дальнюю комнату, где я увидел связанного Молоткова. У меня порвался пакет на голове, примерно на-половину, и я стал видеть окружающую обстановку. При этом нас никто ни о чем не спрашивал. В этот момент проникшие к нам в квартиру люди что-то неразборчиво кричали. Я видел, как Молоткова положили на живот, присоединили к нему про-вода от какой-то катушки, похожей на армейский полевой те-лефон, и стали ее крутить. Лева начал сильно кричать. Потом меня оттащили назад, ближе к двери, при этом разбили мне что-то об голову. Когда меня волокли через прихожую, я ви-дел Тамамшева, который находился без сознания. Потом мне на голову накинули одеяло. Я стал кричать и требовать, что-бы они сняли с меня одеяло, так как я мог задохнуться. &lt;…&gt; Потом мне сказали, что один из прибывших в квартиру лю-дей пострадал и в том случае, если он не выживет, то мы по-летим с балкона»</w:t>
      </w:r>
      <w:r>
        <w:rPr>
          <w:rFonts w:cs="Arial" w:ascii="Arial" w:hAnsi="Arial"/>
          <w:vertAlign w:val="superscript"/>
        </w:rPr>
        <w:t>130</w:t>
      </w:r>
      <w:r>
        <w:rPr>
          <w:rFonts w:cs="Arial" w:ascii="Arial" w:hAnsi="Arial"/>
          <w:sz w:val="19"/>
          <w:szCs w:val="19"/>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10" w:firstLine="397"/>
        <w:jc w:val="both"/>
        <w:rPr>
          <w:rFonts w:ascii="Times New Roman" w:hAnsi="Times New Roman" w:cs="Times New Roman"/>
          <w:sz w:val="24"/>
          <w:szCs w:val="24"/>
        </w:rPr>
      </w:pPr>
      <w:r>
        <w:rPr>
          <w:rFonts w:cs="Arial" w:ascii="Arial" w:hAnsi="Arial"/>
          <w:sz w:val="19"/>
          <w:szCs w:val="19"/>
        </w:rPr>
        <w:t>Во время обыска в квартире были найдены фрагмен-ты взрывного устройства. На допросе Юров дал показания, что членами «НСО-Север» готовился подрыв электростанци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80" w:leader="none"/>
        </w:tabs>
        <w:overflowPunct w:val="false"/>
        <w:autoSpaceDE w:val="false"/>
        <w:spacing w:lineRule="auto" w:line="256" w:before="0" w:after="0"/>
        <w:ind w:left="10" w:hanging="10"/>
        <w:jc w:val="both"/>
        <w:rPr/>
      </w:pPr>
      <w:r>
        <w:rPr>
          <w:rFonts w:cs="Arial" w:ascii="Arial" w:hAnsi="Arial"/>
          <w:sz w:val="19"/>
          <w:szCs w:val="19"/>
        </w:rPr>
        <w:t>Сергиевом Посаде (на суде Юров изменил свои показания и говорил, что они собирались лишь экспериментировать со взрывчаткой на деревьях</w:t>
      </w:r>
      <w:r>
        <w:rPr>
          <w:rFonts w:cs="Arial" w:ascii="Arial" w:hAnsi="Arial"/>
          <w:vertAlign w:val="superscript"/>
        </w:rPr>
        <w:t>131</w:t>
      </w:r>
      <w:r>
        <w:rPr>
          <w:rFonts w:cs="Arial" w:ascii="Arial" w:hAnsi="Arial"/>
          <w:sz w:val="19"/>
          <w:szCs w:val="19"/>
        </w:rPr>
        <w:t xml:space="preserve">). Протокол допроса привожу полностью — на мой взгляд, заслуживает того: «В Москву я приехал 23 января 2008 года. Я находился и нахожусь сейчас </w:t>
      </w:r>
    </w:p>
    <w:p>
      <w:pPr>
        <w:pStyle w:val="Normal"/>
        <w:widowControl w:val="false"/>
        <w:autoSpaceDE w:val="false"/>
        <w:spacing w:lineRule="exact" w:line="3" w:before="0" w:after="0"/>
        <w:rPr>
          <w:rFonts w:ascii="Arial" w:hAnsi="Arial" w:cs="Arial"/>
          <w:sz w:val="19"/>
          <w:szCs w:val="19"/>
        </w:rPr>
      </w:pPr>
      <w:r>
        <w:rPr>
          <w:rFonts w:cs="Arial" w:ascii="Arial" w:hAnsi="Arial"/>
          <w:sz w:val="19"/>
          <w:szCs w:val="19"/>
        </w:rPr>
      </w:r>
    </w:p>
    <w:p>
      <w:pPr>
        <w:pStyle w:val="Normal"/>
        <w:widowControl w:val="false"/>
        <w:numPr>
          <w:ilvl w:val="0"/>
          <w:numId w:val="22"/>
        </w:numPr>
        <w:tabs>
          <w:tab w:val="clear" w:pos="720"/>
          <w:tab w:val="left" w:pos="184" w:leader="none"/>
        </w:tabs>
        <w:overflowPunct w:val="false"/>
        <w:autoSpaceDE w:val="false"/>
        <w:spacing w:lineRule="auto" w:line="271" w:before="0" w:after="0"/>
        <w:ind w:left="10" w:hanging="10"/>
        <w:jc w:val="both"/>
        <w:rPr>
          <w:rFonts w:ascii="Arial" w:hAnsi="Arial" w:cs="Arial"/>
          <w:sz w:val="18"/>
          <w:szCs w:val="18"/>
        </w:rPr>
      </w:pPr>
      <w:r>
        <w:rPr>
          <w:rFonts w:cs="Arial" w:ascii="Arial" w:hAnsi="Arial"/>
          <w:sz w:val="18"/>
          <w:szCs w:val="18"/>
        </w:rPr>
        <w:t xml:space="preserve">розыске за убийство, совершенное группой лиц на терри-тории Нижегородская область, г. Павлово на Оке. 19 января 2008 года я, Виктор и Женька. Виктор — наш главный «скин-хед» в г. Павлово, фамилию его я не знаю, обычно его все на-зывают «Витек». О нем я знаю, что ему 19 лет, он также прожи-вает в г. Павлово. Мне известно, что он был задержан сотруд-никами внутренних органов за убийство, которые мы с ним и с Женькой вместе совершили. С Виктором я познакомился </w:t>
      </w:r>
    </w:p>
    <w:p>
      <w:pPr>
        <w:pStyle w:val="Normal"/>
        <w:widowControl w:val="false"/>
        <w:autoSpaceDE w:val="false"/>
        <w:spacing w:lineRule="exact" w:line="4" w:before="0" w:after="0"/>
        <w:rPr>
          <w:rFonts w:ascii="Arial" w:hAnsi="Arial" w:cs="Arial"/>
          <w:sz w:val="18"/>
          <w:szCs w:val="18"/>
        </w:rPr>
      </w:pPr>
      <w:r>
        <w:rPr>
          <w:rFonts w:cs="Arial" w:ascii="Arial" w:hAnsi="Arial"/>
          <w:sz w:val="18"/>
          <w:szCs w:val="18"/>
        </w:rPr>
      </w:r>
    </w:p>
    <w:p>
      <w:pPr>
        <w:pStyle w:val="Normal"/>
        <w:widowControl w:val="false"/>
        <w:numPr>
          <w:ilvl w:val="0"/>
          <w:numId w:val="22"/>
        </w:numPr>
        <w:tabs>
          <w:tab w:val="clear" w:pos="720"/>
          <w:tab w:val="left" w:pos="190" w:leader="none"/>
        </w:tabs>
        <w:overflowPunct w:val="false"/>
        <w:autoSpaceDE w:val="false"/>
        <w:spacing w:lineRule="auto" w:line="240" w:before="0" w:after="0"/>
        <w:ind w:left="190" w:hanging="190"/>
        <w:jc w:val="both"/>
        <w:rPr>
          <w:rFonts w:ascii="Arial" w:hAnsi="Arial" w:cs="Arial"/>
          <w:sz w:val="19"/>
          <w:szCs w:val="19"/>
        </w:rPr>
      </w:pPr>
      <w:r>
        <w:rPr>
          <w:rFonts w:cs="Arial" w:ascii="Arial" w:hAnsi="Arial"/>
          <w:sz w:val="19"/>
          <w:szCs w:val="19"/>
        </w:rPr>
        <w:t xml:space="preserve">2007 году, летом. Я узнал, что мой брат Артем Широков —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0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101" w:name="page201"/>
      <w:bookmarkEnd w:id="101"/>
      <w:r>
        <w:rPr>
          <w:rFonts w:cs="Arial" w:ascii="Arial" w:hAnsi="Arial"/>
          <w:sz w:val="21"/>
          <w:szCs w:val="21"/>
        </w:rPr>
        <w:t>скинхед и тогда же познакомился с Виктором, Женькой и ос-тальными ребятам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Женька — фамилию его я не знаю, кличка «Гламур». Ему 20 лет, он также проживает в г. Павлово, номер квартиры я не помню. Мне известно, что он был задержан сотрудниками внутренних органов за убийство, которые мы с ним и с Вик-тором вместе совершил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Сам я являюсь «скинхедом» с августа 2007 года. «Скин-хед» в моем понимании — человек, который любит свою на-цию, является патриотом России. Моей идеологией является любовь к нации и к Родине. В подтверждение своей любви к Родине я совместно с Виктором, Женькой и другими «скин-хедами» ходил на футбол, ходил на драки с фанатами других команд, избивал совместно с другими ребятами (с Виктором, Женькой и другими) лиц неславянской внешности (кавказ-цев — «хачей»). В настоящее время я состою в НСО — нацио-нал-социалистической организации. Я являюсь в данной ор-ганизации рядовым бойцом, в мои обязанности входит бес-прекословное выполнение поручений моего руководства. В основном, такими поручениями является разведка и вы-полнение акций. Разведка — это приискание, осмотр и на-хождение путей отступления у магазинов, торговых палаток с целью дальнейшего проведения там акций. Акции — это убийства, ограбления различных магазинов и торговых па-латок, разбойные нападения на них с использованием ору-жия (я обычно использовал обрез, газовый пистолет). Также акциями является проведение террористических операций, таких, как подрыв электростанции в г. Сергиев Посад Мос-ковской области. Я участвовал в планировании и подготов-ке к проведению данной акции, однако провести ее не успел, так как был задержан сотрудниками милици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19 января 2008 года примерно в 17 часов 00 минут мне позвонил Виктор и сказал, что у нас проводится срочное со-брание. Придя на собрание, которое проводилось у Виктора дома, я узнал, что один из наших ребят — Игнат, кличка «Йо-гурт», оказался предателем. Игнат рассказал о нас сотрудни-кам милиции, то есть рассказал о том, кто мы такие, где про-живаем, номера телефонов. Также Игнат рассказал сотрудни-кам милиции о двух «стрелках», в которых мы участвовали (имеются в виду встречи с целью выяснения отношений пу-</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0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jc w:val="both"/>
        <w:rPr>
          <w:rFonts w:ascii="Times New Roman" w:hAnsi="Times New Roman" w:cs="Times New Roman"/>
          <w:sz w:val="24"/>
          <w:szCs w:val="24"/>
        </w:rPr>
      </w:pPr>
      <w:bookmarkStart w:id="102" w:name="page203"/>
      <w:bookmarkEnd w:id="102"/>
      <w:r>
        <w:rPr>
          <w:rFonts w:cs="Arial" w:ascii="Arial" w:hAnsi="Arial"/>
          <w:sz w:val="19"/>
          <w:szCs w:val="19"/>
        </w:rPr>
        <w:t>тем драк с антифашистами и местными авторитетами). О том, что сделал Игнат, я узнал от Виктора и Женьки. Витек также сказал, что Игната нужно убить. Затем Витек позвонил своему знакомому Коле, который нанял нам такси, водителем кото-рого был «свой» человек. Мы подъехали к дому Игната, вы-звали его на улицу, позвонив ему по телефону, запихнули его в машину, отвезли его в лес.</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Когда мы вышли из машины, мы прошли около 100 мет-ров в лес, остановились и Женька ударил Игната в спину но-жом. О том, что у Женьки с собой был нож и о том, что он хочет убить Игната, я знал заранее. С собой у меня ножа не было. Игнат закричал, я и Витек повалили его на снег таким образом, что он оказался лицом в снегу, Женька еще два раза ударил Игната в область левой лопатки ножом (очевидно, он хотел ударить Игната ножом в сердце), однако Игнат продол-жал сопротивляться, и с целью подавления его сопротивле-ния я сел на него сверху и держал ему руки. В следующий мо-мент Витек сказал, что Игнату нужно перерезать горло, затем взял у Женьки нож и воткнул его Игнату в область шеи, с пра-вой стороны, примерно туда, где находится сонная артерия (я точно знаю, где в шее находится сонная артерия), после это-го Витек «провернул» нож в шее Игната и вынул после. После этого Игнат затих, я понял, что он умер, встал с него. Втроем вместе мы оттащили Игната в овраг, расположенный пример-но в 20 метрах от того места, где мы убивали Игната, скинули Игната в овраг и забросали его ветками и снегом. После этого мы поехали домой. О случившемся я никому не рассказывал.</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21 января 2008 года мне позвонила мама Игната, имени ее я не знал, и спросила у меня, не видел ли я Игната. Я ска-зал, что не знаю его. После этого мне позвонил какой-то муж-чина, представился братом Игната и сказал мне, что нужно встретиться. Он попросил меня сказать ему, где я нахожусь, чтобы он ко мне подъехал с друзьями — поговорить со мной. Я сказал ему, что я у «девчонки» и предложил встретиться ве-чером. Я понял, что мне звонят сотрудники милиции, и ре-шил бежать. В этот же день я позвонил своему куратору Дим-ке, кличка «Лапоть», на вид ему примерно 20 лет, из НСО Ниж-ний Новгород, сообщил ему о случившемся. Димка сказал мне, чтобы я ехал к нему.</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0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bookmarkStart w:id="103" w:name="page205"/>
      <w:bookmarkEnd w:id="103"/>
      <w:r>
        <w:rPr>
          <w:rFonts w:cs="Arial" w:ascii="Arial" w:hAnsi="Arial"/>
          <w:sz w:val="19"/>
          <w:szCs w:val="19"/>
        </w:rPr>
        <w:t>После этого я уехал в Нижний Новгород, где Димка по-знакомил меня с руководителем ячейки Нижегородской НСО — Александром Осиповым, кличка «Спирит», ему на вид 18 лет. Осипов связался по Интернету, программа ICQ, с Мак-симом Макиенко, кличка «Адольф», на вид 28 лет, проживает в Москве, где именно, мне неизвестно. Макиенко сообщил о том, что мне нужно приехать в Москву, там меня встретят. 22 января 2008 года, примерно в 23 часа 00 минут я на автобу-се уехал в Москву. В Москве на Курском вокзале меня встре-тил до этого момента неизвестный мне Влад Тамамшев, клич-ка «Гриша». Влад Тамамшев входит в ячейку НСО «Север» и является начальником службы безопасности данной ячейки. Тамамшев меня привез в Сергиев Посад Московской облас-ти, в Сергиев Посаде я познакомился с Левой, кличка «Жора». Некоторое время мы жили в Сергиев Посаде втроем, затем к нам подселился Костя, кличка у него замудренная, я сейчас не смогу вспомнить. Пока мы там жили втроем, мы также уча-ствовали в различных акциях.</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Так, 25 января 2008 года Тамамшев повез меня «на про-верку», где я должен был убить ножом нерусского. Пример-но в 21 час 00 минут, в районе метро «Бабушкинская» г. Моск-вы мы увидели молодую пару, на вид им было примерно лет по 20, киргизы. Мы пошли за ними. Недалеко от метро они свернули в переулок. Влад сказал мне — «Работаем!», я дос-тал нож, который приготовил заранее, мне дал этот нож Влад. Влад также достал нож. Мы напали на молодую пару кирги-зов. Киргизы были одеты в джинсы, теплые куртки-пуховики. У девушки была красная куртка, а у парня была темная курт-ка. Влад начал наносить колющие удары ножом парню, а я ударил ножом несколько раз девушку в грудь и плечо, я так-же хотел нанести девушке колющие повреждения. Девушка вскрикнула — и я отпустил ее, я не смог ее убить. Влад пе-ререзал горло парню, которого он бил ножом, таким обра-зом «добив его». Я «добить» девушку не смог — и мы убежа-ли. Позже из Интернета я и Влад выяснили, что девушка не умерла. Влад отчитал меня, он ругался и сказал мне, что все-гда жертву нужно добивать.</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16 марта 2008 года я, Тамамшев, Друид, Пинцет и еще ка-кие-то ребята, которых я не помню, их было примерно 70 че-ловек, участвовали в акции — нападение на антифашистов, у</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0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04" w:name="page207"/>
      <w:bookmarkEnd w:id="104"/>
      <w:r>
        <w:rPr>
          <w:rFonts w:cs="Arial" w:ascii="Arial" w:hAnsi="Arial"/>
          <w:sz w:val="19"/>
          <w:szCs w:val="19"/>
        </w:rPr>
        <w:t>которых был концерт в районе «Китай-город» г. Москвы. Там мы вместе напали на группу антифашистов и начали их изби-вать. Потом я обернулся и увидел, что Влад убил парня, как я позже выяснил из Интернета, Алексея Крылова.</w:t>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Примерно в мае 2008 года, точного числа я не помню, в районе г. Красноармейска Московской области мы с Тамам-шевым совершили разбойное нападение на торговую палат-ку. При этом мы использовали обрез (его использовал Та-мамшев) и газовый пистолет (его использовал я). Угрожая оружием, мы похитили деньги в сумме 15 000 (пятнадцати тысяч) российских рублей. При этом мы никого не убивали и не избивали.</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римерно в мае 2008 года, точного числа я не помню, мы с Тамамшевым и Костей совершили разбойное нападению на почтовое отделение в г. Александрове Владимирской облас-ти. При этом мы использовали обрез (его использовал Тамам-шев), газовый пистолет (его использовал я) и нож (его исполь-зовал Костя). Угрожая оружием, мы похитили деньги в сумме 31 500 (тридцати одной тысячи пятисот) российских рублей. При этом мы никого не убивали и не избивал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 xml:space="preserve">Также мне известно, что Тамамшев участвовал и в других акциях без меня. Так он рассказывал, что он убил азербай-джанца где-то в Москве. Из Интернета я узнал, что у азербай-джанца было примерно 40 000 рублей с собой, которые Та-мамшев у него почему-то не взял. Тамамшев говорил, что он был на той акции не один, но с кем именно он там был, я не знаю. Также он рассказывал, что зимой нападал на нерусских студентов совместно с Друидом, Левой, Тимуром (кличка — «Тим 88»), Ильей (кличка «Оберштурмфюрер»). Он рассказы-вал, что одного из студентов Тамамшев и Друид зарезали, од-нако студенту удалось убежать от них, поймать «попутку», доехать до поста ДПС, где указанный студент скончался (этим «студентом» оказался русский по имени Максим Костиков. — </w:t>
      </w:r>
      <w:r>
        <w:rPr>
          <w:rFonts w:cs="Arial" w:ascii="Arial" w:hAnsi="Arial"/>
          <w:i/>
          <w:iCs/>
          <w:sz w:val="19"/>
          <w:szCs w:val="19"/>
        </w:rPr>
        <w:t>И. Ф.</w:t>
      </w:r>
      <w:r>
        <w:rPr>
          <w:rFonts w:cs="Arial" w:ascii="Arial" w:hAnsi="Arial"/>
          <w:sz w:val="19"/>
          <w:szCs w:val="19"/>
        </w:rPr>
        <w:t>). Этот случай был в районе железнодорожной станции</w:t>
      </w:r>
      <w:r>
        <w:rPr>
          <w:rFonts w:cs="Arial" w:ascii="Arial" w:hAnsi="Arial"/>
          <w:i/>
          <w:iCs/>
          <w:sz w:val="19"/>
          <w:szCs w:val="19"/>
        </w:rPr>
        <w:t xml:space="preserve"> </w:t>
      </w:r>
      <w:r>
        <w:rPr>
          <w:rFonts w:cs="Arial" w:ascii="Arial" w:hAnsi="Arial"/>
          <w:sz w:val="19"/>
          <w:szCs w:val="19"/>
        </w:rPr>
        <w:t>Лосиноостровской в г. Москве. Также мне известно, что Та-мамшев участвовал практически во всех акциях-убийствах в г. Москве с января по март 2008 год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Лева в акциях с нами не участвовал, только если он не проверял, как мы «работаем» на акции, так как он является руководителем ячейки НСО «Север». Он являлся руководит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0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105" w:name="page209"/>
      <w:bookmarkEnd w:id="105"/>
      <w:r>
        <w:rPr>
          <w:rFonts w:cs="Arial" w:ascii="Arial" w:hAnsi="Arial"/>
          <w:sz w:val="20"/>
          <w:szCs w:val="20"/>
        </w:rPr>
        <w:t>лем всей ячейки. В эту ячейку входит примерно 20—25 чело-век. В боевом звене, в которое входил я, всего было трое че-ловек. Мне известно, что существуют другие боевые звенья, подобные тому, в котором участвовал 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Деньги, которые нам удавалось выручить на акциях, тра-тились нами на нужды ячейки, такие как агитационные лис-товки, компьютерное оборудование, оружие, еда и прочее.</w:t>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римерно месяц назад мы с Тамамшевым, Костей и Ле-вой переехали в село Подъячево Дмитровского района Мо-сковской области, где сняли квартиру через агентство (через какое именно агентство, мне неизвестно, об этом знает Лева). Примерно через неделю, как мы переехали в эту квартиру, у нас появился так называемый «Александр», как потом выяс-нилось — Николай. Лева с Тамамшевым представили мне и Косте его как секретного человека, о деятельности которо-го нам знать не нужно. Николай стал с нами жить. Потом, при-мерно 15 июля 2008 года, Тамамшев мне сказал, что Николай подговаривал его убить меня, Леву, Макиенко и Мишу, кличка «Спецнац», и объяснил мне, что Николай хочет «кинуть всех», так как ему (Николаю) дали деньги на какую-то финансовую пирамиду. Тамамшев сказал мне, что Николая нужно убить, так как он является предателем. Тамамшев также сказал, что Костя уже в курсе того, что Николай предатель и его нужно убить. Мы договорились, что Костя с Владом будут убивать Николая, а я буду снимать это на видео, чтобы потом исполь-зовать этот видеоролик как научное пособие.</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В пятницу, 18 июля 2008 года, я приехал из Москвы, за-шел домой — и Тамамшев сказал мне, что сегодня он и Костя убьют Николая. Тамамшев и Костя сказали мне, чтобы я взял камеру и ждал на кухне. Тамамшев и Костя сказали мне, что они хотят убить Николая в ванной, когда тот пойдет туда. По-сле того, как я пошел на кухню, Лева ушел на пробежку, затем я услышал шум в зале, взял камеру и побежал в зал. Увидев, что Костя и Тамамшев избивают Николая, я включил камеру и начал снимать на видео происходящее. Тамамшев и Костя из-бивали Николая руками и ногами по различным частям тела, в том числе по голове. После того, как Николай упал на ди-ван, они стащили его на пол — и я начал помогать Тамамшеву связывать Николая скотчем. Камеру я в тот момент отдал Кос-те. После того, как мы с Тамамшевым связали Николая, я взял</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0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10" w:hanging="0"/>
        <w:jc w:val="both"/>
        <w:rPr>
          <w:rFonts w:ascii="Times New Roman" w:hAnsi="Times New Roman" w:cs="Times New Roman"/>
          <w:sz w:val="24"/>
          <w:szCs w:val="24"/>
        </w:rPr>
      </w:pPr>
      <w:bookmarkStart w:id="106" w:name="page211"/>
      <w:bookmarkEnd w:id="106"/>
      <w:r>
        <w:rPr>
          <w:rFonts w:cs="Arial" w:ascii="Arial" w:hAnsi="Arial"/>
          <w:sz w:val="20"/>
          <w:szCs w:val="20"/>
        </w:rPr>
        <w:t>камеру обратно и выключил ее. После этого Тамамшев и Кос-тя потащили Николая в ванную. Я поставил камеру на штатив, навел изображение на ванную и ушел, потому что знал, что Тамамшев и Костя собираются убить Николая и разрезать его на части с тем, чтобы получилось хорошее видео, и чтобы по-том было удобнее его унести и закопать. Когда я уходил, Ни-колай был еще жив, однако находился в бессознательном со-стоянии. Я ушел в самую дальнюю комнату, потому что не мог смотреть на то, что будут делать Костя и Тамамшев. Крики я не слышал.</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Через некоторое время вернулся с пробежки Лева — и мы рассказали ему о том, что произошло. Сначала он был в шоке, затем взял нож и пошел в ванную, чтобы воткнуть нож</w:t>
      </w:r>
    </w:p>
    <w:p>
      <w:pPr>
        <w:pStyle w:val="Normal"/>
        <w:widowControl w:val="false"/>
        <w:numPr>
          <w:ilvl w:val="0"/>
          <w:numId w:val="46"/>
        </w:numPr>
        <w:tabs>
          <w:tab w:val="clear" w:pos="720"/>
          <w:tab w:val="left" w:pos="166"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труп Николая. На тот момент труп еще не был разделан. Че-рез некоторое время Лева вернулся, сказав, что воткнул нож </w:t>
      </w:r>
    </w:p>
    <w:p>
      <w:pPr>
        <w:pStyle w:val="Normal"/>
        <w:widowControl w:val="false"/>
        <w:numPr>
          <w:ilvl w:val="0"/>
          <w:numId w:val="46"/>
        </w:numPr>
        <w:tabs>
          <w:tab w:val="clear" w:pos="720"/>
          <w:tab w:val="left" w:pos="151" w:leader="none"/>
        </w:tabs>
        <w:overflowPunct w:val="false"/>
        <w:autoSpaceDE w:val="false"/>
        <w:spacing w:lineRule="auto" w:line="244" w:before="0" w:after="0"/>
        <w:ind w:left="390" w:hanging="390"/>
        <w:rPr>
          <w:rFonts w:ascii="Arial" w:hAnsi="Arial" w:cs="Arial"/>
          <w:sz w:val="20"/>
          <w:szCs w:val="20"/>
        </w:rPr>
      </w:pPr>
      <w:r>
        <w:rPr>
          <w:rFonts w:cs="Arial" w:ascii="Arial" w:hAnsi="Arial"/>
          <w:sz w:val="20"/>
          <w:szCs w:val="20"/>
        </w:rPr>
        <w:t xml:space="preserve">труп Николая и что так и нужно поступать с предателями. После этого Костя разрезал труп Николая на части то- </w:t>
      </w:r>
    </w:p>
    <w:p>
      <w:pPr>
        <w:pStyle w:val="Normal"/>
        <w:widowControl w:val="false"/>
        <w:overflowPunct w:val="false"/>
        <w:autoSpaceDE w:val="false"/>
        <w:spacing w:lineRule="auto" w:line="240" w:before="0" w:after="0"/>
        <w:ind w:left="10" w:hanging="0"/>
        <w:jc w:val="both"/>
        <w:rPr>
          <w:rFonts w:ascii="Times New Roman" w:hAnsi="Times New Roman" w:cs="Times New Roman"/>
          <w:sz w:val="24"/>
          <w:szCs w:val="24"/>
        </w:rPr>
      </w:pPr>
      <w:r>
        <w:rPr>
          <w:rFonts w:cs="Arial" w:ascii="Arial" w:hAnsi="Arial"/>
          <w:sz w:val="20"/>
          <w:szCs w:val="20"/>
        </w:rPr>
        <w:t>пором, ножовкой и ножами, упаковал части трупа в мусор-ные пакеты и положил их в сумку. После этого мы дождались ночи (то есть когда стемнеет и не будет людей на улице), за-тем я, Лева и Костя пошли в лес, примерно километра 2 от дома — и закопали пакеты с частями тела Николая. Сумки мы принесли обратно домой. Я смогу показать, где мы зако-пали части тела Николая, а также показать, как мы это сде-лали. Тамамшев с нами не пошел, так как он сказал, что и так много сделал. После того, как мы вернулись, мы все отпра-вились спать»</w:t>
      </w:r>
      <w:r>
        <w:rPr>
          <w:rFonts w:cs="Arial" w:ascii="Arial" w:hAnsi="Arial"/>
          <w:sz w:val="23"/>
          <w:szCs w:val="23"/>
          <w:vertAlign w:val="superscript"/>
        </w:rPr>
        <w:t>132</w:t>
      </w:r>
      <w:r>
        <w:rPr>
          <w:rFonts w:cs="Arial" w:ascii="Arial" w:hAnsi="Arial"/>
          <w:sz w:val="20"/>
          <w:szCs w:val="20"/>
        </w:rPr>
        <w:t>.</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10" w:firstLine="397"/>
        <w:jc w:val="both"/>
        <w:rPr>
          <w:rFonts w:ascii="Times New Roman" w:hAnsi="Times New Roman" w:cs="Times New Roman"/>
          <w:sz w:val="24"/>
          <w:szCs w:val="24"/>
        </w:rPr>
      </w:pPr>
      <w:r>
        <w:rPr>
          <w:rFonts w:cs="Arial" w:ascii="Arial" w:hAnsi="Arial"/>
          <w:sz w:val="19"/>
          <w:szCs w:val="19"/>
        </w:rPr>
        <w:t>Показания Юрова подтверждал Тамамшев. Привожу про-токол и его допроса: «В г. Хабаровске по адресу прописки я проживал до осени 2007 года. По указанному адресу я про-живал совместно с матерью Тамамшевой Мариной Львов-ной, отцом Казейкиным Виктором Николаевичем, младшим братом Тамамшевым Андреем Викторовичем. Знакомый по имени Максим (прозвище «Адольф») позвал меня проживать в г. Москву, в связи с чем я и переехал в г. Москву. В Москве я не проживал, а проживал в г. Сергиевом Посаде совмест-но с Львом Молотковым в частном доме, который снимали. С Львом Молотковым меня познакомил «Адольф». «Адольф» по телефону сообщил номер телефона Льва Молоткова. Лич-но «Адольф» с Львом Молотковым меня не знакомил. Номер</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0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07" w:name="page213"/>
      <w:bookmarkEnd w:id="107"/>
      <w:r>
        <w:rPr>
          <w:rFonts w:cs="Arial" w:ascii="Arial" w:hAnsi="Arial"/>
          <w:sz w:val="19"/>
          <w:szCs w:val="19"/>
        </w:rPr>
        <w:t>телефона Молоткова «Адольф» дал мне для того, чтобы я по-звонил ему и договорился о том, где я буду жить в г. Москве. В Сергиевом Посаде совместно с Львом Молотковым я про-живал до мая или июня 2008 года. За это время к нам прие-хали жить: в феврале — Сергей Юров, в конце весны — Кон-стантин Никифоренко, и незадолго до отъезда — Николай Мельник (представлявшийся нам Александром). Затем мы впятером переехали в село Подъячево Дмитровского р-на Московской области в связи с тем, что в с. Подъячево были лучше условия проживания. Мы проживали в селе Подъяче-во Дмитровского р-на Московской област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С указанными молодыми людьми меня связывали общие интересы, цели, вид деятельности. Мы все вместе состояли в организации НСО («Национал-социалистическое общество»), я состоял в данном обществе неформально (не подавал заяв-ление на участие, что является необходимым для того, что-бы считаться членом данного общества). Данное общество преследует следующие цели: основная цель: построение на-ционал-социалистического государства, то есть государства отстаивающего и защищающего интересы только русского коренного населения, интересы других национальностей по-давляются и не учитываются. Убийства, которые я совершал, не связаны с моим участием в НСО, я совершал их по собст-венной инициативе в силу собственных убеждений. Я считаю, что на территории Российской Федерации имеет право про-живать только коренное население России, приезжие наро-ды (китайцы, киргизы, выходцы с Кавказа и Средней Азии) не должны проживать и находиться на территории Российской Федерации, данные люди, по моему мнению, являются окку-пантами, которых надо физически истреблять.</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Мой подход не соответствует официальной програм-ме НСО. Официальная программа НСО мне неизвестна, но я знаю, что в нее не входит убийства неславян. Мою позицию касательно убийств неславян разделял Константин Никифо-ренко, в силу каких убеждений совершал убийства Сергей Юров мне неизвестно. Лев Молотков является начальником ячейки НСО «Север», я являюсь начальником службы безо-пасности (хотя официально не состою в НСО, как я уже ранее сказал). На указанные должности нас назначил политсовет НСО, в который входят «Адольф» (Максим), «Дантист» (Мак-</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10</w:t>
      </w:r>
    </w:p>
    <w:p>
      <w:pPr>
        <w:sectPr>
          <w:type w:val="nextPage"/>
          <w:pgSz w:w="7370" w:h="11906"/>
          <w:pgMar w:left="3540" w:right="356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08" w:name="page215"/>
      <w:bookmarkEnd w:id="108"/>
      <w:r>
        <w:rPr>
          <w:rFonts w:cs="Arial" w:ascii="Arial" w:hAnsi="Arial"/>
          <w:sz w:val="19"/>
          <w:szCs w:val="19"/>
        </w:rPr>
        <w:t>сим Макиенко), «Спецнац» (Михаил). В мои обязанности как начальника службы безопасности входит физическая подго-товка членов НСО (в частности владение техникой убийств ножом, огневая подготовка, рукопашный бой) и выявление предателей НСО. Когда нам необходимы были деньги, их да-вал «Адольф», «Дантист» тренировал новичков НСО, «Спец-нац» занимался пропагандой идей НСО в Интернет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римерно 18 июля 2008 года целый день я находился дома совместно с Юровым, Никифоренко, Мельником, Мо-лотковым. В тот день мы тренировались. Примерно в 19 ча-сов 00 минут из квартиры ушел Молотков Лев для вечер-ней пробежки. Я и Никифоренко Константин накинулись на Мельника Николая (он представлялся нам Александром, что его зовут Николай, я узнал после того, как посмотрел его пас-порт после его убийства). Мельник Николай не входил в нашу группу полностью, не разделял наших идей и целей, желал стравить нас между друг другом. После того как я рассказал об этом Никифоренко и Юрову (с которыми у Мельника были конфликты), мы (я, Никифоренко и Юров) решили убить Мель-ника. Рассказал я им об этом примерно в течение последней недели. Набросившись на Мельника, я и Никифоренко нача-ли бить Мельника ногами и руками по голове и шее, повали-ли его на кресло и продолжили избивать его по тем же час-тям тела примерно в течение минуты. Мельник после первых ударов потерял сознание и не мог сопротивлятьс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Во время избиения Юров Сергей записывал происходя-щее (избиение мной и Никифоренко Мельника) на цифровую видео-камеру. По окончании избиения, Юров или Никифо-ренко (не помню точно) перевязал голову Мельника какой-то тряпкой таким образом, что перекрыл дыхательные пути, и надел сверху полиэтиленовый пакет, который перевязал лен-той типа «скотч» в области шеи. После этого тело Мельника (в тот момент он уже наверняка был мертв) я и Никифорен-ко оттащили и положили в ванную. Никифоренко предложил расчленить труп Мельника в ванной для того, чтобы его труп удобнее было выносить из квартиры. Юров поставил видео-камеру на штатив в ванной. В ванной остался только я и Ни-кифоренко, который начал расчленять труп Мельника сво-им ножом типа «кинжал». Этим ножом он отрезал Мельнику голову, после этого я вышел из ванной, затем Никифоренко</w:t>
      </w:r>
    </w:p>
    <w:p>
      <w:pPr>
        <w:sectPr>
          <w:type w:val="nextPage"/>
          <w:pgSz w:w="7370" w:h="11906"/>
          <w:pgMar w:left="860" w:right="860" w:gutter="0" w:header="0" w:top="1091" w:footer="0" w:bottom="693"/>
          <w:pgNumType w:fmt="decimal"/>
          <w:formProt w:val="false"/>
          <w:textDirection w:val="lrTb"/>
          <w:docGrid w:type="default" w:linePitch="360" w:charSpace="0"/>
        </w:sectPr>
      </w:pP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5"/>
          <w:szCs w:val="15"/>
        </w:rPr>
        <w:t>111</w:t>
      </w:r>
    </w:p>
    <w:p>
      <w:pPr>
        <w:sectPr>
          <w:type w:val="nextPage"/>
          <w:pgSz w:w="7370" w:h="11906"/>
          <w:pgMar w:left="3560" w:right="3560" w:gutter="0" w:header="0" w:top="1091" w:footer="0" w:bottom="693"/>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10" w:hanging="0"/>
        <w:jc w:val="both"/>
        <w:rPr>
          <w:rFonts w:ascii="Times New Roman" w:hAnsi="Times New Roman" w:cs="Times New Roman"/>
          <w:sz w:val="24"/>
          <w:szCs w:val="24"/>
        </w:rPr>
      </w:pPr>
      <w:bookmarkStart w:id="109" w:name="page217"/>
      <w:bookmarkEnd w:id="109"/>
      <w:r>
        <w:rPr>
          <w:rFonts w:cs="Arial" w:ascii="Arial" w:hAnsi="Arial"/>
          <w:sz w:val="21"/>
          <w:szCs w:val="21"/>
        </w:rPr>
        <w:t>начал рубить топориком (типа туристического) руки и ноги Мельник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Во время расчленения в квартиру вернулся Лев Молот-ков, увидел происходящее. Мы ему объяснили, за что уби-ли Мельника, Молотков нас понял и возражать не стал. По-сле того, как Никифоренко закончил, он позвал нас. В ванной лежали останки Мельника: отдельно голова, туловище, две руки, две ноги. Никифоренко, Юров и Молотков стали упа-ковывать части тела Мельника в полиэтиленовые пакеты, за-тем в спортивные сумки. Я в упаковке частей трупа не участ-вовал. После того, как они упаковали части тела Мельника, Юров, Никифоренко и Молотков ушли на улицу (куда кон-кретно, я не знаю) для того, чтобы закопать части тела Мель-ника. Они ушли примерно в 01 час 00 минут, я остался дома. Вернулись они примерно в 04 часа 00 минут. Сказали, что за-копали в лесу. Нож и топорик, которым Никифоренко расчле-нял, остались дом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0" w:firstLine="397"/>
        <w:jc w:val="both"/>
        <w:rPr>
          <w:rFonts w:ascii="Times New Roman" w:hAnsi="Times New Roman" w:cs="Times New Roman"/>
          <w:sz w:val="24"/>
          <w:szCs w:val="24"/>
        </w:rPr>
      </w:pPr>
      <w:r>
        <w:rPr>
          <w:rFonts w:cs="Arial" w:ascii="Arial" w:hAnsi="Arial"/>
          <w:sz w:val="21"/>
          <w:szCs w:val="21"/>
        </w:rPr>
        <w:t>Также я хочу рассказать о том, что в августе 2006 года но-чью в Хабаровске я совместно с Игорем по прозвищу «Мерт-вая голова» закидали здание синагоги «коктейлями Молото-ва» (стеклянными бутылками с воспламеняющейся жидко-стью), что вызвало пожар. «Коктейли Молотова» я заранее приготовил дома.</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 w:firstLine="397"/>
        <w:jc w:val="both"/>
        <w:rPr>
          <w:rFonts w:ascii="Times New Roman" w:hAnsi="Times New Roman" w:cs="Times New Roman"/>
          <w:sz w:val="24"/>
          <w:szCs w:val="24"/>
        </w:rPr>
      </w:pPr>
      <w:r>
        <w:rPr>
          <w:rFonts w:cs="Arial" w:ascii="Arial" w:hAnsi="Arial"/>
          <w:sz w:val="20"/>
          <w:szCs w:val="20"/>
        </w:rPr>
        <w:t>Также я хочу рассказать о том, что примерно в конце января или феврале в Москве примерно в 21 час 00 минут</w:t>
      </w:r>
    </w:p>
    <w:p>
      <w:pPr>
        <w:pStyle w:val="Normal"/>
        <w:widowControl w:val="false"/>
        <w:numPr>
          <w:ilvl w:val="0"/>
          <w:numId w:val="76"/>
        </w:numPr>
        <w:tabs>
          <w:tab w:val="clear" w:pos="720"/>
          <w:tab w:val="left" w:pos="179" w:leader="none"/>
        </w:tabs>
        <w:overflowPunct w:val="false"/>
        <w:autoSpaceDE w:val="false"/>
        <w:spacing w:lineRule="auto" w:line="244" w:before="0" w:after="0"/>
        <w:ind w:left="10" w:hanging="10"/>
        <w:jc w:val="both"/>
        <w:rPr>
          <w:rFonts w:ascii="Arial" w:hAnsi="Arial" w:cs="Arial"/>
          <w:sz w:val="20"/>
          <w:szCs w:val="20"/>
        </w:rPr>
      </w:pPr>
      <w:r>
        <w:rPr>
          <w:rFonts w:cs="Arial" w:ascii="Arial" w:hAnsi="Arial"/>
          <w:sz w:val="20"/>
          <w:szCs w:val="20"/>
        </w:rPr>
        <w:t xml:space="preserve">районе станции метро «Медведково» я совместно с Серге-ем Юровым напали на мужчину и женщину среднеазиатской внешности, на вид лет 20—25. Я наносил множество ударов мужчине ножом в область сердца и шеи. Юров наносил уда-ры ножом женщине. В результате мужчина точно скончался на месте (труп, может быть, смогу опознать), выжила ли жен-щина, я не знаю.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390" w:hanging="0"/>
        <w:jc w:val="both"/>
        <w:rPr>
          <w:rFonts w:ascii="Arial" w:hAnsi="Arial" w:cs="Arial"/>
          <w:sz w:val="20"/>
          <w:szCs w:val="20"/>
        </w:rPr>
      </w:pPr>
      <w:r>
        <w:rPr>
          <w:rFonts w:cs="Arial" w:ascii="Arial" w:hAnsi="Arial"/>
          <w:sz w:val="20"/>
          <w:szCs w:val="20"/>
        </w:rPr>
        <w:t xml:space="preserve">Также я хочу рассказать о том, что в феврале примерно </w:t>
      </w:r>
    </w:p>
    <w:p>
      <w:pPr>
        <w:pStyle w:val="Normal"/>
        <w:widowControl w:val="false"/>
        <w:autoSpaceDE w:val="false"/>
        <w:spacing w:lineRule="exact" w:line="5" w:before="0" w:after="0"/>
        <w:rPr>
          <w:rFonts w:ascii="Arial" w:hAnsi="Arial" w:cs="Arial"/>
          <w:sz w:val="20"/>
          <w:szCs w:val="20"/>
        </w:rPr>
      </w:pPr>
      <w:r>
        <w:rPr>
          <w:rFonts w:cs="Arial" w:ascii="Arial" w:hAnsi="Arial"/>
          <w:sz w:val="20"/>
          <w:szCs w:val="20"/>
        </w:rPr>
      </w:r>
    </w:p>
    <w:p>
      <w:pPr>
        <w:pStyle w:val="Normal"/>
        <w:widowControl w:val="false"/>
        <w:numPr>
          <w:ilvl w:val="0"/>
          <w:numId w:val="76"/>
        </w:numPr>
        <w:tabs>
          <w:tab w:val="clear" w:pos="720"/>
          <w:tab w:val="left" w:pos="195" w:leader="none"/>
        </w:tabs>
        <w:overflowPunct w:val="false"/>
        <w:autoSpaceDE w:val="false"/>
        <w:spacing w:lineRule="auto" w:line="264" w:before="0" w:after="0"/>
        <w:ind w:left="10" w:hanging="10"/>
        <w:jc w:val="both"/>
        <w:rPr>
          <w:rFonts w:ascii="Arial" w:hAnsi="Arial" w:cs="Arial"/>
          <w:sz w:val="19"/>
          <w:szCs w:val="19"/>
        </w:rPr>
      </w:pPr>
      <w:r>
        <w:rPr>
          <w:rFonts w:cs="Arial" w:ascii="Arial" w:hAnsi="Arial"/>
          <w:sz w:val="19"/>
          <w:szCs w:val="19"/>
        </w:rPr>
        <w:t xml:space="preserve">15 часов 00 минут я встретился с Михайловым Николаем по прозвищу «Синий» (с ним познакомился через Интернет в чате «Слава Руси»), и мы поехали встретиться с друзьями «Си-него» на какой-то станции метро (сейчас не помню). Встрети-лись с друзьями «Синего»: одного помню по прозвищу «Бо-рода» (имени и фамилии я его не знаю, видел его тогда в пер-вый раз, опознать смогу), другого молодого человека имени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12</w:t>
      </w:r>
    </w:p>
    <w:p>
      <w:pPr>
        <w:sectPr>
          <w:type w:val="nextPage"/>
          <w:pgSz w:w="7370" w:h="11906"/>
          <w:pgMar w:left="3540" w:right="356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110" w:name="page219"/>
      <w:bookmarkEnd w:id="110"/>
      <w:r>
        <w:rPr>
          <w:rFonts w:cs="Arial" w:ascii="Arial" w:hAnsi="Arial"/>
          <w:sz w:val="20"/>
          <w:szCs w:val="20"/>
        </w:rPr>
        <w:t>и прозвища я не помню. В 19 или 20 часов вечера в районе станции метро «Тушинская» совместно с «Бородой» и его дру-гом мы выследили мужчину кавказской внешности, пример-но 35—40 лет, полноватого телосложени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Михайлов к тому моменту уехал, так как ему куда-то надо было. Я напал на указанного мужчину кавказкой внешности. «Борода» и его друг не нападали, потому что напасть решил только я. Я сбил мужчину с ног, схватив его за колени сза-ди, потом повалил его на землю лицом вниз, затем прыгнул на него и стал наносить удары ножом в спину под левую ло-патку (для того, чтобы повредить сердце) и шею. Всего нанес примерно 15 или 20 ударов ножом. Мужчина умер на месте (труп опознать, возможно, смогу). Все это время «Борода» и его друг смотрели. Нож, которым наносил удары, я сохранил.</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Также я хочу рассказать о том, что примерно в февра-ле или марте я совершил три убийства подряд в течение су-ток: первое из них произошло в районе Ярославского шос-се примерно в 23 часа 00 минут. Я был совместно с Молотко-вым, Никифоренко и молодым человеком по имени Виктор по прозвищу «Друид» (с ним я познакомился через НСО на тренировке). Мы увидели мужчину неславянской внешности, на вид примерно 25—27 лет, крепкого телосложения. Я напал на него с ножом, остальные (Молотков, Никифоренко и Вик-тор) испугались и стояли в стороне наблюдали. Я нанес при-мерно три или шесть ножевых ударов в область туловища. Опознать труп, может быть, смогу.</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После убийства на Ярославском шоссе, на следующий день, примерно в 16 часов 00 минут, находясь в районе «Зю-зино», совместно с Никифоренко Константином я напал на киргиза, на вид примерно 35 лет, среднего роста, корена-стого. Мы вдвоем наносили удары ножами в область сердца. Я нанес примерно три или четыре удара. Никифоренко на-нес примерно столько же ударов. Киргиз умер на месте. Труп опознать, скорее всего, не смогу.</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firstLine="397"/>
        <w:jc w:val="both"/>
        <w:rPr>
          <w:rFonts w:ascii="Times New Roman" w:hAnsi="Times New Roman" w:cs="Times New Roman"/>
          <w:sz w:val="24"/>
          <w:szCs w:val="24"/>
        </w:rPr>
      </w:pPr>
      <w:r>
        <w:rPr>
          <w:rFonts w:cs="Arial" w:ascii="Arial" w:hAnsi="Arial"/>
          <w:sz w:val="18"/>
          <w:szCs w:val="18"/>
        </w:rPr>
        <w:t>В тот же день, после убийства в районе «Зюзино», я встре-тился с Михайловым Николаем, и примерно в 21 час 00 ми-нут в районе станции метро «Щелковская» (район «Гольяно-во») мы вместе напали на мужчину кавказской национально-сти, на вид лет 40—50, крепкого спортивного телосложения. Мы наносили удары данному мужчине ножами в туловище 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13</w:t>
      </w:r>
    </w:p>
    <w:p>
      <w:pPr>
        <w:sectPr>
          <w:type w:val="nextPage"/>
          <w:pgSz w:w="7370" w:h="11906"/>
          <w:pgMar w:left="3540" w:right="356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11" w:name="page221"/>
      <w:bookmarkEnd w:id="111"/>
      <w:r>
        <w:rPr>
          <w:rFonts w:cs="Arial" w:ascii="Arial" w:hAnsi="Arial"/>
          <w:sz w:val="19"/>
          <w:szCs w:val="19"/>
        </w:rPr>
        <w:t>шею. Я нанес примерно 6 или 8 ударов ножом. Нас спугнул мужчина с собакой, который бежал к нам со словами «Стоять, стрелять буду!». Мы разбежались в разные стороны. Мужчи-на, на которого мы напали, умер на месте. Нож, которым я на-носил удары, я сохранил, он находился дом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Также я хочу рассказать о том, что примерно в середине февраля или марта 2008 года в районе станции метро «Китай-город» я совместно с молодым человеком по имени Сергей по прозвищу «Ростокинский» (с ним меня познакомил «Дру-ид» на собрании НСО, на которое самого «Друида» позвал «Ростокинский») и группой националистов — футбольных фанатов напали на группу панков, анархистов (которые яв-ляются антифашистами). В тот день был концерт группы «Ни-чего хорошего» (которая является антифашистской группой). Я шел во главе толпы в сторону толпы антифашистов. Я под-бежал к одному молодому человек из толпы антифашистов, правой рукой схватил его за одежду в области левой груди, и сделал подсечку, после этого нанес ему примерно 20—30 ударов ножом в область груди и шеи. Данный молодой чело-век скончался на месте. Впоследствии в новостях я узнал, что его звали Алексей Крылов.</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Также я хочу рассказать о том, что весной или летом 2008 года я совместно с Сергеем Юровым приехал в г. Крас-ноармейск Пушкинского района с целью найти подходящий магазин для совершения разбойного нападения в целях хи-щения денежных средств. Подходящим для нас являлся ма-газин, располагающийся дальше от центра, ближе к окраи-не города, в котором всего одна касса. Мы нашли такой мага-зин. Приехали в целях нападения примерно через пять дней. С собой взяли обрез (ружье со спиленным стволом) и газо-вый пистолет. Примерно в 19 или 20 часов мы ворвались в магазин, при этом мы были в защитных масках, в руках у ка-ждого из нас было оружие (у Юрова был газовый пистолет, у меня обрез), потребовали деньги. Кассир выдала нам деньги в сумме 15 000 рублей. После этого поехали в Сергиев Посад. Данное оружие мы сохранил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Также я хочу рассказать о том, что примерно через три недели после предыдущего разбойного нападения в г. Крас-ноармейске я совместно с Никифоренко Константином по-ехал в город Александров с целью найти почтовое отделени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14</w:t>
      </w:r>
    </w:p>
    <w:p>
      <w:pPr>
        <w:sectPr>
          <w:type w:val="nextPage"/>
          <w:pgSz w:w="7370" w:h="11906"/>
          <w:pgMar w:left="3540" w:right="356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112" w:name="page223"/>
      <w:bookmarkEnd w:id="112"/>
      <w:r>
        <w:rPr>
          <w:rFonts w:cs="Arial" w:ascii="Arial" w:hAnsi="Arial"/>
          <w:sz w:val="19"/>
          <w:szCs w:val="19"/>
        </w:rPr>
        <w:t>для совершения разбойного нападения в целях хищения де-нежных средств. Мы нашли подходящее почтовое отделение. С целью совершения разбойного нападения мы с Никифо-ренко Константином и Юровым Сергеем приехали в Алексан-дров примерно на следующий день или через день. Втроем</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185"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медицинских масках-респираторах мы ворвались в почто-вое отделение, у меня в руках был обрез, у Юрова — газовый пистолет, у Никифоренко — нож. Мы потребовали отдать нам деньги. Деньги нам отказались выдавать, поэтому Юров дос-тал их из кассы самостоятельно. Сумма денег, которую достал Юров, составила 30 000 рублей. После этого поехали в Серги-ев Посад. Данное оружие мы сохранили. </w:t>
      </w:r>
    </w:p>
    <w:p>
      <w:pPr>
        <w:pStyle w:val="Normal"/>
        <w:widowControl w:val="false"/>
        <w:overflowPunct w:val="false"/>
        <w:autoSpaceDE w:val="false"/>
        <w:spacing w:lineRule="auto" w:line="256" w:before="0" w:after="0"/>
        <w:ind w:left="10" w:firstLine="397"/>
        <w:jc w:val="both"/>
        <w:rPr>
          <w:rFonts w:ascii="Arial" w:hAnsi="Arial" w:cs="Arial"/>
          <w:sz w:val="19"/>
          <w:szCs w:val="19"/>
        </w:rPr>
      </w:pPr>
      <w:r>
        <w:rPr>
          <w:rFonts w:cs="Arial" w:ascii="Arial" w:hAnsi="Arial"/>
          <w:sz w:val="19"/>
          <w:szCs w:val="19"/>
        </w:rPr>
        <w:t xml:space="preserve">Оружие, которое у меня хранилось в Подъячево Дмит-ровского района Московской области (два обреза: карабин МЦ 2112 12 калибра, двуствольное охотничье ружье 16 ка-либра), я приобрел весной 2008 года у молодого человека по прозвищу «Дарвин» (с ним познакомился через Интернет, рост 165-170 см, крепкое телосложение, лицо круглое, воло-сы кучерявые русые средней длины, серые глаза, нос кар-тошкой). Я договорился с ним о покупке оружия через ICQ.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20" w:before="0" w:after="0"/>
        <w:ind w:left="10" w:firstLine="397"/>
        <w:jc w:val="both"/>
        <w:rPr>
          <w:rFonts w:ascii="Arial" w:hAnsi="Arial" w:cs="Arial"/>
          <w:sz w:val="19"/>
          <w:szCs w:val="19"/>
        </w:rPr>
      </w:pPr>
      <w:r>
        <w:rPr>
          <w:rFonts w:cs="Arial" w:ascii="Arial" w:hAnsi="Arial"/>
          <w:sz w:val="21"/>
          <w:szCs w:val="21"/>
        </w:rPr>
        <w:t>Химические реактивы для изготовления взрывчатых ве-ществ я не приобретал, их приобретали Лев Молотков, Сер-гей Юров</w:t>
      </w:r>
      <w:r>
        <w:rPr>
          <w:rFonts w:cs="Arial" w:ascii="Arial" w:hAnsi="Arial"/>
          <w:sz w:val="24"/>
          <w:szCs w:val="24"/>
          <w:vertAlign w:val="superscript"/>
        </w:rPr>
        <w:t>133</w:t>
      </w:r>
      <w:r>
        <w:rPr>
          <w:rFonts w:cs="Arial" w:ascii="Arial" w:hAnsi="Arial"/>
          <w:sz w:val="21"/>
          <w:szCs w:val="21"/>
        </w:rPr>
        <w:t xml:space="preserve">».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56" w:before="0" w:after="0"/>
        <w:ind w:left="10" w:firstLine="397"/>
        <w:jc w:val="both"/>
        <w:rPr>
          <w:rFonts w:ascii="Arial" w:hAnsi="Arial" w:cs="Arial"/>
          <w:sz w:val="19"/>
          <w:szCs w:val="19"/>
        </w:rPr>
      </w:pPr>
      <w:r>
        <w:rPr>
          <w:rFonts w:cs="Arial" w:ascii="Arial" w:hAnsi="Arial"/>
          <w:sz w:val="19"/>
          <w:szCs w:val="19"/>
        </w:rPr>
        <w:t xml:space="preserve">24 марта 2009 года была проведена очная ставка Тамам-шева и Базылева. На ней Тамамшев изменил линию своих по-казаний. Теперь он говорил, что совершал все убийства не по собственной воле, а по приказу руководства. Базылев пока-зал, что не давал Тамамшеву поручений совершать убийст-ва лиц неславянской национальности и взрывы с целью дес-табилизации обстановки в стране. Тамамшев подтвердил его показания лишь частично. Он сообщил, что Базылев говорил ему, что законным путем власть захватить невозможно. Для захвата власти необходимо было предпринимать активные действия — совершать убийства лиц, не принадлежащих к белой расе (кавказцев, негров и азиатов), чтобы дестабили-зировать обстановку в стране. Захватить власть, по словам Базылева, возможно только при нестабильной обстановке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58"/>
        </w:numPr>
        <w:tabs>
          <w:tab w:val="clear" w:pos="720"/>
          <w:tab w:val="left" w:pos="198" w:leader="none"/>
        </w:tabs>
        <w:overflowPunct w:val="false"/>
        <w:autoSpaceDE w:val="false"/>
        <w:spacing w:before="0" w:after="0"/>
        <w:ind w:left="10" w:hanging="10"/>
        <w:jc w:val="both"/>
        <w:rPr>
          <w:rFonts w:ascii="Arial" w:hAnsi="Arial" w:cs="Arial"/>
          <w:sz w:val="19"/>
          <w:szCs w:val="19"/>
        </w:rPr>
      </w:pPr>
      <w:r>
        <w:rPr>
          <w:rFonts w:cs="Arial" w:ascii="Arial" w:hAnsi="Arial"/>
          <w:sz w:val="19"/>
          <w:szCs w:val="19"/>
        </w:rPr>
        <w:t xml:space="preserve">стране, когда происходят массовые беспорядки, постоян-но совершаются убийства и террористические акты. Убийст-ва и взрывы было необходимо осуществлять, чтобы вынудить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15</w:t>
      </w:r>
    </w:p>
    <w:p>
      <w:pPr>
        <w:sectPr>
          <w:type w:val="nextPage"/>
          <w:pgSz w:w="7370" w:h="11906"/>
          <w:pgMar w:left="3540" w:right="356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rPr>
          <w:rFonts w:ascii="Times New Roman" w:hAnsi="Times New Roman" w:cs="Times New Roman"/>
          <w:sz w:val="24"/>
          <w:szCs w:val="24"/>
        </w:rPr>
      </w:pPr>
      <w:bookmarkStart w:id="113" w:name="page225"/>
      <w:bookmarkEnd w:id="113"/>
      <w:r>
        <w:rPr>
          <w:rFonts w:cs="Arial" w:ascii="Arial" w:hAnsi="Arial"/>
          <w:sz w:val="19"/>
          <w:szCs w:val="19"/>
        </w:rPr>
        <w:t>органы власти уйти в отставку. Как показал Тамамшев, когда он общался с Молотковым, тот высказывал те же мысли, что</w:t>
      </w:r>
    </w:p>
    <w:p>
      <w:pPr>
        <w:pStyle w:val="Normal"/>
        <w:widowControl w:val="false"/>
        <w:numPr>
          <w:ilvl w:val="0"/>
          <w:numId w:val="74"/>
        </w:numPr>
        <w:tabs>
          <w:tab w:val="clear" w:pos="720"/>
          <w:tab w:val="left" w:pos="195"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Базылев, постоянно призывая Тамамшева начинать совер-шать убийства лиц неславянской национальности и взрывы жизненно важных для страны объектов. В новогоднюю ночь 2008 года Молотков якобы сказал, что новый год станет го-дом белого террора — годом массовых убийств лиц несла-вянской национальности и террористических актов. По сло-вам Тамамшева, именно он поджег мечеть в Сергиевом Поса-де — по приказанию Молоткова. «Молотков сказал, чтобы я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74"/>
        </w:numPr>
        <w:tabs>
          <w:tab w:val="clear" w:pos="720"/>
          <w:tab w:val="left" w:pos="195" w:leader="none"/>
        </w:tabs>
        <w:overflowPunct w:val="false"/>
        <w:autoSpaceDE w:val="false"/>
        <w:spacing w:lineRule="auto" w:line="256" w:before="0" w:after="0"/>
        <w:ind w:left="10" w:hanging="10"/>
        <w:jc w:val="both"/>
        <w:rPr/>
      </w:pPr>
      <w:r>
        <w:rPr>
          <w:rFonts w:cs="Arial" w:ascii="Arial" w:hAnsi="Arial"/>
          <w:sz w:val="19"/>
          <w:szCs w:val="19"/>
        </w:rPr>
        <w:t>Дима по прозвищу «Дуст», который жил со мной и Молот-ковым в Сергиевом Посаде с начала декабря 2007 года, по-шли и подожгли строящуюся в Сергиевом Посаде мечеть, ко-торая находится примерно в километре от дома, в котором мы жили. Я и Дима пошли и подожгли мечеть. Когда я вер-нулся домой, я сообщил Молоткову о том, что поджег мечеть. Он похвалил меня и сказал, что необходимо приступать к бо-лее серьезным акциям — к убийствам лиц неславянской на-циональности. При этом он сказал, что давно говорит мне об этом, но я его не слушаю». По показаниям Тамамшева, в свя-зи с тем, что он не слушался Молоткова, тот пожаловался на него Базылеву. Базылев вызвал его на встречу и сказал, что если он не будет совершать убийств, то станет предателем. А у НСО якобы есть специальный отряд, который уничтожа-ет предателей и их близких родственников. О существовании этого спецотряда рассказывал Тамамшеву и Молотков, после того как он отказался готовить взрывное устройство. После этой встречи Тамамшев, испугавшись угроз Базылева, пере-шел к убийствам лиц неславянской национальности. «Когда я участвовал в совершении убийств Каюмова, Акматова и Эр-гешевой, Керимова, Костикова, Джаркинбаева, Гулиева, Тара-марина и Крылова, непосредственные указания о соверше-нии убийств мне давал Молотков, но я после встречи с Ба-зылевым понимал, что все эти преступления совершаются по плану, составленному Базылевым. Перед совершением убий-ства Мельника Молотков прямо сказал о том, что приказ со-вершить его (Мельника) убийство отдал Базылев в связи с тем, что Мельник хочет похитить партийные деньги обман-ным путем»</w:t>
      </w:r>
      <w:r>
        <w:rPr>
          <w:rFonts w:cs="Arial" w:ascii="Arial" w:hAnsi="Arial"/>
          <w:vertAlign w:val="superscript"/>
        </w:rPr>
        <w:t>134</w:t>
      </w:r>
      <w:r>
        <w:rPr>
          <w:rFonts w:cs="Arial" w:ascii="Arial" w:hAnsi="Arial"/>
          <w:sz w:val="19"/>
          <w:szCs w:val="19"/>
        </w:rPr>
        <w:t xml:space="preserve">. Через два дня после этой очной ставки Базы-лев погиб в СИЗО.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16</w:t>
      </w:r>
    </w:p>
    <w:p>
      <w:pPr>
        <w:sectPr>
          <w:type w:val="nextPage"/>
          <w:pgSz w:w="7370" w:h="11906"/>
          <w:pgMar w:left="3540" w:right="356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bookmarkStart w:id="114" w:name="page227"/>
      <w:bookmarkEnd w:id="114"/>
      <w:r>
        <w:rPr>
          <w:rFonts w:cs="Arial" w:ascii="Arial" w:hAnsi="Arial"/>
          <w:sz w:val="19"/>
          <w:szCs w:val="19"/>
        </w:rPr>
        <w:t>Руководителем группировки по делу пошел Молотков. После вступления в дело адвоката Колобова Молотков отка-зался от дачи показаний, заявив, что первоначальные пока-зания давал под пытками. По его словам, после этого его по-мещали в пресс-хаты, добиваясь признания в организации убийства Мельника. В результате у него возобновились при-ступы эпилепсии, которой он страдает. Теперь они случались не только ночью, но и днем. В первой пресс-хате сидели азер-байджанцы, которые, узнав, в чем обвиняется Молотков, из-бивали его, занавешивая простынями койки, чтобы этого не было видно. В другом изоляторе в камере был «накачанный» азербайджанец, который после разговоров с операми посто-янно бил Молоткова «по голове и по ушам». В следующей ка-мере Молоткова избивали чеченцы и азербайджанцы. В ко-нечном счете они отстали, заставляя лишь мыть полы в каме-ре. По словам Молоткова, другие его сотоварищи пыток не выдержали и дали на него показания. К суду участники НСО-Север выработали более-менее единую версию событий — никакого экстремистского сообщества у них не было, Молот-ков никаких приказов не отдавал и убийствами не руководил, потому что никаким авторитетом у остальных не пользовал-ся. Сам он довольно трусоват и способен лишь на расклеи-вание листовок. Убийства совершались разрозненными, за-частую не знакомыми друг с другом, людьми по личной ини-циативе. Показания, которые они дали на стадии следствия, выбивались у них под пытками. Версия следствия о сущест-вовании подпольной организованной группы с руководите-лем в лице Молоткова зиждется лишь на том, что он старше по возрасту — в момент совершения убийств большинству «нсошников» было по 18 лет, а Молоткову — 26. Так это или иначе, но надо отдать должное Молоткову — он действитель-но был весьма осторожен. Сам ни в каких убийствах участия не принимал, даже находясь рядом — так было, например, во время убийства Костикова, а в момент убийства Мельни-ка он обеспечил себе алиби, отправившись на пробежку. Но осторожность ему не помогла. 11июля 2011 года Молотков и еще четверо обвиняемых получили пожизненные сроки, ос-тальные были приговорены к длительным срокам заключе-ния. После оглашения приговора «нсошники» прокричали: «Наша совесть выше ваших законов, мы еще вернемся!»</w:t>
      </w:r>
      <w:r>
        <w:rPr>
          <w:rFonts w:cs="Arial" w:ascii="Arial" w:hAnsi="Arial"/>
          <w:vertAlign w:val="superscript"/>
        </w:rPr>
        <w:t>135</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17</w:t>
      </w:r>
    </w:p>
    <w:p>
      <w:pPr>
        <w:sectPr>
          <w:type w:val="nextPage"/>
          <w:pgSz w:w="7370" w:h="11906"/>
          <w:pgMar w:left="3540" w:right="356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9" w:before="0" w:after="0"/>
        <w:jc w:val="both"/>
        <w:rPr>
          <w:rFonts w:ascii="Times New Roman" w:hAnsi="Times New Roman" w:cs="Times New Roman"/>
          <w:sz w:val="24"/>
          <w:szCs w:val="24"/>
        </w:rPr>
      </w:pPr>
      <w:bookmarkStart w:id="115" w:name="page229"/>
      <w:bookmarkEnd w:id="115"/>
      <w:r>
        <w:rPr>
          <w:rFonts w:cs="Arial" w:ascii="Arial" w:hAnsi="Arial"/>
          <w:sz w:val="19"/>
          <w:szCs w:val="19"/>
        </w:rPr>
        <w:t xml:space="preserve">В июле 2011 года, находясь в Бутырке, все пятеро «пожиз-ненников» — Молотков, Тамамшев, Михайлов, Аполлонов и Рудик — совместно со «спасовцами» Королевым и Костаре-вым выпустили обращение: «Мы заявляем о своей решимо-сти на свою борьбу. И ZOG (аббревиатура «сионистское окку-пационное правительство». — </w:t>
      </w:r>
      <w:r>
        <w:rPr>
          <w:rFonts w:cs="Arial" w:ascii="Arial" w:hAnsi="Arial"/>
          <w:i/>
          <w:iCs/>
          <w:sz w:val="19"/>
          <w:szCs w:val="19"/>
        </w:rPr>
        <w:t>И. Ф.</w:t>
      </w:r>
      <w:r>
        <w:rPr>
          <w:rFonts w:cs="Arial" w:ascii="Arial" w:hAnsi="Arial"/>
          <w:sz w:val="19"/>
          <w:szCs w:val="19"/>
        </w:rPr>
        <w:t>) не добиться раскаяния от нас. Нет компромисса, нет страха, нет уныния. Есть толь-ко вера в грядущую Победу и Любовь к нашим родным, на-шему народу и нашей расе, и наилучшей наградой для нас в этот нелегкий час является ваша поддержка, друзья, и ваши действия во благо грядущей Белой Победы. Мы вместе! Да здравствует Арийский заговор»</w:t>
      </w:r>
      <w:r>
        <w:rPr>
          <w:rFonts w:cs="Arial" w:ascii="Arial" w:hAnsi="Arial"/>
          <w:vertAlign w:val="superscript"/>
        </w:rPr>
        <w:t>136</w:t>
      </w:r>
      <w:r>
        <w:rPr>
          <w:rFonts w:cs="Arial" w:ascii="Arial" w:hAnsi="Arial"/>
          <w:sz w:val="19"/>
          <w:szCs w:val="19"/>
        </w:rPr>
        <w:t>. 11 октября 2011 года Мо-лотков был крещен Николой Королевым в тюремном авто-заке. В присланном на волю в январе 2012 года письме Мо-лотков пишет: «Надеюсь и молюсь, чтоб в этом году по Воле Божьей мы Победили»</w:t>
      </w:r>
      <w:r>
        <w:rPr>
          <w:rFonts w:cs="Arial" w:ascii="Arial" w:hAnsi="Arial"/>
          <w:vertAlign w:val="superscript"/>
        </w:rPr>
        <w:t>137</w:t>
      </w:r>
      <w:r>
        <w:rPr>
          <w:rFonts w:cs="Arial" w:ascii="Arial" w:hAnsi="Arial"/>
          <w:sz w:val="19"/>
          <w:szCs w:val="19"/>
        </w:rPr>
        <w: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60" w:hanging="0"/>
        <w:rPr>
          <w:rFonts w:ascii="Times New Roman" w:hAnsi="Times New Roman" w:cs="Times New Roman"/>
          <w:sz w:val="24"/>
          <w:szCs w:val="24"/>
        </w:rPr>
      </w:pPr>
      <w:r>
        <w:rPr>
          <w:rFonts w:cs="Arial" w:ascii="Arial" w:hAnsi="Arial"/>
          <w:b/>
          <w:bCs/>
          <w:i/>
          <w:iCs/>
          <w:sz w:val="21"/>
          <w:szCs w:val="21"/>
        </w:rPr>
        <w:t>АБУЗАГИР МАНТАЕВ</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firstLine="397"/>
        <w:jc w:val="both"/>
        <w:rPr>
          <w:rFonts w:ascii="Times New Roman" w:hAnsi="Times New Roman" w:cs="Times New Roman"/>
          <w:sz w:val="24"/>
          <w:szCs w:val="24"/>
        </w:rPr>
      </w:pPr>
      <w:r>
        <w:rPr>
          <w:rFonts w:cs="Arial" w:ascii="Arial" w:hAnsi="Arial"/>
          <w:sz w:val="18"/>
          <w:szCs w:val="18"/>
        </w:rPr>
        <w:t>Абузагир Мантаев родился в 1975 году в Махачкале в известной дагестанской семье. Его бабушка была заслужен-ной поэтессой Дагестана, двое дядей — высокопоставленны-ми офицерами ФСБ и МВД. Как пишет его знакомый, Манта-ев «всегда пользовался уважением среди своих сверстников, про таких говорят «душа компании»; будучи красавцем, нра-вился девушкам»</w:t>
      </w:r>
      <w:r>
        <w:rPr>
          <w:rFonts w:cs="Arial" w:ascii="Arial" w:hAnsi="Arial"/>
          <w:sz w:val="21"/>
          <w:szCs w:val="21"/>
          <w:vertAlign w:val="superscript"/>
        </w:rPr>
        <w:t>138</w:t>
      </w:r>
      <w:r>
        <w:rPr>
          <w:rFonts w:cs="Arial" w:ascii="Arial" w:hAnsi="Arial"/>
          <w:sz w:val="18"/>
          <w:szCs w:val="18"/>
        </w:rPr>
        <w:t>. В начале 90-х играл за махачкалинский футбольный клуб «Анжи». С отличием окончил исторический факультет ДГУ. Около года изучал арабский язык в Египте. Как рассказывает его знакомый, после событий 1999 года в Даге-стане началась самая настоящая «охота на ведьм», спецслуж-бы (УФСБ, УБОП, МВД) хватали людей, пытали и убивали. При-чем коснулось это не тех, кто непосредственно воевал с фе-дералами — те либо погибли, либо ушли в Чечню, — а других «неблагонадежных», которые имели возможность участво-вать в этих событиях, но не стали этого делать. Через неко-торое время начали возникать группы, убивавшие наиболее, по их мнению, виновных в репрессиях офицеров спецслужб и государственных чиновников. Одну из самых успешных групп возглавлял Расул Макашарипов. Мантаев в это время</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18</w:t>
      </w:r>
    </w:p>
    <w:p>
      <w:pPr>
        <w:sectPr>
          <w:type w:val="nextPage"/>
          <w:pgSz w:w="7370" w:h="11906"/>
          <w:pgMar w:left="3540" w:right="356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116" w:name="page231"/>
      <w:bookmarkEnd w:id="116"/>
      <w:r>
        <w:rPr>
          <w:rFonts w:cs="Arial" w:ascii="Arial" w:hAnsi="Arial"/>
          <w:sz w:val="19"/>
          <w:szCs w:val="19"/>
        </w:rPr>
        <w:t>был в Египте, где существует огромная община дагестанских студентов, неформальным лидером которых был Аббас Ке-бедов, младший брат Багауддина Магомедова, духовного ли-дера дагестанских ваххабитов. Мантаев стал близким другом Кебедова, придерживающегося более умеренных взглядов, чем его брат. В отличие от брата Кебедов всегда выступал за мирный путь ведения исламского призыва. Дагестанские со-бытия коснулись и египетской диаспоры, под давлением рос-сийских властей египетские спецслужбы арестовывали и де-портировали огромное количество дагестанцев, сам Кебедов несколько раз сидел в египетской тюрьме, но так как реаль-ных претензий к нему не было, его каждый раз отпускал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Вернувшись в Россию, Мантаев поступил в аспирантуру московской Дипломатической академии. Знакомый Мантае-ва пишет, что поначалу его исламская жизнь протекала па-раллельно научной. Как рассказывают его друзья, «во время учебы в дипломатической академии Абу Зарр жил в студен-ческой гостинице академии. Будучи мусульманином, он вел уединенный образ жизни, отдалившись от кафирских загулов</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204" w:leader="none"/>
        </w:tabs>
        <w:overflowPunct w:val="false"/>
        <w:autoSpaceDE w:val="false"/>
        <w:spacing w:lineRule="auto" w:line="252" w:before="0" w:after="0"/>
        <w:ind w:left="10" w:hanging="10"/>
        <w:jc w:val="both"/>
        <w:rPr/>
      </w:pPr>
      <w:r>
        <w:rPr>
          <w:rFonts w:cs="Arial" w:ascii="Arial" w:hAnsi="Arial"/>
          <w:sz w:val="19"/>
          <w:szCs w:val="19"/>
        </w:rPr>
        <w:t>похождений. Он был красивым мусульманином, и многие не могли поверить, что у него нет «романов». Дело доходи-ло до того, что за ним следили девушки, пытаясь узнать, кто же в его сердце. Но все безрезультатно. Кафир не может по-нять, что сердце мусульманина занято любовью и боязнью Аллаха»</w:t>
      </w:r>
      <w:r>
        <w:rPr>
          <w:rFonts w:cs="Arial" w:ascii="Arial" w:hAnsi="Arial"/>
          <w:vertAlign w:val="superscript"/>
        </w:rPr>
        <w:t>139</w:t>
      </w:r>
      <w:r>
        <w:rPr>
          <w:rFonts w:cs="Arial" w:ascii="Arial" w:hAnsi="Arial"/>
          <w:sz w:val="19"/>
          <w:szCs w:val="19"/>
        </w:rPr>
        <w:t xml:space="preserve">. Мантаев женился после окончания учебы, свадьба была исламской. В 2002 году защитил кандидатскую диссер-тацию по политологии. Темой диссертации был «Ваххабизм»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38"/>
        </w:numPr>
        <w:tabs>
          <w:tab w:val="clear" w:pos="720"/>
          <w:tab w:val="left" w:pos="205" w:leader="none"/>
        </w:tabs>
        <w:overflowPunct w:val="false"/>
        <w:autoSpaceDE w:val="false"/>
        <w:spacing w:lineRule="auto" w:line="259" w:before="0" w:after="0"/>
        <w:ind w:left="10" w:hanging="10"/>
        <w:jc w:val="both"/>
        <w:rPr>
          <w:rFonts w:ascii="Arial" w:hAnsi="Arial" w:cs="Arial"/>
          <w:sz w:val="19"/>
          <w:szCs w:val="19"/>
        </w:rPr>
      </w:pPr>
      <w:r>
        <w:rPr>
          <w:rFonts w:cs="Arial" w:ascii="Arial" w:hAnsi="Arial"/>
          <w:sz w:val="19"/>
          <w:szCs w:val="19"/>
        </w:rPr>
        <w:t xml:space="preserve">политическая ситуация в Дагестане». Диссертация выдер-жана во вполне взвешенном тоне. Мантаев в ней пишет, что причинами радикализации ваххабизма были как собственная политика ваххабитов по отношению к государственной вла-сти и обществу, так и реакция на противодействие властей. В то же время он одним из первых политологов отмечает, что события 99-го года были не вторжением чеченских боевиков в Дагестан, а внутренним противостоянием ваххабитов и да-гестанских властей с «вовлечением в него соседней Чечен-ской Республики». В первой части работы, рассматривая ис-токи зарождения суфизма и ваххабизма, Мантаев критикует последователей и того, и другого течения. Со временем, пи-шет Мантаев, суфии стали претендовать на обладание скры-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19</w:t>
      </w:r>
    </w:p>
    <w:p>
      <w:pPr>
        <w:sectPr>
          <w:type w:val="nextPage"/>
          <w:pgSz w:w="7370" w:h="11906"/>
          <w:pgMar w:left="3540" w:right="356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17" w:name="page233"/>
      <w:bookmarkEnd w:id="117"/>
      <w:r>
        <w:rPr>
          <w:rFonts w:cs="Arial" w:ascii="Arial" w:hAnsi="Arial"/>
          <w:sz w:val="19"/>
          <w:szCs w:val="19"/>
        </w:rPr>
        <w:t>тым знанием, якобы получая его непосредственно от Алла-ха, принижая заслуги ученых, а также и сами науки, говоря: «Вы получаете знания от смертного к смертному, а мы — от Вечносущего». Суфии стали требовать полного раболепия от учеников, угрожая за малейшее неповиновение и несо-гласие с шейхом даже в мыслях прекращением получения от него какой-либо помощи. Сами же суфии стали позволять себе нарушения основных положений шариата, претендуя опять-таки на знание тайного. В их среде получили распро-странение еретические идеи, наряду с фатализмом и полной социальной индифферентностью охватившие умы многих му-сульман. Что касается ваххабитов, то важнейшая черта, объ-единяющая их с последователями во всем мире, и в частно-сти в Дагестане — это непримиримость и абсолютное непри-ятие иного мнения. По любому вопросу они признавали свое мнение единственно правильным, а мнение остальных — аб-солютно неверным, совершенно исключая возможность соб-ственной ошибки. Во второй части Мантаев анализирует ре-лигиозные взгляды суфиев и ваххабитов на основе источ-ников, в том числе арабских. Он приходит к выводу, что все без исключения спорные вопросы, расколовшие мусульман-скую общину Дагестана, существуют уже несколько столетий и имеют место сегодня практически во всех странах мусуль-манского мира, причем каждая из групп приводит доводы из Корана и Сунны. Несмотря на слабость некоторых из них, обе точки зрения все же имеют право на существование. Тре-тью часть Мантаев начинает с характеристики дагестанских ваххабитов, которых, на его взгляд, правильнее называть са-лафитами. Как пишет Мантаев, салафиты выступают против противоречащих исламу нововведений, укоренившихся, по их мнению, в сознании и религиозной практике кавказских мусульман. Источником вероучения они признают только по-ложения Корана и Сунны, отвергая распространенную в Да-гестане традицию «слепого» следования за мнением ученых. Главный объект их критики — суфии и культ «святых». В прак-тике суфийских шейхов братств накшбандийа, кадирийа, ша-зилийа, открыто возобновившейся после снятия запрета на их деятельность, и в посещении «святых» могил салафиты ви-дят признаки многобожия (</w:t>
      </w:r>
      <w:r>
        <w:rPr>
          <w:rFonts w:cs="Arial" w:ascii="Arial" w:hAnsi="Arial"/>
          <w:i/>
          <w:iCs/>
          <w:sz w:val="19"/>
          <w:szCs w:val="19"/>
        </w:rPr>
        <w:t>ширк</w:t>
      </w:r>
      <w:r>
        <w:rPr>
          <w:rFonts w:cs="Arial" w:ascii="Arial" w:hAnsi="Arial"/>
          <w:sz w:val="19"/>
          <w:szCs w:val="19"/>
        </w:rPr>
        <w:t>) и неверия (</w:t>
      </w:r>
      <w:r>
        <w:rPr>
          <w:rFonts w:cs="Arial" w:ascii="Arial" w:hAnsi="Arial"/>
          <w:i/>
          <w:iCs/>
          <w:sz w:val="19"/>
          <w:szCs w:val="19"/>
        </w:rPr>
        <w:t>куфр</w:t>
      </w:r>
      <w:r>
        <w:rPr>
          <w:rFonts w:cs="Arial" w:ascii="Arial" w:hAnsi="Arial"/>
          <w:sz w:val="19"/>
          <w:szCs w:val="19"/>
        </w:rPr>
        <w:t>). Они отри-цают многие традиционные обычаи и обряды кавказских му-</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2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118" w:name="page235"/>
      <w:bookmarkEnd w:id="118"/>
      <w:r>
        <w:rPr>
          <w:rFonts w:cs="Arial" w:ascii="Arial" w:hAnsi="Arial"/>
          <w:sz w:val="19"/>
          <w:szCs w:val="19"/>
        </w:rPr>
        <w:t>сульман, такие как чтение Корана на могиле или в доме усоп-шего, чтение на похоронах талкина (букв. «наставление»), раздачу милостыни на кладбище и у могил «святых», пользо-вание четками, амулетами, празднование мавлида — дня ро-ждения пророка Мухаммада. Салафиты исключают сущест-вование в исламе помимо явного, умопостигаемого знания, воплощенного в шариате, еще какого-то скрытого, мисти-ческого знания, доступного якобы только шейхам и святым. Также не признают они и приписываемые шейхам способ-ности чтения мыслей на расстоянии, совершения чудес. Не признают они и мистической способности святых выступать</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78" w:leader="none"/>
        </w:tabs>
        <w:overflowPunct w:val="false"/>
        <w:autoSpaceDE w:val="false"/>
        <w:spacing w:lineRule="auto" w:line="256" w:before="0" w:after="0"/>
        <w:ind w:left="10" w:hanging="10"/>
        <w:jc w:val="both"/>
        <w:rPr/>
      </w:pPr>
      <w:r>
        <w:rPr>
          <w:rFonts w:cs="Arial" w:ascii="Arial" w:hAnsi="Arial"/>
          <w:sz w:val="19"/>
          <w:szCs w:val="19"/>
        </w:rPr>
        <w:t>роли заступников за мусульман перед Аллахом еще в зем-ной жизни и отрицают правомерность молитвенного обра-щения к ним с просьбой о посредничестве (</w:t>
      </w:r>
      <w:r>
        <w:rPr>
          <w:rFonts w:cs="Arial" w:ascii="Arial" w:hAnsi="Arial"/>
          <w:i/>
          <w:iCs/>
          <w:sz w:val="19"/>
          <w:szCs w:val="19"/>
        </w:rPr>
        <w:t>тавассуль</w:t>
      </w:r>
      <w:r>
        <w:rPr>
          <w:rFonts w:cs="Arial" w:ascii="Arial" w:hAnsi="Arial"/>
          <w:sz w:val="19"/>
          <w:szCs w:val="19"/>
        </w:rPr>
        <w:t>). Сала-фиты также отрицают возможность передачи божественной благодати (</w:t>
      </w:r>
      <w:r>
        <w:rPr>
          <w:rFonts w:cs="Arial" w:ascii="Arial" w:hAnsi="Arial"/>
          <w:i/>
          <w:iCs/>
          <w:sz w:val="19"/>
          <w:szCs w:val="19"/>
        </w:rPr>
        <w:t>баракат</w:t>
      </w:r>
      <w:r>
        <w:rPr>
          <w:rFonts w:cs="Arial" w:ascii="Arial" w:hAnsi="Arial"/>
          <w:sz w:val="19"/>
          <w:szCs w:val="19"/>
        </w:rPr>
        <w:t xml:space="preserve">) через святых и шейхов или связанных с ними предметов (например, гробниц). Отсюда следует непри-ятие салафитами таких традиционных для дагестанского об-щества проявлений религиозности, как посещение гробниц известных святых. Важное место в учении салафитов зани-мает джихад — борьба за веру, участие в которой вменяется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52"/>
        </w:numPr>
        <w:tabs>
          <w:tab w:val="clear" w:pos="720"/>
          <w:tab w:val="left" w:pos="186" w:leader="none"/>
        </w:tabs>
        <w:overflowPunct w:val="false"/>
        <w:autoSpaceDE w:val="false"/>
        <w:spacing w:lineRule="auto" w:line="232" w:before="0" w:after="0"/>
        <w:ind w:left="10" w:hanging="10"/>
        <w:jc w:val="both"/>
        <w:rPr>
          <w:rFonts w:ascii="Arial" w:hAnsi="Arial" w:cs="Arial"/>
          <w:sz w:val="21"/>
          <w:szCs w:val="21"/>
        </w:rPr>
      </w:pPr>
      <w:r>
        <w:rPr>
          <w:rFonts w:cs="Arial" w:ascii="Arial" w:hAnsi="Arial"/>
          <w:sz w:val="21"/>
          <w:szCs w:val="21"/>
        </w:rPr>
        <w:t xml:space="preserve">обязанность каждому мусульманину. Не отрицая принято-го в Дагестане толкования джихада как внутреннего само-совершенствования мусульманина, салафиты полагают, что внутренний «великий джихад» неотделим от войны с невер-ными — «малого джихада». Современных суфиев салафиты обвиняют в уклонении от джихада и поддержке антимусуль-манских режимов. </w:t>
      </w:r>
    </w:p>
    <w:p>
      <w:pPr>
        <w:pStyle w:val="Normal"/>
        <w:widowControl w:val="false"/>
        <w:autoSpaceDE w:val="false"/>
        <w:spacing w:lineRule="exact" w:line="3"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59" w:before="0" w:after="0"/>
        <w:ind w:left="10" w:firstLine="397"/>
        <w:jc w:val="both"/>
        <w:rPr>
          <w:rFonts w:ascii="Arial" w:hAnsi="Arial" w:cs="Arial"/>
          <w:sz w:val="21"/>
          <w:szCs w:val="21"/>
        </w:rPr>
      </w:pPr>
      <w:r>
        <w:rPr>
          <w:rFonts w:cs="Arial" w:ascii="Arial" w:hAnsi="Arial"/>
          <w:sz w:val="19"/>
          <w:szCs w:val="19"/>
        </w:rPr>
        <w:t xml:space="preserve">Как показывает Мантаев, отвергание горских обычаев — адатов, а также большинства похоронных и поминальных об-рядов, было первым, что стало восстанавливать дагестан-цев против салафитов. Если вести теологические споры мо-жет далеко не каждый дагестанец, то эти обычаи знают все, придерживаются их и передают из поколения в поколение, считая их неотъемлемой частью ислама и своего народа. По-этому все салафитские общины, появлявшиеся в любом да-гестанском селе, вызывали неприятие на начальном этапе со стороны большей части населения, всегда подогреваемой духовенством, видевшем в салафитах конкуренцию и подрыв своего авторитета, и властью, видевшей в них прямую угрозу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2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119" w:name="page237"/>
      <w:bookmarkEnd w:id="119"/>
      <w:r>
        <w:rPr>
          <w:rFonts w:cs="Arial" w:ascii="Arial" w:hAnsi="Arial"/>
          <w:sz w:val="21"/>
          <w:szCs w:val="21"/>
        </w:rPr>
        <w:t>своему существованию. Плюс к тому внешний вид салафитов отличался от вида других мусульман (пышные бороды, бри-тье усов, укороченные брюки). Вдобавок большинство чле-нов исламского джамаата составляла молодежь, что также вызывало ненависть к ним, опять-таки в силу горского ада-та, согласно которому младший не имеет права спорить со старшим.</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Мантаев описывает события противостояния 1999 года. Тогда вытесненный в Чечню лидер дагестанских ваххабитов Багауддин Магомедов, формируя Исламскую Армию Кавка-за, сказал: «Смысл Джихада — устранить власть неверных и установить власть Аллаха… Мы не хотим кровопролития, но когда перед нами не остается других средств, мы вынужде-ны прибегнуть к нему». Мантаев выдвигает тезис, что давле-ние на фундаменталистов является серьезным фактором, оп-ределяющим радикализацию их взглядов, и желание взяться за оружие оказывается своеобразной компенсацией за нане-сенные в прошлом обиды. В конце апреля 1999 года Багауд-дин Магомедов объявил мобилизацию своих сторонников и в начале июля вошел в свой родной Цумадинский район Да-гестана с целью установления на его территории исламско-го правления. Но в результате столкновения с федеральными войсками вынужден был отступить. 7 августа 1999 года Баса-ев и Хаттаб во главе отряда в 500 человек вошли в соседний Ботлихский район «для оказания помощи братьям по вере». Начавшиеся военные действия в Ботлихском районе руко-водство Дагестана использовало для уничтожения джамаата анклава Кадар, где в селах Карамахи, Чабанмахи и пр. дей-ствовало шариатское правление. Во время ботлихско-цума-динских событий руководитель карамахинцев Джарулла го-ворил, что не предпримет каких-либо попыток силовых дей-ствий в связи с происходящим в Дагестане, и отмежевался от террористов. Более того, карамахинцы послали в Цумаду своего представителя, который передал Багауддину, что ка-рамахинский джамаат не сможет поддержать его оружием, так как связан договором с властями о ненападении. Однако руководство Дагестана решилось на уничтожение этого анк-лава, что рано или поздно все равно должно было случиться. Одновременно органами МВД и ФСБ была начата полномас-штабная операция по ликвидации всех очагов исламског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2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120" w:name="page239"/>
      <w:bookmarkEnd w:id="120"/>
      <w:r>
        <w:rPr>
          <w:rFonts w:cs="Arial" w:ascii="Arial" w:hAnsi="Arial"/>
          <w:sz w:val="19"/>
          <w:szCs w:val="19"/>
        </w:rPr>
        <w:t>экстремизма в Дагестане. В результате сотни членов ислам-ского джамаата были арестованы и брошены в тюрьмы. Те из них, кому удалось скрыться, ушли в глубокое подполье. Ман-таев пишет, что боевики из числа дагестанцев были одержи-мы исключительно идеей. Самое опасное, что в условиях со-хранения тяжелой социально-экономической и обществен-но-политической обстановки эта идея всегда будет находить себе приверженцев. Мантаев приходит к выводу, что «вахха-бизм», как правило, увлекает молодежь именно там, где су-ществует массовая безработица, экономику поразил кризис, а в государстве вообще отсутствует сколько-нибудь выверен-ная религиозная политика. Применительно же к Дагестану здесь добавляется чудовищная коррупция и взяточничество властей, отсутствие какой-либо заботы власти о собственном народе, сосредоточение всех материальных и иных ресурсов в руках узкой клики правящей элиты и полное отсутствие за-конности в республике. Все это вынуждает не только моло-дежь, но и все остальные слои общества отвернуться от вла-сти в поисках чистоты и справедливости, что они в полной мере находят в исламе. Проблема не может быть снята с по-вестки дня, пока не устранены основные причины возникно-вения «ваххабизма» в Дагестане. Силового решения не суще-ствует, так как радикальный исламизм представлен на уров-не идеи, и в условиях тяжелой социально-экономической и политической обстановки при дальнейшем росте религиоз-ного самосознания и сохраняющейся религиозной безгра-мотности населения идеи радикального переустройства об-щества всегда будут находить себе приверженцев</w:t>
      </w:r>
      <w:r>
        <w:rPr>
          <w:rFonts w:cs="Arial" w:ascii="Arial" w:hAnsi="Arial"/>
          <w:vertAlign w:val="superscript"/>
        </w:rPr>
        <w:t>140</w:t>
      </w:r>
      <w:r>
        <w:rPr>
          <w:rFonts w:cs="Arial" w:ascii="Arial" w:hAnsi="Arial"/>
          <w:sz w:val="19"/>
          <w:szCs w:val="19"/>
        </w:rPr>
        <w:t>.</w:t>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ак пишут друзья Мантаева, «ради Аллаха он оставил ди-пломатическую карьеру, поскольку для кафиров из дипака-демии молящийся человек не может работать на диплома-тическом поприще. И это несмотря на то, что он блестяще защитил диссертацию по политологии в стенах этой же ака-демии»</w:t>
      </w:r>
      <w:r>
        <w:rPr>
          <w:rFonts w:cs="Arial" w:ascii="Arial" w:hAnsi="Arial"/>
          <w:vertAlign w:val="superscript"/>
        </w:rPr>
        <w:t>141</w:t>
      </w:r>
      <w:r>
        <w:rPr>
          <w:rFonts w:cs="Arial" w:ascii="Arial" w:hAnsi="Arial"/>
          <w:sz w:val="19"/>
          <w:szCs w:val="19"/>
        </w:rPr>
        <w:t>. После защиты кандидатской Мантаев вернулся в Махачкалу, где, по словам его знакомого, стал секретарем и правой рукой только что освободившегося из заключения из-вестного дагестанского политика Надиршаха Хачилаева. Зна-комый выдвигает свою версию гибели Хачилаева. Он поясня-ет, что Дагестан — многонациональная республика, где прак-тически никогда не было единого духовного авторитета, в</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2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21" w:name="page241"/>
      <w:bookmarkEnd w:id="121"/>
      <w:r>
        <w:rPr>
          <w:rFonts w:cs="Arial" w:ascii="Arial" w:hAnsi="Arial"/>
          <w:sz w:val="19"/>
          <w:szCs w:val="19"/>
        </w:rPr>
        <w:t>каждом селе, в каждом районе были свои авторитетные али-мы. В конце 90-ых правящий дагестанский режим решил уста-новить для собственного удобства «единую духовную верти-каль», для этой цели была избрана группа одного суфийского шейха Саида-Аффанди Чиркейского, его сторонники монопо-лизировали ДУМ Дагестана и ряд смежных структур, в част-ности Комитет по хаджу Госдумы, который возглавил чело-век шейха — некто Билалов. Саудовская Аравия выдает ка-ждой стране определенное количество квот на паломников, а уж как эта страна ими распорядится, ее внутреннее дело. В России это дело оказалось в руках не очень чистоплотных людей, которые пустились в какие-то финансовые аферы, по-тратили выделенные на хадж деньги, в результате в 2003 году огромное количество паломников не смогло уехать. Разуме-ется, это вызвало огромное возмущение, в одной из махачка-линских мечетей прошла конференция, одним из организа-торов которой был Хачилаев, а целью — перевыборы руко-водства ДУМ и реформа контроля над отправлением хаджа. Власти утихомирили оппозиционеров, а сам Хачилаев через некоторое время был убит. Опасаясь за свою жизнь, Мантаев перебрался в Москву, где занялся преподаванием.</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Знакомый Мантаева пишет: «Если в бытовой сфере он был достаточно умерен, то в политических вопросах у него часто были радикальные взгляды. Мы много спорили по это-му поводу, тогда мне казалось, что эта его позиция объясня-ется максимализмом и склонностью к военной романтике. Сейчас я думаю, что мы просто смотрели на жизнь с разных точек зрения, обусловленных различием в характере, обра-зовании, личном опыте. Я всегда старался заглянуть в буду-щее и оценивал те или иные события с точки зрения возмож-ных последствий, Абузагир же больше внимания обращал на мотивы людей, толкающие их на поступки. Он признавал, что те, кто воюют на Кавказе, совершают много неправильных ве-щей, но считал, что не ошибается только тот, кто ничего не делает. Его собственный опыт убедил его в том, что в Дагеста-не изменить ситуацию мирными и законными способами не-возможно, кстати, этой точки зрения придерживаются прак-тически все дагестанцы»</w:t>
      </w:r>
      <w:r>
        <w:rPr>
          <w:rFonts w:cs="Arial" w:ascii="Arial" w:hAnsi="Arial"/>
          <w:vertAlign w:val="superscript"/>
        </w:rPr>
        <w:t>142</w:t>
      </w:r>
      <w:r>
        <w:rPr>
          <w:rFonts w:cs="Arial" w:ascii="Arial" w:hAnsi="Arial"/>
          <w:sz w:val="19"/>
          <w:szCs w:val="19"/>
        </w:rPr>
        <w:t>.</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В Москве Мантаев работал в Духовном управлении му-сульман Европейской части России, где возглавлял департ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2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122" w:name="page243"/>
      <w:bookmarkEnd w:id="122"/>
      <w:r>
        <w:rPr>
          <w:rFonts w:cs="Arial" w:ascii="Arial" w:hAnsi="Arial"/>
          <w:sz w:val="20"/>
          <w:szCs w:val="20"/>
        </w:rPr>
        <w:t>мент по работе с молодежью. Преподавал в Московской Со-борной мечети. По словам его друзей, «он мог сделать карь-еру футболиста, играя в «Динамо» (Махачкала). Мог поехать, имея приглашение футбольного клуба, в Эмираты.</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Однако, оставив мирское, он поехал в Москву, думая принести пользу исламу. Работал в духовном управлении России (ДУМЕР), получая мизерную зарплату и ютясь с семь-ей ради Аллаха на съемных квартирах. Вел уроки ислама, обучал Корану.</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 xml:space="preserve">Возвращаясь ненадолго домой, в Дагестан, очень много времени посвящал даавату (призыв к исламу. — </w:t>
      </w:r>
      <w:r>
        <w:rPr>
          <w:rFonts w:cs="Arial" w:ascii="Arial" w:hAnsi="Arial"/>
          <w:i/>
          <w:iCs/>
          <w:sz w:val="20"/>
          <w:szCs w:val="20"/>
        </w:rPr>
        <w:t>И.Ф.</w:t>
      </w:r>
      <w:r>
        <w:rPr>
          <w:rFonts w:cs="Arial" w:ascii="Arial" w:hAnsi="Arial"/>
          <w:sz w:val="20"/>
          <w:szCs w:val="20"/>
        </w:rPr>
        <w:t>), посе-щал мусульман, интересовался положением мусульман в Да-гестане. Молодежь не отходила от него. Везде, где он был, его окружала молодежь. С ними он был и на утренних намазах в мечети на Котрова, с ними после намаза он ходил на море иг-рать в футбол, вечерами они были снова в мечети, где чита-ли Коран и молились.</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19"/>
          <w:szCs w:val="19"/>
        </w:rPr>
        <w:t>Это был харизматический лидер. Прямой и честный му-сульманин, который не терпел приспособленчества и лице-мерия. Аллах наставил его на прямой путь и, оставив лицеме-ров и болтунов из ДУМЕРа, он вернулся в Дагестан, где всту-пил в отряд амира Муслима (Расула Макашарипова)»</w:t>
      </w:r>
      <w:r>
        <w:rPr>
          <w:rFonts w:cs="Arial" w:ascii="Arial" w:hAnsi="Arial"/>
          <w:vertAlign w:val="superscript"/>
        </w:rPr>
        <w:t>143</w:t>
      </w:r>
      <w:r>
        <w:rPr>
          <w:rFonts w:cs="Arial" w:ascii="Arial" w:hAnsi="Arial"/>
          <w:sz w:val="19"/>
          <w:szCs w:val="19"/>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В 2005 году перешел в подполье товарищ Мантаева Ясин Расулов. 1 июля 2005 года в Махачкале произошел взрыв у городских бань, когда погибли 11 военнослужащих спецна-за МВД, ехавших на помывку. Еще 27 человек были ранены. В тот же день во время встречи с председателем Исламского комитета Гейдаром Джемалем был задержан старый товарищ Мантаева Абас Кебедов, после долгого отсутствия вернув-шийся из Египта на родину. Как следует из заявления Кебе-дова, сделанного в СИЗО, при обыске у него дома спецназов-цы подбросили ему гранаты. Во время допроса его избива-ли: «Почувствовав что-то неладное, я предложил связаться с моим адвокатом, на что последовала моментальная реак-ция. Один из оперативников, взбешенный моим предложе-нием, начал свои эксперименты физического и психологиче-ского воздействия на меня. Его искаженное, полное ненавис-ти лицо я не смогу забыть никогда. Связав мне руки наглухо назад, он начал наносить мне удары в область сердца, в бок, в голову, почки, бил головой об стену. Признаться, бить он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2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1" w:before="0" w:after="0"/>
        <w:ind w:left="10" w:hanging="0"/>
        <w:jc w:val="both"/>
        <w:rPr>
          <w:rFonts w:ascii="Times New Roman" w:hAnsi="Times New Roman" w:cs="Times New Roman"/>
          <w:sz w:val="24"/>
          <w:szCs w:val="24"/>
        </w:rPr>
      </w:pPr>
      <w:bookmarkStart w:id="123" w:name="page245"/>
      <w:bookmarkEnd w:id="123"/>
      <w:r>
        <w:rPr>
          <w:rFonts w:cs="Arial" w:ascii="Arial" w:hAnsi="Arial"/>
          <w:sz w:val="19"/>
          <w:szCs w:val="19"/>
        </w:rPr>
        <w:t>умеют: до сих пор, а прошло 15 дней, колющие боли в облас-ти сердца не прекращаются. Но оскорбительнее всего было то, что все это сопровождалось унижающими мое человече-ское достоинство угрозами физической расправы»</w:t>
      </w:r>
      <w:r>
        <w:rPr>
          <w:rFonts w:cs="Arial" w:ascii="Arial" w:hAnsi="Arial"/>
          <w:vertAlign w:val="superscript"/>
        </w:rPr>
        <w:t>144</w:t>
      </w:r>
      <w:r>
        <w:rPr>
          <w:rFonts w:cs="Arial" w:ascii="Arial" w:hAnsi="Arial"/>
          <w:sz w:val="19"/>
          <w:szCs w:val="19"/>
        </w:rPr>
        <w:t>. После теракта у бань были отправлены в отставку пять руководите-лей дагестанской милиции</w:t>
      </w:r>
      <w:r>
        <w:rPr>
          <w:rFonts w:cs="Arial" w:ascii="Arial" w:hAnsi="Arial"/>
          <w:vertAlign w:val="superscript"/>
        </w:rPr>
        <w:t>145</w:t>
      </w:r>
      <w:r>
        <w:rPr>
          <w:rFonts w:cs="Arial" w:ascii="Arial" w:hAnsi="Arial"/>
          <w:sz w:val="19"/>
          <w:szCs w:val="19"/>
        </w:rPr>
        <w:t xml:space="preserve">. 6 июля 2005 года был убит ру-ководитель джамаата «Шариат» Расул Макашарипов. Знако-мый Мантаева предполагает, что примерно в это время он и вышел на джихад. «Группа Расула Макашарипова продолжа-ла отстреливать представителей власти, ему везло, он неод-нократно уходил из окружения, но все понимали, что сколь-ко веревочке не виться, в конце концов, Расул погиб в оче-редной перестрелке, а менты совсем затихшие, воспряли духом, и репрессии стали разворачиваться вновь. Именно в этот момент Абузагир, видимо, &lt;…&gt; вернулся в Дагестан и ушел в подполье». Его друзья пишут: «Рассказывают, что на одном из маджлисов Абу Зарр признался, что хочет стать ша-хидом. Об этом мечтают многие, многие об этом говорят, но Абу Зарр был очень целеустремленным братом, который не раскидывался словами. Многие поняли, что Абу Зарр будет добиваться своей цели. Он был человеком сильной воли и имана (веры. — </w:t>
      </w:r>
      <w:r>
        <w:rPr>
          <w:rFonts w:cs="Arial" w:ascii="Arial" w:hAnsi="Arial"/>
          <w:i/>
          <w:iCs/>
          <w:sz w:val="19"/>
          <w:szCs w:val="19"/>
        </w:rPr>
        <w:t>И.Ф.</w:t>
      </w:r>
      <w:r>
        <w:rPr>
          <w:rFonts w:cs="Arial" w:ascii="Arial" w:hAnsi="Arial"/>
          <w:sz w:val="19"/>
          <w:szCs w:val="19"/>
        </w:rPr>
        <w:t>). &lt;…&gt; Незадолго до шахады у него ро-дился сын, которому на момент ухода Абу Зарра было чуть более года. Но наш брат ради Аллаха оставил семью, жену</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05" w:leader="none"/>
        </w:tabs>
        <w:overflowPunct w:val="false"/>
        <w:autoSpaceDE w:val="false"/>
        <w:spacing w:lineRule="auto" w:line="223" w:before="0" w:after="0"/>
        <w:ind w:left="10" w:hanging="10"/>
        <w:jc w:val="both"/>
        <w:rPr/>
      </w:pPr>
      <w:r>
        <w:rPr>
          <w:rFonts w:cs="Arial" w:ascii="Arial" w:hAnsi="Arial"/>
          <w:sz w:val="21"/>
          <w:szCs w:val="21"/>
        </w:rPr>
        <w:t>ребенка, встал в ряды джамаата «Шариат» и ушел в сады Джанната &lt;…&gt;»</w:t>
      </w:r>
      <w:r>
        <w:rPr>
          <w:rFonts w:cs="Arial" w:ascii="Arial" w:hAnsi="Arial"/>
          <w:sz w:val="24"/>
          <w:szCs w:val="24"/>
          <w:vertAlign w:val="superscript"/>
        </w:rPr>
        <w:t>146</w:t>
      </w:r>
      <w:r>
        <w:rPr>
          <w:rFonts w:cs="Arial" w:ascii="Arial" w:hAnsi="Arial"/>
          <w:sz w:val="21"/>
          <w:szCs w:val="21"/>
        </w:rPr>
        <w:t xml:space="preserve">. </w:t>
      </w:r>
    </w:p>
    <w:p>
      <w:pPr>
        <w:pStyle w:val="Normal"/>
        <w:widowControl w:val="false"/>
        <w:overflowPunct w:val="false"/>
        <w:autoSpaceDE w:val="false"/>
        <w:spacing w:lineRule="auto" w:line="261" w:before="0" w:after="0"/>
        <w:ind w:left="10" w:firstLine="397"/>
        <w:jc w:val="both"/>
        <w:rPr>
          <w:rFonts w:ascii="Arial" w:hAnsi="Arial" w:cs="Arial"/>
          <w:sz w:val="21"/>
          <w:szCs w:val="21"/>
        </w:rPr>
      </w:pPr>
      <w:r>
        <w:rPr>
          <w:rFonts w:cs="Arial" w:ascii="Arial" w:hAnsi="Arial"/>
          <w:sz w:val="19"/>
          <w:szCs w:val="19"/>
        </w:rPr>
        <w:t xml:space="preserve">Другой знакомый Мантаева вспоминает, что видел ви-деозапись, на которой тот держит на руках своего малыша и на вопрос, кем станет Али, когда вырастет, «говорит что он, инша Аллах, будет муджахидом и станет Шахидом. А еще на предостережения, что его могут убить спецслужбы за его деятельность по исламскому призыву, Абузагир отвечал, что гораздо больше боится заблудиться в наших сомнениях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numPr>
          <w:ilvl w:val="0"/>
          <w:numId w:val="14"/>
        </w:numPr>
        <w:tabs>
          <w:tab w:val="clear" w:pos="720"/>
          <w:tab w:val="left" w:pos="195" w:leader="none"/>
        </w:tabs>
        <w:overflowPunct w:val="false"/>
        <w:autoSpaceDE w:val="false"/>
        <w:spacing w:lineRule="auto" w:line="256" w:before="0" w:after="0"/>
        <w:ind w:left="10" w:hanging="10"/>
        <w:jc w:val="both"/>
        <w:rPr/>
      </w:pPr>
      <w:r>
        <w:rPr>
          <w:rFonts w:cs="Arial" w:ascii="Arial" w:hAnsi="Arial"/>
          <w:sz w:val="20"/>
          <w:szCs w:val="20"/>
        </w:rPr>
        <w:t>бездействия, чем смерти. Он всегда на приглашение куда-то пойти или сделать что-то, спрашивал: «А какая польза от этого Исламу?» И если аргументация вызывала у него какие-либо сомнения, он никуда не шел и ничего не делал. Он все-гда стремился быть первым, и в знаниях и в поклонении. И в том бою он первым пошел в атаку»</w:t>
      </w:r>
      <w:r>
        <w:rPr>
          <w:rFonts w:cs="Arial" w:ascii="Arial" w:hAnsi="Arial"/>
          <w:sz w:val="23"/>
          <w:szCs w:val="23"/>
          <w:vertAlign w:val="superscript"/>
        </w:rPr>
        <w:t>147</w:t>
      </w:r>
      <w:r>
        <w:rPr>
          <w:rFonts w:cs="Arial" w:ascii="Arial" w:hAnsi="Arial"/>
          <w:sz w:val="20"/>
          <w:szCs w:val="20"/>
        </w:rPr>
        <w:t xml:space="preserve">.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2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bookmarkStart w:id="124" w:name="page247"/>
      <w:bookmarkEnd w:id="124"/>
      <w:r>
        <w:rPr>
          <w:rFonts w:cs="Arial" w:ascii="Arial" w:hAnsi="Arial"/>
          <w:sz w:val="19"/>
          <w:szCs w:val="19"/>
        </w:rPr>
        <w:t>Как пишут товарищи Мантаева, «Абу Зарр не прятал-ся, он, как всегда, шел в атаку... Прорывая окружение, Абу Зарр выстрелил в упор из подствольного гранатомета в не-коего «чемпиона мира по ушу». Второго кафира расстрелял наш брат Абдулкадыр Исаев, когда тот пытался спрятаться от муджахидов в подвале. Подвальный — была фамилия этого кафира &lt;…&gt;«</w:t>
      </w:r>
      <w:r>
        <w:rPr>
          <w:rFonts w:cs="Arial" w:ascii="Arial" w:hAnsi="Arial"/>
          <w:vertAlign w:val="superscript"/>
        </w:rPr>
        <w:t>148</w:t>
      </w:r>
      <w:r>
        <w:rPr>
          <w:rFonts w:cs="Arial" w:ascii="Arial" w:hAnsi="Arial"/>
          <w:sz w:val="19"/>
          <w:szCs w:val="19"/>
        </w:rPr>
        <w:t xml:space="preserve">. По сообщению джамаата «Шариат», обоих омоновцев застрелил Мантаев. </w:t>
      </w:r>
      <w:r>
        <w:rPr>
          <w:rFonts w:cs="Arial" w:ascii="Arial" w:hAnsi="Arial"/>
          <w:vertAlign w:val="superscript"/>
        </w:rPr>
        <w:t>«</w:t>
      </w:r>
      <w:r>
        <w:rPr>
          <w:rFonts w:cs="Arial" w:ascii="Arial" w:hAnsi="Arial"/>
          <w:sz w:val="19"/>
          <w:szCs w:val="19"/>
        </w:rPr>
        <w:t>За последнее время «героя-ми» Русни стали &lt;…&gt; майор банды «ОМОН» Сергей Подваль-ный и пытавшийся спасти его мунафик Шамиль Абдурагимов. Последние двое были убиты муджахидом Абузагиром Ман-таевым, который стал Шахидом (инша Аллах) в этом же бою. Позже выяснится, что Абузагир и убитый им Шамиль Абдура-гимов учились в одной школе и, скорее всего, знали друг дру-га»</w:t>
      </w:r>
      <w:r>
        <w:rPr>
          <w:rFonts w:cs="Arial" w:ascii="Arial" w:hAnsi="Arial"/>
          <w:vertAlign w:val="superscript"/>
        </w:rPr>
        <w:t>149</w:t>
      </w:r>
      <w:r>
        <w:rPr>
          <w:rFonts w:cs="Arial" w:ascii="Arial" w:hAnsi="Arial"/>
          <w:sz w:val="19"/>
          <w:szCs w:val="19"/>
        </w:rPr>
        <w:t>. На самом деле Магомедшамиль Абдурагимов был не чемпионом по ушу, а обладателем Кубка Мира по тайскому боксу, мастером спорта международного класса. В тот день он не поехал на сборы, сославшись на недомогание. По офи-циальным источникам, накануне боя были задержаны два боевика, которые несли еду в жилой дом на улице Первомай-ской. У них были добыты сведения, что в этом доме прячутся еще несколько боевиков. В 8 утра 9 октября 2005 года нача-лась операция. Спецназовцы оцепили дом. Когда они вошли во двор дома, то попали под шквальный огонь. В результате погибли двое бойцов СОБРа — 38-летний майор Сергей Под-вальный и 25-летний старший лейтенант Магомедшамиль Аб-дурагимов. Еще двое бойцов получили ранения. Со стороны боевиков погибли четыре человека</w:t>
      </w:r>
      <w:r>
        <w:rPr>
          <w:rFonts w:cs="Arial" w:ascii="Arial" w:hAnsi="Arial"/>
          <w:vertAlign w:val="superscript"/>
        </w:rPr>
        <w:t>150</w:t>
      </w:r>
      <w:r>
        <w:rPr>
          <w:rFonts w:cs="Arial" w:ascii="Arial" w:hAnsi="Arial"/>
          <w:sz w:val="19"/>
          <w:szCs w:val="19"/>
        </w:rPr>
        <w:t>.</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19"/>
          <w:szCs w:val="19"/>
        </w:rPr>
        <w:t>По сообщению товарищей Мантаева: «Рассказывают, что во время боя в Шамилькале Абу Зарр стал шахидом от пули снайпера. Пуля попала прямо в сердце нашего брата. &lt;…&gt; Кафир-снайпер выстрелил еще несколько раз в Абу Зарра. Го-ворят, когда ему сказали «чего стреляешь, он же не шевелит-ся», он ответил, что «что-то он слишком красивый &lt;…&gt;»</w:t>
      </w:r>
      <w:r>
        <w:rPr>
          <w:rFonts w:cs="Arial" w:ascii="Arial" w:hAnsi="Arial"/>
          <w:vertAlign w:val="superscript"/>
        </w:rPr>
        <w:t>151</w:t>
      </w:r>
      <w:r>
        <w:rPr>
          <w:rFonts w:cs="Arial" w:ascii="Arial" w:hAnsi="Arial"/>
          <w:sz w:val="19"/>
          <w:szCs w:val="19"/>
        </w:rPr>
        <w: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 xml:space="preserve">Как пишут друзья Мантаева, на его тазият (место для вы-ражения соболезнований родным и близким покойного. — </w:t>
      </w:r>
      <w:r>
        <w:rPr>
          <w:rFonts w:cs="Arial" w:ascii="Arial" w:hAnsi="Arial"/>
          <w:i/>
          <w:iCs/>
          <w:sz w:val="19"/>
          <w:szCs w:val="19"/>
        </w:rPr>
        <w:t>И.Ф.</w:t>
      </w:r>
      <w:r>
        <w:rPr>
          <w:rFonts w:cs="Arial" w:ascii="Arial" w:hAnsi="Arial"/>
          <w:sz w:val="19"/>
          <w:szCs w:val="19"/>
        </w:rPr>
        <w:t>) пришло много людей. Среди тех, кто пришел, был быв-ший премьер-министр Дагестана и президент клуба «Анжи» Хизри Шихсаидов, который хорошо знал семью Мантаевых. Он стоял во дворе, когда зашла группа мусульман, которы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2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left="10" w:hanging="0"/>
        <w:jc w:val="both"/>
        <w:rPr>
          <w:rFonts w:ascii="Times New Roman" w:hAnsi="Times New Roman" w:cs="Times New Roman"/>
          <w:sz w:val="24"/>
          <w:szCs w:val="24"/>
        </w:rPr>
      </w:pPr>
      <w:bookmarkStart w:id="125" w:name="page249"/>
      <w:bookmarkEnd w:id="125"/>
      <w:r>
        <w:rPr>
          <w:rFonts w:cs="Arial" w:ascii="Arial" w:hAnsi="Arial"/>
          <w:sz w:val="19"/>
          <w:szCs w:val="19"/>
        </w:rPr>
        <w:t xml:space="preserve">вместо обычного соболезнования стали поздравлять отца Мантаева с тем, что его сын стал шахидом. Затем громко про-изнеся слова: «Аллаху Акбар», они покинули тазият. Присут-ствующие были в шоке. Шихсаидов, услышав «Аллаху Акбар», съежился и зашел за спины людей. «После гибели Мантаева родственники по обычаю устроили поминки. Хотя тело со-гласно «закону о террористах» не было выдано. Родственни-ки (кажется, дядя) ходили к Магомедали (Магомедали Маго-медов — председатель Госсовета Дагестана. — </w:t>
      </w:r>
      <w:r>
        <w:rPr>
          <w:rFonts w:cs="Arial" w:ascii="Arial" w:hAnsi="Arial"/>
          <w:i/>
          <w:iCs/>
          <w:sz w:val="19"/>
          <w:szCs w:val="19"/>
        </w:rPr>
        <w:t>И.Ф.</w:t>
      </w:r>
      <w:r>
        <w:rPr>
          <w:rFonts w:cs="Arial" w:ascii="Arial" w:hAnsi="Arial"/>
          <w:sz w:val="19"/>
          <w:szCs w:val="19"/>
        </w:rPr>
        <w:t>), тот обе-щал «помочь». Хотя Абу Зарру было все равно, где находится его тело, так как его душа была там, куда он так стремился. Он ушел, улыбаясь, видя сверху Шамилькалу, столпившихся во-круг его тела ОМОНовцев и разрушенный БТРом дом недале-ко от того места, где он бегал маленьким ребенком».</w:t>
      </w:r>
      <w:r>
        <w:rPr>
          <w:rFonts w:cs="Arial" w:ascii="Arial" w:hAnsi="Arial"/>
          <w:vertAlign w:val="superscript"/>
        </w:rPr>
        <w:t>152</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10" w:hanging="0"/>
        <w:rPr>
          <w:rFonts w:ascii="Times New Roman" w:hAnsi="Times New Roman" w:cs="Times New Roman"/>
          <w:sz w:val="24"/>
          <w:szCs w:val="24"/>
        </w:rPr>
      </w:pPr>
      <w:r>
        <w:rPr>
          <w:rFonts w:cs="Arial" w:ascii="Arial" w:hAnsi="Arial"/>
          <w:b/>
          <w:bCs/>
          <w:i/>
          <w:iCs/>
          <w:sz w:val="21"/>
          <w:szCs w:val="21"/>
        </w:rPr>
        <w:t>ВЛАДИМИР КВАЧКОВ</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0" w:firstLine="397"/>
        <w:jc w:val="both"/>
        <w:rPr>
          <w:rFonts w:ascii="Times New Roman" w:hAnsi="Times New Roman" w:cs="Times New Roman"/>
          <w:sz w:val="24"/>
          <w:szCs w:val="24"/>
        </w:rPr>
      </w:pPr>
      <w:r>
        <w:rPr>
          <w:rFonts w:cs="Arial" w:ascii="Arial" w:hAnsi="Arial"/>
          <w:sz w:val="19"/>
          <w:szCs w:val="19"/>
        </w:rPr>
        <w:t>Владимир Квачков родился 5 августа 1948 года в Примо-рье в семье военнослужащего. Учился в Уссурийском суво-ровском училище. Как рассказывал сослуживец Квачкова ге-нерал Александр Чубаров, это училище «имеет, вернее, име-ло раньше, во всяком случае, высокие традиции в войсках специального назначения и в воздушно-десантных войсках. Их звали иногда «уссурийские тигры», иногда «волчата». Его звали «тигренок» одно время. За ловкость, за то, что был как ртуть подвижный. Реакция — моментальная»</w:t>
      </w:r>
      <w:r>
        <w:rPr>
          <w:rFonts w:cs="Arial" w:ascii="Arial" w:hAnsi="Arial"/>
          <w:vertAlign w:val="superscript"/>
        </w:rPr>
        <w:t>153</w:t>
      </w:r>
      <w:r>
        <w:rPr>
          <w:rFonts w:cs="Arial" w:ascii="Arial" w:hAnsi="Arial"/>
          <w:sz w:val="19"/>
          <w:szCs w:val="19"/>
        </w:rPr>
        <w:t>. Участвовал в боевых действиях в Афганистане, Азербайджане и Таджики-стане. В Афганистане служил командиром 177-го отдельного отряда спецназа</w:t>
      </w:r>
      <w:r>
        <w:rPr>
          <w:rFonts w:cs="Arial" w:ascii="Arial" w:hAnsi="Arial"/>
          <w:vertAlign w:val="superscript"/>
        </w:rPr>
        <w:t>154</w:t>
      </w:r>
      <w:r>
        <w:rPr>
          <w:rFonts w:cs="Arial" w:ascii="Arial" w:hAnsi="Arial"/>
          <w:sz w:val="19"/>
          <w:szCs w:val="19"/>
        </w:rPr>
        <w:t xml:space="preserve"> (а не отдельной бригады, как сообщалось</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175"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его биографии, опубликованной на многих ресурсах, в том числе и на официальном сайте). Был контужен. О том, как это произошло, рассказывает генерал Чубаров: «Есть такая зада-ча, называется «вытягивать подразделение». Подразделение, связанное боем, вытянуть очень тяжело. В 16:00 — 17:00 уже нужно думать о переходе к ночи. Переход к ночи — это зна-чит круговая оборона. Если есть возможность — значит, уйти </w:t>
      </w:r>
    </w:p>
    <w:p>
      <w:pPr>
        <w:pStyle w:val="Normal"/>
        <w:widowControl w:val="false"/>
        <w:numPr>
          <w:ilvl w:val="0"/>
          <w:numId w:val="56"/>
        </w:numPr>
        <w:tabs>
          <w:tab w:val="clear" w:pos="720"/>
          <w:tab w:val="left" w:pos="181" w:leader="none"/>
        </w:tabs>
        <w:overflowPunct w:val="false"/>
        <w:autoSpaceDE w:val="false"/>
        <w:spacing w:before="0" w:after="0"/>
        <w:ind w:left="10" w:hanging="10"/>
        <w:jc w:val="both"/>
        <w:rPr>
          <w:rFonts w:ascii="Arial" w:hAnsi="Arial" w:cs="Arial"/>
          <w:sz w:val="19"/>
          <w:szCs w:val="19"/>
        </w:rPr>
      </w:pPr>
      <w:r>
        <w:rPr>
          <w:rFonts w:cs="Arial" w:ascii="Arial" w:hAnsi="Arial"/>
          <w:sz w:val="19"/>
          <w:szCs w:val="19"/>
        </w:rPr>
        <w:t xml:space="preserve">пункт постоянной дислокации, прикрывшись артиллерией и боевым охранением. А если нет такой возможности, то вес-ти бой и в ходе боя формировать тот очаг, который не даст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2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ind w:left="10" w:hanging="0"/>
        <w:jc w:val="both"/>
        <w:rPr>
          <w:rFonts w:ascii="Times New Roman" w:hAnsi="Times New Roman" w:cs="Times New Roman"/>
          <w:sz w:val="24"/>
          <w:szCs w:val="24"/>
        </w:rPr>
      </w:pPr>
      <w:bookmarkStart w:id="126" w:name="page251"/>
      <w:bookmarkEnd w:id="126"/>
      <w:r>
        <w:rPr>
          <w:rFonts w:cs="Arial" w:ascii="Arial" w:hAnsi="Arial"/>
          <w:sz w:val="19"/>
          <w:szCs w:val="19"/>
        </w:rPr>
        <w:t>возможности противнику тебя разгромить. Вот в такую беду Василич и попал, когда вытягивал одно из своих подразде-лений. Нарвались на засаду. БМП была подорвана. Получил сильнейшую контузию. Говорили, что он пролетел по возду-ху около 15 метров. Несмотря на это, продолжал руководить боем. В этом аду, когда все вокруг визжит и громыхает, Васи-лич сохранил и бодрость духа, и твердость, управлял людь-ми, обеспечивал эвакуацию раненых, прикрытие. Одним сло-вом, задачу выполнил. В тяжелейших условиях. За что по пра-ву был награжден орденом Красной Звезды»</w:t>
      </w:r>
      <w:r>
        <w:rPr>
          <w:rFonts w:cs="Arial" w:ascii="Arial" w:hAnsi="Arial"/>
          <w:vertAlign w:val="superscript"/>
        </w:rPr>
        <w:t>155</w:t>
      </w:r>
      <w:r>
        <w:rPr>
          <w:rFonts w:cs="Arial" w:ascii="Arial" w:hAnsi="Arial"/>
          <w:sz w:val="19"/>
          <w:szCs w:val="19"/>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В 1990 году Квачков был назначен командиром 15-й от-дельной бригады спецназа в Туркестанском военном окру-ге. Затем служил в ГРУ. С 1999 года, после выхода в отставку</w:t>
      </w:r>
    </w:p>
    <w:p>
      <w:pPr>
        <w:pStyle w:val="Normal"/>
        <w:widowControl w:val="false"/>
        <w:numPr>
          <w:ilvl w:val="0"/>
          <w:numId w:val="39"/>
        </w:numPr>
        <w:tabs>
          <w:tab w:val="clear" w:pos="720"/>
          <w:tab w:val="left" w:pos="198" w:leader="none"/>
        </w:tabs>
        <w:overflowPunct w:val="false"/>
        <w:autoSpaceDE w:val="false"/>
        <w:spacing w:lineRule="auto" w:line="232" w:before="0" w:after="0"/>
        <w:ind w:left="10" w:hanging="10"/>
        <w:jc w:val="both"/>
        <w:rPr>
          <w:rFonts w:ascii="Arial" w:hAnsi="Arial" w:cs="Arial"/>
          <w:sz w:val="21"/>
          <w:szCs w:val="21"/>
        </w:rPr>
      </w:pPr>
      <w:r>
        <w:rPr>
          <w:rFonts w:cs="Arial" w:ascii="Arial" w:hAnsi="Arial"/>
          <w:sz w:val="21"/>
          <w:szCs w:val="21"/>
        </w:rPr>
        <w:t xml:space="preserve">звании полковника, работал ведущим научным сотрудни-ком Центра военно-стратегических исследований Генераль-ного штаба.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56" w:before="0" w:after="0"/>
        <w:ind w:left="10" w:firstLine="397"/>
        <w:jc w:val="both"/>
        <w:rPr>
          <w:rFonts w:ascii="Arial" w:hAnsi="Arial" w:cs="Arial"/>
          <w:sz w:val="21"/>
          <w:szCs w:val="21"/>
        </w:rPr>
      </w:pPr>
      <w:r>
        <w:rPr>
          <w:rFonts w:cs="Arial" w:ascii="Arial" w:hAnsi="Arial"/>
          <w:sz w:val="19"/>
          <w:szCs w:val="19"/>
        </w:rPr>
        <w:t xml:space="preserve">17 марта 2005 года произошло покушение на Анатолия Чубайса. Как показывал Чубайс, в тот день он «выехал на ра-боту из дома, расположенного по адресу Московская об-ласть, поселок Жаворонки &lt;…&gt; в 09 часов 10 минут. Моей служебной машиной является автомобиль марки «БМВ» &lt;…&gt;. Именно на этой автомашине я выехал из дома. За рулем на-ходился один из моих персональных водителей Дорожкин Александр. Кроме того, на переднем пассажирском сиденье находился мой помощник Крыченко Сергей Анатольевич. Я сел на заднее пассажирское сиденье справа. Это место, ко-торое я обычно занимаю в автомобиле. За моей автомаши-ной всегда следует автомобиль охраны, в котором находят-ся сотрудники частного охранного предприятия, обеспечи-вающие мою личную безопасность. 17 марта 2005 года выезд из дома произошел в обычном режиме — двумя машинами. &lt;…&gt; На работу я выезжаю ежедневно в промежутке времени с 08.00 до 09.30. Маршрут движения из дома на работу не ме-няется. При выезде из дома 17 марта 2005 г. ничего необыч-ного не произошло. Автомашина, где я находился, выехала на Митькинское шоссе. Я был занят, просматривал информацию </w:t>
      </w:r>
    </w:p>
    <w:p>
      <w:pPr>
        <w:pStyle w:val="Normal"/>
        <w:widowControl w:val="false"/>
        <w:autoSpaceDE w:val="false"/>
        <w:spacing w:lineRule="exact" w:line="2" w:before="0" w:after="0"/>
        <w:rPr>
          <w:rFonts w:ascii="Arial" w:hAnsi="Arial" w:cs="Arial"/>
          <w:sz w:val="21"/>
          <w:szCs w:val="21"/>
        </w:rPr>
      </w:pPr>
      <w:r>
        <w:rPr>
          <w:rFonts w:cs="Arial" w:ascii="Arial" w:hAnsi="Arial"/>
          <w:sz w:val="21"/>
          <w:szCs w:val="21"/>
        </w:rPr>
      </w:r>
    </w:p>
    <w:p>
      <w:pPr>
        <w:pStyle w:val="Normal"/>
        <w:widowControl w:val="false"/>
        <w:numPr>
          <w:ilvl w:val="0"/>
          <w:numId w:val="39"/>
        </w:numPr>
        <w:tabs>
          <w:tab w:val="clear" w:pos="720"/>
          <w:tab w:val="left" w:pos="176" w:leader="none"/>
        </w:tabs>
        <w:overflowPunct w:val="false"/>
        <w:autoSpaceDE w:val="false"/>
        <w:spacing w:lineRule="auto" w:line="268" w:before="0" w:after="0"/>
        <w:ind w:left="10" w:hanging="10"/>
        <w:jc w:val="both"/>
        <w:rPr>
          <w:rFonts w:ascii="Arial" w:hAnsi="Arial" w:cs="Arial"/>
          <w:sz w:val="19"/>
          <w:szCs w:val="19"/>
        </w:rPr>
      </w:pPr>
      <w:r>
        <w:rPr>
          <w:rFonts w:cs="Arial" w:ascii="Arial" w:hAnsi="Arial"/>
          <w:sz w:val="19"/>
          <w:szCs w:val="19"/>
        </w:rPr>
        <w:t xml:space="preserve">своем мобильном телефоне и вдруг услышал хлопок, авто-машину встряхнуло и отбросило. Это произошло в 09 часов 16 минут — я посмотрел на часы. В связи с тем, что в момент хлопка я не следил за окружающей обстановкой и маневра-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2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jc w:val="both"/>
        <w:rPr>
          <w:rFonts w:ascii="Times New Roman" w:hAnsi="Times New Roman" w:cs="Times New Roman"/>
          <w:sz w:val="24"/>
          <w:szCs w:val="24"/>
        </w:rPr>
      </w:pPr>
      <w:bookmarkStart w:id="127" w:name="page253"/>
      <w:bookmarkEnd w:id="127"/>
      <w:r>
        <w:rPr>
          <w:rFonts w:cs="Arial" w:ascii="Arial" w:hAnsi="Arial"/>
          <w:sz w:val="19"/>
          <w:szCs w:val="19"/>
        </w:rPr>
        <w:t>ми водителя, я не сразу понял, что произошел взрыв. Секунд через 20 мне стало понятно, что хлопок явился результатом взрыва. Мой помощник и я приняли решение о продолжении движения. В момент взрыва скорость движения снизилась, затем мы ускорили движение. Крыченко связался с автома-шиной охраны. Ему, а он в свою очередь мне, сообщили, что произошел взрыв и обстрел»</w:t>
      </w:r>
      <w:r>
        <w:rPr>
          <w:rFonts w:cs="Arial" w:ascii="Arial" w:hAnsi="Arial"/>
          <w:vertAlign w:val="superscript"/>
        </w:rPr>
        <w:t>156</w:t>
      </w:r>
      <w:r>
        <w:rPr>
          <w:rFonts w:cs="Arial" w:ascii="Arial" w:hAnsi="Arial"/>
          <w:sz w:val="19"/>
          <w:szCs w:val="19"/>
        </w:rPr>
        <w: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одитель Чубайса показывает: «Впереди меня двигалась автомашина ВАЗ-21093 светло-бежевого цвета. Я полностью обращал свое внимание на дорожную обстановку, так как хо-тел обогнать движущуюся впереди меня автомашину. Дви-гался со скоростью 60—70 км/ч. В это время на указанном участке автодороги я услышал хлопок, который был слышен справа от машины. Я не сразу понял, что произошло. В зерка-ло заднего обзора я увидел клубы дыма и пыли и понял, что произошел взрыв. Я нажал сильно на педаль газа и на ско-рости уехал в сторону Минского шоссе». По словам водите-ля, паники среди пассажиров машины не было. Чубайс про-сто спросил, все ли живы. У машины спустило правое перед-нее колесо, лобовое стекло пошло трещинам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По показаниям охранника из машины сопровождения Моргунова, после взрыва «водитель автомашины Чубайса А. Б., желая выровнять движение транспортного средства, на-жал на тормоза, но, не останавливаясь, продолжил движе-ние в сторону Минского шоссе. За рулем нашего автомоби-ля находился Хлебников Д. В., я находился на правом пасса-жирском сидении, а Клочков Ю. находился на правом заднем пассажирском сидении. После взрыва Хлебников Д. В. немно-го проехал вперед и остановил автомашину. Я и Клочков Ю. через правые двери автомашины вышли на проезжую часть, чтобы осмотреть автомашину и место взрыва. Клочков Ю. за-метил в лесном массиве в бело-сером маскировочном ком-бинезоне двоих человек. Он мне сразу сказал: «Вон они…» и указал в сторону лесного массива, расположенного с правой стороны от нашего автомобиля по направлению к Минскому шоссе. Я сам данных людей не рассмотрел, но видел, что они находились от нас примерно на расстоянии 25—30 м. В это время со стороны данных людей по нашей автомашине был открыт огонь из огнестрельного автоматического оружия. Я сразу пригнулся и спрятался со стороны водителя за куз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3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28" w:name="page255"/>
      <w:bookmarkEnd w:id="128"/>
      <w:r>
        <w:rPr>
          <w:rFonts w:cs="Arial" w:ascii="Arial" w:hAnsi="Arial"/>
          <w:sz w:val="19"/>
          <w:szCs w:val="19"/>
        </w:rPr>
        <w:t>вом автомашины Митсубиси-Лансер, а Клочков Ю. заскочил в салон автомашины. Со стороны неизвестных нам людей про-исходил огонь по нашей автомашине. Хлебников Д. вылез из автомашины и помог вылезти из нее Клочкову Ю. Когда они вылезли из салона автомашины, я им сказал, чтобы они лег-ли и спрятались за колесами автомашины. Прячась за коле-сом автомашины, я по мобильному телефону позвонил гене-ральному директору ЧОПа и сообщил, что «основная маши-на ушла, а нас обстреливают». Также я спросил, как нам себя вести. Швец сказал, чтобы мы лежали и не высовывались, от-ветный огонь по нападавшим не открывали. Поинтересовал-ся, все ли из нас живы. Это было в 9 часов 19 минут. В 9 часов 21 минуту я звонил по телефону «02». В это время стрельба еще продолжалась… Когда продолжался обстрел, Клочков и Хлебников, переползая или перебегая, ушли на противопо-ложную сторону проезжей части и спрятались во рву. Когда стихли выстрелы, я проник в салон автомашины и проехал до Минского шоссе, чтобы отогнать автомашину от места напа-дения. Примерно через 2-3 минуты я вернулся на место взры-ва. Когда я вернулся к месту взрыва, к данному месту уже на-чали подъезжать сотрудники милиции. В какую сторону ушли люди, которые в нас стреляли, я не видел, так как прятался от выстрелов. Нападавших было двое человек».</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После этого нападавших заметил сотрудник ДПС май-ор Иванов, который показал: «17.03.2005 года на автомаши-не ВАЗ-2110 двигался со стороны Московской области в сто-рону г. Москвы по Минскому шоссе. Проезжая по 39 км Мин-ского шоссе, я обратил внимание на машину СААБ темного цвета, стоявшую на краю проезжей части по направлению движения в сторону Московской области. Я успел заметить фрагмент регистрационного номера данной автомашины: «226». Также я обратил внимание, что в данную автомашину осуществляли посадку один или два человека, мужчины. Они были преимущественно в темной одежде. На данную автома-шину я обратил внимание потому, что люди в нее садились быстро, и сразу после их посадки в машину транспортное средство резко тронулось с места и направилось в сторону Московской области. Данную автомашину я видел примерно в 9 часов 30 минут на расстоянии 400—600 м от пересечения Минского шоссе и трассы ст. Жаворонки — Минское шосс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3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bookmarkStart w:id="129" w:name="page257"/>
      <w:bookmarkEnd w:id="129"/>
      <w:r>
        <w:rPr>
          <w:rFonts w:cs="Arial" w:ascii="Arial" w:hAnsi="Arial"/>
          <w:sz w:val="21"/>
          <w:szCs w:val="21"/>
        </w:rPr>
        <w:t>Также примерно в 9 часов 23 или 25 минут от дежурного я узнал, что на автодороге ст. Жаворонки — Минское шоссе произошел взрыв и идет перестрелка. Потому, когда я на ав-томашине направлялся к данному месту происшествия, я по профессиональной привычке обращал внимание на различ-ные особенности, а также на стоявшие у обочины транспорт-ные средства».</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На следующем допросе Иванов дополнил: «Дальше я проехал на спец. пост, расположенный на 45 км Минского шоссе. На указанном спец. посту установлена автоматизиро-ванная система «Поток», которая считывает номера всех про-ходящих машин в обоих направлениях. Я стал проверять по данной системе, проезжал ли через спец. пост с 8.30 до 10.00 17.03.05 автомобиль СААБ с примерным фрагментом номера «226». Данная система зафиксировала прохождение 17.03.05 в 9.34 автомобиля СААБ, г. н. У 226 МЕ 97 &lt;…&gt; затем по дан-ной автомашине был объявлен план «Перехват».</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Сааб» с этим номером оказался зарегистрирован на жену Квачкова. Поздно вечером этого же дня он был задер-жан. Сразу после задержания Квачков дал показания, в ко-торых сообщил, что 17 марта ездил с сыном на дачу: «Около семи часов 17 марта 2005 года я выехал из дома на машине и по ранее достигнутой договоренности о поездке на дачу, а также по пути заехать, куда он укажет, я встретил его на Мо-жайском шоссе у бензозаправки «ТНК». Данное место нахо-дится недалеко от дома, где проживает сын. У Александра с собой была спортивная сумка примерно размером 70х30х30. Сын был одет в серый спортивный костюм из синтепона, в обувь черного цвета, какую именно, не помню. Александр по-ложил в багажник а/машины моей сумку. Он меня об этом по-просил, и я открыл ему багажник. После того, как он положил сумку в багажник, сел рядом со мной в машину, и мы поехали на дачу. Когда оставалось недалеко до дачи, я у него спросил, куда тебя подвезти, так как он накануне меня об этом просил. Александр мне сказал, что справа за поворотом на поселок Жаворонки надо будет остановиться. Поворот на Жаворонки осуществляется с Минского шоссе. Проехав за перекресток с дорогой, ведущей на Жаворонки, примерно на удалении од-ного километра, сын попросил меня остановиться. Я остано-вил а/машину вблизи домиков, стоящих вдоль Минского шос-</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3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130" w:name="page259"/>
      <w:bookmarkEnd w:id="130"/>
      <w:r>
        <w:rPr>
          <w:rFonts w:cs="Arial" w:ascii="Arial" w:hAnsi="Arial"/>
          <w:sz w:val="19"/>
          <w:szCs w:val="19"/>
        </w:rPr>
        <w:t>се, примерно на расстоянии одного километра от поворота на Жаворонки, если ехать в сторону Московской области. Сын вышел из а/машины, я по его просьбе открыл багажник. Он взял из багажника сумку, с которой я его встретил на Мо-жайском шоссе возле заправочной станции ТНК перед МКА-Дом, сказал мне подождать его примерно 30 минут и пошел</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177"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сторону домиков. Он не говорил, куда именно пойдет, ска-зал только, что ему «нужно пойти на 30—40 минут». К кому именно, он не говорил. Примерно через 30—40 минут, вре-мя было примерно 9 часов — 9 часов 10 минут, я услышал звук, схожий со звуком взрыва петарды или выстрела танко-вого снаряда на большом удалении. Я в это время находился </w:t>
      </w:r>
    </w:p>
    <w:p>
      <w:pPr>
        <w:pStyle w:val="Normal"/>
        <w:widowControl w:val="false"/>
        <w:numPr>
          <w:ilvl w:val="0"/>
          <w:numId w:val="44"/>
        </w:numPr>
        <w:tabs>
          <w:tab w:val="clear" w:pos="720"/>
          <w:tab w:val="left" w:pos="178"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салоне а/машины, слушал музыку, так как я вставил аудио-кассету с песнями группы «Любэ», музыка играла негромко, т. к. я обычно ставлю громкость на уровень 14—15 единиц на моем магнитофоне. Я не придал данному звуку, похожему по звучанию на отдаленный взрыв, так как недалеко от данно-го места, где стояла моя а/машина, имеется Кубинский поли-гон, если не ошибаюсь, танковый полигон. Примерно через 10—15 минут к машине моей подошел Александр, который был очень возбужден и зол. Такое состояние у него я замечал ранее, когда его обманывали, и он был редко чем-то недо-волен. В руках он держал сумку, с которой уходил. Подойдя к машине сзади, я открыл ему багажник, который открывает-ся кнопкой из салона а/машины. Александр положил сумку в багажник, захлопнул его с силой и сел в салон а/машины ря-дом на пассажирское сиденье. Я спросил у него, что он такой злой, на что он с раздражением ответил: «Тебя это не касает-ся». Я тоже вспылил и высказал ему, что когда ему необходи-мо помочь, то это мои проблемы и касается меня, и напом-нил, что я ему помогал деньгами на лечение зубов, заправ-ку бензином а/машины. Ругаясь между собой, мы проехали в кооператив индивидуального застройщика «Зеленая роща», куда доехали примерно через 20—30 минут. &lt;…&gt;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64" w:before="0" w:after="0"/>
        <w:ind w:left="10" w:firstLine="397"/>
        <w:jc w:val="both"/>
        <w:rPr>
          <w:rFonts w:ascii="Arial" w:hAnsi="Arial" w:cs="Arial"/>
          <w:sz w:val="19"/>
          <w:szCs w:val="19"/>
        </w:rPr>
      </w:pPr>
      <w:r>
        <w:rPr>
          <w:rFonts w:cs="Arial" w:ascii="Arial" w:hAnsi="Arial"/>
          <w:sz w:val="19"/>
          <w:szCs w:val="19"/>
        </w:rPr>
        <w:t xml:space="preserve">После того &lt;…&gt; вместе с Александром поехали в г. Мо-скву. Перед переходом через МКАД возле магазина «Ашан», после съезда на МКАД с Минского шоссе, я остановил а/ ма-шину, он недалеко живет от данного места, примерно 10 ми-нут ходьбы пешком. Выйдя из машины, он взял спортивную сумку, с которой я его встретил утром, из багажника, попро-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3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31" w:name="page261"/>
      <w:bookmarkEnd w:id="131"/>
      <w:r>
        <w:rPr>
          <w:rFonts w:cs="Arial" w:ascii="Arial" w:hAnsi="Arial"/>
          <w:sz w:val="19"/>
          <w:szCs w:val="19"/>
        </w:rPr>
        <w:t>щался и пошел к переходу. После этого я поехал в Военную академию Генерального штаба, находящуюся в районе мет-ро «Юго-Западная», встретиться с преподавателем Акаде-мии генерал-лейтенантом Коротченко, у которого находится моя монография — научная работа. Так как Коротченко не было на рабочем месте, о чем мне сказал его начальник Ве-листов — генерал-майор, я поехал домой. Приехав домой, обедая, моя жена, слушая новости, сказала мне, что на Чу-байса совершено нападение недалеко от нашей дачи. Я сра-зу же набрал номер телефона, установленного по месту жи-тельства Александра &lt;…&gt;. А затем и сотовый номер телефо-на сына, однако мне сын не отвечал. По сотовому телефону звучала информация, что абонент находится вне зоны дейст-вия сети. Я звонил сыну, чтобы еще раз спросить у него, что он делал в деревне, точнее в домиках, куда уходил перед тем, как мы приехали на дачный участок. Меня взволновало то, что он выходил из машины в том районе, где произошло покушение на Чубайса. До настоящего времени связи с сы-ном нет, я серьезно обеспокоен судьбой Александра, где он может сейчас находиться, я не знаю, друзей близких его я не знаю. Я могу допустить, что его кто -то обманул, и он поехал «разбираться» с обманувшими его людьми, попросив меня подвезти его на машине к месту, где он выходил со спортив-ной сумкой перед тем, как поехать на дачный участок. Я это допускаю, потому что он вернулся в машину от домиков, куда ходил с сумкой, очень возбужденным и злым. Что было в сумке у Александра, я не знаю». В дальнейшем Квачков от-казался от дачи показаний.</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Усомнившись в том, что Квачков рассказал полную прав-ду, следствие предприняло поиски его сына и остальных со-общников. Вычислить их имена оказалось не слишком слож-но. По одной из версий, у Квачкова был изъят мобильный те-лефон, после изучения детализации разговоров по которому был установлен еще один вероятный участник преступле-ния — Роберт Яшин. Яшин служил в Афганистане в 668-м от-ряде спецназа</w:t>
      </w:r>
      <w:r>
        <w:rPr>
          <w:rFonts w:cs="Arial" w:ascii="Arial" w:hAnsi="Arial"/>
          <w:vertAlign w:val="superscript"/>
        </w:rPr>
        <w:t>157</w:t>
      </w:r>
      <w:r>
        <w:rPr>
          <w:rFonts w:cs="Arial" w:ascii="Arial" w:hAnsi="Arial"/>
          <w:sz w:val="19"/>
          <w:szCs w:val="19"/>
        </w:rPr>
        <w:t xml:space="preserve"> (а не в 45-м полку, как сообщалось во многих СМИ) той самой 15-й отдельной бригады, которой впоследст-вии командовал Квачков. А уже отрабатывая контакты Яши-на, оперативники вычислили его товарищей Александра Най-денова, тоже бывшего спецназовца, воевавшего в Афганист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3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132" w:name="page263"/>
      <w:bookmarkEnd w:id="132"/>
      <w:r>
        <w:rPr>
          <w:rFonts w:cs="Arial" w:ascii="Arial" w:hAnsi="Arial"/>
          <w:sz w:val="19"/>
          <w:szCs w:val="19"/>
        </w:rPr>
        <w:t>не, и Игоря Карватко. Поскольку Яшин и Найденов скрылись, задержать удалось только Игоря Карватко, который работал водителем-частником и непосредственно к преступлению отношения не имел. Карватко показал, что подвозил Яшин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98" w:leader="none"/>
        </w:tabs>
        <w:overflowPunct w:val="false"/>
        <w:autoSpaceDE w:val="false"/>
        <w:spacing w:lineRule="auto" w:line="240" w:before="0" w:after="0"/>
        <w:ind w:left="10" w:hanging="10"/>
        <w:jc w:val="both"/>
        <w:rPr/>
      </w:pPr>
      <w:r>
        <w:rPr>
          <w:rFonts w:cs="Arial" w:ascii="Arial" w:hAnsi="Arial"/>
          <w:sz w:val="20"/>
          <w:szCs w:val="20"/>
        </w:rPr>
        <w:t>Найденова на дачу к Квачкову и еще в один дом в посел-ке Жаворонки. По его показаниям была установлена снятая ими, как гласит обвинение, «для наблюдения и временного укрытия» квартира в Жаворонках. Также Карватко показал магазин, где Яшин и Найденов покупали поролон, использо-вавшийся, по версии следствия, для лежаков, которые напа-давшие бросили в лесу на месте засады</w:t>
      </w:r>
      <w:r>
        <w:rPr>
          <w:rFonts w:cs="Arial" w:ascii="Arial" w:hAnsi="Arial"/>
          <w:sz w:val="23"/>
          <w:szCs w:val="23"/>
          <w:vertAlign w:val="superscript"/>
        </w:rPr>
        <w:t>158</w:t>
      </w:r>
      <w:r>
        <w:rPr>
          <w:rFonts w:cs="Arial" w:ascii="Arial" w:hAnsi="Arial"/>
          <w:sz w:val="20"/>
          <w:szCs w:val="20"/>
        </w:rPr>
        <w:t xml:space="preserve">. </w:t>
      </w:r>
    </w:p>
    <w:p>
      <w:pPr>
        <w:pStyle w:val="Normal"/>
        <w:widowControl w:val="false"/>
        <w:overflowPunct w:val="false"/>
        <w:autoSpaceDE w:val="false"/>
        <w:spacing w:lineRule="auto" w:line="256" w:before="0" w:after="0"/>
        <w:ind w:left="10" w:firstLine="397"/>
        <w:jc w:val="both"/>
        <w:rPr>
          <w:rFonts w:ascii="Arial" w:hAnsi="Arial" w:cs="Arial"/>
          <w:sz w:val="20"/>
          <w:szCs w:val="20"/>
        </w:rPr>
      </w:pPr>
      <w:r>
        <w:rPr>
          <w:rFonts w:cs="Arial" w:ascii="Arial" w:hAnsi="Arial"/>
          <w:sz w:val="19"/>
          <w:szCs w:val="19"/>
        </w:rPr>
        <w:t xml:space="preserve">Охранники Чубайса Моргунов и Клочков вспомнили, что видели машину Квачкова на станции Жаворонки вместе с еще одной машиной примерно за неделю до происшествия. Как рассказал Моргунов: «Когда наш автомобиль 10.03.2005 года в 7 часов 50 минут находился возле ст. Жаворонки, я обра-тил внимание на автомашину Хонда-Аккорд старого образца серого цвета регистрационный знак М 443 СХ 97 регион. Так же возле данной автомашины находилась автомашина СААБ темно-зеленого цвета регистрационный знак У 226 МЕ 97 ре-гион. Возле данных автомашин находилось около семи чело-век, в основном парни около 30 лет, высокого роста, спор-тивного телосложения, в темной одежде, на голове спортив-ные шапочки темного цвета. Один из парней выделялся из других своим высоким ростом. Так же среди них находился пожилой мужчина, ростом ниже среднего, возрастом около 55—60 лет. Молодые люди стояли к нему полукругом, а он им что-то объяснял. Клочков Ю. А. подумал, что это представи-тели спецслужб и специально мимо них прошел в надежде узнать знакомых. Позже Клочков Ю. А. сказал, что среди лю-дей никого не узнает. Об увиденном нами в рабочий блокнот была сделана запись номеров транспортных средств, число </w:t>
      </w:r>
    </w:p>
    <w:p>
      <w:pPr>
        <w:pStyle w:val="Normal"/>
        <w:widowControl w:val="false"/>
        <w:autoSpaceDE w:val="false"/>
        <w:spacing w:lineRule="exact" w:line="2" w:before="0" w:after="0"/>
        <w:rPr>
          <w:rFonts w:ascii="Arial" w:hAnsi="Arial" w:cs="Arial"/>
          <w:sz w:val="20"/>
          <w:szCs w:val="20"/>
        </w:rPr>
      </w:pPr>
      <w:r>
        <w:rPr>
          <w:rFonts w:cs="Arial" w:ascii="Arial" w:hAnsi="Arial"/>
          <w:sz w:val="20"/>
          <w:szCs w:val="20"/>
        </w:rPr>
      </w:r>
    </w:p>
    <w:p>
      <w:pPr>
        <w:pStyle w:val="Normal"/>
        <w:widowControl w:val="false"/>
        <w:numPr>
          <w:ilvl w:val="0"/>
          <w:numId w:val="30"/>
        </w:numPr>
        <w:tabs>
          <w:tab w:val="clear" w:pos="720"/>
          <w:tab w:val="left" w:pos="205" w:leader="none"/>
        </w:tabs>
        <w:overflowPunct w:val="false"/>
        <w:autoSpaceDE w:val="false"/>
        <w:spacing w:lineRule="auto" w:line="261" w:before="0" w:after="0"/>
        <w:ind w:left="10" w:hanging="10"/>
        <w:jc w:val="both"/>
        <w:rPr>
          <w:rFonts w:ascii="Arial" w:hAnsi="Arial" w:cs="Arial"/>
          <w:sz w:val="19"/>
          <w:szCs w:val="19"/>
        </w:rPr>
      </w:pPr>
      <w:r>
        <w:rPr>
          <w:rFonts w:cs="Arial" w:ascii="Arial" w:hAnsi="Arial"/>
          <w:sz w:val="19"/>
          <w:szCs w:val="19"/>
        </w:rPr>
        <w:t xml:space="preserve">время, когда мы обратили внимание на данных лиц». По-казания Моргунова и Клочкова подтверждала запись в жур-нале суточных сводок ЧОПа, сделанная 10 марта. «Хонда-Ак-корд» оказалась зарегистрирована на Екатерину Пажетных, гражданскую жену Ивана Миронова, сына бывшего министра печати Бориса Миронова, известного своими националисти-ческими взглядами. Участие младшего Миронова в деле под-тверждала и детализация разговоров Яшина, из которой вы-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3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133" w:name="page265"/>
      <w:bookmarkEnd w:id="133"/>
      <w:r>
        <w:rPr>
          <w:rFonts w:cs="Arial" w:ascii="Arial" w:hAnsi="Arial"/>
          <w:sz w:val="19"/>
          <w:szCs w:val="19"/>
        </w:rPr>
        <w:t>текало, что он неоднократно связывался с Мироновым в дни перед преступлением. При этом звонки Миронова были за-фиксированы базовой станцией, находившейся в районе Жа-воронок. Яшин, Найденов и Иван Миронов были задержаны</w:t>
      </w:r>
    </w:p>
    <w:p>
      <w:pPr>
        <w:pStyle w:val="Normal"/>
        <w:widowControl w:val="false"/>
        <w:numPr>
          <w:ilvl w:val="0"/>
          <w:numId w:val="23"/>
        </w:numPr>
        <w:tabs>
          <w:tab w:val="clear" w:pos="720"/>
          <w:tab w:val="left" w:pos="150" w:leader="none"/>
        </w:tabs>
        <w:overflowPunct w:val="false"/>
        <w:autoSpaceDE w:val="false"/>
        <w:spacing w:lineRule="auto" w:line="232" w:before="0" w:after="0"/>
        <w:ind w:left="150" w:hanging="150"/>
        <w:jc w:val="both"/>
        <w:rPr>
          <w:rFonts w:ascii="Arial" w:hAnsi="Arial" w:cs="Arial"/>
          <w:sz w:val="21"/>
          <w:szCs w:val="21"/>
        </w:rPr>
      </w:pPr>
      <w:r>
        <w:rPr>
          <w:rFonts w:cs="Arial" w:ascii="Arial" w:hAnsi="Arial"/>
          <w:sz w:val="21"/>
          <w:szCs w:val="21"/>
        </w:rPr>
        <w:t xml:space="preserve">последующие месяцы. </w:t>
      </w:r>
    </w:p>
    <w:p>
      <w:pPr>
        <w:pStyle w:val="Normal"/>
        <w:widowControl w:val="false"/>
        <w:numPr>
          <w:ilvl w:val="1"/>
          <w:numId w:val="23"/>
        </w:numPr>
        <w:tabs>
          <w:tab w:val="clear" w:pos="720"/>
          <w:tab w:val="left" w:pos="621" w:leader="none"/>
        </w:tabs>
        <w:overflowPunct w:val="false"/>
        <w:autoSpaceDE w:val="false"/>
        <w:spacing w:lineRule="auto" w:line="254" w:before="0" w:after="0"/>
        <w:ind w:left="10" w:firstLine="387"/>
        <w:jc w:val="both"/>
        <w:rPr/>
      </w:pPr>
      <w:r>
        <w:rPr>
          <w:rFonts w:cs="Arial" w:ascii="Arial" w:hAnsi="Arial"/>
          <w:sz w:val="19"/>
          <w:szCs w:val="19"/>
        </w:rPr>
        <w:t>Яшин, и Найденов раньше уже проходили по уголов-ным делам. Яшин обвинялся в участии в пьяной драке и пе-рестрелке, в результате которой один человек погиб, но был оправдан за недостатком улик. Найденов обвинялся в том, что взорвал криминального авторитета, но был признан ви-новным только в перевозке взрывчатки и отбыл весь срок за-ключения в СИЗО</w:t>
      </w:r>
      <w:r>
        <w:rPr>
          <w:rFonts w:cs="Arial" w:ascii="Arial" w:hAnsi="Arial"/>
          <w:vertAlign w:val="superscript"/>
        </w:rPr>
        <w:t>159</w:t>
      </w:r>
      <w:r>
        <w:rPr>
          <w:rFonts w:cs="Arial" w:ascii="Arial" w:hAnsi="Arial"/>
          <w:sz w:val="19"/>
          <w:szCs w:val="19"/>
        </w:rPr>
        <w:t>. При задержании у Яшина и Найденова были обнаружены удостоверения Всеславянского союза жур-налистов на вымышленные имена за подписью Бориса Ми-ронова. При обыске в квартире и машине Квачкова нашли зарегистрированное на Бориса Миронова охотничье ружье и типографские упаковки его книги «Приговор убивающим Россию», в которой, среди прочего были такие слова: «Как же мы, дети и внуки фронтовиков-победителей, позволяем, чтобы чубайсы, грефы, кохи, швидлеры, абрамовичи, коганы, авены, фридманы, вексельберги… держали нас за побежден-ный, покоренный народ, и, пиршествуя на общенародных на-циональных наших богатствах, морили русский народ голо-дом, холодом, уничтожали армию, пользовали себе на поте-ху русских детей и женщин?.. Пора каждому из нас поставить перед собой честный и жесткий вопрос: кому и чему я служу? Русскому всенародному спасению или одной лишь корысти, своему животу?.. Наши предки кровью своей добыли России величие и державное место в мире. Теперь наш час спасти и укрепить Россию. Не из тщеславия поднимаемся мы на на-циональное восстание, а ради продолжения жизни, величия России. Без этого наша жизнь — бесцельна, бессмысленна и позорна»</w:t>
      </w:r>
      <w:r>
        <w:rPr>
          <w:rFonts w:cs="Arial" w:ascii="Arial" w:hAnsi="Arial"/>
          <w:vertAlign w:val="superscript"/>
        </w:rPr>
        <w:t>160</w:t>
      </w:r>
      <w:r>
        <w:rPr>
          <w:rFonts w:cs="Arial" w:ascii="Arial" w:hAnsi="Arial"/>
          <w:sz w:val="19"/>
          <w:szCs w:val="19"/>
        </w:rPr>
        <w:t xml:space="preserve">. Следствие выдвинуло версию, что заказчиком преступления был Борис Миронов, посредником между ним и организатором — его сын Иван, организатором — старший Квачков, участниками — младший Квачков, Яшин, Найденов и другие неустановленные лица. </w:t>
      </w:r>
    </w:p>
    <w:p>
      <w:pPr>
        <w:pStyle w:val="Normal"/>
        <w:widowControl w:val="false"/>
        <w:autoSpaceDE w:val="false"/>
        <w:spacing w:lineRule="exact" w:line="18"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54" w:before="0" w:after="0"/>
        <w:ind w:left="10" w:firstLine="397"/>
        <w:jc w:val="both"/>
        <w:rPr>
          <w:rFonts w:ascii="Arial" w:hAnsi="Arial" w:cs="Arial"/>
          <w:sz w:val="19"/>
          <w:szCs w:val="19"/>
        </w:rPr>
      </w:pPr>
      <w:r>
        <w:rPr>
          <w:rFonts w:cs="Arial" w:ascii="Arial" w:hAnsi="Arial"/>
          <w:sz w:val="20"/>
          <w:szCs w:val="20"/>
        </w:rPr>
        <w:t xml:space="preserve">Во многих газетах появилась версия, особенно поддер-живаемая сторонниками и бывшими сослуживцами квачков-цев, что покушение — на самом деле инсценировка их вра-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3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9" w:before="0" w:after="0"/>
        <w:jc w:val="both"/>
        <w:rPr>
          <w:rFonts w:ascii="Times New Roman" w:hAnsi="Times New Roman" w:cs="Times New Roman"/>
          <w:sz w:val="24"/>
          <w:szCs w:val="24"/>
        </w:rPr>
      </w:pPr>
      <w:bookmarkStart w:id="134" w:name="page267"/>
      <w:bookmarkEnd w:id="134"/>
      <w:r>
        <w:rPr>
          <w:rFonts w:cs="Arial" w:ascii="Arial" w:hAnsi="Arial"/>
          <w:sz w:val="19"/>
          <w:szCs w:val="19"/>
        </w:rPr>
        <w:t>гов. Мол, такие высокие профессионалы не могли так нека-чественно и бездарно провести операцию. Борис Миронов отзывается о квачковцах, как о «профессиональных развед-чиках, закончивших престижные спецфакультеты лучших учебных военных заведений страны, успешно отслуживших в Главном разведывательном управлении». Однако уровень профессионализма наших спецназовцев мне кажется сильно преувеличенным. Нет никаких реальных доказательств этой высокой подготовки — достаточно вспомнить операции по освобождению заложников, которые каждый раз сопрово-ждались невероятно большим числом жертв. Или примеры столкновений с чеченскими боевиками, когда малочислен-ные и плохо вооруженные отряды наносили серьезный урон во много раз их превосходящим элитным армейским частям. Да или случай с «приморскими партизанами», когда несколь-ко сотен хорошо обученных спецназовцев и омоновцев без особого успеха гонялись по тайге за шестерыми юношами, не имевшими никакого опыта боевых действий. Наконец, квач-ковцы не были профессиональными киллерами, набивши-ми руку на боевых акциях в гражданских условиях. Свой про-фессионализм, если он у них раньше и был, они могли расте-рять за последние годы, прошедшие в невостребованности. По показаниям Карватко, Найденов накануне теракта посто-янно пил. «Александр Найденов уже 16 марта в обед был из-рядно выпивши, и он не смог со мной за руку поздоровать-ся, потому что у него кисть была отечная, он упал когда вече-ром 15-го… я не знаю, как он мог что-то делать, у него правая рука не сгибалась… зашел разговор с Робертом Яшиным, что его надо бы в больницу, но Найденов был выпивши изряд-но и отказался… Мы попили чаю и поехали покупать всевоз-можные вещи… а Александр Найденов в это время, он как бы выпивал постоянно. После этого приехали в хозяйствен-ный магазин, когда мы подъехали, Найденов вообще спал на заднем сиденье… Потом приехали в поселок… Они достали водку. Саша выпил немного, сел в кресло уже не мог. Вдруг приехал Квачков, это было 16-е вечер. Его никто не ждал. Там неловкость такая получилась… Он (Найденов) так и не при-шел в себя, пошел к машине, хотел сесть, сломал ручку, ко-роче, я отказался его везти, сказал Роберту, что он невменяе-мый… Роберт сказал, да… Квачков ругался»</w:t>
      </w:r>
      <w:r>
        <w:rPr>
          <w:rFonts w:cs="Arial" w:ascii="Arial" w:hAnsi="Arial"/>
          <w:vertAlign w:val="superscript"/>
        </w:rPr>
        <w:t>161</w:t>
      </w:r>
      <w:r>
        <w:rPr>
          <w:rFonts w:cs="Arial" w:ascii="Arial" w:hAnsi="Arial"/>
          <w:sz w:val="19"/>
          <w:szCs w:val="19"/>
        </w:rPr>
        <w:t>.</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3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bookmarkStart w:id="135" w:name="page269"/>
      <w:bookmarkEnd w:id="135"/>
      <w:r>
        <w:rPr>
          <w:rFonts w:cs="Arial" w:ascii="Arial" w:hAnsi="Arial"/>
          <w:sz w:val="19"/>
          <w:szCs w:val="19"/>
        </w:rPr>
        <w:t>Сам Квачков не считал акцию непрофессиональной. На-ходясь в СИЗО, он дал интервью главному редактору газеты «Завтра» Александру Проханову, в котором ответил на его во-прос, могла ли «столь бездарно провалиться» операция по-добного рода, осуществляемая специалистами. По его вер-сии, якобы построенной по материалам прессы, взорвался лишь промежуточный заряд весом 1—3 кг в тротиловом эк-виваленте, мог быть еще основной заряд весом 25—30 кг, ко-торый сгорел, а не взорвался. Этот заряд должен был скинуть бронированную машину Чубайса с дороги, после чего ее уничтожение должно было завершиться с помощью гранат. Среди причин отказа заряда могло быть нарушение герме-тичности при транспортировке или установке в снегу. Унич-тожение охранников Чубайса не входило в планы нападав-ших, поэтому они были лишь отогнаны огнем, чтобы не меша-ли отходу группы. Изложил Квачков и свои идеологические воззрения, в которых вторит Борису Миронову: «Все эти ель-цины, чубайсы, кохи, абрамовичи, фридманы, уринсоны и им подобные забрали у нас наши национальные богатства, по-ставили русский и другие коренные народы на грань исчез-новения, а Россию — на грань расчленения. Уничтожение оккупантов и их пособников есть не преступление, а долг и обязанность каждого защитника Отечества, верного воин-ской присяге». Квачков также пояснил, что сообщения СМИ о том, что он якобы не признает себя виновным, не соответ-ствуют действительности. Поскольку нет события преступле-ния, то не может быть никакой и вины</w:t>
      </w:r>
      <w:r>
        <w:rPr>
          <w:rFonts w:cs="Arial" w:ascii="Arial" w:hAnsi="Arial"/>
          <w:vertAlign w:val="superscript"/>
        </w:rPr>
        <w:t>162</w:t>
      </w:r>
      <w:r>
        <w:rPr>
          <w:rFonts w:cs="Arial" w:ascii="Arial" w:hAnsi="Arial"/>
          <w:sz w:val="19"/>
          <w:szCs w:val="19"/>
        </w:rPr>
        <w:t>.</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В суде главный свидетель обвинения Карватко отказал-ся от своих показаний, заявив, что давал их под давлением. Суды присяжных дважды оправдывали Квачкова и его по-дельников. После второго вердикта адвокат Чубайса Андрей Шуваев предположил, что неприязненное отношение к его подзащитному перевесило здравый смысл и доказательства обвинения</w:t>
      </w:r>
      <w:r>
        <w:rPr>
          <w:rFonts w:cs="Arial" w:ascii="Arial" w:hAnsi="Arial"/>
          <w:vertAlign w:val="superscript"/>
        </w:rPr>
        <w:t>163</w:t>
      </w:r>
      <w:r>
        <w:rPr>
          <w:rFonts w:cs="Arial" w:ascii="Arial" w:hAnsi="Arial"/>
          <w:sz w:val="19"/>
          <w:szCs w:val="19"/>
        </w:rPr>
        <w:t>. Обвинение настаивало на реальности, а не инс-ценированности преступления, которое участникам не уда-лось довести до конца из-за непредвиденных обстоятельств. По словам Шугаева, фугас устанавливали вечером, а к утру, после ночного мороза, он покрылся ледяной коркой, из-за чего взрывная волна пошла вверх</w:t>
      </w:r>
      <w:r>
        <w:rPr>
          <w:rFonts w:cs="Arial" w:ascii="Arial" w:hAnsi="Arial"/>
          <w:vertAlign w:val="superscript"/>
        </w:rPr>
        <w:t>164</w:t>
      </w:r>
      <w:r>
        <w:rPr>
          <w:rFonts w:cs="Arial" w:ascii="Arial" w:hAnsi="Arial"/>
          <w:sz w:val="19"/>
          <w:szCs w:val="19"/>
        </w:rPr>
        <w:t>.</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3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bookmarkStart w:id="136" w:name="page271"/>
      <w:bookmarkEnd w:id="136"/>
      <w:r>
        <w:rPr>
          <w:rFonts w:cs="Arial" w:ascii="Arial" w:hAnsi="Arial"/>
          <w:sz w:val="19"/>
          <w:szCs w:val="19"/>
        </w:rPr>
        <w:t>На следующий день после первого оправдания и освобо-ждения в эфире радио «Эхо Москвы» Квачков повторил, что уничтожение Чубайса является не преступлением, а уничто-жением противника, поскольку идет война — Россия оккупи-рована еврейской мафией</w:t>
      </w:r>
      <w:r>
        <w:rPr>
          <w:rFonts w:cs="Arial" w:ascii="Arial" w:hAnsi="Arial"/>
          <w:vertAlign w:val="superscript"/>
        </w:rPr>
        <w:t>165</w:t>
      </w:r>
      <w:r>
        <w:rPr>
          <w:rFonts w:cs="Arial" w:ascii="Arial" w:hAnsi="Arial"/>
          <w:sz w:val="19"/>
          <w:szCs w:val="19"/>
        </w:rPr>
        <w:t>. В еще одном интервью газете «Завтра» он рассказал, что в тюрьме к нему пришло осозна-ние, что Господь послал его на фронт, на борьбу. По его сло-вам, «…за праздничным столом, когда мы вернулись, первый тост я поднял за Бориса Сергеевича Миронова — за челове-ка, книги и идеи которого и привели меня в тюрьму. Когда мы с ним познакомились, национализм был для меня ругатель-ным словом. Но в ходе совместной работы в Военно-Держав-ном Союзе я стал понимать, что мои убеждения как раз и есть убеждения русского христианского националиста, пришло четкое понимание расстановки сил на политическом поле, кто свой, кто чужой — все встало на свои места...»</w:t>
      </w:r>
      <w:r>
        <w:rPr>
          <w:rFonts w:cs="Arial" w:ascii="Arial" w:hAnsi="Arial"/>
          <w:vertAlign w:val="superscript"/>
        </w:rPr>
        <w:t>166</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В своем интервью генерал Чубаров рассказывал о Квач-кове: «Василич никогда не был солдафоном. Его отличало то, что он умел увидеть проблему. Эту проблему он в кратчайший срок мог «раскрутить», разложить по полочкам. И, более того, объяснить всем присутствующим доходчивым, нормальным, не наукообразным языком». Похоже, что даже после выхода в отставку не прекративший воевать Квачков «увидел» оче-редную проблему. На этот раз она оказалась в инородной ок-купации России. По рассказу того же Чубарова, «у него была такая любимая тема — «Специальная операция». Он все-гда проводил такую мысль — что и сегодня идет специаль-ная операция. И все мы — тоже участники специальной опе-рации, но как противники тех западных сил и средств специ-альных операций, которые проводят специальную операцию против нас. Против России, против стран Содружества»</w:t>
      </w:r>
      <w:r>
        <w:rPr>
          <w:rFonts w:cs="Arial" w:ascii="Arial" w:hAnsi="Arial"/>
          <w:vertAlign w:val="superscript"/>
        </w:rPr>
        <w:t>167</w:t>
      </w:r>
      <w:r>
        <w:rPr>
          <w:rFonts w:cs="Arial" w:ascii="Arial" w:hAnsi="Arial"/>
          <w:sz w:val="19"/>
          <w:szCs w:val="19"/>
        </w:rPr>
        <w:t>.</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21 февраля 2009 года Квачков призвал к созданию На-родного ополчения Минина и Пожарского (НОМП). Выступая на Общероссийском офицерском собрании, он заявил: «Есть только одна объединяющая идея — задача освобождения России от ига иудейского и власти лукавой… Я сейчас сказал слова жиды, жидовствующие, русская нация. Многим моим товарищам-»афганцам», воинам-интернационалистам, в силу нашего коммунистического воспитания именно эта идея рус-ского национального освобождения вызывает некоторые с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3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137" w:name="page273"/>
      <w:bookmarkEnd w:id="137"/>
      <w:r>
        <w:rPr>
          <w:rFonts w:cs="Arial" w:ascii="Arial" w:hAnsi="Arial"/>
          <w:sz w:val="19"/>
          <w:szCs w:val="19"/>
        </w:rPr>
        <w:t>мнения. Но, на мой взгляд, никакая другая идея, кроме идеи русского православного национализма, не сможет в будущем стать общенациональной и поднять русский народ на нацио-нальное возрождение… Если сравнить военную и политиче-скую обстановку 1612 года и нынешнюю, то они очень похо-жи. Именно поэтому мы предлагаем назвать Всероссийскую общественную организацию именем Кузьмы Минина и Дмит</w:t>
        <w:softHyphen/>
        <w:t xml:space="preserve"> рия Пожарского. Небольшое отличие заключается в том, что нам с вами несколько легче, чем нашим великим предкам. Раньше в обращении Минина и Пожарского было написано так: в Кремле сидят шведы, поляки и жиды. У нас задача упро-щается, так как ни шведов, ни поляков в Кремле сейчас нет… Война лучше мира, удаляющего Россию и русскую нацию от Бога! Война лучше мира, приближающего Россию и русскую нацию к смерти! Нам всем надо усвоить: главная операция, главный бой, главный вылет, главный пуск, главный выстрел нашей жизни ВПЕРЕДИ!»</w:t>
      </w:r>
      <w:r>
        <w:rPr>
          <w:rFonts w:cs="Arial" w:ascii="Arial" w:hAnsi="Arial"/>
          <w:vertAlign w:val="superscript"/>
        </w:rPr>
        <w:t>168</w:t>
      </w:r>
      <w:r>
        <w:rPr>
          <w:rFonts w:cs="Arial" w:ascii="Arial" w:hAnsi="Arial"/>
          <w:sz w:val="19"/>
          <w:szCs w:val="19"/>
        </w:rPr>
        <w:t xml:space="preserve"> Всероссийское офицерское соб-рание постановило приступить к созданию Народного опол-чения с целью «срыва планов уничтожения оборонного по-тенциала страны и ее Вооруженных Сил, обеспечения безо-пасности, территориальной целостности и независимости России»</w:t>
      </w:r>
      <w:r>
        <w:rPr>
          <w:rFonts w:cs="Arial" w:ascii="Arial" w:hAnsi="Arial"/>
          <w:vertAlign w:val="superscript"/>
        </w:rPr>
        <w:t>169</w:t>
      </w:r>
      <w:r>
        <w:rPr>
          <w:rFonts w:cs="Arial" w:ascii="Arial" w:hAnsi="Arial"/>
          <w:sz w:val="19"/>
          <w:szCs w:val="19"/>
        </w:rPr>
        <w:t>. 22 апреля 2009 года был опубликован приказ Выс-шего офицерского совета № 1, в котором высшее военно-по-литическое руководство страны обвинялось в измене. Струк-туры Народного ополчения были объявлены структурами самозащиты и самоуправления. Этим приказом Высший офи-церский совет призывал командиров и офицеров действо-вать в обход своих начальников и апеллировать непосредст-венно к нему. Тем самым он провозглашал себя параллель-ной существующему армейскому руководству структурой. Пункт 9 приказа гласил: «Офицерам, генералам и адмиралам, находящимся на действительной военной службе, несмот-ря ни на что, всемерно укреплять боеготовность и боеспо-собность своих подразделений, кораблей, частей, соедине-ний и объединений и всеми силами противодействовать ос-лаблению боевой мощи Вооруженных Сил, информировать Высший Офицерский Совет о предательской деятельности командиров и начальников, подрывающих обороноспособ-ность страны»</w:t>
      </w:r>
      <w:r>
        <w:rPr>
          <w:rFonts w:cs="Arial" w:ascii="Arial" w:hAnsi="Arial"/>
          <w:vertAlign w:val="superscript"/>
        </w:rPr>
        <w:t>170</w:t>
      </w:r>
      <w:r>
        <w:rPr>
          <w:rFonts w:cs="Arial" w:ascii="Arial" w:hAnsi="Arial"/>
          <w:sz w:val="19"/>
          <w:szCs w:val="19"/>
        </w:rPr>
        <w:t>. Приказ был подписан председателем Выс-шего Офицерского Совета России генерал-лейтенантом Гр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4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138" w:name="page275"/>
      <w:bookmarkEnd w:id="138"/>
      <w:r>
        <w:rPr>
          <w:rFonts w:cs="Arial" w:ascii="Arial" w:hAnsi="Arial"/>
          <w:sz w:val="21"/>
          <w:szCs w:val="21"/>
        </w:rPr>
        <w:t>горием Дубровым и начальником Объединенного штаба пол-ковником Владимиром Квачковым. (Дубров погиб 28 октября 2010 года, попав под электричку.)</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8"/>
          <w:szCs w:val="18"/>
        </w:rPr>
        <w:t>Деятельность Народного ополчения благословил митро-полит Российской православной церкви (один из осколков зарубежной Русской православной церкви) Антоний Орлов. 21 ноября 2009 года Квачков опубликовал статью «Сталин се-годня: русский православный социализм», где, среди проче-го, писал: «Российские системы объективного контроля, в том числе компьютерные комплекты И. В. Смирнова, позволяют безошибочно выявлять изменников, воров, взяточников, каз-нокрадов, равно как и иудеев, гомосексуалистов, наркоманов и прочую нечисть… Будущая национальная власть будет чис-тить свою элиту, как это делал И. В. Сталин, и при этом не нуж-даясь в пытках или в других физических воздействиях…» По словам Квачкова: «…Когда Сталин умер, в Русской Православ-ной Церкви ему пропели вечную память. Сталин — богодан-ный вождь Русского народа. Надо вспомнить, что в перево-де с греческого «монархия» — единовластие. Сталин — еди-новластный правитель советской империи, красный монарх, советский Государь. Наше покаяние перед Сталиным — воз-вращение его праха в Мавзолей на Красной площади!» После этого архиепископ той же Российской православной церкви Виктор Пивоваров, неоднократно призывавший митрополи-та Антония отречься от «православного сталинизма» Квачко-ва</w:t>
      </w:r>
      <w:r>
        <w:rPr>
          <w:rFonts w:cs="Arial" w:ascii="Arial" w:hAnsi="Arial"/>
          <w:sz w:val="21"/>
          <w:szCs w:val="21"/>
          <w:vertAlign w:val="superscript"/>
        </w:rPr>
        <w:t>171</w:t>
      </w:r>
      <w:r>
        <w:rPr>
          <w:rFonts w:cs="Arial" w:ascii="Arial" w:hAnsi="Arial"/>
          <w:sz w:val="18"/>
          <w:szCs w:val="18"/>
        </w:rPr>
        <w:t>, подверг Антония и других поддерживавших Квачкова иерархов анафеме и вышел из этой церкви.</w:t>
      </w:r>
    </w:p>
    <w:p>
      <w:pPr>
        <w:pStyle w:val="Normal"/>
        <w:widowControl w:val="false"/>
        <w:autoSpaceDE w:val="false"/>
        <w:spacing w:lineRule="exact" w:line="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18 ноября 2010 года Народное ополчение выступило с инициативой создания «Народного фронта освобожде-ния России». 19 декабря состоялось совещание Народного фронта по поводу прошедших на Манежной площади бес-порядков. На совещании Квачков охарактеризовал эти бес-порядки как первые всполохи будущей русской националь-ной революции, которая неизбежна. Его заместитель Юрий Екишев приписал Народному фронту организацию событий на Манежной.</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22 декабря 2010 года Верховный суд оставил в силе оп-равдательный приговор Квачкову по делу о покушении на Чубайса. На следующий день после этого он был вновь аре-стован по обвинению в подготовке вооруженного мятеж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4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139" w:name="page277"/>
      <w:bookmarkEnd w:id="139"/>
      <w:r>
        <w:rPr>
          <w:rFonts w:cs="Arial" w:ascii="Arial" w:hAnsi="Arial"/>
          <w:sz w:val="19"/>
          <w:szCs w:val="19"/>
        </w:rPr>
        <w:t>По версии самого Квачкова</w:t>
      </w:r>
      <w:r>
        <w:rPr>
          <w:rFonts w:cs="Arial" w:ascii="Arial" w:hAnsi="Arial"/>
          <w:vertAlign w:val="superscript"/>
        </w:rPr>
        <w:t>172</w:t>
      </w:r>
      <w:r>
        <w:rPr>
          <w:rFonts w:cs="Arial" w:ascii="Arial" w:hAnsi="Arial"/>
          <w:sz w:val="19"/>
          <w:szCs w:val="19"/>
        </w:rPr>
        <w:t>, никакого мятежа он не гото-вил, а задержан был благодаря оговору Петра Галкина, ли-дера тольяттинского отделения Народного ополчения. Гал-кин был арестован еще летом, когда с товарищами съездил в лес просто потренироваться в стрельбе из арбалета, который был приобретен ими на вполне законных основаниях. Нахо-дясь в СИЗО, Галкин рассказал, что якобы по заданию Квач-кова в Тольятти, Самаре, Владимире и других городах из пат-риотически настроенных молодых людей и попавших под сокращение в результате армейской реформы офицеров соз-давались боевые группы ополченцев. Эти группы по сигна-лу из штаба Народного ополчения должны были захватить и разоружить близлежащие воинские части, а затем отправить-ся в вооруженный поход на Москву, «присоединяя к себе все новые и новые отряды восставших». Причем, по словам Гал-кина, военных предполагалось разоружить мирным путем, просто агитируя их перейти на свою сторону. Для этого Квач-ков посетил Кострому, Ярославль, Нижний Новгород, Самару, Тулу и Рязань, где, встречаясь с военными, вел среди них ан-типравительственную пропаганду. Начать же мятеж Народ-ное ополчение планировало с Владимира, в окрестности ко-торого и была послана группа Галкина. Поскольку Галкин дал показания на Квачкова и его организацию, он был освобож-ден под подписку о невыезде. После чего, по словам Квачко-ва, посетил съезд ополченцев в Сызрани, на котором тайно сделал аудиозаписи, которые и передал следствию.</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 версии же следствия события выглядят совсем ина-че. Якобы военнослужащие Сызранского высшего военно-го авиационного училища, расположенного в Самарской об-ласти, сообщили контрразведчикам, что к ним приезжал не-кий человек, который, как говорится в материалах ФСБ РФ, призывал «к осуществлению экстремистской деятельности и обосновывал необходимость насильственного изменения основ конституционного строя России». Спецслужбы выяс-нили, что агитатором являлся руководитель тольяттинского отделения Народного ополчения, член движения «За Совет-ский Союз» Петр Галкин, после чего тот был взят в разработ-ку и задержан</w:t>
      </w:r>
      <w:r>
        <w:rPr>
          <w:rFonts w:cs="Arial" w:ascii="Arial" w:hAnsi="Arial"/>
          <w:vertAlign w:val="superscript"/>
        </w:rPr>
        <w:t>173</w:t>
      </w:r>
      <w:r>
        <w:rPr>
          <w:rFonts w:cs="Arial" w:ascii="Arial" w:hAnsi="Arial"/>
          <w:sz w:val="19"/>
          <w:szCs w:val="19"/>
        </w:rPr>
        <w:t>. План операции якобы был таков. Ополчен-цы должны были собираться в зеленом массиве между села-ми Ащерино, Осипово и станцией Гостюхино неподалеку от</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4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40" w:name="page279"/>
      <w:bookmarkEnd w:id="140"/>
      <w:r>
        <w:rPr>
          <w:rFonts w:cs="Arial" w:ascii="Arial" w:hAnsi="Arial"/>
          <w:sz w:val="19"/>
          <w:szCs w:val="19"/>
        </w:rPr>
        <w:t>города Ковров. Первыми прибывали невооруженные опол-ченцы и разбивали три временных лагеря для охотников и рыболовов. Затем в течение двух-трех дней должны были собраться остальные, снабженные легальным охотничьим и травматическим оружием. Они доставляли все необходимое для автономного существования в течение трех дней: сухие пайки, походные примусы, палатки и саперные лопаты. Опол-ченцы должны были добираться земляческими группами из Московской, Ленинградской, Ярославской, Ростовской, Са-марской, Нижегородской областей и даже из Приморского края — всего больше полутысячи человек. Сбор назначался на 20—24 июля 2010 года, боевая задача должна была быть поставлена в ночь с 24 на 25 июля. Боевым группам надлежа-ло выдвинуться в городскую черту Коврова и захватить Ков-ровскую учебную танковую дивизию, а также склады 1-го и 73-го арсеналов Главного ракетно-артиллерийского управ-ления (ГРАУ) Министерства обороны. На бронетехнике опол-ченцы должны были проследовать во Владимир, а затем в Иваново. Первым делом необходимо было захватить здания милиции, ФСБ, а также расположения воинских частей. Вслед за этим надо было перекрыть дороги в Москву и через сред-ства массовой информации заявить о низложении «компра-дорской власти». Операция называлась «Ковровая дорожка». Одну из комнат в своей квартире Квачков якобы оборудо-вал шумовым устройством для создания аудиопомех, чтобы исключить «прослушку». В июне 2010-го он регулярно про-водил здесь встречи с руководителями региональных ячеек Народного ополчения и командирами боевых групп. По вер-сии следствия, Квачков вносил позывные командиров-опол-ченцев в свой компьютер. Выдавал им новые сим-карты для мобильных телефонов, чтобы передавать приказы во время операции. Всего в компьютере Квачкова специалисты обна-ружили около тридцати позывных, каждая группа состояла из 15—25 человек. Квачков знал, что находится под «колпа-ком», говорил, что готовится его задержание за подготовку вооруженного мятежа. Но надеялся опередить спецслужбы. Его люди разъезжали по воинским частям, уговаривая офи-церов перейти на сторону патриотов. В Ковров были посла-ны трое спецназовцев ГРУ. Они арендовали квартиру у жи-тельницы города Регины N, приобрели подержанный лег-</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4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left="10" w:hanging="0"/>
        <w:jc w:val="both"/>
        <w:rPr>
          <w:rFonts w:ascii="Times New Roman" w:hAnsi="Times New Roman" w:cs="Times New Roman"/>
          <w:sz w:val="24"/>
          <w:szCs w:val="24"/>
        </w:rPr>
      </w:pPr>
      <w:bookmarkStart w:id="141" w:name="page281"/>
      <w:bookmarkEnd w:id="141"/>
      <w:r>
        <w:rPr>
          <w:rFonts w:cs="Arial" w:ascii="Arial" w:hAnsi="Arial"/>
          <w:sz w:val="19"/>
          <w:szCs w:val="19"/>
        </w:rPr>
        <w:t>ковой автомобиль. Квачков, по версии следствия, поставил перед ними «боевую задачу»: побывать во всех воинских час-тях Коврова и прилегающих районах Владимирской област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187" w:leader="none"/>
        </w:tabs>
        <w:overflowPunct w:val="false"/>
        <w:autoSpaceDE w:val="false"/>
        <w:spacing w:lineRule="auto" w:line="264" w:before="0" w:after="0"/>
        <w:ind w:left="10" w:hanging="10"/>
        <w:jc w:val="both"/>
        <w:rPr/>
      </w:pPr>
      <w:r>
        <w:rPr>
          <w:rFonts w:cs="Arial" w:ascii="Arial" w:hAnsi="Arial"/>
          <w:sz w:val="19"/>
          <w:szCs w:val="19"/>
        </w:rPr>
        <w:t>установить связи с офицерами, с помощью которых в нуж-ный день можно будет «нейтрализовать охрану». Его выбор пал на Ковров как место первого удара по двум причинам: этот небольшой город напичкан оборонными производства-ми и давно пребывает в депрессивном состоянии из-за от-сутствия госзаказов. Спецназовцы пробыли в Коврове почти месяц, потом сели на поезд и уехали, оставив машину в «по-дарок» хозяйке. А 20 июля 2010 года на электричках из Моск-вы стали прибывать первые ополченцы. Они разбили лагерь в лесу южнее села Ащерино, неподалеку от пруда. Постави-ли палатки, развели костры и стали ждать подхода основных сил, которые уже должны были приехать со «стволами». Но на следующий день они были задержаны. После провала опе-рации «Ковровая дорожка» в квартирах ополченцев, включая Квачкова, прошли обыски. Но тогда власти решили никого из ополченцев не сажать за подготовку «вооруженного мятежа», чтобы не создавать из них мучеников за народное дело. Квач-ков был задержан только в декабре после того, как начал го-товить некий альтернативный план «Б»</w:t>
      </w:r>
      <w:r>
        <w:rPr>
          <w:rFonts w:cs="Arial" w:ascii="Arial" w:hAnsi="Arial"/>
          <w:vertAlign w:val="superscript"/>
        </w:rPr>
        <w:t>174</w:t>
      </w:r>
      <w:r>
        <w:rPr>
          <w:rFonts w:cs="Arial" w:ascii="Arial" w:hAnsi="Arial"/>
          <w:sz w:val="19"/>
          <w:szCs w:val="19"/>
        </w:rPr>
        <w:t xml:space="preserve">. Суд над Квачковым </w:t>
      </w:r>
    </w:p>
    <w:p>
      <w:pPr>
        <w:pStyle w:val="Normal"/>
        <w:widowControl w:val="false"/>
        <w:autoSpaceDE w:val="false"/>
        <w:spacing w:lineRule="exact" w:line="12" w:before="0" w:after="0"/>
        <w:rPr>
          <w:rFonts w:ascii="Arial" w:hAnsi="Arial" w:cs="Arial"/>
          <w:sz w:val="19"/>
          <w:szCs w:val="19"/>
        </w:rPr>
      </w:pPr>
      <w:r>
        <w:rPr>
          <w:rFonts w:cs="Arial" w:ascii="Arial" w:hAnsi="Arial"/>
          <w:sz w:val="19"/>
          <w:szCs w:val="19"/>
        </w:rPr>
      </w:r>
    </w:p>
    <w:p>
      <w:pPr>
        <w:pStyle w:val="Normal"/>
        <w:widowControl w:val="false"/>
        <w:numPr>
          <w:ilvl w:val="0"/>
          <w:numId w:val="48"/>
        </w:numPr>
        <w:tabs>
          <w:tab w:val="clear" w:pos="720"/>
          <w:tab w:val="left" w:pos="174" w:leader="none"/>
        </w:tabs>
        <w:overflowPunct w:val="false"/>
        <w:autoSpaceDE w:val="false"/>
        <w:spacing w:lineRule="auto" w:line="278" w:before="0" w:after="0"/>
        <w:ind w:left="10" w:hanging="10"/>
        <w:jc w:val="both"/>
        <w:rPr/>
      </w:pPr>
      <w:r>
        <w:rPr>
          <w:rFonts w:cs="Arial" w:ascii="Arial" w:hAnsi="Arial"/>
          <w:sz w:val="18"/>
          <w:szCs w:val="18"/>
        </w:rPr>
        <w:t>его питерским соратником Алексеем Киселевым начался 14 ноября 2012 года. На суде выступили свидетелями бывшие военные Валерий Заровный и Виктор Жулин. Заровный пока-зал, что ездил в Ковров по заданию Квачкова с целью прора-ботать маршрут ополченцев из Пушкино в Ковров. Жулин по-казал, что Квачков рассказывал ему о готовящемся народном восстании</w:t>
      </w:r>
      <w:r>
        <w:rPr>
          <w:rFonts w:cs="Arial" w:ascii="Arial" w:hAnsi="Arial"/>
          <w:sz w:val="21"/>
          <w:szCs w:val="21"/>
          <w:vertAlign w:val="superscript"/>
        </w:rPr>
        <w:t>175</w:t>
      </w:r>
      <w:r>
        <w:rPr>
          <w:rFonts w:cs="Arial" w:ascii="Arial" w:hAnsi="Arial"/>
          <w:sz w:val="18"/>
          <w:szCs w:val="18"/>
        </w:rPr>
        <w:t>. Также в суде была оглашена стенограмма аудио-записи, из которой вытекало, что несколько человек обсуж-дали в квартире Квачкова планы восстания во Владимирской области. Они говорили об установке глушителей сотовой свя-зи возле воинской части и о съеме квартир для ополченцев. Один из собеседников, по-видимому, Квачков, сказал: «Наша глушилка берет 10—15 метров… Сейчас выделю тридцатку, возьмете пока три квартиры, туда разместите людей». Свиде-тель Дмитрий Сидоркин подтвердил, что действительно уча-ствовал в этой беседе, в которой обсуждался порядок дейст-вий во время мятежа в Коврове</w:t>
      </w:r>
      <w:r>
        <w:rPr>
          <w:rFonts w:cs="Arial" w:ascii="Arial" w:hAnsi="Arial"/>
          <w:sz w:val="21"/>
          <w:szCs w:val="21"/>
          <w:vertAlign w:val="superscript"/>
        </w:rPr>
        <w:t>176</w:t>
      </w:r>
      <w:r>
        <w:rPr>
          <w:rFonts w:cs="Arial" w:ascii="Arial" w:hAnsi="Arial"/>
          <w:sz w:val="18"/>
          <w:szCs w:val="18"/>
        </w:rPr>
        <w:t xml:space="preserve">.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4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78" w:before="0" w:after="0"/>
        <w:ind w:firstLine="397"/>
        <w:jc w:val="both"/>
        <w:rPr>
          <w:rFonts w:ascii="Times New Roman" w:hAnsi="Times New Roman" w:cs="Times New Roman"/>
          <w:sz w:val="24"/>
          <w:szCs w:val="24"/>
        </w:rPr>
      </w:pPr>
      <w:bookmarkStart w:id="142" w:name="page283"/>
      <w:bookmarkEnd w:id="142"/>
      <w:r>
        <w:rPr>
          <w:rFonts w:cs="Arial" w:ascii="Arial" w:hAnsi="Arial"/>
          <w:sz w:val="18"/>
          <w:szCs w:val="18"/>
        </w:rPr>
        <w:t>Если план «Б» в самом деле существовал, то, возможно, именно его собирались реализовать соратники Квачкова, за-держанные в Екатеринбурге в 20-х числах июля 2011 года. Арестованы были еще один бывший полковник-афганец и старый товарищ Квачкова Леонид Хабаров, коммерсант Сер-гей Катников, бывший оперуполномоченный Владислав Ла-дейщиков, его отец казак Александр Ладейщиков, изобрета-тель Виктор Кралин и бизнесмен Александр Ермаков. Хаба-ров был назначен Квачковым руководителем штаба НОМП в Свердловской области. По версии следствия, он поручил раз-работку детального плана вооруженного мятежа Ермакову, который в свое время окончил Новосибирское военное учи-лище, отделение спецназа ГРУ</w:t>
      </w:r>
      <w:r>
        <w:rPr>
          <w:rFonts w:cs="Arial" w:ascii="Arial" w:hAnsi="Arial"/>
          <w:sz w:val="21"/>
          <w:szCs w:val="21"/>
          <w:vertAlign w:val="superscript"/>
        </w:rPr>
        <w:t>177</w:t>
      </w:r>
      <w:r>
        <w:rPr>
          <w:rFonts w:cs="Arial" w:ascii="Arial" w:hAnsi="Arial"/>
          <w:sz w:val="18"/>
          <w:szCs w:val="18"/>
        </w:rPr>
        <w:t>. Как гласит обвинение Ерма-кову, «к январю 2011 года Хабаровым Л..В. и Ермаковым А.А. был совместно разработан план вооруженного мятежа, под кодовым названием «Рассвет», согласно которому местом его начала им был избран г. Екатеринбург Свердловской области. В соответствии с их планом мятеж должен был осуществлять-ся поэтапно. На первом этапе Хабаров Л.В. и Ермаков А.А. на-меревался силами малочисленных мобильных групп, сфор-мированных из бывших военнослужащих специальных под-разделений Вооруженных сил России и бывших сотрудников правоохранительных органов, вооруженных огнестрельным оружием, произвести ряд убийств общественных и государ-ственных деятелей и начальников ГУ МВД России по Сверд-ловской области, Управления МЧС России по Свердловской области и управления ФСБ России по Свердловской област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Одновременно ими планировалось произвести подры-вы линий электропередач, питающих город Екатеринбург, с целью создания паники у населения. Осуществить вооруже-ние прибывающих из других регионов России боевых групп, в том числе состоящих из участников НОМП, а также моби-лизованного мужского населения захваченного района, и формирование военизированных подразделений. По мне-нию Хабарова Л.В. и Ермакова А.А., успех вооруженного мя-тежа в Свердловской области должен был спровоцировать возникновение аналогичных очагов мятежа по всей терри-тории Российской Федерации, что в совокупности позво-лит предъявить политическому руководству России треб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4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jc w:val="both"/>
        <w:rPr>
          <w:rFonts w:ascii="Times New Roman" w:hAnsi="Times New Roman" w:cs="Times New Roman"/>
          <w:sz w:val="24"/>
          <w:szCs w:val="24"/>
        </w:rPr>
      </w:pPr>
      <w:bookmarkStart w:id="143" w:name="page285"/>
      <w:bookmarkEnd w:id="143"/>
      <w:r>
        <w:rPr>
          <w:rFonts w:cs="Arial" w:ascii="Arial" w:hAnsi="Arial"/>
          <w:sz w:val="19"/>
          <w:szCs w:val="19"/>
        </w:rPr>
        <w:t>вания о передаче власти организаторам мятежа. В начале июля 2011 года Ермаков А.А. по месту расположения кон-спиративного помещения по адресу г. Екатеринбург, ул. По-садская &lt;…&gt; провел совещание с участием членов боевой группы, до которых довел суть вышеуказанного плана и по-ставил перед ними задачи, решение которых, по его мнению, способствовало достижению целей первоначального эта-па мятежа. Тогда же Ермаков А.А. определил ориентировоч-ную дату начала мятежа — 2 августа 2011 года»</w:t>
      </w:r>
      <w:r>
        <w:rPr>
          <w:rFonts w:cs="Arial" w:ascii="Arial" w:hAnsi="Arial"/>
          <w:vertAlign w:val="superscript"/>
        </w:rPr>
        <w:t>178</w:t>
      </w:r>
      <w:r>
        <w:rPr>
          <w:rFonts w:cs="Arial" w:ascii="Arial" w:hAnsi="Arial"/>
          <w:sz w:val="19"/>
          <w:szCs w:val="19"/>
        </w:rPr>
        <w:t>. В поста-новлении о привлечении Хабарова в качестве обвиняемого от 4 апреля 2012 года появились дополнения к этим фактам. Так, в частности, был приведен список общественных деяте-лей, которых планировалось убить: Ашкенази Зелиг Азриель, председатель областной общественной организации «Екате-ринбургский еврейский общинный центр «Синагога», Оштрах Михаил Иосифович, председатель «Еврейской националь-но-культурной автономии города Екатеринбурга», Хацкеле-вич Лия Владимировна, председатель региональной нацио-нальной общественной организации «Общество изучения и развития еврейского фольклора», Берензафт Михаил Леони-дович, заместитель председателя «Еврейской национально-культурной автономии города Екатеринбурга», Назарян Ма-сис Хачикович, председатель местной религиозной органи-зации «Сурб Карапет» г. Екатеринбурга «Централизованной религиозной организации — Ново-Нахичеванской и Россий-ской епархии Армянской Апостольской Церкви». Ладейщи-ков-младший вычислил адреса жертв и якобы успел устано-вить наиболее удобное место для нападения на раввина Аш-кенази. А Кралин даже ездил в Минск, пытаясь встретиться с послом Венесуэлы в Белоруссии и получить от него денеж-ные средства на организацию вооруженного мятежа. Кроме того, он собирался продать патенты на свои изобретения, но их никто не купил. Участники группы должны были захватить оружие, хранившееся в оружейной комнате Института воен-но-технического образования УрФУ, которым долгое время руководил Хабаров, а также оружие, находившееся в храни-лищах воинских частей. Для этого Ермаков установил наблю-дение за военными колоннами грузовых автомобилей, пере-возившими оружие на полигон, а также изучил условия хр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4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1" w:before="0" w:after="0"/>
        <w:jc w:val="both"/>
        <w:rPr>
          <w:rFonts w:ascii="Times New Roman" w:hAnsi="Times New Roman" w:cs="Times New Roman"/>
          <w:sz w:val="24"/>
          <w:szCs w:val="24"/>
        </w:rPr>
      </w:pPr>
      <w:bookmarkStart w:id="144" w:name="page287"/>
      <w:bookmarkEnd w:id="144"/>
      <w:r>
        <w:rPr>
          <w:rFonts w:cs="Arial" w:ascii="Arial" w:hAnsi="Arial"/>
          <w:sz w:val="19"/>
          <w:szCs w:val="19"/>
        </w:rPr>
        <w:t>нения оружия в оружейной комнате УрФУ. Хабаров приобрел оружие, часть из которого участники группы перевезли к Ла-дейщикову, где оно и хранилось вплоть до изъятия во вре-мя обыска 29 июля 2011 года</w:t>
      </w:r>
      <w:r>
        <w:rPr>
          <w:rFonts w:cs="Arial" w:ascii="Arial" w:hAnsi="Arial"/>
          <w:vertAlign w:val="superscript"/>
        </w:rPr>
        <w:t>179</w:t>
      </w:r>
      <w:r>
        <w:rPr>
          <w:rFonts w:cs="Arial" w:ascii="Arial" w:hAnsi="Arial"/>
          <w:sz w:val="19"/>
          <w:szCs w:val="19"/>
        </w:rPr>
        <w:t>. Ладейщиков и Катников по-шли на сотрудничество со следствием и дали показания на остальных обвиняемых. В результате их дела были выделе-ны в отдельное производство. Первый был приговорен к 6, второй к 5,5 годам заключения условно. Ермаков в ходе след-ствия был признан душевнобольным и в июне 2012 года от-правлен на принудительное лечение. Суд над Хабаровым и его соратниками начался 25 июля 2012 года. Одним из сви-детелей выступил подполковник запаса Олег Горбачев, быв-ший подчиненный Хабарова по работе на кафедре военной разведки Института военно-технического образования УРФУ. Горбачев показал, что вел занятия по военной подготовке для будущих мятежников, которые проводились под прикры-тием якобы созданного ими страйкбольного клуба. По сло-вам Горбачева, план «Рассвет» был записан лично им под дик-товку Ермакова. Также в суде были заслушаны материалы ау-диопрослушки телефонных бесед Ермакова и Горбачева</w:t>
      </w:r>
      <w:r>
        <w:rPr>
          <w:rFonts w:cs="Arial" w:ascii="Arial" w:hAnsi="Arial"/>
          <w:vertAlign w:val="superscript"/>
        </w:rPr>
        <w:t>180</w:t>
      </w:r>
      <w:r>
        <w:rPr>
          <w:rFonts w:cs="Arial" w:ascii="Arial" w:hAnsi="Arial"/>
          <w:sz w:val="19"/>
          <w:szCs w:val="19"/>
        </w:rPr>
        <w:t>. 26 февраля 2013 года Хабаров и Кралин были приговорены к че-тырем с половиной годам колонии общего режима, а Ладей-щиков-старший получил два года условно.</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Так, по версии следствия, были предотвращены две по-пытки мятежа, предпринятые участниками квачковского На-родного ополчения имени Минина и Пожарского. В отличие от дела о покушении на Чубайса, новое дело Квачкова было сразу же засекречено. По рассказу Евгении Хасис, тоже со-державшейся в изоляторе ФСБ Лефортово, Квачкова вывози-ли куда-либо исключительно «зеленкой» (спецконвой ФСБ — без передачи заключенного конвойной службе ФСИН, во-зят отдельно от всех на своих машинах в сопровождении ФСБшного спецназа)</w:t>
      </w:r>
      <w:r>
        <w:rPr>
          <w:rFonts w:cs="Arial" w:ascii="Arial" w:hAnsi="Arial"/>
          <w:sz w:val="23"/>
          <w:szCs w:val="23"/>
          <w:vertAlign w:val="superscript"/>
        </w:rPr>
        <w:t>181</w:t>
      </w:r>
      <w:r>
        <w:rPr>
          <w:rFonts w:cs="Arial" w:ascii="Arial" w:hAnsi="Arial"/>
          <w:sz w:val="20"/>
          <w:szCs w:val="20"/>
        </w:rPr>
        <w:t>.</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Находясь в СИЗО, Квачков продолжал сохранять свой боевой дух. 29 октября 2011 года он выпустил обращение к очередному Всероссийскому офицерскому собранию. Один их тезисов этого обращения гласил, что поскольку конститу-ционных путей к смене власти не осталось, то действительная оппозиция власти может быть только революционной. В над-</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4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1" w:before="0" w:after="0"/>
        <w:jc w:val="both"/>
        <w:rPr>
          <w:rFonts w:ascii="Times New Roman" w:hAnsi="Times New Roman" w:cs="Times New Roman"/>
          <w:sz w:val="24"/>
          <w:szCs w:val="24"/>
        </w:rPr>
      </w:pPr>
      <w:bookmarkStart w:id="145" w:name="page289"/>
      <w:bookmarkEnd w:id="145"/>
      <w:r>
        <w:rPr>
          <w:rFonts w:cs="Arial" w:ascii="Arial" w:hAnsi="Arial"/>
          <w:sz w:val="19"/>
          <w:szCs w:val="19"/>
        </w:rPr>
        <w:t>вигающихся событиях наиболее правильными будут страте-гия и тактика военного искусства с учетом особенностей ве-дения боевых действий в городе партизанскими и другими иррегулярными формированиями Народного ополчения и прочих структур Народного фронта освобождения России. Другой тезис базировался на идее-фикс Квачкова о еврей-ском засилье и заключался в том, что стратегическим против-ником исторической России является еврейская преступная ассоциация (ЕвреПа), сосредоточенная в высшем эшелоне го-сударственной власти. На тактическом, уличном уровне ок-купационная власть прикрывается так называемой «черной кавказской пехотой», которую члены ЕвреПы — еврепеи — подставляют русским людям, особенно молодежи, в качестве главного и якобы наиболее опасного национального против-ника. Национальные богатства захвачены, как аллегорически пишет Квачков, не «лицами с черными ягодицами». Главный противник, еврейский, находится наверху, но чтобы добрать-ся до него, скорее всего, необходимо будет «перебить» и эту «черную наемную пехоту», если она встанет на пути русского национального освобождения. «Что уже частью делают сей-час наши дети и внуки»</w:t>
      </w:r>
      <w:r>
        <w:rPr>
          <w:rFonts w:cs="Arial" w:ascii="Arial" w:hAnsi="Arial"/>
          <w:vertAlign w:val="superscript"/>
        </w:rPr>
        <w:t>182</w:t>
      </w:r>
      <w:r>
        <w:rPr>
          <w:rFonts w:cs="Arial" w:ascii="Arial" w:hAnsi="Arial"/>
          <w:sz w:val="19"/>
          <w:szCs w:val="19"/>
        </w:rPr>
        <w:t>, — заключает Квачков. Таким обра-зом, Квачков стал вторым мне известным — после А.Н. Сева-стьянова</w:t>
      </w:r>
      <w:r>
        <w:rPr>
          <w:rFonts w:cs="Arial" w:ascii="Arial" w:hAnsi="Arial"/>
          <w:vertAlign w:val="superscript"/>
        </w:rPr>
        <w:t>183</w:t>
      </w:r>
      <w:r>
        <w:rPr>
          <w:rFonts w:cs="Arial" w:ascii="Arial" w:hAnsi="Arial"/>
          <w:sz w:val="19"/>
          <w:szCs w:val="19"/>
        </w:rPr>
        <w:t xml:space="preserve"> — публицистом, который в своем тексте теорети-чески обосновывает правильность методов наци-скинхедов, убивающих приезжих.</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5 февраля 2013 года в своей речи в прениях на судеб-ном процессе Квачков заявил, что «жидолиберационная кли-ка Ельцина, узурпировавшая власть, видоизменилась в жидо-тиранию Путина». Необходимо освободить русских и другие коренные народы от еврейского нацизма. Русская право-славная жизнь несовместима с жидовством. Он призвал оку-нуть Медведева-Менделяв Баренцево море за предательство интересов России, а Путина приподнять где-нибудь на дере-во на земле, отданной китайцам, лицом к Китаю</w:t>
      </w:r>
      <w:r>
        <w:rPr>
          <w:rFonts w:cs="Arial" w:ascii="Arial" w:hAnsi="Arial"/>
          <w:vertAlign w:val="superscript"/>
        </w:rPr>
        <w:t>184</w:t>
      </w:r>
      <w:r>
        <w:rPr>
          <w:rFonts w:cs="Arial" w:ascii="Arial" w:hAnsi="Arial"/>
          <w:sz w:val="19"/>
          <w:szCs w:val="19"/>
        </w:rPr>
        <w:t>. 8 февраля был вынесен приговор. Квачков был приговорен к 13 годам колонии строгого режима, а его сообщник Киселев к 11 годам (позже Верховный суд смягчил наказание Квачкову до 8 лет, а Киселеву до 5 с половиной). Так закончилась последняя вой-на полковника Квачков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4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autoSpaceDE w:val="false"/>
        <w:spacing w:lineRule="auto" w:line="240" w:before="0" w:after="0"/>
        <w:ind w:left="2080" w:hanging="0"/>
        <w:rPr>
          <w:rFonts w:ascii="Times New Roman" w:hAnsi="Times New Roman" w:cs="Times New Roman"/>
          <w:sz w:val="24"/>
          <w:szCs w:val="24"/>
        </w:rPr>
      </w:pPr>
      <w:bookmarkStart w:id="146" w:name="page291"/>
      <w:bookmarkEnd w:id="146"/>
      <w:r>
        <w:rPr>
          <w:rFonts w:cs="Arial" w:ascii="Arial" w:hAnsi="Arial"/>
          <w:b/>
          <w:bCs/>
          <w:i/>
          <w:iCs/>
          <w:sz w:val="21"/>
          <w:szCs w:val="21"/>
        </w:rPr>
        <w:t>РУСЛАН ОДИЖЕВ</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19"/>
          <w:szCs w:val="19"/>
        </w:rPr>
        <w:t xml:space="preserve">Биография Руслана Одижева вполне могла бы послужить сюжетом какого-нибудь голливудского боевика. Одижев ро-дился в 1973 году в поселке Прохладном Кабардино-Балкар-ской АССР. Как пишет его друг: «Начиная от рождения и кон-чая шахадой, вся его жизнь — это цепь чудесных признаков и интересный пример для исламской молодежи. Родился об-резанным и с мозолью на сгибе левой стопы, как это бывает от сидения в ташахуде (одна из молитв, при чтении которой на коленях сидят на стопе левой ноги. — </w:t>
      </w:r>
      <w:r>
        <w:rPr>
          <w:rFonts w:cs="Arial" w:ascii="Arial" w:hAnsi="Arial"/>
          <w:i/>
          <w:iCs/>
          <w:sz w:val="19"/>
          <w:szCs w:val="19"/>
        </w:rPr>
        <w:t>И. Ф.</w:t>
      </w:r>
      <w:r>
        <w:rPr>
          <w:rFonts w:cs="Arial" w:ascii="Arial" w:hAnsi="Arial"/>
          <w:sz w:val="19"/>
          <w:szCs w:val="19"/>
        </w:rPr>
        <w:t>). Врачи иссле-довали и подтвердили — не опухоль, не родимое пятно, не бородавка, а именно мозоль. Откуда у новорожденного мо-золь? Врачи разводили руками — «Не знаем! Мозоль и все тут!»</w:t>
      </w:r>
      <w:r>
        <w:rPr>
          <w:rFonts w:cs="Arial" w:ascii="Arial" w:hAnsi="Arial"/>
          <w:vertAlign w:val="superscript"/>
        </w:rPr>
        <w:t>185</w:t>
      </w:r>
      <w:r>
        <w:rPr>
          <w:rFonts w:cs="Arial" w:ascii="Arial" w:hAnsi="Arial"/>
          <w:sz w:val="19"/>
          <w:szCs w:val="19"/>
        </w:rPr>
        <w:t>. Его отец Анатолий Селезнев был русский из старой питерской интеллигенции с немецкими корнями, мать кабар-динка. Отец с матерью развелись, когда Одижеву было четы-ре года. Руслан рос в кабардинской среде, среди родственни-ков матери. Мать Одижева рассказывала, что «Анатолий хо-роший и добрый человек был, очень любил меня и детей — у нас еще дочь. И мы его любили. Когда жили в Прохладном, все соседи по-доброму завидовали нашей семье. Руслан, ко-гда подрос, очень обижался на отца за бесконечные пьянки. Наверное, увиденное в детстве навсегда отвратило его и от спиртного, и от такого образа жизни. Наверное, поэтому сын выбрал ислам...»</w:t>
      </w:r>
      <w:r>
        <w:rPr>
          <w:rFonts w:cs="Arial" w:ascii="Arial" w:hAnsi="Arial"/>
          <w:vertAlign w:val="superscript"/>
        </w:rPr>
        <w:t>186</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В 1991 году Одижев поступил на учебу в Институт ша-риата и арабского языка в Нальчике. Институт был основан потомками адыгских переселенцев, вернувшихся на исто-рическую родину из Сирии, Иордании и Турции. По словам матери Руслана, поступая в институт, он сменил фамилию с Селезнева на Одижев, побоявшись, что в исламское учебное заведение не возьмут с русской фамилией. Как рассказыва-ется на сайте «ИсламДин», в 1992 году, за две недели до на-чала войны в Абхазии, Одижев вместе с другими учащимися института слушал лекции на семинаре, организованном Ис-ламским университетом имени имама Мухаммада ибн Сауда для студентов исламских учебных заведений Северного Кав-каза. Семинар проходил в Нальчике, в санатории «Горный</w:t>
      </w:r>
    </w:p>
    <w:p>
      <w:pPr>
        <w:sectPr>
          <w:type w:val="nextPage"/>
          <w:pgSz w:w="7370" w:h="11906"/>
          <w:pgMar w:left="860" w:right="860" w:gutter="0" w:header="0" w:top="1322"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49</w:t>
      </w:r>
    </w:p>
    <w:p>
      <w:pPr>
        <w:sectPr>
          <w:type w:val="nextPage"/>
          <w:pgSz w:w="7370" w:h="11906"/>
          <w:pgMar w:left="3540" w:right="3540" w:gutter="0" w:header="0" w:top="1322"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47" w:name="page293"/>
      <w:bookmarkEnd w:id="147"/>
      <w:r>
        <w:rPr>
          <w:rFonts w:cs="Arial" w:ascii="Arial" w:hAnsi="Arial"/>
          <w:sz w:val="19"/>
          <w:szCs w:val="19"/>
        </w:rPr>
        <w:t>родник». Одной из целей организаторов семинара был отбор студентов для приглашения на учебу в исламский универси-тет в Эр-Рияде. В последний день семинара Одижев узнал о том, что в Абхазии началась война. Он услышал, что идет на-бор добровольцев для оказания помощи абхазскому наро-ду, и отправился на пункт сбора. Ему было 18 лет. Его в чис-ле первой партии кабардинских добровольцев отправили по линии Конфедерации горских народов Кавказа на военную подготовку в Грозный. Там их два месяца обучали военному делу, затем отправили в Абхазию. Одижев воевал в должно-сти заместителя командира разведывательно-диверсионно-го взвода. Как писала газета «Московские Новости», скорее всего, именно мать Одижева повлияла на решение тогдаш-него зеленого юнца ехать на помощь абхазам. Нина Одиже-ва была активистом Конгресса кабардинского народа, кото-рый в числе других общественных организаций переправлял добровольцев на войну. Выступала на митингах в поддерж-ку абхазов, ухаживала за ранеными, готовила им еду. По сло-вам матери Одижева, война с Грузией определила дальней-шую судьбу ее сына. Там он научился обращаться со взрыв-чаткой, приобрел боевой опыт, подхватил воспаление легких и в результате серьезно испортил здоровье — баржу, на ко-торой плыл его взвод, потопили, и Руслан много часов про-вел в ледяной воде. А главное — стал подозрительным че-ловеком для правоохранительных органов и спецслужб в са-мой Кабардино-Балкари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604" w:leader="none"/>
        </w:tabs>
        <w:overflowPunct w:val="false"/>
        <w:autoSpaceDE w:val="false"/>
        <w:spacing w:lineRule="auto" w:line="256" w:before="0" w:after="0"/>
        <w:ind w:left="0" w:firstLine="387"/>
        <w:jc w:val="both"/>
        <w:rPr>
          <w:rFonts w:ascii="Arial" w:hAnsi="Arial" w:cs="Arial"/>
          <w:sz w:val="19"/>
          <w:szCs w:val="19"/>
        </w:rPr>
      </w:pPr>
      <w:r>
        <w:rPr>
          <w:rFonts w:cs="Arial" w:ascii="Arial" w:hAnsi="Arial"/>
          <w:sz w:val="19"/>
          <w:szCs w:val="19"/>
        </w:rPr>
        <w:t xml:space="preserve">начале осени 1993 года из университета имени има-ма Мухаммада Ибн Сауда в нальчикский Институт шариата и арабского языка прислали приглашения на учебу для двена-дцати отобранных студентов из Кабарды и Балкарии. Среди приглашенных был и Одижев. Он в этот момент был на фрон-те. Руководство института связалось с командованием воору-женных сил Абхазии, чтобы сообщить Одижеву о том, что он принят на учебу в университет Эр-Рияда.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105"/>
        </w:numPr>
        <w:tabs>
          <w:tab w:val="clear" w:pos="720"/>
          <w:tab w:val="left" w:pos="601" w:leader="none"/>
        </w:tabs>
        <w:overflowPunct w:val="false"/>
        <w:autoSpaceDE w:val="false"/>
        <w:spacing w:lineRule="auto" w:line="264" w:before="0" w:after="0"/>
        <w:ind w:left="0" w:firstLine="387"/>
        <w:jc w:val="both"/>
        <w:rPr>
          <w:rFonts w:ascii="Arial" w:hAnsi="Arial" w:cs="Arial"/>
          <w:sz w:val="19"/>
          <w:szCs w:val="19"/>
        </w:rPr>
      </w:pPr>
      <w:r>
        <w:rPr>
          <w:rFonts w:cs="Arial" w:ascii="Arial" w:hAnsi="Arial"/>
          <w:sz w:val="19"/>
          <w:szCs w:val="19"/>
        </w:rPr>
        <w:t xml:space="preserve">октябре 1993 года Одижев вместе с остальными сту-дентами выехал на учебу в Саудовскую Аравию. Он учился на отделении идеологии факультета современных религиоз-ных течений. Меньше чем через полгода выяснилось, что он болен туберкулезом, и ему противопоказан аравийский кли-мат. Состояние его здоровья было тяжелым, и он вернулся в </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5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8" w:before="0" w:after="0"/>
        <w:jc w:val="both"/>
        <w:rPr>
          <w:rFonts w:ascii="Times New Roman" w:hAnsi="Times New Roman" w:cs="Times New Roman"/>
          <w:sz w:val="24"/>
          <w:szCs w:val="24"/>
        </w:rPr>
      </w:pPr>
      <w:bookmarkStart w:id="148" w:name="page295"/>
      <w:bookmarkEnd w:id="148"/>
      <w:r>
        <w:rPr>
          <w:rFonts w:cs="Arial" w:ascii="Arial" w:hAnsi="Arial"/>
          <w:sz w:val="18"/>
          <w:szCs w:val="18"/>
        </w:rPr>
        <w:t xml:space="preserve">Нальчик. Несколько лет он находился под наблюдением вра-чей. Как пишет его друг: «Врачи вынесли приговор: пораже-ны оба легких. Если удалить одну треть левого легкого и две трети правого… то, возможно, некоторое время будет жить. Мать со слезами отказалась, что касается Дауда, то он вообще не собирался цепляться за жизнь, тем более таким образом. Но мать есть мать. Она не теряла надежды, искала лечение. Прибегала к народным средствам, готовила отвары из трав и одновременно давала ему таблетки, прописанные врачами. Выбирала разные продукты, готовила по особым рецептам, но самое главное, ее язык не просыхал от поминания Алла-ха. Видя какое-нибудь новое неизвестное блюдо, пугающий своей худобой Дауд, глядя прямо в лицо матери, спрашивал: «Мама, ради Аллаха, скажи, там есть что-нибудь запретное?». «Нет-нет! Сынок, там все халяль! Все халяль! (дозволенное. — </w:t>
      </w:r>
      <w:r>
        <w:rPr>
          <w:rFonts w:cs="Arial" w:ascii="Arial" w:hAnsi="Arial"/>
          <w:i/>
          <w:iCs/>
          <w:sz w:val="18"/>
          <w:szCs w:val="18"/>
        </w:rPr>
        <w:t>И. Ф.</w:t>
      </w:r>
      <w:r>
        <w:rPr>
          <w:rFonts w:cs="Arial" w:ascii="Arial" w:hAnsi="Arial"/>
          <w:sz w:val="18"/>
          <w:szCs w:val="18"/>
        </w:rPr>
        <w:t>)», — отвечала мать. Через год с небольшим они вновь</w:t>
      </w:r>
      <w:r>
        <w:rPr>
          <w:rFonts w:cs="Arial" w:ascii="Arial" w:hAnsi="Arial"/>
          <w:i/>
          <w:iCs/>
          <w:sz w:val="18"/>
          <w:szCs w:val="18"/>
        </w:rPr>
        <w:t xml:space="preserve"> </w:t>
      </w:r>
      <w:r>
        <w:rPr>
          <w:rFonts w:cs="Arial" w:ascii="Arial" w:hAnsi="Arial"/>
          <w:sz w:val="18"/>
          <w:szCs w:val="18"/>
        </w:rPr>
        <w:t>пошли на обследование. Посмотрев снимки, врачи не пове-рили, подумали, что снимки перепутали. Затем они признали невероятный факт выздоровления, и начали подробно рас-спрашивать мать, чем она лечила? «Ничем особенным, — ска-зала она, — просто над каждым кусочком хлеба, над каждым глотком воды, над каждой щепоткой соли, которые ему дава-ла, я говорила «Бисмилля!»</w:t>
      </w:r>
      <w:r>
        <w:rPr>
          <w:rFonts w:cs="Arial" w:ascii="Arial" w:hAnsi="Arial"/>
          <w:sz w:val="21"/>
          <w:szCs w:val="21"/>
          <w:vertAlign w:val="superscript"/>
        </w:rPr>
        <w:t>187</w:t>
      </w:r>
      <w:r>
        <w:rPr>
          <w:rFonts w:cs="Arial" w:ascii="Arial" w:hAnsi="Arial"/>
          <w:sz w:val="18"/>
          <w:szCs w:val="18"/>
        </w:rPr>
        <w: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Несмотря на плохое здоровье, Одижев участвовал в ра-боте Исламского центра Кабардино-Балкарии, которым руко-водил Муса Мукожев. Одижев обучал молодежь намазу, чте-нию Корана и арабскому языку. В 1997— 98 годах Одижев учился в исламском колледже в Зеленограде. По словам близ-ких Одижева, он через амира кабардино-балкарского джа-маата Мусу Мукожева наладил контакты с некоторыми турец-кими предпринимателями — ревностными мусульманами, которые были готовы продавать братьям по вере ширпот-реб по себестоимости. Одижев ездил в Москву снять поме-щения под склады. Но затем в Турции произошло землетря-сение, связи с турецкими партнерами прервались, и Одижев вернулся. Все это — незадолго до взрывов в сентябре 99-го.</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В декабре 1999 года вместе с Мусой Мукожевым и его за-местителем Анзором Астемировым он был задержан ФСБ по подозрению в организации взрывов жилых домов в Москве в 1999 году. Всех троих освободили после допроса. Как вспом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5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7" w:before="0" w:after="0"/>
        <w:ind w:left="10" w:hanging="0"/>
        <w:jc w:val="both"/>
        <w:rPr>
          <w:rFonts w:ascii="Times New Roman" w:hAnsi="Times New Roman" w:cs="Times New Roman"/>
          <w:sz w:val="24"/>
          <w:szCs w:val="24"/>
        </w:rPr>
      </w:pPr>
      <w:bookmarkStart w:id="149" w:name="page297"/>
      <w:bookmarkEnd w:id="149"/>
      <w:r>
        <w:rPr>
          <w:rFonts w:cs="Arial" w:ascii="Arial" w:hAnsi="Arial"/>
          <w:sz w:val="19"/>
          <w:szCs w:val="19"/>
        </w:rPr>
        <w:t>нал друг Одижева Анзор Астемиров, «следователь ФСБ пря-мо сказал Руслану свою версию: мол, террористы тебя «ра-зыграли втемную», отправили в Москву разведать, можно ли снять там складские помещения и насколько это опасно»</w:t>
      </w:r>
      <w:r>
        <w:rPr>
          <w:rFonts w:cs="Arial" w:ascii="Arial" w:hAnsi="Arial"/>
          <w:vertAlign w:val="superscript"/>
        </w:rPr>
        <w:t>188</w:t>
      </w:r>
      <w:r>
        <w:rPr>
          <w:rFonts w:cs="Arial" w:ascii="Arial" w:hAnsi="Arial"/>
          <w:sz w:val="19"/>
          <w:szCs w:val="19"/>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 w:firstLine="397"/>
        <w:jc w:val="both"/>
        <w:rPr>
          <w:rFonts w:ascii="Times New Roman" w:hAnsi="Times New Roman" w:cs="Times New Roman"/>
          <w:sz w:val="24"/>
          <w:szCs w:val="24"/>
        </w:rPr>
      </w:pPr>
      <w:r>
        <w:rPr>
          <w:rFonts w:cs="Arial" w:ascii="Arial" w:hAnsi="Arial"/>
          <w:sz w:val="20"/>
          <w:szCs w:val="20"/>
        </w:rPr>
        <w:t>Одижев был одним из организаторов научной конфе-ренции «Ислам и наука», которая должна была состояться</w:t>
      </w:r>
    </w:p>
    <w:p>
      <w:pPr>
        <w:pStyle w:val="Normal"/>
        <w:widowControl w:val="false"/>
        <w:numPr>
          <w:ilvl w:val="0"/>
          <w:numId w:val="55"/>
        </w:numPr>
        <w:tabs>
          <w:tab w:val="clear" w:pos="720"/>
          <w:tab w:val="left" w:pos="189"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КБГУ в мае 2000 года. В мае 2000 года, когда Одижев гото-вился к конференции, он был похищен с порога собственно-го дома неизвестными вооруженными людьми. Мать Одиже-ва рассказывает, что четверо крупных парней вызвали его из квартиры в подъезд, скрутили, засунули в свою «шестерку» и увезли. Мать вместе с находившимся у них в гостях Анзо-ром Астемировым пытались выбежать на помощь, но один из неизвестных крепко держал дверь. Тогда она вызвала ми-лицию. Прибывший к месту происшествия наряд сообщил, что Руслана увезли сотрудники ФСБ из Пятигорска. По сло-вам матери, это было не задержание, а самое настоящее по-хищение. «Ворвались, документы не предъявили, ничего не объяснили, а сразу начали избивать: я слышала через дверь, как Рустик просил не бить его...» Родственники Одижева сра-зу же связались со своими знакомыми в местной милиции, и автомобиль похитителей был задержан на выезде из Нальчи-ка. Одижев находился в машине в бессознательном состоя-нии. Похитители угрожали милиционерам расправой и тем, что их уволят с работы, но их все же задержали и доставили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numPr>
          <w:ilvl w:val="0"/>
          <w:numId w:val="55"/>
        </w:numPr>
        <w:tabs>
          <w:tab w:val="clear" w:pos="720"/>
          <w:tab w:val="left" w:pos="164" w:leader="none"/>
        </w:tabs>
        <w:overflowPunct w:val="false"/>
        <w:autoSpaceDE w:val="false"/>
        <w:spacing w:lineRule="auto" w:line="259" w:before="0" w:after="0"/>
        <w:ind w:left="10" w:hanging="10"/>
        <w:jc w:val="both"/>
        <w:rPr>
          <w:rFonts w:ascii="Arial" w:hAnsi="Arial" w:cs="Arial"/>
          <w:sz w:val="19"/>
          <w:szCs w:val="19"/>
        </w:rPr>
      </w:pPr>
      <w:r>
        <w:rPr>
          <w:rFonts w:cs="Arial" w:ascii="Arial" w:hAnsi="Arial"/>
          <w:sz w:val="19"/>
          <w:szCs w:val="19"/>
        </w:rPr>
        <w:t xml:space="preserve">1-й ОВД Нальчика. Примерно через час их отпустили, офор-мив похищение человека как задержание подозреваемого. Но родственникам Одижева ничего не сообщили. В течение нескольких дней о судьбе Одижева ничего не было извест-но. Жители Нальчика и других населенных пунктов Кабарды и Балкарии за два дня собрали больше 5 тысяч подписей под обращением в органы власти с требованием установить ме-стонахождение Одижева и найти похитителей. Под давлени-ем общественности прокуратура была вынуждена признать, что Одижев «задержан сотрудниками ФСБ г. Пятигорска по подозрению в совершении преступления». А исполняющий обязанности начальника службы на Кавминводах УФСБ Рос-сии по Ставропольскому краю отвечал: «Сотрудники службы на КМВ УФСБ задержание Одижева не проводили. Следова-телями службы на КМВ Одижев не допрашивался». Как сооб-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5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50" w:name="page299"/>
      <w:bookmarkEnd w:id="150"/>
      <w:r>
        <w:rPr>
          <w:rFonts w:cs="Arial" w:ascii="Arial" w:hAnsi="Arial"/>
          <w:sz w:val="19"/>
          <w:szCs w:val="19"/>
        </w:rPr>
        <w:t>щает сайт «ИсламДин», через десять дней Одижева освободи-ли. Он рассказал, что его несколько дней держали на одной из военных баз в Кисловодске. Все эти дни его жестоко пы-тали. Загоняли иголки под ногти, били, держали раздетым на холоде — в том году в мае выпал снег, прижигали кожу сига-ретами, подвешивали за руки, скованные сзади наручниками. Следователей интересовали вопросы, связанные с политиче-ской обстановкой в Кабардино-Балкарии. Они считали, что исламисты готовят почву для отделения Кабарды и Балкарии от России. Спрашивали насколько тесные связи у руководи-телей исламского движения с местными чиновниками, сколь-ко мусульмане могут выставить вооруженных людей для вой-ны с Россией и т.д. Одижев отказывался отвечать на их вопро-сы. На третий или четвертый день ему дали новую одежду и отвезли на допрос в управление ФСБ в Кисловодске или Пя-тигорске. Там ему задали несколько вопросов, связанных с его пребыванием в Москве в 1997-99 годах, и сказали, что ос-новная причина его задержания в том, что он подозревается в организации взрывов жилых домов в Москве. Он пояснил, что уехал из Москвы за месяц или за два до взрывов и это могут подтвердить многочисленные свидетели. Кроме того, у него сохранились авиабилеты. Общественность Кабардино-Балкарии была возмущена действиями ФСБ. Начальник УФСБ по КБР Максимов был вынужден лично принести свои изви-нения родственникам Одижева.</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После этого Одижев уехал из России. Тем же летом он от-правился в Азербайджан, затем в Иран, а оттуда в Афгани-стан. Есть сведения, что он учился в одном из учебных за-ведений движения Талибан, затем проходил военную под-готовку в одном из тренировочных лагерей. По некоторым данным, Одижев воевал на стороне талибов на севере Афга-нистана, где был известен под именем Дауд или Абу Сулей-ман. Как пишут товарищи Одижева из объединенного вилай-ята Кабарды, Балкарии и Карачая, «говорят, что он командо-вал одним из очагов обороны на севере Афганистана». Сам он рассказывал, что в результате налета американской авиа-ции были убиты шестнадцать командиров очагов обороны северного фронта. После этого сложилась такая ситуация, что более 800 муджахидов Талибана могли попасть в окруже-ние. Один из лидеров движения Талибан договорился с пред-</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5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151" w:name="page301"/>
      <w:bookmarkEnd w:id="151"/>
      <w:r>
        <w:rPr>
          <w:rFonts w:cs="Arial" w:ascii="Arial" w:hAnsi="Arial"/>
          <w:sz w:val="19"/>
          <w:szCs w:val="19"/>
        </w:rPr>
        <w:t>ставителями Северного альянса, что те позволят муджахидам без боя выйти из окружения. Единственная дорога проходи-ла через город Мазари-Шариф, который контролировался не-большим гарнизоном сил Северного Альянса. Командир гар-низона отказался пропускать через город 800 вооруженных людей, опасаясь, что они могут захватить город. Тогда ответ-ственный представитель руководства Талибана отдал приказ всем муджахидам разоружиться, пообещав, что после проез-да через город им вернут оружие. Как пишут товарищи Оди-жева из КБКиК, до сих пор нет достоверных сведений о том, кто был этот лидер и был ли он на самом деле введен в заблу-ждение или это было предательством. Многие муджахиды от-казались выполнять приказ политического руководства, счи-тая его преступным. Но большинство амиров настаивали на том, что надо в любом случае подчиниться приказу. Они были неопытны и к тому же дезориентированы после одновремен-ной гибели своих лучших командиров</w:t>
      </w:r>
      <w:r>
        <w:rPr>
          <w:rFonts w:cs="Arial" w:ascii="Arial" w:hAnsi="Arial"/>
          <w:vertAlign w:val="superscript"/>
        </w:rPr>
        <w:t>189</w:t>
      </w:r>
      <w:r>
        <w:rPr>
          <w:rFonts w:cs="Arial" w:ascii="Arial" w:hAnsi="Arial"/>
          <w:sz w:val="19"/>
          <w:szCs w:val="19"/>
        </w:rPr>
        <w:t>. Автоколонна с без-оружными муджахидами беспрепятственно проследовала через Мазари-Шариф, но когда после выезда из города они увидели, что по дорогам передвигается американская воен-ная техника, которая обходит их по сторонам, то поняли, что попали в плен.</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 xml:space="preserve">Между тем один арабский амир называет имя командира муджахидов, который вел переговоры с их противниками — им был мулла Фазаль, командующий Талибана Северного Аф-ганистана. По рассказу этого амира, события на самом деле выглядели так: «Генерал Дустум &lt;…&gt; предложил условия сда-чи Талибана, в которых он «простит» их и не передаст амери-канцам, чтобы каждый мог отправиться домой в безопасно-сти. &lt;…&gt; В это время бомбардировка с воздуха и земли все еще продолжалась. Кроме того, на Талибан давили местные гражданские жители, чтобы сдать или оставить Кундуз, пото-му что они несли тяжелые потери от бомбежки американцев, которая не различала между муджахидами и гражданскими жителями. На них также давил Дустум, который предлагал мирное решение и много гарантий. Дустум не хотел, чтобы силы Северного Альянса (с которыми он соперничал. — </w:t>
      </w:r>
      <w:r>
        <w:rPr>
          <w:rFonts w:cs="Arial" w:ascii="Arial" w:hAnsi="Arial"/>
          <w:i/>
          <w:iCs/>
          <w:sz w:val="19"/>
          <w:szCs w:val="19"/>
        </w:rPr>
        <w:t>И. Ф.</w:t>
      </w:r>
      <w:r>
        <w:rPr>
          <w:rFonts w:cs="Arial" w:ascii="Arial" w:hAnsi="Arial"/>
          <w:sz w:val="19"/>
          <w:szCs w:val="19"/>
        </w:rPr>
        <w:t>) взяли Кундуз и присоединили его к своей территории, таким образом, получая хвалу и награду от американцев. Мы дей-ствительно не знаем то, что фактически произошло на этих</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5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152" w:name="page303"/>
      <w:bookmarkEnd w:id="152"/>
      <w:r>
        <w:rPr>
          <w:rFonts w:cs="Arial" w:ascii="Arial" w:hAnsi="Arial"/>
          <w:sz w:val="19"/>
          <w:szCs w:val="19"/>
        </w:rPr>
        <w:t>переговорах, но внезапно иностранным муджахидам прика-зали оставить город и идти в Мазари-Шариф для их собст-венной защиты и безопасности. Когда они прибудут в Маза-ри-Шариф, Талибан сдастся силам Дустума. Таким образом, грузовики, везущие муджахидов, отправились к Мазари-Ша-рифу. На борту пяти грузовиков было 350 иностранных муд-жахидов, состоящих из 154 арабов, 100 узбеков/таджиков и нескольких пакистанцев и талибов»</w:t>
      </w:r>
      <w:r>
        <w:rPr>
          <w:rFonts w:cs="Arial" w:ascii="Arial" w:hAnsi="Arial"/>
          <w:vertAlign w:val="superscript"/>
        </w:rPr>
        <w:t>190</w:t>
      </w:r>
      <w:r>
        <w:rPr>
          <w:rFonts w:cs="Arial" w:ascii="Arial" w:hAnsi="Arial"/>
          <w:sz w:val="19"/>
          <w:szCs w:val="19"/>
        </w:rPr>
        <w:t>. По этой версии, про-водники талибов хотели обмануть Дустума и увести их в сле-дующий за Мазари-Шарифом город Балх. Однако он обнару-жил обман и стал уверять талибов, что только он предоставит им защиту при условии, что они прибудут в его штаб и сло-жат оружие. Тогда разъяренные новыми условиями о сдаче оружия талибы связались с муллой Фазалем. «Так или иначе, как только братья вышли на связь с нами, они переговорили с муллой Фазалем, который приказал им слушать Дустума и делать то, что он хотел, и сдать свое оружие &lt;…&gt; Только по-сле этого братья согласились сдаться и сложить оружие. Од-нако они решили сдать большое оружие, но придержать пис-толеты, ножи и гранаты на критический случай».</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Как видно, данные разных источников о количестве плен-ных сильно расходятся — от 350 до 800 человек. Как продол-жают рассказывать со слов Одижева его товарищи, талибов привезли в крепость Калай-Джанги. Пленников выводили из автобусов и грузовиков по одному, чалмой связывали сзади руки и сгоняли в подвал. На крепостных стенах стояли боеви-ки генерала Дустума, вооруженные крупнокалиберными пу-леметами. Среди пленных, кроме афганцев, были арабы, па-кистанцы, узбеки. Командование американско-британской группировки в Афганистане сообщило журналистам о том, что их войска взяли в плен около 700—800 международных террористов. На видеокадрах, снятых журналистами в крепо-сти, можно увидеть, как Одижева в числе других пленников выводят на крепостную площадь в афганской одежде, со свя-занными руками. Одижев рассказывал, что когда они находи-лись в подвале, среди пленников прошел слух, что их собира-ются вывести на площадь для расстрела. Тогда они договори-лись между собой, что попытаются разоружить охранников и захватить крепость. Некоторые муджахиды смогли сохра-нить при себе ручные гранаты или пистолеты. Многие смог-</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5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153" w:name="page305"/>
      <w:bookmarkEnd w:id="153"/>
      <w:r>
        <w:rPr>
          <w:rFonts w:cs="Arial" w:ascii="Arial" w:hAnsi="Arial"/>
          <w:sz w:val="19"/>
          <w:szCs w:val="19"/>
        </w:rPr>
        <w:t>ли ослабить путы. На кадрах видно, как пленников выводят на площадь и сажают на колени. Руководят процессом не-сколько сотрудников ЦРУ в гражданской одежде, вооружен-ные автоматическими винтовками. Первых секунд штурма на кадрах нет, но слышна стрельба и видно, как пленники бро-саются на конвой. Некоторые пленники со связанными сза-ди руками преследуют вооруженных дустумовцев, которые в панике убегают из крепости. Известно, что один или два аген-та ЦРУ, которые допрашивали пленных перед бунтом, были убиты. Восставших военнопленных расстреливают из круп-нокалиберных пулеметов, установленных на стенах крепо-сти. В живых осталось около 150 человек, среди которых был</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200" w:leader="none"/>
        </w:tabs>
        <w:overflowPunct w:val="false"/>
        <w:autoSpaceDE w:val="false"/>
        <w:spacing w:lineRule="auto" w:line="240" w:before="0" w:after="0"/>
        <w:ind w:left="10" w:hanging="10"/>
        <w:jc w:val="both"/>
        <w:rPr/>
      </w:pPr>
      <w:r>
        <w:rPr>
          <w:rFonts w:cs="Arial" w:ascii="Arial" w:hAnsi="Arial"/>
          <w:sz w:val="20"/>
          <w:szCs w:val="20"/>
        </w:rPr>
        <w:t>Одижев. Они захватили крепость и вели со стен огонь по дустумовцам и британским спецназовцам, окружившим кре-пость. Около 80 пленников смогли прорвать кольцо окру-жения и уйти в сторону Мазари-Шарифа, об их дальнейшей судьбе Одижев ничего не знал. Оставшиеся 70 человек, сре-ди которых был и Одижев, приняли оборону, решив стоять до конца</w:t>
      </w:r>
      <w:r>
        <w:rPr>
          <w:rFonts w:cs="Arial" w:ascii="Arial" w:hAnsi="Arial"/>
          <w:sz w:val="23"/>
          <w:szCs w:val="23"/>
          <w:vertAlign w:val="superscript"/>
        </w:rPr>
        <w:t>191</w:t>
      </w:r>
      <w:r>
        <w:rPr>
          <w:rFonts w:cs="Arial" w:ascii="Arial" w:hAnsi="Arial"/>
          <w:sz w:val="20"/>
          <w:szCs w:val="20"/>
        </w:rPr>
        <w:t xml:space="preserve">. (По официальным данным, которые отличаются от цифр этого рассказа, в живых осталось 86 человек после окончания штурма.)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6" w:before="0" w:after="0"/>
        <w:ind w:left="10" w:firstLine="397"/>
        <w:jc w:val="both"/>
        <w:rPr>
          <w:rFonts w:ascii="Arial" w:hAnsi="Arial" w:cs="Arial"/>
          <w:sz w:val="20"/>
          <w:szCs w:val="20"/>
        </w:rPr>
      </w:pPr>
      <w:r>
        <w:rPr>
          <w:rFonts w:cs="Arial" w:ascii="Arial" w:hAnsi="Arial"/>
          <w:sz w:val="19"/>
          <w:szCs w:val="19"/>
        </w:rPr>
        <w:t xml:space="preserve">По сообщению газеты Sun, один из очевидцев этого мя-тежа, поднятого в построенной в XIX веке крепости недале-ко от Мазари-Шарифа, сообщил, что: «Все началось, когда двое сотрудников ЦРУ допрашивали талибов. Они забили од-ного из них до смерти». Погибшего американца звали Джон «Майкл» Спэнн. Сотрудники ЦРУ пытались выяснить, откуда военнопленные прибыли в Афганистан и были ли они члена-ми «Аль-Каиды». Но когда Майк, носивший афганскую одежду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0"/>
          <w:numId w:val="65"/>
        </w:numPr>
        <w:tabs>
          <w:tab w:val="clear" w:pos="720"/>
          <w:tab w:val="left" w:pos="181" w:leader="none"/>
        </w:tabs>
        <w:overflowPunct w:val="false"/>
        <w:autoSpaceDE w:val="false"/>
        <w:spacing w:lineRule="auto" w:line="264" w:before="0" w:after="0"/>
        <w:ind w:left="10" w:hanging="10"/>
        <w:jc w:val="both"/>
        <w:rPr/>
      </w:pPr>
      <w:r>
        <w:rPr>
          <w:rFonts w:cs="Arial" w:ascii="Arial" w:hAnsi="Arial"/>
          <w:sz w:val="19"/>
          <w:szCs w:val="19"/>
        </w:rPr>
        <w:t>с длинной бородой, спросил одного из них, зачем он прие-хал в Афганистан, пленный крикнул: «Мы здесь, чтобы уби-вать вас!» — и бросился на него. Бывший капитан морской пехоты, 32-летний Майк застрелил нападавшего и трех дру-гих пленных из пистолета, однако затем был сметен кричав-шей толпой и повален на пол. В то время как Майка забива-ли до смерти, его товарищ Дейв, застреливший по меньшей мере одного талиба, сумел убежать и поднять тревогу. Он пронесся через двор крепости и по спутниковому телефону сообщил своему командиру: «Я думаю, что Майкл мертв». Это убийство послужило толчком к мятежу</w:t>
      </w:r>
      <w:r>
        <w:rPr>
          <w:rFonts w:cs="Arial" w:ascii="Arial" w:hAnsi="Arial"/>
          <w:vertAlign w:val="superscript"/>
        </w:rPr>
        <w:t>192</w:t>
      </w:r>
      <w:r>
        <w:rPr>
          <w:rFonts w:cs="Arial" w:ascii="Arial" w:hAnsi="Arial"/>
          <w:sz w:val="19"/>
          <w:szCs w:val="19"/>
        </w:rPr>
        <w:t xml:space="preserve">.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5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bookmarkStart w:id="154" w:name="page307"/>
      <w:bookmarkEnd w:id="154"/>
      <w:r>
        <w:rPr>
          <w:rFonts w:cs="Arial" w:ascii="Arial" w:hAnsi="Arial"/>
          <w:sz w:val="19"/>
          <w:szCs w:val="19"/>
        </w:rPr>
        <w:t>Узбекский журналист Улугбек Эргашев, бывший оче-видцем событий, рассказывает свою версию произошедше-го: «Вызывает удивление тот факт, что пленных талибов при-везли и посадили именно в этой крепости и даже не обыска-ли, прежде чем распределить по камерам. Основной костяк пленных талибов составляли наемники: чеченцы, арабы, па-кистанцы и даже узбеки из Исламского движения Узбекиста-на. На следующий день (25 ноября) в 10.45 наша группа в со-ставе трех человек выехала в крепость Калай-Джанги с це-лью взять интервью у пленных талибов. Буквально через пять минут после нашего прибытия пленные талибы подня-ли кровавый мятеж внутри крепости. Началось все с того, что два американских сотрудника спецслужб ЦРУ Дэвид Тайсон и Джонни Майкл Спэнн производили «фильтрацию» среди та-либов, выявляя их принадлежность к различным религиоз-ным и террористическим группировкам. Один из пленных та-либов, будучи связанным, ударил головой Джонни Спэнна. Спэнн упал. На него бросились остальные пленные и, подмяв его под себя, стали жестоко избивать. Спэнна убили. Захватив оружие Спэнна, талибы начали стрелять в Дэвида Тайсона и охранников. Как сказал впоследствии Дэвид, он начал от-стреливаться, убил 7-8 талибов и бежал в офис Дустума, куда спрятались все афганцы, находящиеся в то время в крепости. Офис Дустума находится всего в 50 метрах от тюрьмы, где со-держались пленные. Завязалась ожесточенная перестрелка. Мы, пятеро журналистов (с нами были еще журналист и опе-ратор из агентства «Рейтерс»), под шквальным огнем талибов кое-как прорвались в офис Дустума, где и находились до кон-ца своего бегства. Сложилась ситуация, когда бежать было некуда. Мы оказались в здании, где выход простреливался та-либами. С каждой минутой огонь из автоматического оружия усиливался. Появились убитые и раненые среди сторонников Дустума. В первые минуты получил ранение и был переправ-лен в больницу города Термеза начальник службы безопас-ности Мазари-Шарифа. Впоследствии вина за мятеж ляжет на него &lt;…&gt; Примерно через час выяснилось, что, оказывается, в подвальном помещении, где содержались талибы, находил-ся склад с оружием Дустума. Проникнув на этот склад, прак-тически все 600 талибов вооружились. Обстрел нашего зда-ния уже производился не только из стрелкового оружия, н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5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numPr>
          <w:ilvl w:val="0"/>
          <w:numId w:val="91"/>
        </w:numPr>
        <w:tabs>
          <w:tab w:val="clear" w:pos="720"/>
          <w:tab w:val="left" w:pos="206" w:leader="none"/>
        </w:tabs>
        <w:overflowPunct w:val="false"/>
        <w:autoSpaceDE w:val="false"/>
        <w:spacing w:lineRule="auto" w:line="254" w:before="0" w:after="0"/>
        <w:ind w:left="10" w:hanging="10"/>
        <w:jc w:val="both"/>
        <w:rPr/>
      </w:pPr>
      <w:bookmarkStart w:id="155" w:name="page309"/>
      <w:bookmarkEnd w:id="155"/>
      <w:r>
        <w:rPr>
          <w:rFonts w:cs="Arial" w:ascii="Arial" w:hAnsi="Arial"/>
          <w:sz w:val="19"/>
          <w:szCs w:val="19"/>
        </w:rPr>
        <w:t>из гранатометов, минометов и противотанкового оружия. В здании, где мы укрывались, появились первые дыры от раз-рывов стрелявших талибов. Чуть позже подъехала танковая бригада генерала Дустума, которая начала вести интенсив-ный обстрел по тюрьме прямой наводкой. &lt;…&gt; Ближе к трем часам дня территория от нашего здания до тюрьмы была усеяна труппами. Стрельба не останавливалась ни на мину-ту, воздух был пропитан запахом гари. К этому времени кре-пость была окружена войсками генерала Дустума. Америка-нец Дэвид Тайсон вызвал по нашему спутниковому телефону авиационную поддержку. Через час прилетел бомбардиров-щик В-52, но из-за близкого расстояния между нами и талиба-ми он не смог нанести точечный удар. На смену ему прилете-ли два истребителя-штурмовика, которые нанесли в период нашего присутствия пять точечных ударов. От ударной вол-ны нас просто сбивало с ног даже внутри здания»</w:t>
      </w:r>
      <w:r>
        <w:rPr>
          <w:rFonts w:cs="Arial" w:ascii="Arial" w:hAnsi="Arial"/>
          <w:vertAlign w:val="superscript"/>
        </w:rPr>
        <w:t>193</w:t>
      </w:r>
      <w:r>
        <w:rPr>
          <w:rFonts w:cs="Arial" w:ascii="Arial" w:hAnsi="Arial"/>
          <w:sz w:val="19"/>
          <w:szCs w:val="19"/>
        </w:rPr>
        <w:t xml:space="preserve">. </w:t>
      </w:r>
    </w:p>
    <w:p>
      <w:pPr>
        <w:pStyle w:val="Normal"/>
        <w:widowControl w:val="false"/>
        <w:autoSpaceDE w:val="false"/>
        <w:spacing w:lineRule="exact" w:line="9"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56" w:before="0" w:after="0"/>
        <w:ind w:left="10" w:firstLine="397"/>
        <w:jc w:val="both"/>
        <w:rPr>
          <w:rFonts w:ascii="Arial" w:hAnsi="Arial" w:cs="Arial"/>
          <w:sz w:val="19"/>
          <w:szCs w:val="19"/>
        </w:rPr>
      </w:pPr>
      <w:r>
        <w:rPr>
          <w:rFonts w:cs="Arial" w:ascii="Arial" w:hAnsi="Arial"/>
          <w:sz w:val="19"/>
          <w:szCs w:val="19"/>
        </w:rPr>
        <w:t xml:space="preserve">Как пишут товарищи Одижева, в крепости был склад ар-тиллерийских боеприпасов, но стрелкового оружия не было </w:t>
      </w:r>
    </w:p>
    <w:p>
      <w:pPr>
        <w:pStyle w:val="Normal"/>
        <w:widowControl w:val="false"/>
        <w:numPr>
          <w:ilvl w:val="0"/>
          <w:numId w:val="91"/>
        </w:numPr>
        <w:tabs>
          <w:tab w:val="clear" w:pos="720"/>
          <w:tab w:val="left" w:pos="188"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боеприпасов к нему было очень мало. Дустумовцы приме-няли танки и минометы. Позже им на помощь пришла аме-риканская авиация. На кадрах хроники видно, как самолеты бомбят крепость. Видно, как дустумовцы пытаются залезть на крепостные стены, но несут потери. Американцы не пре-дупредили людей Дустума о том, что собираются применить мощную авиабомбу. В результате бомбометания погибло от 50 до 80 дустумовцев. На кадрах виден перевернувшийся от взрывной волны дустумовский танк. Муджахиды, у которых почти не осталось боеприпасов, укрылись в подвале. Дусту-мовцы захватили крепость и окружили вход в подвал. Внача-ле амиром оборонявшихся был муджахид из Аравии. Через несколько дней он сложил с себя полномочия амира из-за ранения и назначил вместо себя амиром Одижева. По словам Улугбека Эргашева, «буквально на второй час наступления к ним туда прыгнула вниз, в подвальное помещение, группа из 20 человек дустумовских ребят, но их всех перебили там». В общей сложности муджахиды оборонялись 8 дней. У них не осталось еды и воды. Многие были ранены. Со слов Одиже-ва, их убежище дустумовцы пытались залить бензином и под-жечь. По версии арабского амира, нападавшие не пытались, а все-таки подожгли подвал: «Примерно через два дня враги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5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jc w:val="both"/>
        <w:rPr>
          <w:rFonts w:ascii="Times New Roman" w:hAnsi="Times New Roman" w:cs="Times New Roman"/>
          <w:sz w:val="24"/>
          <w:szCs w:val="24"/>
        </w:rPr>
      </w:pPr>
      <w:bookmarkStart w:id="156" w:name="page311"/>
      <w:bookmarkEnd w:id="156"/>
      <w:r>
        <w:rPr>
          <w:rFonts w:cs="Arial" w:ascii="Arial" w:hAnsi="Arial"/>
          <w:sz w:val="19"/>
          <w:szCs w:val="19"/>
        </w:rPr>
        <w:t>залили дизельное топливо в туннели и подожгли его. Пожар продолжался в туннелях в течение многих часов, сжигая мно-гих из муджахидов, которые были уже ранены и истощены, находясь в ледяной воде в течение более чем 48 часов»</w:t>
      </w:r>
      <w:r>
        <w:rPr>
          <w:rFonts w:cs="Arial" w:ascii="Arial" w:hAnsi="Arial"/>
          <w:vertAlign w:val="superscript"/>
        </w:rPr>
        <w:t>194</w:t>
      </w:r>
      <w:r>
        <w:rPr>
          <w:rFonts w:cs="Arial" w:ascii="Arial" w:hAnsi="Arial"/>
          <w:sz w:val="19"/>
          <w:szCs w:val="19"/>
        </w:rPr>
        <w:t>. По словам товарищей Одижева, на 5-й или 6-й день нападав-шие смогли изменить русло протекавшей рядом с крепостью речушки и направить ее воду в подвал. Но вода нашла вы-ход, и подвал не был полностью затоплен. Муджахиды стояли по горло в воде. Одижев, посовещавшись со своими братья-ми, принял решение о сдаче. Муджахиды решили, что обяза-тельно повторят попытку бунта и побега, как только им пред-ставится для этого возможность. Когда они выходили наружу, их встречал генерал Дустум, американские и британские во-енные, а также многочисленные журналисты со всего мира. Дустум спросил Одижева на фарси: «Ты, наверное, чеченец? Приехал в Афганистан, чтобы убивать афганцев?!» Одижев ответил ему: «Да, я приехал сюда, чтобы убивать афганцев». Дустум громко рассмеялся</w:t>
      </w:r>
      <w:r>
        <w:rPr>
          <w:rFonts w:cs="Arial" w:ascii="Arial" w:hAnsi="Arial"/>
          <w:vertAlign w:val="superscript"/>
        </w:rPr>
        <w:t>195</w:t>
      </w:r>
      <w:r>
        <w:rPr>
          <w:rFonts w:cs="Arial" w:ascii="Arial" w:hAnsi="Arial"/>
          <w:sz w:val="19"/>
          <w:szCs w:val="19"/>
        </w:rPr>
        <w:t>. Друг Одижева добавляет к это-му: «Но на их удивление, на улице их ждала большая толпа журналистов со всего мира и треск фотокамер, и первые во-просы: «Ребята, вы чеченцы?» — «Нет, кавказцы»</w:t>
      </w:r>
      <w:r>
        <w:rPr>
          <w:rFonts w:cs="Arial" w:ascii="Arial" w:hAnsi="Arial"/>
          <w:vertAlign w:val="superscript"/>
        </w:rPr>
        <w:t>196</w:t>
      </w:r>
      <w:r>
        <w:rPr>
          <w:rFonts w:cs="Arial" w:ascii="Arial" w:hAnsi="Arial"/>
          <w:sz w:val="19"/>
          <w:szCs w:val="19"/>
        </w:rPr>
        <w:t>.</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Товарищи Одижева дальше рассказывают, что военно-пленных отвезли в одну из местных тюрем. Одижев был ра-нен и попал в тюремную больницу. Там пленным не давали есть, опасаясь, что они могут набраться сил и поднять бунт. Многие раненые умерли. Примерно через месяц всех плен-ных отвезли в американский концлагерь, который распола-гался в аэропорту Кандагара. Вот как вспоминал об Одиже-ве еще один российский узник Гуантанамо Айрат Вахитов: «В первую очередь, он был одним из самых образованных и мудрых людей, которых я встречал. А еще он был справед-ливым. В первый раз я увидел его в американском концлаге-ре при аэропорте Кандагара в Афганистане. Он сидел в па-латке для тяжелораненных, напротив нашей палатки. Нам не разрешали говорить, но мы успели спросить друг у друга: от-куда, мол, земляк? Я заметил, что он доброжелателен ко мне в сравнении со своими товарищами по палатке. Дело в том, что в лагере ходили слухи, что я российский шпион, так как меня привезли в концлагерь из талибской тюрьмы, а тали-бы, мол, сажали только за дело. Потом уже в Гуантанамо он</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5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157" w:name="page313"/>
      <w:bookmarkEnd w:id="157"/>
      <w:r>
        <w:rPr>
          <w:rFonts w:cs="Arial" w:ascii="Arial" w:hAnsi="Arial"/>
          <w:sz w:val="19"/>
          <w:szCs w:val="19"/>
        </w:rPr>
        <w:t>рассказал мне, что он слышал эти сплетни, но решил прове-рить и наблюдал за мной весь день и даже ночью. Он заме-тил, что я молюсь, так же как и они, хотя меня никто не за-ставляет этого делать, ведь я сижу в палатке один. Тогда он засомневался в том, что шпион, тем более, российский, мо-жет молиться, и запретил товарищам распространять эти сплетни. В начале еды нам давали очень мало, а из халяль-ной пищи можно было найти только леденцы и влажные сал-фетки. Усугублялось это тем, что люди до этого долгое время находились в горах и голодали. Так вот, некоторые заключен-ные попросту стали воровать еду у своих раненных товари-щей, мол, все равно им не жить. Я видел, как Руслан несколь-ко раз пресекал такое поведение, просто накрывал «крысу» одеялом, и несколько тумаков ставили заблудших на путь ис-тинный. Уже в Гуантанамо я долго находился рядом с Русла-ном. Он много рассказывал мне о пытках в застенках ФСБ на родине. Когда он говорил об этом, он сильно нервничал, вид-но было, что он не врет, что парню действительно досталось от тиранов. О кругозоре Руслана можно сказать, что он был очень начитанным человеком. Мог часами цитировать миро-вых классиков, мог дать свою рецензию на любую прочитан-ную книгу или фильм. Однако больше всего он предпочитал читать Коран и религиозную литературу. Руслан всегда засту-пался за слабых, не мог допустить несправедливости по от-ношению к любому человеку, даже к охраннику. Несмотря на тяжелое ранение, полученное при мятеже в Мазари-Шарифе (сквозное пулевое ранение в живот, через выходное отвер-стие в спине был виден позвоночник) он активно занимался спортом, был бодрым и веселым»</w:t>
      </w:r>
      <w:r>
        <w:rPr>
          <w:rFonts w:cs="Arial" w:ascii="Arial" w:hAnsi="Arial"/>
          <w:vertAlign w:val="superscript"/>
        </w:rPr>
        <w:t>197</w:t>
      </w:r>
      <w:r>
        <w:rPr>
          <w:rFonts w:cs="Arial" w:ascii="Arial" w:hAnsi="Arial"/>
          <w:sz w:val="19"/>
          <w:szCs w:val="19"/>
        </w:rPr>
        <w:t>.</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По рассказу товарищей Одижева, из Кандагара пленных на военно-транспортных самолетах вывезли на Кубу в Гуанта-намо. Там они жили в клетках. В каждом коридоре около 20 одиночных клеток. Были допросы, многих пытали. Про Оди-жева американцы ничего толком не знали. Они спрашивали у многих пленных, кто такой амир Дауд, пытаясь установить его личность и узнать, находится ли он среди пленных. Они были уверены, что амир Дауд — араб, так как на фронте он говорил в эфире по-арабски. Тех, кто сотрудничал с амери-канцами и давал показания, переводили в отдельный лагерь с мягким режимом. Заключенные этого лагеря носили белую</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6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10" w:hanging="0"/>
        <w:jc w:val="both"/>
        <w:rPr>
          <w:rFonts w:ascii="Times New Roman" w:hAnsi="Times New Roman" w:cs="Times New Roman"/>
          <w:sz w:val="24"/>
          <w:szCs w:val="24"/>
        </w:rPr>
      </w:pPr>
      <w:bookmarkStart w:id="158" w:name="page315"/>
      <w:bookmarkEnd w:id="158"/>
      <w:r>
        <w:rPr>
          <w:rFonts w:cs="Arial" w:ascii="Arial" w:hAnsi="Arial"/>
          <w:sz w:val="20"/>
          <w:szCs w:val="20"/>
        </w:rPr>
        <w:t>одежду. Одижев не давал показаний и оставался в лагере с жестким режимом, где зэки носили оранжевую одежду. Вре-мя от времени зэков переводили из одного блока в друго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93" w:leader="none"/>
        </w:tabs>
        <w:overflowPunct w:val="false"/>
        <w:autoSpaceDE w:val="false"/>
        <w:spacing w:lineRule="auto" w:line="254" w:before="0" w:after="0"/>
        <w:ind w:left="10" w:hanging="10"/>
        <w:jc w:val="both"/>
        <w:rPr/>
      </w:pPr>
      <w:r>
        <w:rPr>
          <w:rFonts w:cs="Arial" w:ascii="Arial" w:hAnsi="Arial"/>
          <w:sz w:val="19"/>
          <w:szCs w:val="19"/>
        </w:rPr>
        <w:t>они могли знакомиться с разными людьми. Они общались через клетку. Если говорить громко, то люди, находящиеся в разных концах блока, могли слышать друг друга. Зэков свози-ли в лагерь со всех концов света. Некоторых похитили в Бос-нии, где они мирно жили со своими семьями. Некоторых за-хватили в Панкисском ущелье Грузии. Кого-то похитили в Аф-рике, кого-то в Пакистане. В письме матери из лагеря Одижев пишет: «Учусь понемногу, здесь книг много арабских, рус-ских, английских — я уже по-английски разговариваю. Усло-вия хорошие, питание 3 раза в день, и 2—3 раза медицин-ское обслуживание каждый день, как в санатории. Новостей у нас нет никаких, сидим, друг другу сны рассказываем. Еда халяль, в основном рыба. Прогулки 2 раза в неделю и душ. Недавно водили в больницу, проверяли на туберкулез, сла-ва Аллаху, и следов не нашли. Каждый день похож на другой, но все равно интересно — каких только людей не встретишь со всего мира»</w:t>
      </w:r>
      <w:r>
        <w:rPr>
          <w:rFonts w:cs="Arial" w:ascii="Arial" w:hAnsi="Arial"/>
          <w:vertAlign w:val="superscript"/>
        </w:rPr>
        <w:t>198</w:t>
      </w:r>
      <w:r>
        <w:rPr>
          <w:rFonts w:cs="Arial" w:ascii="Arial" w:hAnsi="Arial"/>
          <w:sz w:val="19"/>
          <w:szCs w:val="19"/>
        </w:rPr>
        <w:t xml:space="preserve">. </w:t>
      </w:r>
    </w:p>
    <w:p>
      <w:pPr>
        <w:pStyle w:val="Normal"/>
        <w:widowControl w:val="false"/>
        <w:autoSpaceDE w:val="false"/>
        <w:spacing w:lineRule="exact" w:line="1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56" w:before="0" w:after="0"/>
        <w:ind w:left="10" w:firstLine="397"/>
        <w:jc w:val="both"/>
        <w:rPr>
          <w:rFonts w:ascii="Arial" w:hAnsi="Arial" w:cs="Arial"/>
          <w:sz w:val="19"/>
          <w:szCs w:val="19"/>
        </w:rPr>
      </w:pPr>
      <w:r>
        <w:rPr>
          <w:rFonts w:cs="Arial" w:ascii="Arial" w:hAnsi="Arial"/>
          <w:sz w:val="19"/>
          <w:szCs w:val="19"/>
        </w:rPr>
        <w:t xml:space="preserve">По словам товарищей Одижева, среди зэков было нема-ло людей, имевших религиозное образование. Некоторые, судя по их знаниям, были учеными. Многие из них скрывали свои настоящие имена. Многие знали наизусть Коран, сбор-ники хадисов и тексты книг по вероучению. Поэтому все вре-мя пребывания в лагере зэки изучали религиозные науки. Лектор громко читал лекцию, остальные старались запом-нить. Проводились также уроки по военным наукам. Один бывший дипломат из правительства Талибана был какое-то время соседом Одижева по клетке. Он давал в блоке уро-ки по политологии. Среди зэков было немало лидеров Тали-бана. Все они были муллами (знатоками шариата). Они тоже знали наизусть многие из шариатских научных текстов. Оди-жев читал в блоке лекции по выживанию в условиях холод-ного климата. Администрация концлагеря пыталась всячески помешать проведению занятий в блоках. Они устраивали ка-рательные рейды. Заключенных избивали, бросали в карцер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numPr>
          <w:ilvl w:val="0"/>
          <w:numId w:val="78"/>
        </w:numPr>
        <w:tabs>
          <w:tab w:val="clear" w:pos="720"/>
          <w:tab w:val="left" w:pos="191" w:leader="none"/>
        </w:tabs>
        <w:overflowPunct w:val="false"/>
        <w:autoSpaceDE w:val="false"/>
        <w:spacing w:before="0" w:after="0"/>
        <w:ind w:left="10" w:hanging="10"/>
        <w:jc w:val="both"/>
        <w:rPr>
          <w:rFonts w:ascii="Arial" w:hAnsi="Arial" w:cs="Arial"/>
          <w:sz w:val="19"/>
          <w:szCs w:val="19"/>
        </w:rPr>
      </w:pPr>
      <w:r>
        <w:rPr>
          <w:rFonts w:cs="Arial" w:ascii="Arial" w:hAnsi="Arial"/>
          <w:sz w:val="19"/>
          <w:szCs w:val="19"/>
        </w:rPr>
        <w:t xml:space="preserve">т. п. Но зэки научились организованно сопротивляться на-силию. Если кого-то из пленных начинали часто водить на до-просы или пытать, зэки поднимали шум и провоцировали ох-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6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autoSpaceDE w:val="false"/>
        <w:spacing w:lineRule="auto" w:line="240" w:before="0" w:after="0"/>
        <w:ind w:left="10" w:hanging="0"/>
        <w:rPr>
          <w:rFonts w:ascii="Times New Roman" w:hAnsi="Times New Roman" w:cs="Times New Roman"/>
          <w:sz w:val="24"/>
          <w:szCs w:val="24"/>
        </w:rPr>
      </w:pPr>
      <w:bookmarkStart w:id="159" w:name="page317"/>
      <w:bookmarkEnd w:id="159"/>
      <w:r>
        <w:rPr>
          <w:rFonts w:cs="Arial" w:ascii="Arial" w:hAnsi="Arial"/>
          <w:sz w:val="20"/>
          <w:szCs w:val="20"/>
        </w:rPr>
        <w:t>рану. Они поливали охранников нечистотами и плевали им</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203" w:leader="none"/>
        </w:tabs>
        <w:overflowPunct w:val="false"/>
        <w:autoSpaceDE w:val="false"/>
        <w:spacing w:lineRule="auto" w:line="237" w:before="0" w:after="0"/>
        <w:ind w:left="10" w:hanging="10"/>
        <w:jc w:val="both"/>
        <w:rPr/>
      </w:pPr>
      <w:r>
        <w:rPr>
          <w:rFonts w:cs="Arial" w:ascii="Arial" w:hAnsi="Arial"/>
          <w:sz w:val="20"/>
          <w:szCs w:val="20"/>
        </w:rPr>
        <w:t>лица. Американцы пытались давить психологически. Они включали громкую музыку, рвали страницы Корана и броса-ли их в туалет. Они видели, что это больше всего задевает зэ-ков, многие из которых не могли сдержать слез, видя издева-тельства над их святой книгой</w:t>
      </w:r>
      <w:r>
        <w:rPr>
          <w:rFonts w:cs="Arial" w:ascii="Arial" w:hAnsi="Arial"/>
          <w:sz w:val="23"/>
          <w:szCs w:val="23"/>
          <w:vertAlign w:val="superscript"/>
        </w:rPr>
        <w:t>199</w:t>
      </w:r>
      <w:r>
        <w:rPr>
          <w:rFonts w:cs="Arial" w:ascii="Arial" w:hAnsi="Arial"/>
          <w:sz w:val="20"/>
          <w:szCs w:val="20"/>
        </w:rPr>
        <w:t xml:space="preserve">. </w:t>
      </w:r>
    </w:p>
    <w:p>
      <w:pPr>
        <w:pStyle w:val="Normal"/>
        <w:widowControl w:val="false"/>
        <w:numPr>
          <w:ilvl w:val="1"/>
          <w:numId w:val="28"/>
        </w:numPr>
        <w:tabs>
          <w:tab w:val="clear" w:pos="720"/>
          <w:tab w:val="left" w:pos="623" w:leader="none"/>
        </w:tabs>
        <w:overflowPunct w:val="false"/>
        <w:autoSpaceDE w:val="false"/>
        <w:spacing w:lineRule="auto" w:line="240" w:before="0" w:after="0"/>
        <w:ind w:left="10" w:firstLine="387"/>
        <w:jc w:val="both"/>
        <w:rPr/>
      </w:pPr>
      <w:r>
        <w:rPr>
          <w:rFonts w:cs="Arial" w:ascii="Arial" w:hAnsi="Arial"/>
          <w:sz w:val="20"/>
          <w:szCs w:val="20"/>
        </w:rPr>
        <w:t>2003 году начались переговоры между российскими представителями власти и американскими по поводу выда-чи пленных. Мать Одижева тогда написала письмо амери-канскому послу с просьбой не выдавать ее сына. «Уважае-мый господин посол! Приложенные к этому письму докумен-ты свидетельствуют о том, что мой сын не имел отношения к религиозному экстремизму и терроризму. Он вынужден был покинуть Россию из-за преследования силовых структур и спецслужб РФ. Я уверена, его передача российским властям будет большой ошибкой: спецслужбы страны не дадут ему спокойно жить»</w:t>
      </w:r>
      <w:r>
        <w:rPr>
          <w:rFonts w:cs="Arial" w:ascii="Arial" w:hAnsi="Arial"/>
          <w:sz w:val="23"/>
          <w:szCs w:val="23"/>
          <w:vertAlign w:val="superscript"/>
        </w:rPr>
        <w:t>200</w:t>
      </w:r>
      <w:r>
        <w:rPr>
          <w:rFonts w:cs="Arial" w:ascii="Arial" w:hAnsi="Arial"/>
          <w:sz w:val="20"/>
          <w:szCs w:val="20"/>
        </w:rPr>
        <w:t xml:space="preserve">. </w:t>
      </w:r>
    </w:p>
    <w:p>
      <w:pPr>
        <w:pStyle w:val="Normal"/>
        <w:widowControl w:val="false"/>
        <w:autoSpaceDE w:val="false"/>
        <w:spacing w:lineRule="exact" w:line="10" w:before="0" w:after="0"/>
        <w:rPr>
          <w:rFonts w:ascii="Arial" w:hAnsi="Arial" w:cs="Arial"/>
          <w:sz w:val="20"/>
          <w:szCs w:val="20"/>
        </w:rPr>
      </w:pPr>
      <w:r>
        <w:rPr>
          <w:rFonts w:cs="Arial" w:ascii="Arial" w:hAnsi="Arial"/>
          <w:sz w:val="20"/>
          <w:szCs w:val="20"/>
        </w:rPr>
      </w:r>
    </w:p>
    <w:p>
      <w:pPr>
        <w:pStyle w:val="Normal"/>
        <w:widowControl w:val="false"/>
        <w:numPr>
          <w:ilvl w:val="1"/>
          <w:numId w:val="28"/>
        </w:numPr>
        <w:tabs>
          <w:tab w:val="clear" w:pos="720"/>
          <w:tab w:val="left" w:pos="573" w:leader="none"/>
        </w:tabs>
        <w:overflowPunct w:val="false"/>
        <w:autoSpaceDE w:val="false"/>
        <w:spacing w:lineRule="auto" w:line="244" w:before="0" w:after="0"/>
        <w:ind w:left="10" w:firstLine="387"/>
        <w:jc w:val="both"/>
        <w:rPr>
          <w:rFonts w:ascii="Arial" w:hAnsi="Arial" w:cs="Arial"/>
          <w:sz w:val="20"/>
          <w:szCs w:val="20"/>
        </w:rPr>
      </w:pPr>
      <w:r>
        <w:rPr>
          <w:rFonts w:cs="Arial" w:ascii="Arial" w:hAnsi="Arial"/>
          <w:sz w:val="20"/>
          <w:szCs w:val="20"/>
        </w:rPr>
        <w:t xml:space="preserve">Гуантанамо прибыли представители Генпрокуратуры и ФСБ РФ. Они допрашивали узников из Татарстана и с Кавка-за. По словам товарищей Одижева из КБКиК, один из фээс-бэшников пытался делать страшное лицо и угрожал Одиже-ву: «Мы тебя убьем, завернем в свиную шкуру и закопаем. Так что в рай попасть не надейся». Но, как пишут товарищи Одижева, для того, кто хоть немного разбирается в религии, подобные угрозы звучат смешно. Все знают, что душа шахи-да не испытывает никаких затруднений из-за того, что про-исходит с телом. </w:t>
      </w:r>
    </w:p>
    <w:p>
      <w:pPr>
        <w:pStyle w:val="Normal"/>
        <w:widowControl w:val="false"/>
        <w:autoSpaceDE w:val="false"/>
        <w:spacing w:lineRule="exact" w:line="2" w:before="0" w:after="0"/>
        <w:rPr>
          <w:rFonts w:ascii="Arial" w:hAnsi="Arial" w:cs="Arial"/>
          <w:sz w:val="20"/>
          <w:szCs w:val="20"/>
        </w:rPr>
      </w:pPr>
      <w:r>
        <w:rPr>
          <w:rFonts w:cs="Arial" w:ascii="Arial" w:hAnsi="Arial"/>
          <w:sz w:val="20"/>
          <w:szCs w:val="20"/>
        </w:rPr>
      </w:r>
    </w:p>
    <w:p>
      <w:pPr>
        <w:pStyle w:val="Normal"/>
        <w:widowControl w:val="false"/>
        <w:numPr>
          <w:ilvl w:val="1"/>
          <w:numId w:val="28"/>
        </w:numPr>
        <w:tabs>
          <w:tab w:val="clear" w:pos="720"/>
          <w:tab w:val="left" w:pos="581" w:leader="none"/>
        </w:tabs>
        <w:overflowPunct w:val="false"/>
        <w:autoSpaceDE w:val="false"/>
        <w:spacing w:lineRule="auto" w:line="256" w:before="0" w:after="0"/>
        <w:ind w:left="10" w:firstLine="387"/>
        <w:jc w:val="both"/>
        <w:rPr>
          <w:rFonts w:ascii="Arial" w:hAnsi="Arial" w:cs="Arial"/>
          <w:sz w:val="19"/>
          <w:szCs w:val="19"/>
        </w:rPr>
      </w:pPr>
      <w:r>
        <w:rPr>
          <w:rFonts w:cs="Arial" w:ascii="Arial" w:hAnsi="Arial"/>
          <w:sz w:val="19"/>
          <w:szCs w:val="19"/>
        </w:rPr>
        <w:t xml:space="preserve">2004 году (на следующий день после атаки на Назрань и Карабулак) всех узников, имевших русское гражданст-во, привезли в СИЗО Пятигорска. Американцы выдали плен-ных на определенных условиях. По словам публициста Ор-хана Джемаля, условия были таковы — все они должны быть </w:t>
      </w:r>
    </w:p>
    <w:p>
      <w:pPr>
        <w:pStyle w:val="Normal"/>
        <w:widowControl w:val="false"/>
        <w:numPr>
          <w:ilvl w:val="0"/>
          <w:numId w:val="28"/>
        </w:numPr>
        <w:tabs>
          <w:tab w:val="clear" w:pos="720"/>
          <w:tab w:val="left" w:pos="170" w:leader="none"/>
        </w:tabs>
        <w:overflowPunct w:val="false"/>
        <w:autoSpaceDE w:val="false"/>
        <w:spacing w:lineRule="auto" w:line="240" w:before="0" w:after="0"/>
        <w:ind w:left="170" w:hanging="170"/>
        <w:jc w:val="both"/>
        <w:rPr>
          <w:rFonts w:ascii="Arial" w:hAnsi="Arial" w:cs="Arial"/>
          <w:sz w:val="20"/>
          <w:szCs w:val="20"/>
        </w:rPr>
      </w:pPr>
      <w:r>
        <w:rPr>
          <w:rFonts w:cs="Arial" w:ascii="Arial" w:hAnsi="Arial"/>
          <w:sz w:val="20"/>
          <w:szCs w:val="20"/>
        </w:rPr>
        <w:t xml:space="preserve">постоянном доступе для американских спецслужб, то есть </w:t>
      </w:r>
    </w:p>
    <w:p>
      <w:pPr>
        <w:pStyle w:val="Normal"/>
        <w:widowControl w:val="false"/>
        <w:autoSpaceDE w:val="false"/>
        <w:spacing w:lineRule="exact" w:line="5" w:before="0" w:after="0"/>
        <w:rPr>
          <w:rFonts w:ascii="Arial" w:hAnsi="Arial" w:cs="Arial"/>
          <w:sz w:val="20"/>
          <w:szCs w:val="20"/>
        </w:rPr>
      </w:pPr>
      <w:r>
        <w:rPr>
          <w:rFonts w:cs="Arial" w:ascii="Arial" w:hAnsi="Arial"/>
          <w:sz w:val="20"/>
          <w:szCs w:val="20"/>
        </w:rPr>
      </w:r>
    </w:p>
    <w:p>
      <w:pPr>
        <w:pStyle w:val="Normal"/>
        <w:widowControl w:val="false"/>
        <w:numPr>
          <w:ilvl w:val="0"/>
          <w:numId w:val="28"/>
        </w:numPr>
        <w:tabs>
          <w:tab w:val="clear" w:pos="720"/>
          <w:tab w:val="left" w:pos="194" w:leader="none"/>
        </w:tabs>
        <w:overflowPunct w:val="false"/>
        <w:autoSpaceDE w:val="false"/>
        <w:spacing w:lineRule="auto" w:line="256" w:before="0" w:after="0"/>
        <w:ind w:left="10" w:hanging="10"/>
        <w:jc w:val="both"/>
        <w:rPr/>
      </w:pPr>
      <w:r>
        <w:rPr>
          <w:rFonts w:cs="Arial" w:ascii="Arial" w:hAnsi="Arial"/>
          <w:sz w:val="19"/>
          <w:szCs w:val="19"/>
        </w:rPr>
        <w:t>тюрьме. Однако когда дело дошло до российского МИДа, то начался скандал — наши суды получались подконтроль-ными США</w:t>
      </w:r>
      <w:r>
        <w:rPr>
          <w:rFonts w:cs="Arial" w:ascii="Arial" w:hAnsi="Arial"/>
          <w:vertAlign w:val="superscript"/>
        </w:rPr>
        <w:t>201</w:t>
      </w:r>
      <w:r>
        <w:rPr>
          <w:rFonts w:cs="Arial" w:ascii="Arial" w:hAnsi="Arial"/>
          <w:sz w:val="19"/>
          <w:szCs w:val="19"/>
        </w:rPr>
        <w:t xml:space="preserve">. Через несколько месяцев всех выпустили на волю. Письменная формулировка была «за отсутствием со-става преступления», а устно всем сообщили, что «из-за изме-нения политических обстоятельств». Как сообщается на сай-те «ИсламДин», Одижев опасался, что их выпустили на сво-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6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160" w:name="page319"/>
      <w:bookmarkEnd w:id="160"/>
      <w:r>
        <w:rPr>
          <w:rFonts w:cs="Arial" w:ascii="Arial" w:hAnsi="Arial"/>
          <w:sz w:val="19"/>
          <w:szCs w:val="19"/>
        </w:rPr>
        <w:t>боду только для того, чтобы потом похитить и убить. Поэтому он решил вернуться в Афганистан. Но его друзья Муса Му-кожев и Анзор Астемиров убедили его остаться в Нальчике</w:t>
      </w:r>
    </w:p>
    <w:p>
      <w:pPr>
        <w:pStyle w:val="Normal"/>
        <w:widowControl w:val="false"/>
        <w:numPr>
          <w:ilvl w:val="0"/>
          <w:numId w:val="89"/>
        </w:numPr>
        <w:tabs>
          <w:tab w:val="clear" w:pos="720"/>
          <w:tab w:val="left" w:pos="209"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заняться формированием вооруженных отрядов для рас-ширения фронта партизанской войны на Кавказе. Одижев не верил в политическую перспективу войны против России и считал ее невыгодной для исламского мира. Но его друзья убедили его в обратном. По вопросам стратегического пла-нирования Мукожев и Астемиров консультировались с гене-ралом Султаном Сосналиевым. Друзья рассказали Одижеву о планах, предложенных Сосналиевым, и о сформулированной им концепции стратегического развития джихада на Кавказе. Одижев согласился с доводами своих соратников и активно включился в работу по организации вооруженного подполья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numPr>
          <w:ilvl w:val="0"/>
          <w:numId w:val="89"/>
        </w:numPr>
        <w:tabs>
          <w:tab w:val="clear" w:pos="720"/>
          <w:tab w:val="left" w:pos="170" w:leader="none"/>
        </w:tabs>
        <w:overflowPunct w:val="false"/>
        <w:autoSpaceDE w:val="false"/>
        <w:spacing w:lineRule="auto" w:line="232" w:before="0" w:after="0"/>
        <w:ind w:left="170" w:hanging="170"/>
        <w:jc w:val="both"/>
        <w:rPr>
          <w:rFonts w:ascii="Arial" w:hAnsi="Arial" w:cs="Arial"/>
          <w:sz w:val="21"/>
          <w:szCs w:val="21"/>
        </w:rPr>
      </w:pPr>
      <w:r>
        <w:rPr>
          <w:rFonts w:cs="Arial" w:ascii="Arial" w:hAnsi="Arial"/>
          <w:sz w:val="21"/>
          <w:szCs w:val="21"/>
        </w:rPr>
        <w:t xml:space="preserve">партизанских отрядов в Кабарде и Балкари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 w:firstLine="397"/>
        <w:jc w:val="both"/>
        <w:rPr>
          <w:rFonts w:ascii="Times New Roman" w:hAnsi="Times New Roman" w:cs="Times New Roman"/>
          <w:sz w:val="24"/>
          <w:szCs w:val="24"/>
        </w:rPr>
      </w:pPr>
      <w:r>
        <w:rPr>
          <w:rFonts w:cs="Arial" w:ascii="Arial" w:hAnsi="Arial"/>
          <w:sz w:val="20"/>
          <w:szCs w:val="20"/>
        </w:rPr>
        <w:t>Летом 2005 года Кабардино-Балкарский джамаат стал частью Кавказского Фронта вооруженных сил ЧРИ. Его ли-дер присягнул на верность амиру муджахедов Кавказа шей-ху Абду-ль-Халиму Садуллаеву. После того, как военный амир Кавказа Шамиль Басаев назначил Анзора Астемирова ами-ром Кабардино-Балкарского сектора, Руслан Одижев и Муса Мукожев стали его заместителям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10" w:firstLine="397"/>
        <w:jc w:val="both"/>
        <w:rPr>
          <w:rFonts w:ascii="Times New Roman" w:hAnsi="Times New Roman" w:cs="Times New Roman"/>
          <w:sz w:val="24"/>
          <w:szCs w:val="24"/>
        </w:rPr>
      </w:pPr>
      <w:r>
        <w:rPr>
          <w:rFonts w:cs="Arial" w:ascii="Arial" w:hAnsi="Arial"/>
          <w:sz w:val="19"/>
          <w:szCs w:val="19"/>
        </w:rPr>
        <w:t>Как рассказывается на сайте вилайята КБКиК, осенью 2005 года муджахиды Западного Кавказа планировали про-ведение в Нальчике крупномасштабной операции по типу Назрановской. Целью операции было завладение большим количеством оружия, боеприпасов и денежных средств. Планировалось вооружить подпольные группы и создать мо-бильные партизанские отряды на Западном Кавказе. Кроме этого, захваченным оружием можно было вооружить тысячи добровольцев по всему Кавказу. При любом исходе операция должна была продемонстрировать единство мусульман Кав-каза в борьбе против «оккупантов» и отвлечь силы противни-ка от Восточного Фронта. Одижев был одним из организато-ров и участников нападения на «оккупационные» структуры в Нальчике 13 октября 2005 года. Он присутствовал на мадж-лисе амиров боевых отрядов, который проходил в окрестно-стях Нальчика 11 октября, за два дня до нападения. Соглас-но плану операции, Одижев с радиопозывным «Дауд» должен был координировать действия отрядов, атаковавших аэро-</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6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61" w:name="page321"/>
      <w:bookmarkEnd w:id="161"/>
      <w:r>
        <w:rPr>
          <w:rFonts w:cs="Arial" w:ascii="Arial" w:hAnsi="Arial"/>
          <w:sz w:val="19"/>
          <w:szCs w:val="19"/>
        </w:rPr>
        <w:t>порт, погрануправление, 3-й ОВД и ОМОН. По версии след-ствия, «в ночь с 12 на 13 октября в одном из частных домов в Нартане собралось 15 человек. Около полуночи туда при-был Одижев и рассказал о поставленной задаче: блокировать бойцов ОМОНа, чтобы они не могли оказать помощь другим правоохранительным структурам. Той же ночью в гараже на окраине п. Адиюх было приготовлено оружие: пулемет Ка-лашникова, семь автоматов Калашникова, пистолеты Макаро-ва, гранатомет РПГ-7, гранаты и самодельные взрывные уст-ройства»</w:t>
      </w:r>
      <w:r>
        <w:rPr>
          <w:rFonts w:cs="Arial" w:ascii="Arial" w:hAnsi="Arial"/>
          <w:vertAlign w:val="superscript"/>
        </w:rPr>
        <w:t>202</w:t>
      </w:r>
      <w:r>
        <w:rPr>
          <w:rFonts w:cs="Arial" w:ascii="Arial" w:hAnsi="Arial"/>
          <w:sz w:val="19"/>
          <w:szCs w:val="19"/>
        </w:rPr>
        <w:t>. По рассказу на сайте «ИсламДин», утром 13 ок-тября, когда Одижев ехал в Нальчик, по роковому стечению обстоятельств он попал в ДТП. Из-за этого он и отряд, кото-рый должен был штурмовать базу ОМОН, не смогли в уста-новленное время прибыть на точку сбора. Несмотря на опо-здание, Одижев принял решение атаковать этот объект. Он впереди всего отряда бежал по дороге, ведущей к объекту, когда пуля снайпера попала ему в голову. Бежавший рядом с ним боевик был убит. Одижев почти сразу пришел в себя, на-шел укрытие и, собрав отряд, отдал приказ блокировать объ-ект. Муджахиды обстреливали базу ОМОНа до тех пор, пока не увидели, что русские войска пытаются взять их в коль-цо и деблокировать объект. Одижев принял решение об от-ходе. Он вывел большую часть группы из окружения, а сам, несмотря на ранение, вернулся в город. Потом выяснилось, что пуля попала ему в лоб и застряла в шее. После этого он ни разу не обращался к врачу, рана сама затянулась за не-сколько дней</w:t>
      </w:r>
      <w:r>
        <w:rPr>
          <w:rFonts w:cs="Arial" w:ascii="Arial" w:hAnsi="Arial"/>
          <w:vertAlign w:val="superscript"/>
        </w:rPr>
        <w:t>203</w:t>
      </w:r>
      <w:r>
        <w:rPr>
          <w:rFonts w:cs="Arial" w:ascii="Arial" w:hAnsi="Arial"/>
          <w:sz w:val="19"/>
          <w:szCs w:val="19"/>
        </w:rPr>
        <w:t>. По версии следствия, события развивались так — 13 октября около 9.15 на машинах с оружием боеви-ки подъехали к гаражному кооперативу «Спутник» в Первом промпроезде, в 250 метрах от базы ОМОНа. По команде Оди-жева участники группы заняли боевые позиции с южной сто-роны спорткомплекса «Динамо». Нападавшие открыли огонь. Стрельба продолжалась около двух часов. Ранения получили четыре сотрудника ОМОНа. Был убит рабочий завода «Строй-деталь», находившийся в башне бетоносмесительного узла. Обстреляны «Жигули» с тремя гражданскими лицами, заехав-шими во время перестрелки в Первый промпроезд. Шесте-ро боевиков были убиты на месте боестолкновения, осталь-ные по указанию Одижева по железнодорожной ветке про-никли на территорию водозабора комбината «Искож». Здесь</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6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ind w:left="10" w:hanging="0"/>
        <w:jc w:val="both"/>
        <w:rPr>
          <w:rFonts w:ascii="Times New Roman" w:hAnsi="Times New Roman" w:cs="Times New Roman"/>
          <w:sz w:val="24"/>
          <w:szCs w:val="24"/>
        </w:rPr>
      </w:pPr>
      <w:bookmarkStart w:id="162" w:name="page323"/>
      <w:bookmarkEnd w:id="162"/>
      <w:r>
        <w:rPr>
          <w:rFonts w:cs="Arial" w:ascii="Arial" w:hAnsi="Arial"/>
          <w:sz w:val="19"/>
          <w:szCs w:val="19"/>
        </w:rPr>
        <w:t>они встретили пятерых работников, которым представились сотрудниками милиции. Им не поверили. Тогда они сказа-ли, что гражданских не трогают. Две женщины помогли бое-викам перевязать раны, в том числе и Одижеву, у которого было легкое ранение головы. Один из работников узнал Оди-жева. Они были знакомы по городу. К вечеру, сложив оружие в кустах и забросав его ветками, боевики ушли с водозабора. Почти всех задержали в течение нескольких дней. В розыске находились Руслан Одижев и 28-летний Алим Жанимов. Мать Одижева заявила, что сын не был дома с апреля 2005 г. и о его местонахождении ей ничего неизвестно</w:t>
      </w:r>
      <w:r>
        <w:rPr>
          <w:rFonts w:cs="Arial" w:ascii="Arial" w:hAnsi="Arial"/>
          <w:vertAlign w:val="superscript"/>
        </w:rPr>
        <w:t>204</w:t>
      </w:r>
      <w:r>
        <w:rPr>
          <w:rFonts w:cs="Arial" w:ascii="Arial" w:hAnsi="Arial"/>
          <w:sz w:val="19"/>
          <w:szCs w:val="19"/>
        </w:rPr>
        <w:t>.</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1"/>
        </w:numPr>
        <w:tabs>
          <w:tab w:val="clear" w:pos="720"/>
          <w:tab w:val="left" w:pos="550" w:leader="none"/>
        </w:tabs>
        <w:overflowPunct w:val="false"/>
        <w:autoSpaceDE w:val="false"/>
        <w:spacing w:lineRule="auto" w:line="240" w:before="0" w:after="0"/>
        <w:ind w:left="550" w:hanging="153"/>
        <w:jc w:val="both"/>
        <w:rPr>
          <w:rFonts w:ascii="Arial" w:hAnsi="Arial" w:cs="Arial"/>
          <w:sz w:val="19"/>
          <w:szCs w:val="19"/>
        </w:rPr>
      </w:pPr>
      <w:r>
        <w:rPr>
          <w:rFonts w:cs="Arial" w:ascii="Arial" w:hAnsi="Arial"/>
          <w:sz w:val="19"/>
          <w:szCs w:val="19"/>
        </w:rPr>
        <w:t xml:space="preserve">период с конца 2005 по 2007 год Руслан Одижев вместе </w:t>
      </w:r>
    </w:p>
    <w:p>
      <w:pPr>
        <w:pStyle w:val="Normal"/>
        <w:widowControl w:val="false"/>
        <w:autoSpaceDE w:val="false"/>
        <w:spacing w:lineRule="exact" w:line="16" w:before="0" w:after="0"/>
        <w:rPr>
          <w:rFonts w:ascii="Arial" w:hAnsi="Arial" w:cs="Arial"/>
          <w:sz w:val="19"/>
          <w:szCs w:val="19"/>
        </w:rPr>
      </w:pPr>
      <w:r>
        <w:rPr>
          <w:rFonts w:cs="Arial" w:ascii="Arial" w:hAnsi="Arial"/>
          <w:sz w:val="19"/>
          <w:szCs w:val="19"/>
        </w:rPr>
      </w:r>
    </w:p>
    <w:p>
      <w:pPr>
        <w:pStyle w:val="Normal"/>
        <w:widowControl w:val="false"/>
        <w:numPr>
          <w:ilvl w:val="0"/>
          <w:numId w:val="81"/>
        </w:numPr>
        <w:tabs>
          <w:tab w:val="clear" w:pos="720"/>
          <w:tab w:val="left" w:pos="166" w:leader="none"/>
        </w:tabs>
        <w:overflowPunct w:val="false"/>
        <w:autoSpaceDE w:val="false"/>
        <w:spacing w:lineRule="auto" w:line="232" w:before="0" w:after="0"/>
        <w:ind w:left="10" w:hanging="10"/>
        <w:jc w:val="both"/>
        <w:rPr>
          <w:rFonts w:ascii="Arial" w:hAnsi="Arial" w:cs="Arial"/>
          <w:sz w:val="21"/>
          <w:szCs w:val="21"/>
        </w:rPr>
      </w:pPr>
      <w:r>
        <w:rPr>
          <w:rFonts w:cs="Arial" w:ascii="Arial" w:hAnsi="Arial"/>
          <w:sz w:val="21"/>
          <w:szCs w:val="21"/>
        </w:rPr>
        <w:t xml:space="preserve">Анзором Астемировым, Мусой Мукожевым и другими ами-рами участвует в организации партизанской борьбы на За-падном Кавказе. Одижев был одним из инициаторов провоз-глашения Имарата Кавказ. </w:t>
      </w:r>
    </w:p>
    <w:p>
      <w:pPr>
        <w:pStyle w:val="Normal"/>
        <w:widowControl w:val="false"/>
        <w:autoSpaceDE w:val="false"/>
        <w:spacing w:lineRule="exact" w:line="2"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54" w:before="0" w:after="0"/>
        <w:ind w:left="10" w:firstLine="397"/>
        <w:jc w:val="both"/>
        <w:rPr>
          <w:rFonts w:ascii="Arial" w:hAnsi="Arial" w:cs="Arial"/>
          <w:sz w:val="21"/>
          <w:szCs w:val="21"/>
        </w:rPr>
      </w:pPr>
      <w:r>
        <w:rPr>
          <w:rFonts w:cs="Arial" w:ascii="Arial" w:hAnsi="Arial"/>
          <w:sz w:val="19"/>
          <w:szCs w:val="19"/>
        </w:rPr>
        <w:t>Как пишет «Газета Юга», на его след вышли сотрудники Федеральной службы безопасности, зафиксировав появле-ние боевиков в одной из квартир на 7 этаже дома № 42 по пр. Шогенцукова. Готовилась спецоперация по блокированию строения и захвату или уничтожению боевиков, но Одижев и его товарищ Тенгизов вышли из квартиры, собираясь уехать на своей «девятке»</w:t>
      </w:r>
      <w:r>
        <w:rPr>
          <w:rFonts w:cs="Arial" w:ascii="Arial" w:hAnsi="Arial"/>
          <w:vertAlign w:val="superscript"/>
        </w:rPr>
        <w:t>205</w:t>
      </w:r>
      <w:r>
        <w:rPr>
          <w:rFonts w:cs="Arial" w:ascii="Arial" w:hAnsi="Arial"/>
          <w:sz w:val="19"/>
          <w:szCs w:val="19"/>
        </w:rPr>
        <w:t>. В материале пресс-службы объединен-ного вилайята Кабарды, Балкарии и Карачая говорится, что «летом 2007 года 27 июня возле городской мечети русские военные из ЦСН ФСБ (Группа «А»), устроили засаду. В нерав-ном бою с гяурами Одижев и его друг Анзор Тенгизов стали шахидами»</w:t>
      </w:r>
      <w:r>
        <w:rPr>
          <w:rFonts w:cs="Arial" w:ascii="Arial" w:hAnsi="Arial"/>
          <w:vertAlign w:val="superscript"/>
        </w:rPr>
        <w:t>206</w:t>
      </w:r>
      <w:r>
        <w:rPr>
          <w:rFonts w:cs="Arial" w:ascii="Arial" w:hAnsi="Arial"/>
          <w:sz w:val="19"/>
          <w:szCs w:val="19"/>
        </w:rPr>
        <w:t xml:space="preserve">. По рассказам очевидцев, события разворачи-вались несколько по-другому — будто бы никакого боя не было, двое мужчин шли по улице без оружия, подъехавшие спецназовцы блокировали их и сразу расстреляли.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50" w:hanging="0"/>
        <w:rPr>
          <w:rFonts w:ascii="Times New Roman" w:hAnsi="Times New Roman" w:cs="Times New Roman"/>
          <w:sz w:val="24"/>
          <w:szCs w:val="24"/>
        </w:rPr>
      </w:pPr>
      <w:r>
        <w:rPr>
          <w:rFonts w:cs="Arial" w:ascii="Arial" w:hAnsi="Arial"/>
          <w:b/>
          <w:bCs/>
          <w:i/>
          <w:iCs/>
          <w:sz w:val="21"/>
          <w:szCs w:val="21"/>
        </w:rPr>
        <w:t>«ОРЛОВСКИЕ ПАРТИЗАНЫ»</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0" w:firstLine="397"/>
        <w:jc w:val="both"/>
        <w:rPr>
          <w:rFonts w:ascii="Times New Roman" w:hAnsi="Times New Roman" w:cs="Times New Roman"/>
          <w:sz w:val="24"/>
          <w:szCs w:val="24"/>
        </w:rPr>
      </w:pPr>
      <w:r>
        <w:rPr>
          <w:rFonts w:cs="Arial" w:ascii="Arial" w:hAnsi="Arial"/>
          <w:sz w:val="21"/>
          <w:szCs w:val="21"/>
        </w:rPr>
        <w:t>Случай «орловских партизан» во многом уникален — это первый пример, когда костяк наци-группировки составляли действующие сотрудники спецслужб.</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10" w:firstLine="397"/>
        <w:jc w:val="both"/>
        <w:rPr>
          <w:rFonts w:ascii="Times New Roman" w:hAnsi="Times New Roman" w:cs="Times New Roman"/>
          <w:sz w:val="24"/>
          <w:szCs w:val="24"/>
        </w:rPr>
      </w:pPr>
      <w:r>
        <w:rPr>
          <w:rFonts w:cs="Arial" w:ascii="Arial" w:hAnsi="Arial"/>
          <w:sz w:val="20"/>
          <w:szCs w:val="20"/>
        </w:rPr>
        <w:t>16 июля 2010 года в районной прокуратуре Орла про-изошел взрыв, в результате которого выгорел один из каби-</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6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163" w:name="page325"/>
      <w:bookmarkEnd w:id="163"/>
      <w:r>
        <w:rPr>
          <w:rFonts w:cs="Arial" w:ascii="Arial" w:hAnsi="Arial"/>
          <w:sz w:val="19"/>
          <w:szCs w:val="19"/>
        </w:rPr>
        <w:t>нетов. Небольшая бомба была заложена в оконный проем. Через несколько дней был подожжен участковый пункт ми-лиции. 5 августа в кафе «Индира», принадлежавшем приез-жим, взорвалась бомба, начиненная гвоздями. Ранения полу-чили четыре человека. Газета «Орловская правда» писала, что «взрыв прогремел после праздничного салюта. В зале в тот момент находились восемь человек: хозяйка кафе, ее бере-менная дочь, армянин Актар, его двое русских друзей, азер-байджанец Самир, его русская жена и их малолетняя дочь. Супруги накануне приехали из Москвы. &lt;…&gt; От взрыва в сте-не и крыше образовались проломы. Расположенное побли-зости окно выбило. С потолка посыпался пенопласт. Все, кто находился в зале, получили контузию. От гвоздей, которыми была начинена бомба, пострадали Актар и его друзья». По-страдавших могло бы быть больше, если бы не жара — в тот вечер большинство клиентов сидели на улице у кафе. Кро-ме того, двое совершивших преступление парней перед ухо-дом оставили пакет со взрывчаткой висеть на спинке стула. А хозяин кафе задвинул его под стол. Так что взрывная волна пришлась на стол</w:t>
      </w:r>
      <w:r>
        <w:rPr>
          <w:rFonts w:cs="Arial" w:ascii="Arial" w:hAnsi="Arial"/>
          <w:vertAlign w:val="superscript"/>
        </w:rPr>
        <w:t>207</w:t>
      </w:r>
      <w:r>
        <w:rPr>
          <w:rFonts w:cs="Arial" w:ascii="Arial" w:hAnsi="Arial"/>
          <w:sz w:val="19"/>
          <w:szCs w:val="19"/>
        </w:rPr>
        <w: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397"/>
        <w:jc w:val="both"/>
        <w:rPr>
          <w:rFonts w:ascii="Times New Roman" w:hAnsi="Times New Roman" w:cs="Times New Roman"/>
          <w:sz w:val="24"/>
          <w:szCs w:val="24"/>
        </w:rPr>
      </w:pPr>
      <w:r>
        <w:rPr>
          <w:rFonts w:cs="Arial" w:ascii="Arial" w:hAnsi="Arial"/>
          <w:sz w:val="21"/>
          <w:szCs w:val="21"/>
        </w:rPr>
        <w:t>В конце июля на нескольких сайтах появилось обраще-ние от имени «орловских партизан».</w:t>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Мы, командование объединенных групп черноземного сектора оккупированной России — NS/WP «Центр», обраща-емся к каждому русскому человеку, который когда-либо ис-пытал на себе горечь угнетения. К каждому русскому челове-ку, который держит в сердце протест, но ему еще не хватает мужества и воли перейти к активным действиям, направлен-ным на подавление машины тирании и геноцид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Мы подняли знамя открытого восстания в городе, кото-рый никогда не считался каким-то особенным в плане корруп-ции, несправедливости либо межэтнической напряженности. Орел, всегда был тихим и уютным городком, который грел сердце и пробуждал фонтан эмоций своей теплотой, просто-той и чем-то необъяснимо близким и родным. Мы все росли в этом городе, мы наслаждались безмятежным детством. Но сейчас, повзрослев, мы увидели совсем другую картину. Кар-тину, ужасающую сознание и приводящую в шок. Наш город, как, впрочем, и наша страна, оказался на грани полного м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6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164" w:name="page327"/>
      <w:bookmarkEnd w:id="164"/>
      <w:r>
        <w:rPr>
          <w:rFonts w:cs="Arial" w:ascii="Arial" w:hAnsi="Arial"/>
          <w:sz w:val="19"/>
          <w:szCs w:val="19"/>
        </w:rPr>
        <w:t>рально-нравственного распада. Деградация населения с каж-дым днем обретает летальные обороты. Уровень преступно-сти зашкаливает и бьет все когда-либо существовавшие циф-ры. Проституция и наркомания, которая абсолютно никем не пресекается, стали нормой. Алкогольная терапия ведется с каждым годом все активнее и активнее. Уже каждый школь-ник может похвастаться своими «подвигами» в распитии бе-лого яда. Молодежь превращается в рахитов и немощных. На фоне всего этого наблюдается массовый скачок вторжения в наши города иноземного сброда, который нам вовсе не хо-чется здесь созерцать. Но не оттого, что мы такие-сякие раси-сты-фашисты. Нет. Каждый человек имеет право жить! Но не каждая тварь имеет право жить, так как ему вздумается! До-вольно! Мы не терпилы и не те ублюдки с улиц, которые, на-пившись «Яги», будут валяться в канаве, в то время как какое-то похотливое животное будет измываться над телом русской девушки, впоследствии чего свет увидит выводок генетиче-ски больных детей, которые вряд ли когда-то смогут ниспол-ниться заслугами перед Родиной. Они станут наркоманами, инвалидами, даунами — но никак не Людьм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left="10" w:firstLine="397"/>
        <w:jc w:val="both"/>
        <w:rPr>
          <w:rFonts w:ascii="Times New Roman" w:hAnsi="Times New Roman" w:cs="Times New Roman"/>
          <w:sz w:val="24"/>
          <w:szCs w:val="24"/>
        </w:rPr>
      </w:pPr>
      <w:r>
        <w:rPr>
          <w:rFonts w:cs="Arial" w:ascii="Arial" w:hAnsi="Arial"/>
          <w:sz w:val="18"/>
          <w:szCs w:val="18"/>
        </w:rPr>
        <w:t>За это они должны будут сказать спасибо своим мамашам, которые вовремя не выкинули сигарету, бутылку водки, и не перестали «давать» налево и направо. Задумайтесь над эти-ми словами, уважаемые граждане города Орла. Второй и по-следний вопрос, который мы хотели бы поднять, прежде чем приступить к изложению самого пресс-релиза — это вопрос внутренних органов. Граждане-друзья, вам не надоело жить</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85"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городе, стране — где ваша жизнь не находится в безопас-ности? Где вашего ребенка в школе могут посадить на иглу, вашу дочь изнасиловать по дороге домой (и не обязательно </w:t>
      </w:r>
    </w:p>
    <w:p>
      <w:pPr>
        <w:pStyle w:val="Normal"/>
        <w:widowControl w:val="false"/>
        <w:numPr>
          <w:ilvl w:val="0"/>
          <w:numId w:val="9"/>
        </w:numPr>
        <w:tabs>
          <w:tab w:val="clear" w:pos="720"/>
          <w:tab w:val="left" w:pos="189"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роли насильника быть таджику, у нас с вами собственных подонков хватает), квартиру обокрасть? Вам не надоело жить </w:t>
      </w:r>
    </w:p>
    <w:p>
      <w:pPr>
        <w:pStyle w:val="Normal"/>
        <w:widowControl w:val="false"/>
        <w:numPr>
          <w:ilvl w:val="0"/>
          <w:numId w:val="9"/>
        </w:numPr>
        <w:tabs>
          <w:tab w:val="clear" w:pos="720"/>
          <w:tab w:val="left" w:pos="173" w:leader="none"/>
        </w:tabs>
        <w:overflowPunct w:val="false"/>
        <w:autoSpaceDE w:val="false"/>
        <w:spacing w:lineRule="auto" w:line="261" w:before="0" w:after="0"/>
        <w:ind w:left="10" w:hanging="10"/>
        <w:jc w:val="both"/>
        <w:rPr>
          <w:rFonts w:ascii="Arial" w:hAnsi="Arial" w:cs="Arial"/>
          <w:sz w:val="19"/>
          <w:szCs w:val="19"/>
        </w:rPr>
      </w:pPr>
      <w:r>
        <w:rPr>
          <w:rFonts w:cs="Arial" w:ascii="Arial" w:hAnsi="Arial"/>
          <w:sz w:val="19"/>
          <w:szCs w:val="19"/>
        </w:rPr>
        <w:t xml:space="preserve">стране, где в зданиях РОВД творится полный произвол, где т.н. «сотрудники» вершат самосуд, где эта мразь прибега-ет к садистским методам, не имея просто-напросто образо-вания и компетенции, чтобы вести и расследовать дела, как того требует уголовно-процессуальный кодекс? Вам не на-доело жить, зная, что завтра, быть может, вашего сына обви-нят в убийстве, которого он не совершал, просто потому, что жирному менту будет «влом» искать настоящих убийц? Вам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6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65" w:name="page329"/>
      <w:bookmarkEnd w:id="165"/>
      <w:r>
        <w:rPr>
          <w:rFonts w:cs="Arial" w:ascii="Arial" w:hAnsi="Arial"/>
          <w:sz w:val="19"/>
          <w:szCs w:val="19"/>
        </w:rPr>
        <w:t>не надоело жить в стране, где вместо того, чтобы ловить нар-которговцев, закрывать нарко- и алко-притоны, способствую-щие морально-нравственному разложению общества, живот-ные в погонах, заручившись хоть малой властью, начинают тут же использовать эти полномочия в своих маниакальных интересах? Мы лично не намерены с этим мириться. Мы про-тив того, чтобы русских мальчишек бросали в тюрьмы лишь за то, что они ЗАЩИЩАЛИ СВОЮ ЖИЗНЬ, отмахиваясь ножом! Мы против того, чтобы русских мальчишек УБИВАЛИ приез-жие за то, что те осмелились упрекнуть Русских девушек, в том, что они не должны продаваться кавказцам! (Разве за это можно УБИТЬ ЧЕЛОВЕКА?) Но вы-то этого не хотите понимать, нелюди в погонах. Все мы знаем, что бы с нами было, нахо-дись мы, русские парни, на Кавказе, вдруг начнем приставать к местным девушкам. Вряд ли мы уедем домой. Нам надое-ло терпеть. Мы не хотим жить в стране, где каждый бандит, нацепивший погоны, может разгуливать на свободе и губить жизни лучшей части Русской молодежи! Мы не хотим, чтобы русские парни гибли на зонах, в то время как настоящие пре-ступники гуляют на свободе. Мы не хотим, чтобы наш народ, наш город и наша страна тонули в трясине деградации и мо-рально-нравственнного упадка. И поэтому мы поднялись на этот неравный бой. Бой, в котором мы, скорее всего, не одер-жим Победы. Бой, который не докажет и не откроет ни кому из Вас глаза. Ведь вы так упорно избегаете Правды. Но мы просто не можем жить иначе… Итак:</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На данный момент объединенными отрядами нашего сектора проведено около 20 боевых операций. Среди них:</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уничтожение как минимум 7 опорных пунктов мили-</w:t>
      </w:r>
    </w:p>
    <w:p>
      <w:pPr>
        <w:pStyle w:val="Normal"/>
        <w:widowControl w:val="false"/>
        <w:autoSpaceDE w:val="false"/>
        <w:spacing w:lineRule="auto" w:line="232" w:before="0" w:after="0"/>
        <w:rPr>
          <w:rFonts w:ascii="Times New Roman" w:hAnsi="Times New Roman" w:cs="Times New Roman"/>
          <w:sz w:val="24"/>
          <w:szCs w:val="24"/>
        </w:rPr>
      </w:pPr>
      <w:r>
        <w:rPr>
          <w:rFonts w:cs="Arial" w:ascii="Arial" w:hAnsi="Arial"/>
          <w:sz w:val="21"/>
          <w:szCs w:val="21"/>
        </w:rPr>
        <w:t>ции;</w:t>
      </w:r>
    </w:p>
    <w:p>
      <w:pPr>
        <w:pStyle w:val="Normal"/>
        <w:widowControl w:val="false"/>
        <w:numPr>
          <w:ilvl w:val="0"/>
          <w:numId w:val="25"/>
        </w:numPr>
        <w:tabs>
          <w:tab w:val="clear" w:pos="720"/>
          <w:tab w:val="left" w:pos="500" w:leader="none"/>
        </w:tabs>
        <w:overflowPunct w:val="false"/>
        <w:autoSpaceDE w:val="false"/>
        <w:spacing w:lineRule="auto" w:line="232" w:before="0" w:after="0"/>
        <w:ind w:left="500" w:hanging="113"/>
        <w:jc w:val="both"/>
        <w:rPr>
          <w:rFonts w:ascii="Arial" w:hAnsi="Arial" w:cs="Arial"/>
          <w:sz w:val="21"/>
          <w:szCs w:val="21"/>
        </w:rPr>
      </w:pPr>
      <w:r>
        <w:rPr>
          <w:rFonts w:cs="Arial" w:ascii="Arial" w:hAnsi="Arial"/>
          <w:sz w:val="21"/>
          <w:szCs w:val="21"/>
        </w:rPr>
        <w:t xml:space="preserve">уничтожение двух притонов банды «Прокуратура»; </w:t>
      </w:r>
    </w:p>
    <w:p>
      <w:pPr>
        <w:pStyle w:val="Normal"/>
        <w:widowControl w:val="false"/>
        <w:numPr>
          <w:ilvl w:val="0"/>
          <w:numId w:val="25"/>
        </w:numPr>
        <w:tabs>
          <w:tab w:val="clear" w:pos="720"/>
          <w:tab w:val="left" w:pos="532" w:leader="none"/>
        </w:tabs>
        <w:overflowPunct w:val="false"/>
        <w:autoSpaceDE w:val="false"/>
        <w:spacing w:lineRule="auto" w:line="244" w:before="0" w:after="0"/>
        <w:ind w:left="0" w:firstLine="387"/>
        <w:jc w:val="both"/>
        <w:rPr>
          <w:rFonts w:ascii="Arial" w:hAnsi="Arial" w:cs="Arial"/>
          <w:sz w:val="20"/>
          <w:szCs w:val="20"/>
        </w:rPr>
      </w:pPr>
      <w:r>
        <w:rPr>
          <w:rFonts w:cs="Arial" w:ascii="Arial" w:hAnsi="Arial"/>
          <w:sz w:val="20"/>
          <w:szCs w:val="20"/>
        </w:rPr>
        <w:t xml:space="preserve">уничтожение притона «Эрос» (магазин, занимающийся пропагандой нравственного извращения); </w:t>
      </w:r>
    </w:p>
    <w:p>
      <w:pPr>
        <w:pStyle w:val="Normal"/>
        <w:widowControl w:val="false"/>
        <w:numPr>
          <w:ilvl w:val="0"/>
          <w:numId w:val="25"/>
        </w:numPr>
        <w:tabs>
          <w:tab w:val="clear" w:pos="720"/>
          <w:tab w:val="left" w:pos="579" w:leader="none"/>
        </w:tabs>
        <w:overflowPunct w:val="false"/>
        <w:autoSpaceDE w:val="false"/>
        <w:spacing w:lineRule="auto" w:line="247" w:before="0" w:after="0"/>
        <w:ind w:left="0" w:firstLine="387"/>
        <w:jc w:val="both"/>
        <w:rPr>
          <w:rFonts w:ascii="Arial" w:hAnsi="Arial" w:cs="Arial"/>
          <w:sz w:val="20"/>
          <w:szCs w:val="20"/>
        </w:rPr>
      </w:pPr>
      <w:r>
        <w:rPr>
          <w:rFonts w:cs="Arial" w:ascii="Arial" w:hAnsi="Arial"/>
          <w:sz w:val="20"/>
          <w:szCs w:val="20"/>
        </w:rPr>
        <w:t xml:space="preserve">уничтожение объектов, принадлежащих, по нашему мнению, к паразитарным (точки продаж спиртного, а также магазины и ларьки, принадлежащие инородцам, забывшим об уважении традиций страны, на территории которой они проживают; в отдельных случаях вину за уничтожение иму-щества несут родители, чьи дети совершают преступления против русского народа). </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6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bookmarkStart w:id="166" w:name="page331"/>
      <w:bookmarkEnd w:id="166"/>
      <w:r>
        <w:rPr>
          <w:rFonts w:cs="Arial" w:ascii="Arial" w:hAnsi="Arial"/>
          <w:sz w:val="20"/>
          <w:szCs w:val="20"/>
        </w:rPr>
        <w:t>А также было проведено несколько операций, которые пока не попали в настоящий пресс-релиз по объективным причинам. Быть может, позже мы опубликуем отчеты о них.</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Тем же, кто сочувствует нашей Борьбе, мы можем сказать следующее — Делайте как мы! Делайте лучше нас!</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sz w:val="21"/>
          <w:szCs w:val="21"/>
        </w:rPr>
        <w:t>С революционным салютом.</w:t>
      </w:r>
    </w:p>
    <w:p>
      <w:pPr>
        <w:pStyle w:val="Normal"/>
        <w:widowControl w:val="false"/>
        <w:overflowPunct w:val="false"/>
        <w:autoSpaceDE w:val="false"/>
        <w:spacing w:lineRule="auto" w:line="360" w:before="0" w:after="0"/>
        <w:ind w:left="2480" w:hanging="168"/>
        <w:rPr>
          <w:rFonts w:ascii="Times New Roman" w:hAnsi="Times New Roman" w:cs="Times New Roman"/>
          <w:sz w:val="24"/>
          <w:szCs w:val="24"/>
        </w:rPr>
      </w:pPr>
      <w:r>
        <w:rPr>
          <w:rFonts w:cs="Arial" w:ascii="Arial" w:hAnsi="Arial"/>
          <w:sz w:val="18"/>
          <w:szCs w:val="18"/>
        </w:rPr>
        <w:t>Командование объединенных групп сопротивления NS/WP «Центр»</w:t>
      </w:r>
      <w:r>
        <w:rPr>
          <w:rFonts w:cs="Arial" w:ascii="Arial" w:hAnsi="Arial"/>
          <w:sz w:val="21"/>
          <w:szCs w:val="21"/>
          <w:vertAlign w:val="superscript"/>
        </w:rPr>
        <w:t>208</w:t>
      </w:r>
      <w:r>
        <w:rPr>
          <w:rFonts w:cs="Arial" w:ascii="Arial" w:hAnsi="Arial"/>
          <w:sz w:val="18"/>
          <w:szCs w:val="18"/>
        </w:rPr>
        <w:t>».</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Одной из операций «орловцев», которые «по объектив-ным причинам» не попали в этот пресс-релиз, был поджог храма св. Александра Невского.</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После взрыва в «Индире» начались задержания. По сооб-щению следствия, выйти на след преступников удалось из-за неосторожности взрывотехника банды Владимира Артамо-нова. Он использовал в конструкции бомбы мобильный теле-фон с сим-картой, по которой до этого совершал звонки. Она сохранилась при взрыве, и с ее помощью оперативники вы-шли на Артамонова, который после нескольких допросов вы-дал силовикам, ранее не связывавшим преступления в еди-ную цепочку, всю группировку. Вскоре был задержан майор ФСО, преподаватель кафедры физкультуры Академии ФСО Виктор Луконин. Среди остальных одиннадцати задержан-ных оказались трое его бывших студентов, тоже успевших по-лучить офицерские звания. Задержания «партизан» происхо-дили не только в Орле, но и в других городах России, в част-ности в Рыбинске и под Москвой, где бывшие курсанты уже служили в подразделениях ФСО</w:t>
      </w:r>
      <w:r>
        <w:rPr>
          <w:rFonts w:cs="Arial" w:ascii="Arial" w:hAnsi="Arial"/>
          <w:vertAlign w:val="superscript"/>
        </w:rPr>
        <w:t>209</w:t>
      </w:r>
      <w:r>
        <w:rPr>
          <w:rFonts w:cs="Arial" w:ascii="Arial" w:hAnsi="Arial"/>
          <w:sz w:val="19"/>
          <w:szCs w:val="19"/>
        </w:rPr>
        <w:t>. В заявлении следственно-го комитета говорилось, что преступная группа начала дейст-вовать еще в ноябре 2009 года. В апреле 2010 года «злоумыш-ленники попытались убить двух молодых людей армянской национальности, один из которых впоследствии скончал-ся». Преступления члены группы совершали на почве нацио-нальной ненависти и вражды, а также в целях «дискредита-ции правоохранительных органов, органов государственной власти, чтобы сформировать у общественности устойчивое мнение о неспособности этих органов решать стоящие перед ними задачи»</w:t>
      </w:r>
      <w:r>
        <w:rPr>
          <w:rFonts w:cs="Arial" w:ascii="Arial" w:hAnsi="Arial"/>
          <w:vertAlign w:val="superscript"/>
        </w:rPr>
        <w:t>210</w:t>
      </w:r>
      <w:r>
        <w:rPr>
          <w:rFonts w:cs="Arial" w:ascii="Arial" w:hAnsi="Arial"/>
          <w:sz w:val="19"/>
          <w:szCs w:val="19"/>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Лидер «орловцев» Виктор Луконин родился 27 ноября 1978 года в Потсдаме, на территории Германии, то есть, судя</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6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both"/>
        <w:rPr>
          <w:rFonts w:ascii="Times New Roman" w:hAnsi="Times New Roman" w:cs="Times New Roman"/>
          <w:sz w:val="24"/>
          <w:szCs w:val="24"/>
        </w:rPr>
      </w:pPr>
      <w:bookmarkStart w:id="167" w:name="page333"/>
      <w:bookmarkEnd w:id="167"/>
      <w:r>
        <w:rPr>
          <w:rFonts w:cs="Arial" w:ascii="Arial" w:hAnsi="Arial"/>
          <w:sz w:val="20"/>
          <w:szCs w:val="20"/>
        </w:rPr>
        <w:t>по всему, в семье военного. По словам одного из студентов орловской академии ФСО, все считали Луконина «классным мужиком». «На занятиях он был строгим, а вот после лекций общался с нами на равных. Была в нем, конечно, и военщина, любил поприкалываться, поязвить, но по сравнению с други-ми преподами он просто душка! У него были дружеские отно-шения с доброй половиной курсантов. Да и с преподавате-лями он был в ладах. Очень общительный, ко всем мог найти подход. Да и девчонки его любили, за ним толпы поклонниц увивались!</w:t>
      </w:r>
      <w:r>
        <w:rPr>
          <w:rFonts w:cs="Arial" w:ascii="Arial" w:hAnsi="Arial"/>
          <w:sz w:val="23"/>
          <w:szCs w:val="23"/>
          <w:vertAlign w:val="superscript"/>
        </w:rPr>
        <w:t>211</w:t>
      </w:r>
      <w:r>
        <w:rPr>
          <w:rFonts w:cs="Arial" w:ascii="Arial" w:hAnsi="Arial"/>
          <w:sz w:val="20"/>
          <w:szCs w:val="20"/>
        </w:rPr>
        <w:t>»</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0"/>
          <w:szCs w:val="20"/>
        </w:rPr>
        <w:t>Про любовь девчонок к Луконину пишет и знакомая Лу-конина в своем блоге: «В день, когда был совершен взрыв в кафе, он вообще был на городском салюте, после которого посадил девчонок в машину и повез развозить их по домам. Девочки — свидетели. И это занятие (развозить девчонок по домам) больше свойственно офицеру Луконину, чем то, что пишут о нем в прессе». Та же знакомая пишет: «Ирония еще и в том, что еще 2 года назад его чуть не побили в Москве скин-хеды за красные шнурки в ботинках и арафатку вокруг шеи, известные атрибуты антифы. А теперь его же обвиняют в на-цизме. Это полный бред!</w:t>
      </w:r>
      <w:r>
        <w:rPr>
          <w:rFonts w:cs="Arial" w:ascii="Arial" w:hAnsi="Arial"/>
          <w:sz w:val="23"/>
          <w:szCs w:val="23"/>
          <w:vertAlign w:val="superscript"/>
        </w:rPr>
        <w:t>212</w:t>
      </w:r>
      <w:r>
        <w:rPr>
          <w:rFonts w:cs="Arial" w:ascii="Arial" w:hAnsi="Arial"/>
          <w:sz w:val="20"/>
          <w:szCs w:val="20"/>
        </w:rPr>
        <w:t>»</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то же время, по данным следствия, Луконин стал нена-видеть «лиц нерусской национальности» и пришел к мысли о насильственном решении национального вопроса еще в на-чале 90-х годов, когда жил в Калмыкии. С середины 90-х по начало 2000-х годов эти убеждения в нем только укрепились, когда он работал и учился в Санкт-Петербург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ак пишет «Орловская правда», Луконин набил себе та-туировки в виде отрезанных голов с каплями крови</w:t>
      </w:r>
      <w:r>
        <w:rPr>
          <w:rFonts w:cs="Arial" w:ascii="Arial" w:hAnsi="Arial"/>
          <w:vertAlign w:val="superscript"/>
        </w:rPr>
        <w:t>213</w:t>
      </w:r>
      <w:r>
        <w:rPr>
          <w:rFonts w:cs="Arial" w:ascii="Arial" w:hAnsi="Arial"/>
          <w:sz w:val="19"/>
          <w:szCs w:val="19"/>
        </w:rPr>
        <w:t xml:space="preserve"> . Уже будучи педагогом, Луконин организовывал в академии ФСО выступления известных в националистических кругах акти-вистов, например, лидера националистического движения «Сопротивление» миксфайтера Романа Зенцова. Он даже устроил выездной лагерь для молодых нацистов недале-ко от Орла. Первыми завербованными им участниками бан-ды, по мнению следствия, стали учившиеся в одной группе на пятом курсе ФСО Антон Гаврин и Илья Багров, также при-держивавшиеся праворадикальных взглядов. Они познако-мили Луконина с Денисом Константиновым, который, как ут-верждается в постановлении о привлечении Багрова в кач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7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168" w:name="page335"/>
      <w:bookmarkEnd w:id="168"/>
      <w:r>
        <w:rPr>
          <w:rFonts w:cs="Arial" w:ascii="Arial" w:hAnsi="Arial"/>
          <w:sz w:val="19"/>
          <w:szCs w:val="19"/>
        </w:rPr>
        <w:t>стве обвиняемого, придерживался ультраправых взглядов, был наиболее активным националистом в регионе и «оказы-вал значительное влияние» на Гаврина и Багрова</w:t>
      </w:r>
      <w:r>
        <w:rPr>
          <w:rFonts w:cs="Arial" w:ascii="Arial" w:hAnsi="Arial"/>
          <w:vertAlign w:val="superscript"/>
        </w:rPr>
        <w:t>214</w:t>
      </w:r>
      <w:r>
        <w:rPr>
          <w:rFonts w:cs="Arial" w:ascii="Arial" w:hAnsi="Arial"/>
          <w:sz w:val="19"/>
          <w:szCs w:val="19"/>
        </w:rPr>
        <w:t>. Констан-тинов поддерживал связь с российскими представителями международной нацистской группировки «Blood&amp;Honour». Поводом для начала активной деятельности банды послу-жило убийство в драке с кавказцами Кирилла Калашникова, близкого к националистам, в сентябре 2009 года. Тогда след-ствие посчитало, что кавказцы действовали в рамках само-обороны. Этому инциденту, видимо, посвящены патетиче-ские строки обращения «орловских партизан»: «Мы против того, чтобы русских мальчишек бросали в тюрьмы лишь за то, что они защищали свою жизнь, отмахиваясь ножом! Мы против того, чтобы русских мальчишек убивали приезжие, за то, что те осмелились упрекнуть русских девушек, в том, что они не должны продаваться кавказцам! (Разве за это мож-но убить человека?)» Дальше в банду вступил наци-скинхед Игорь Шелаев вместе со своей группировкой. Луконин, Кон-стантинов, Багров и Гаврин образовали ячейку руководите-лей, себя позиционировали как «старшие», ячейку Шелаева они называли «молодыми».</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Луконин снял гараж, в котором собирались взрывные устройства. Группа совершала поджоги и готовила взрывы. Как говорится в обвинительном заключении, «в распоряже-нии руководителя экстремистского сообщества Луконина В. В., являющегося офицером Академии ФСО России, имелось удостоверение личности военнослужащего, что предоставля-ло ему возможность при отсутствии явных оснований к про-ведению досмотров его автомашины сотрудниками ГИБДД избегать данных административных действий, безопасно пе-ревозя к местам совершения преступлений огнестрельное и травматическое оружие, взрывные устройства, бутылки с за-жигательной смесью, а следовательно, не быть задержанным совместно с соучастниками сотрудниками правоохранитель-ных органов. Кроме того, наличие офицерского звания стар-шего начальствующего состава и должности старшего препо-давателя Академии ФСО России давало Луконину. В.В. осно-вание считать, что в его жилище не будут проводить обыск, в связи с чем продолжительное время он незаконно хранил у себя дома боеприпасы, взрывчатое вещество и огнестрель-</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7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169" w:name="page337"/>
      <w:bookmarkEnd w:id="169"/>
      <w:r>
        <w:rPr>
          <w:rFonts w:cs="Arial" w:ascii="Arial" w:hAnsi="Arial"/>
          <w:sz w:val="19"/>
          <w:szCs w:val="19"/>
        </w:rPr>
        <w:t>ное оружие, состоящее на вооружении экстремистского со-общества». Группа соблюдала жесткую конспирацию. Так, ее лидер Луконин, «преследуя цель защиты от разоблачения, предпринимал действия по созданию себе алиби, направ-ляясь сразу же после совершенных с его непосредственным участием преступлений экстремистской направленности, сменяя в дороге одежду, в компании знакомых ему людей, которые могли подтвердить его нахождение с ними в пери-од преступного посягательства, а также требовал от осталь-ных соучастников преступлений производить аналогичные действия»</w:t>
      </w:r>
      <w:r>
        <w:rPr>
          <w:rFonts w:cs="Arial" w:ascii="Arial" w:hAnsi="Arial"/>
          <w:vertAlign w:val="superscript"/>
        </w:rPr>
        <w:t>215</w:t>
      </w:r>
      <w:r>
        <w:rPr>
          <w:rFonts w:cs="Arial" w:ascii="Arial" w:hAnsi="Arial"/>
          <w:sz w:val="19"/>
          <w:szCs w:val="19"/>
        </w:rPr>
        <w:t>. Осуждалось распитие спиртных напитков, по-скольку руководители не без основания считали, что через злоупотребляющего алкоголем может произойти утечка ин-формации о действиях группы.</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сле задержания Луконин и Артамонов заключили сделку со следствием. Судя по показаниям Луконина, бом-бу, взорвавшую кафе «Индира», изготовил не Артамонов, а он сам вместе с Гавриным. Так что получается, сброшенная след-ствием информация о том, что банду раскрыли по исполь-зованной Артамоновым сим-карте, неверна, «орловцев» вы-числили каким-то иным образом. Внимательно изучив поста-новление о привлечении Багрова в качестве обвиняемого, я обнаружил, что сведения о преступлениях банды просачива-лись извне, например, через Шелаева. Нарушив царивший в банде сухой закон, в мае 2010 года он запил. После этого ру-ководителям стало известно, что Шелаев в пьяном виде бол-тает о деятельности группы. За это Шелаев был избит Баг-ровым. Кроме того, еще в марте товарищ Шелаева Ромкин уличил его в том, что он рассказал своей знакомой о совер-шенном ими поджоге кафе «На Городской». В результате в июле Гаврин и Константинов планировали устранить Шелае-ва, приведя в действие у него в руках взрывное устройство во время очередной акции у здания УВД по Орловской об-ласти. Оказалось также, что Луконин вовсе не был задержан одним из первых, как писала пресса. Одним из первых, 7 ав-густа, то есть через день после взрыва кафе «Индира», был задержан как раз Шелаев — что вполне может подтверждать версию о том, что информация о деятельности «орловцев» поступала через него. После этого другой участник группы Жарких сообщил по телефону находившемуся за пределам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7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70" w:name="page339"/>
      <w:bookmarkEnd w:id="170"/>
      <w:r>
        <w:rPr>
          <w:rFonts w:cs="Arial" w:ascii="Arial" w:hAnsi="Arial"/>
          <w:sz w:val="19"/>
          <w:szCs w:val="19"/>
        </w:rPr>
        <w:t>Орловской области Луконину о задержании Шелаева. Кстати, Шелаев, в отличие от большинства своих подельников, был отпущен из СИЗО под подписку о невыезде.</w:t>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Об участии в деле Луконина подробно рассказано в его досудебном соглашении о сотрудничестве. Как гласит этот текст, он «в июле 2010 года на почве национал-социа-листической идеологии вступил в предварительный сговор с Гавриным А. В. и Жарких А. Б. с целью уничтожения чужо-го имущества — прокуратуры Железнодорожного района г. Орла из хулиганских побуждений путем поджога и взрыва. 15.07.2010 года с целью реализации указанного выше умыс-ла Луконин В. В. и Гаврин А. В. в гараже № 34 ГСК «Прогресс» на территории Советского района г. Орла изготовили само-дельное взрывное устройство в корпусе из мыльницы, при-крепив к нему пластиковую бутылку с находящейся в ней за-жигательной смесью. 16.07.2010 года около 03 часов 30 ми-нут Луконин В. В. совместно с Гавриным А. В. и Жарких А. Е. на своем автомобиле «Форд Маверик» &lt;…&gt; прибыл к зда-нию прокуратуры Железнодорожного района г. Орла &lt;…&gt; после чего, действуя группой лиц по предварительному сго-вору, во исполнение достигнутой ранее договоренности Лу-конин В. В. и Гаврин А. Е. расположились недалеко от здания прокуратуры, наблюдая за окружающей обстановкой с целью предупредить Жарких А. Е. о возможном появлении людей, в то время как последний незаметно от видеокамер наружно-го наблюдения подобрался к зданию прокуратуры, заложил взрывное устройство с бутылкой с зажигательной смесью за решетку окна кабинета № 5, поджег фитиль, после чего со-вместно с Гавриным А. В. и Лукониным В. В. вернулся к ав-томобилю последнего, на котором они скрылись с места со-вершения преступления. В результате произошедшего взры-ва было уничтожено и повреждено имущество прокуратуры Железнодорожного района г. Орла.</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Он же, Луконин В. В., в период с января по август 2010 года, испытывая национальную ненависть к гражданам, являющимися выходцами с Кавказа, вступил в предваритель-ный сговор с Гавриным А. В., Жарких А. Е., Артамоновым В. В. и Савоськиным С. А., направленный на причинение вреда ли-цам — уроженцам и коренным жителям Кавказского регио-на, посещающим кафе «Индира» &lt;…&gt;, а также уничтожени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7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numPr>
          <w:ilvl w:val="0"/>
          <w:numId w:val="3"/>
        </w:numPr>
        <w:tabs>
          <w:tab w:val="clear" w:pos="720"/>
          <w:tab w:val="left" w:pos="198" w:leader="none"/>
        </w:tabs>
        <w:overflowPunct w:val="false"/>
        <w:autoSpaceDE w:val="false"/>
        <w:spacing w:lineRule="auto" w:line="271" w:before="0" w:after="0"/>
        <w:ind w:left="10" w:hanging="10"/>
        <w:jc w:val="both"/>
        <w:rPr>
          <w:rFonts w:ascii="Arial" w:hAnsi="Arial" w:cs="Arial"/>
          <w:sz w:val="18"/>
          <w:szCs w:val="18"/>
        </w:rPr>
      </w:pPr>
      <w:bookmarkStart w:id="171" w:name="page341"/>
      <w:bookmarkEnd w:id="171"/>
      <w:r>
        <w:rPr>
          <w:rFonts w:cs="Arial" w:ascii="Arial" w:hAnsi="Arial"/>
          <w:sz w:val="18"/>
          <w:szCs w:val="18"/>
        </w:rPr>
        <w:t xml:space="preserve">повреждение чужого имущества, путем взрыва в помеще-нии данного кафе самодельного взрывного устройства, на-чиненного поражающими элементами. В январе — феврале 2010 г. в процессе подготовки к совершению данного престу-пления, реализуя единый преступный умысел, Луконин В. В., совместно с Гавриным А. В. изготовил в арендуемом им гара-же № 34 в ГСК «Прогресс» в Советском районе г. Орла само-дельное взрывное устройство, которое приводилось в дейст-вие при помощи детонатора, изготовленного ими с использо-ванием сотового телефона, активировавшегося в результате поступления на него телефонного звонка или CMC-сообще-ния с другого телефонного аппарата. Совершая действия по подготовке к запланированному преступлению, Луконин В. В. совместно с Жарких А. Е. 03.08.2010 года прибыл в кафе «Ин-дира», где изучил обстановку и расположение предметов ин-терьера, определив место заложения взрывного устройства, после чего они, встретившись с Артамоновым В. В., предвари-тельно распределили преступные роли каждого из участни-ков преступления, а также наметили дату совершения взрыва кафе — 05.08.2010 года. 04.08.2010 года Луконин В. В., купив три упаковки гвоздей для увеличения поражающего действия взрывного устройства, а также сумку для его переноски, со-вместно с Жарких А. Е. прибыл в гараж № 34 в ГСК «Прогресс» в Советском районе г. Орла, где вместе с последним примо-тал к взрывному устройству вышеуказанные гвозди для уси-ления поражающего эффекта, а также произвел подзарядку аккумулятора сотового телефона, являвшегося детонатором </w:t>
      </w:r>
    </w:p>
    <w:p>
      <w:pPr>
        <w:pStyle w:val="Normal"/>
        <w:widowControl w:val="false"/>
        <w:autoSpaceDE w:val="false"/>
        <w:spacing w:lineRule="exact" w:line="11" w:before="0" w:after="0"/>
        <w:rPr>
          <w:rFonts w:ascii="Arial" w:hAnsi="Arial" w:cs="Arial"/>
          <w:sz w:val="18"/>
          <w:szCs w:val="18"/>
        </w:rPr>
      </w:pPr>
      <w:r>
        <w:rPr>
          <w:rFonts w:cs="Arial" w:ascii="Arial" w:hAnsi="Arial"/>
          <w:sz w:val="18"/>
          <w:szCs w:val="18"/>
        </w:rPr>
      </w:r>
    </w:p>
    <w:p>
      <w:pPr>
        <w:pStyle w:val="Normal"/>
        <w:widowControl w:val="false"/>
        <w:numPr>
          <w:ilvl w:val="0"/>
          <w:numId w:val="3"/>
        </w:numPr>
        <w:tabs>
          <w:tab w:val="clear" w:pos="720"/>
          <w:tab w:val="left" w:pos="187" w:leader="none"/>
        </w:tabs>
        <w:overflowPunct w:val="false"/>
        <w:autoSpaceDE w:val="false"/>
        <w:spacing w:lineRule="auto" w:line="259" w:before="0" w:after="0"/>
        <w:ind w:left="10" w:hanging="10"/>
        <w:jc w:val="both"/>
        <w:rPr>
          <w:rFonts w:ascii="Arial" w:hAnsi="Arial" w:cs="Arial"/>
          <w:sz w:val="19"/>
          <w:szCs w:val="19"/>
        </w:rPr>
      </w:pPr>
      <w:r>
        <w:rPr>
          <w:rFonts w:cs="Arial" w:ascii="Arial" w:hAnsi="Arial"/>
          <w:sz w:val="19"/>
          <w:szCs w:val="19"/>
        </w:rPr>
        <w:t xml:space="preserve">вставил в него сим-карту из числа сим-карт, зарегистриро-ванных на посторонних лиц и принесенных в середине июля 2010 года Гавриным А. В. в гараж Луконина В. В. специально для использования в детонаторе изготовленного последними взрывного устройства. 05.08.2010 года в вечернее время Лу-конин В. В., забрав из арендуемого им гаража сумку со взрыв-ным устройством, прибыл к магазину «Метелица — Джаз» на ул. Комсомольской г. Орла, где встретился с Жарких А. Е., Ар-тамоновым В. В. и Савоськиным С. А., окончательно распре-делив между собой преступные роли при взрыве кафе «Ин-дира». В этот же день, примерно в 22 часа 10 минут, реализуя единый преступный умысел, Луконин В. В. на своем автомо-биле «Форд Маверик» &lt;…&gt; совместно с Жарких А. Е., Артамо-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7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72" w:name="page343"/>
      <w:bookmarkEnd w:id="172"/>
      <w:r>
        <w:rPr>
          <w:rFonts w:cs="Arial" w:ascii="Arial" w:hAnsi="Arial"/>
          <w:sz w:val="19"/>
          <w:szCs w:val="19"/>
        </w:rPr>
        <w:t>новым В. В. и Савоськиным С. А. прибыл во двор дома № 269 по ул. Комсомольской г. Орла, откуда Артамонов В. В. и Са-воськин С. А., взяв сумку со взрывным устройством, просле-довали в кафе «Индира», расположенное по адресу: г. Орел, ул. Комсомольская, д. 287, где, убедившись, что в кафе нахо-дятся его владельцы и работники, а также посетители, оста-вили ее, повесив на спинку стула у одного из столиков, за-маскировав ее принесенной с собой курткой, осознавая, что в кафе находятся посетители, и рассчитывая, что при произ-водстве взрыва поражающие элементы в виде гвоздей при-чинят смерть указанным лицам, то есть совершая свои дей-ствия по лишению жизни общеопасным способом. После того, как Артамонов В. В. с Савоськиным С. А. вернулись к ав-томобилю Луконина В. В., последний достоверно зная, что в кафе «Индира» находится большое количество людей, желая наступления смерти неопределенному кругу лиц, дал указа-ние Жарких А. Е. осуществить звонок с его сотового телефо-на на сотовый телефон, являющийся детонатором взрывного устройства, которое Артамонов В. В. и Савоськин С. А. оста-вили в кафе с целью совершения убийства двух и более лиц, умышленного уничтожения и повреждения чужого имущест-ва. 05.08.2010 года около 22 часов 30 минут, выполняя ука-зания Луконина В. В., Жарких А. Е. произвел звонок на теле-фон-детонатор, в результате чего в кафе «Индира» произо-шел взрыв самодельного взрывного устройства, которым было повреждено помещение кафе «Индира», чем причи-нен значительный ущерб его владельцам. Довести умысел, направленный на убийство двух и более лиц, до конца Луко-нин В. В. не смог по не зависящим от него обстоятельствам, так как поражающие элементы самодельного взрывного уст-ройства только причинили вред здоровью Солосенкова Д. П., Мамедовой Е. Н., Мамедова Т. Т., Арзаконцяна А. А. различной степени тяжести.</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Материалами уголовного дела установлено, что Луко-нин В. В. 16.08.2010 при допросе в качестве подозреваемого, а также 17.08.2010 при допросе в качестве обвиняемого при-знал факты своего участия &lt;…&gt; также в совершении ряда покушений на умышленное уничтожение чужого имущест-ва путем поджогов опорных пунктов милиции, прокуратуры Орловского района Орловской области, магазина «Эрос», дал</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7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7" w:before="0" w:after="0"/>
        <w:jc w:val="both"/>
        <w:rPr>
          <w:rFonts w:ascii="Times New Roman" w:hAnsi="Times New Roman" w:cs="Times New Roman"/>
          <w:sz w:val="24"/>
          <w:szCs w:val="24"/>
        </w:rPr>
      </w:pPr>
      <w:bookmarkStart w:id="173" w:name="page345"/>
      <w:bookmarkEnd w:id="173"/>
      <w:r>
        <w:rPr>
          <w:rFonts w:cs="Arial" w:ascii="Arial" w:hAnsi="Arial"/>
          <w:sz w:val="19"/>
          <w:szCs w:val="19"/>
        </w:rPr>
        <w:t>подробные показания, изобличающие участие в совершении указанных преступлений Гаврина А. В., Жарких А. Е., Артамо-нова В. В. и Савоськина С. А., о которых ранее предваритель-ному следствию известно не было, о распределении преступ-ных ролей, мерах конспирации, применявшихся ими в своей преступной деятельности, подготовке бутылок с зажигатель-ными смесями, взрывных устройств, наличии в группе ог-нестрельного оружия и обстоятельствах его приобретения, о известной ему информации по иным подготавливаемым и совершенным членами группы преступлениям, в которых он непосредственно не принимал участие, в том числе об убийстве Нгояна С. З., совершенном Багровым И. А. по пред-варительному сговору с Каленовым Д. В. и Артамоновым В. В.»</w:t>
      </w:r>
      <w:r>
        <w:rPr>
          <w:rFonts w:cs="Arial" w:ascii="Arial" w:hAnsi="Arial"/>
          <w:vertAlign w:val="superscript"/>
        </w:rPr>
        <w:t>216</w:t>
      </w:r>
      <w:r>
        <w:rPr>
          <w:rFonts w:cs="Arial" w:ascii="Arial" w:hAnsi="Arial"/>
          <w:sz w:val="19"/>
          <w:szCs w:val="19"/>
        </w:rPr>
        <w:t>. Самвела Нгояна с братом «орловцы» подкараулили на пешеходной дорожке, идущей у железнодорожных путей. Пока будущий лейтенант Багров с Артамоновым ждали своих жертв, Каленов поднимался на пути, наблюдая за обстанов-кой и имитируя приступы рвоты — чтобы отвлечь от товари-щей внимание редких прохожих. Багров выстрелил из трав-матического пистолета «Оса» с двух метров в голову Самвелу Нгояну, а когда тот без сознания упал, Артамонов подбежал к нему и нанес ему два удара ножом в живот. Его брату Багров дважды выстрелил в голову, но тот остался в сознании и спуг-нул «орловцев» своими криками о помощи.</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19"/>
          <w:szCs w:val="19"/>
        </w:rPr>
        <w:t>Интересными мне представляются и показания еще од-ного обвиняемого, по-видимому, Дениса Константинова (они были опубликованы в сети с затертой подписью, так что точ-ных доказательств, что это именно он, у меня нет). В них сно-ва появляется знакомый нам по делу Никиты Тихонова Сергей «Опер» Голубев, лидер российского отделения международ-ной нацистской организации «Blood&amp;Honour». Как показыва-ет обвиняемый, «Опер», параллельно являвшийся солистом музыкальной группы Т.Н.Ф., перед ее выступлением произно-сил речь следующего содержания: «Пока пьяные фээсбэшни-ки отмечают свой праздник, уткнувшись мордой в салат, мы собираемся здесь в центре Москвы, трезвые, готовые дейст-вовать, никто не может нам помешать, что внушает нам силу для дальнейшей борьбы, и мы неминуемо сломаем эту систе-му». На другом концерте, уже в Орле, Голубев объяснял, что в России идет настоящая война против русского народа, кото-рую он называл геноцидом. Молодежь отвечает на геноцид, 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7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9" w:before="0" w:after="0"/>
        <w:jc w:val="both"/>
        <w:rPr>
          <w:rFonts w:ascii="Times New Roman" w:hAnsi="Times New Roman" w:cs="Times New Roman"/>
          <w:sz w:val="24"/>
          <w:szCs w:val="24"/>
        </w:rPr>
      </w:pPr>
      <w:bookmarkStart w:id="174" w:name="page347"/>
      <w:bookmarkEnd w:id="174"/>
      <w:r>
        <w:rPr>
          <w:rFonts w:cs="Arial" w:ascii="Arial" w:hAnsi="Arial"/>
          <w:sz w:val="19"/>
          <w:szCs w:val="19"/>
        </w:rPr>
        <w:t>власти бросают ее в тюрьмы. Всем здравомыслящим русским не остается ничего, кроме борьбы. Россия должна воспри-ниматься русскими националистическими движениями как поле боя, приоритетными действиями в этой борьбе долж-ны являться действия, направленные на уничтожение ино-родцев и их бизнеса и уничтожение сотрудников правоох-ранительных органов. Основными средствами данной борь-бы должны служить взрывы. Особое внимание для ведения тактики борьбы нужно обратить на действия сепаратистов на Северном Кавказе. Голубев называл их реальной силой, кото-рая борется с существующей властью. В конце речи Голубев обратился к публике с вопросом, готовы ли они к настоящей борьбе и готов ли каждый из присутствующих уйти в подпо-лье ради этой борьбы. После концерта, в бане, «Опер» опять начал рассказывать о чеченских сепаратистах, говорил, что надо копировать тактику ведения ими боевых действий про-тив власти. В разговоре он ссылался на сайты «Кавказ-Центр» и «Хунафа», где чеченские сепаратисты выкладывают инфор-мацию о проведенных ими боевых операциях. Голубев гово-рил о Мовлади Удугове, который, по его мнению, является вторым человеком в мире по ведению пропагандистской ра-боты после Геббельса, и что сайт «Кавказ-Центр» принадле-жит именно Удугову. После отъезда из Орла, Голубев еще не-которое время по электронной почте присылал новым знако-мым ссылки на сайты «Кавказ-Центр» и «Хунафа». По словам обвиняемого: «В ссылках на кавказские сайты Сергей предла-гал обратить внимание на лекции и видеоролики Саида Бу-рятского, который, как я понял, являлся лицом, пропаганди-ровавшим идеи ислама и борьбы с существующим строем». В другой приезд «Опер» предлагал орловцам читать книгу шейха Мансура и говорил о том, что у него есть средства на финансирование подполья. Он просил «орловцев» переда-вать ему данные сотрудников Центра «Э», говоря, что в Мо-скве есть люди, которые могут приехать и этих сотрудников уничтожить</w:t>
      </w:r>
      <w:r>
        <w:rPr>
          <w:rFonts w:cs="Arial" w:ascii="Arial" w:hAnsi="Arial"/>
          <w:vertAlign w:val="superscript"/>
        </w:rPr>
        <w:t>217</w:t>
      </w:r>
      <w:r>
        <w:rPr>
          <w:rFonts w:cs="Arial" w:ascii="Arial" w:hAnsi="Arial"/>
          <w:sz w:val="19"/>
          <w:szCs w:val="19"/>
        </w:rPr>
        <w:t>. То есть мы видим, как параллель между дейст-виями ваххабитов на Северном Кавказе и русских национа-листов выстраивают сами лидеры наци-скинхедов.</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Суд над «орловскими партизанами» начался 21 февраля 2012 года. В суде обвиняемые заявили, что данные на предва-рительном следствии показания были выбиты у них под пыт-ками в спортивном зале управления уголовного розыска. Лу-</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7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175" w:name="page349"/>
      <w:bookmarkEnd w:id="175"/>
      <w:r>
        <w:rPr>
          <w:rFonts w:cs="Arial" w:ascii="Arial" w:hAnsi="Arial"/>
          <w:sz w:val="20"/>
          <w:szCs w:val="20"/>
        </w:rPr>
        <w:t>конин подробно описал обстановку в этом зале, в котором он никак не должен был находиться, вплоть до цвета стен, на-польного покрытия и расположения тренажеров</w:t>
      </w:r>
      <w:r>
        <w:rPr>
          <w:rFonts w:cs="Arial" w:ascii="Arial" w:hAnsi="Arial"/>
          <w:sz w:val="23"/>
          <w:szCs w:val="23"/>
          <w:vertAlign w:val="superscript"/>
        </w:rPr>
        <w:t>218</w:t>
      </w:r>
      <w:r>
        <w:rPr>
          <w:rFonts w:cs="Arial" w:ascii="Arial" w:hAnsi="Arial"/>
          <w:sz w:val="20"/>
          <w:szCs w:val="20"/>
        </w:rPr>
        <w: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28 июня 2012 года «орловцам» был вынесен приговор. Суд приговорил Луконина к 14 годам лишения свободы, Багров, Артамонов и Жарких получили 16, 12 и 11 лет соответствен-но. Гаврин был осужден к 7 годам лишения свободы, Савось-кин и Шелаев осуждены к 5,5 и 1,5 годам лишения свободы условно. Остальные четверо членов группы были пригово-рены от 1,9 до 1,10 лет лишения свободы, которые суд зачел как фактически отбытые в период заключения в СИЗО. Среди тех, кого освободили прямо в зале суда, оказались «идеолог» Константинов и участник убийства Нгояна бывший лейтенант ФСО Каленов. Когда их выпускали из клетки, где они сидели с плакатами «Нас судят за Родину!», зал приветствовал их ап-лодисментам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397"/>
        <w:jc w:val="both"/>
        <w:rPr>
          <w:rFonts w:ascii="Times New Roman" w:hAnsi="Times New Roman" w:cs="Times New Roman"/>
          <w:sz w:val="24"/>
          <w:szCs w:val="24"/>
        </w:rPr>
      </w:pPr>
      <w:r>
        <w:rPr>
          <w:rFonts w:cs="Arial" w:ascii="Arial" w:hAnsi="Arial"/>
          <w:sz w:val="21"/>
          <w:szCs w:val="21"/>
        </w:rPr>
        <w:t>Один из подсудимых, Денис Константинов, в стихах под названием «Черный орден» писал:</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80" w:hanging="0"/>
        <w:rPr>
          <w:rFonts w:ascii="Times New Roman" w:hAnsi="Times New Roman" w:cs="Times New Roman"/>
          <w:sz w:val="24"/>
          <w:szCs w:val="24"/>
        </w:rPr>
      </w:pPr>
      <w:r>
        <w:rPr>
          <w:rFonts w:cs="Arial" w:ascii="Arial" w:hAnsi="Arial"/>
          <w:sz w:val="20"/>
          <w:szCs w:val="20"/>
        </w:rPr>
        <w:t>Незыблемость традиций</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720" w:leader="none"/>
        </w:tabs>
        <w:overflowPunct w:val="false"/>
        <w:autoSpaceDE w:val="false"/>
        <w:spacing w:lineRule="auto" w:line="240" w:before="0" w:after="0"/>
        <w:ind w:left="1720" w:hanging="142"/>
        <w:jc w:val="both"/>
        <w:rPr>
          <w:rFonts w:ascii="Arial" w:hAnsi="Arial" w:cs="Arial"/>
          <w:sz w:val="20"/>
          <w:szCs w:val="20"/>
        </w:rPr>
      </w:pPr>
      <w:r>
        <w:rPr>
          <w:rFonts w:cs="Arial" w:ascii="Arial" w:hAnsi="Arial"/>
          <w:sz w:val="20"/>
          <w:szCs w:val="20"/>
        </w:rPr>
        <w:t xml:space="preserve">Крепости Черного Солнца </w:t>
      </w:r>
    </w:p>
    <w:p>
      <w:pPr>
        <w:pStyle w:val="Normal"/>
        <w:widowControl w:val="false"/>
        <w:autoSpaceDE w:val="false"/>
        <w:spacing w:lineRule="exact" w:line="5" w:before="0" w:after="0"/>
        <w:rPr>
          <w:rFonts w:ascii="Arial" w:hAnsi="Arial" w:cs="Arial"/>
          <w:sz w:val="20"/>
          <w:szCs w:val="20"/>
        </w:rPr>
      </w:pPr>
      <w:r>
        <w:rPr>
          <w:rFonts w:cs="Arial" w:ascii="Arial" w:hAnsi="Arial"/>
          <w:sz w:val="20"/>
          <w:szCs w:val="20"/>
        </w:rPr>
      </w:r>
    </w:p>
    <w:p>
      <w:pPr>
        <w:pStyle w:val="Normal"/>
        <w:widowControl w:val="false"/>
        <w:numPr>
          <w:ilvl w:val="0"/>
          <w:numId w:val="84"/>
        </w:numPr>
        <w:tabs>
          <w:tab w:val="clear" w:pos="720"/>
          <w:tab w:val="left" w:pos="1731" w:leader="none"/>
        </w:tabs>
        <w:overflowPunct w:val="false"/>
        <w:autoSpaceDE w:val="false"/>
        <w:spacing w:lineRule="auto" w:line="271" w:before="0" w:after="0"/>
        <w:ind w:left="1580" w:right="2060" w:hanging="2"/>
        <w:rPr>
          <w:rFonts w:ascii="Arial" w:hAnsi="Arial" w:cs="Arial"/>
          <w:sz w:val="18"/>
          <w:szCs w:val="18"/>
        </w:rPr>
      </w:pPr>
      <w:r>
        <w:rPr>
          <w:rFonts w:cs="Arial" w:ascii="Arial" w:hAnsi="Arial"/>
          <w:sz w:val="18"/>
          <w:szCs w:val="18"/>
        </w:rPr>
        <w:t xml:space="preserve">Последнем Бастионе Героических Судеб Здесь трусости, позора </w:t>
      </w:r>
    </w:p>
    <w:p>
      <w:pPr>
        <w:pStyle w:val="Normal"/>
        <w:widowControl w:val="false"/>
        <w:autoSpaceDE w:val="false"/>
        <w:spacing w:lineRule="exact" w:line="1" w:before="0" w:after="0"/>
        <w:rPr>
          <w:rFonts w:ascii="Arial" w:hAnsi="Arial" w:cs="Arial"/>
          <w:sz w:val="18"/>
          <w:szCs w:val="18"/>
        </w:rPr>
      </w:pPr>
      <w:r>
        <w:rPr>
          <w:rFonts w:cs="Arial" w:ascii="Arial" w:hAnsi="Arial"/>
          <w:sz w:val="18"/>
          <w:szCs w:val="18"/>
        </w:rPr>
      </w:r>
    </w:p>
    <w:p>
      <w:pPr>
        <w:pStyle w:val="Normal"/>
        <w:widowControl w:val="false"/>
        <w:overflowPunct w:val="false"/>
        <w:autoSpaceDE w:val="false"/>
        <w:spacing w:lineRule="auto" w:line="309" w:before="0" w:after="0"/>
        <w:ind w:left="1580" w:right="1540" w:hanging="0"/>
        <w:rPr/>
      </w:pPr>
      <w:r>
        <w:rPr>
          <w:rFonts w:cs="Arial" w:ascii="Arial" w:hAnsi="Arial"/>
          <w:sz w:val="18"/>
          <w:szCs w:val="18"/>
        </w:rPr>
        <w:t>Предательства и Малодушия Губительного Страха Никогда не будет…»</w:t>
      </w:r>
      <w:r>
        <w:rPr>
          <w:rFonts w:cs="Arial" w:ascii="Arial" w:hAnsi="Arial"/>
          <w:sz w:val="21"/>
          <w:szCs w:val="21"/>
          <w:vertAlign w:val="superscript"/>
        </w:rPr>
        <w:t>219</w:t>
      </w:r>
      <w:r>
        <w:rPr>
          <w:rFonts w:cs="Arial" w:ascii="Arial" w:hAnsi="Arial"/>
          <w:sz w:val="18"/>
          <w:szCs w:val="18"/>
        </w:rPr>
        <w:t xml:space="preserve"> </w:t>
      </w:r>
    </w:p>
    <w:p>
      <w:pPr>
        <w:pStyle w:val="Normal"/>
        <w:widowControl w:val="false"/>
        <w:autoSpaceDE w:val="false"/>
        <w:spacing w:lineRule="exact" w:line="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1"/>
          <w:szCs w:val="21"/>
        </w:rPr>
        <w:t>Но, судя по поведению «орловцев» на следствии, когда они давали подробные показания на своих товарищей, не все так гладко в последнем бастионе с честью и незыблемо-стью традиций.</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Arial" w:ascii="Arial" w:hAnsi="Arial"/>
          <w:b/>
          <w:bCs/>
          <w:i/>
          <w:iCs/>
          <w:sz w:val="21"/>
          <w:szCs w:val="21"/>
        </w:rPr>
        <w:t>«ПРИМОРСКИЕ ПАРТИЗАНЫ»</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О приморских партизанах написано немало, есть даже отдельная монография Р. Антонова, впрочем, достаточно од-носторонняя. Так что не буду подробно останавливаться на их биографиях, рассмотрю лишь ключевые моменты и нек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7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176" w:name="page351"/>
      <w:bookmarkEnd w:id="176"/>
      <w:r>
        <w:rPr>
          <w:rFonts w:cs="Arial" w:ascii="Arial" w:hAnsi="Arial"/>
          <w:sz w:val="21"/>
          <w:szCs w:val="21"/>
        </w:rPr>
        <w:t>торые факты, слабо освещенные или вовсе не вошедшие в брошюру Антонов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В состав банды входили Александр Ковтун, Андрей Су-хорада, Роман Савченко, Александр Сладких, Владимир Илютиков и Максим Кириллов. Все они выросли в поселке Кировский Приморского края. После вечерней школы Ки-риллов, Илютиков и Сухорада поступили во Владивосток-ский судостроительный техникум, который, не доучившись, бросили. Сладких перед началом событий дезертировал из армии и был в бегах. Савченко и Ковтун учились во Влади-востокском морском рыбопромышленном колледже. Ков-тун учебу тоже практически бросил и перевелся на заочное. Вот что гражданская жена Сухорады в своем блоге пишет о его товарищах:</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Дольше всех я знаю Сашу Ковтуна 20 лет, так как с ним училась в одном классе с пятого класса, на многих уроках си-дели вместе, за одной партой, честно давала ему списывать сочинения по литературе, математику, помогала делать рус-ский язык, а иногда и сама их ему писала! ОН всегда веселый, всегда девочкам помогал, где что нужно, старших уважал! не был, конечно, отличником, но и двоечником не был! В классе один из самых красивых мальчиков был, на выпускном даже учителя заглядывались! НИКОГДА не курил, и не злоупотреб-лял алкоголем, а наоборот вел здоровый образ жизни, зани-мался спортом! Многие на него ровнялись и в школе и вооб-ще в поселке... после школы поступил в ВМРК в г. Владиво-стоке морской колледж, в городе очень часто приезжал ко мне в гости, вообще поддерживали отношения! всегда помо-гал, когда просила, да и я ни в чем не отказывала ему. На фут-бол даже ходила с ним, хотя в принципе равнодушно к нему отношусь... там, кстати, я впервые и увидела Илютикова Вову и Андрея! Колледж пришлось бросить... точнее, он перевелся на заочное на последнем курсе... из-за проблем со здоровь-ем, и вернулся в поселок.</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Максим Кириллов...21 год, тихий спокойный ребенок, не любитель каких-то увеселительных мероприятий, тоже не ку-рил и не употреблял алкоголь! В школе учился неплохо, но после 9 класса перешел в вечернюю школу, после ее оконча-ния поступил в судостроительный техникум. Жил в обычной семье, мама, папа, сестра, позже появился маленький племяш</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7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jc w:val="both"/>
        <w:rPr>
          <w:rFonts w:ascii="Times New Roman" w:hAnsi="Times New Roman" w:cs="Times New Roman"/>
          <w:sz w:val="24"/>
          <w:szCs w:val="24"/>
        </w:rPr>
      </w:pPr>
      <w:bookmarkStart w:id="177" w:name="page353"/>
      <w:bookmarkEnd w:id="177"/>
      <w:r>
        <w:rPr>
          <w:rFonts w:cs="Arial" w:ascii="Arial" w:hAnsi="Arial"/>
          <w:sz w:val="20"/>
          <w:szCs w:val="20"/>
        </w:rPr>
        <w:t>Никитка!! которого он обожал!! вечерним прогулкам предпо-читал интернет дома... вообще он очень домашний, смеш-ной очень, любит пошутить, у девочек пользовался популяр-ностью, спортом занимался, также как и Саша, и Андрюша, и Вова, и Рома! увлекался историей, любил читать, знает много очень, читает историческую литературу, эзотерику... прекрас-но рисует, пишет стихи!</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20"/>
          <w:szCs w:val="20"/>
        </w:rPr>
        <w:t>Вова Илютиков 23 года, в школе учился нормально, по-сле окончания школы, в училище получил специальность электрика, Вова человек спокойный, уравновешенный, до-вольно серьезный и ответственный. Не употреблял алко-голь и никогда не курил, потому что занимался спортом. Об-ладает тонким чувством юмора и привлекательной внеш-ностью. Последнее время Вова проживал у бабушки, был ей во всем помощником и опорой…когда бабушка узнала, что с Вовой случилось несчастье, она ушла из жизни!... тот, кто общался с Вовой, знают его, как доброго порядочного парня, на такие поступки его могло подтолкнуть только что-то очень серьезное, в обычной жизни вывести его из себя было очень тяжело!</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Рома Савченко — 18 лет. Отличный парень, имеет мно-го друзей, люди о нем отзываются как просто о хорошем по-слушном мальчике. Постоянно пропадал у себя на даче либо занимался спортом в местном клубе «Патриот»… Учителя вос-хищались его спортивными способностями. Комната Романа завешана медалями, грамотами и благодарностями за актив-ное участие в каких-либо спортивных мероприятиях. Не пил, не курил, наркотики не употреблял, так же ими не занимался. Круг общения состоял у него также из непьющих и некуря-щих ребят. Спортом увлекался с детства. Родители очень до-рожат сыном, так как уже потеряли одного (старшего брата Ромы) очень давно в стенах милиции.&lt;…&gt;</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Саша Сладких — 21 год, жил с родителями сначала в п. Кировский, но позже родители развелись и он уехал с мамой в г. Находку. Учился в параллельном классе со мной и Саш-кой Ковтуном до того момента, как уехал! конечно, приезжал на лето обратно в поселок до друзей и бабушки, очень силь-ный был... безумно просто... обожал спорт, грезил стать воен-ным... его старший брат воевал в Чечне, и Сашка тоже меч-</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8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left="10" w:hanging="0"/>
        <w:jc w:val="both"/>
        <w:rPr>
          <w:rFonts w:ascii="Times New Roman" w:hAnsi="Times New Roman" w:cs="Times New Roman"/>
          <w:sz w:val="24"/>
          <w:szCs w:val="24"/>
        </w:rPr>
      </w:pPr>
      <w:bookmarkStart w:id="178" w:name="page355"/>
      <w:bookmarkEnd w:id="178"/>
      <w:r>
        <w:rPr>
          <w:rFonts w:cs="Arial" w:ascii="Arial" w:hAnsi="Arial"/>
          <w:sz w:val="19"/>
          <w:szCs w:val="19"/>
        </w:rPr>
        <w:t>тал об этом! Последний раз видела его, когда он в армию уходил... декабрь месяц 2007 когда, были проводы, были все друзья… огромное количество просто! всегда веселый, мог поддержать всегда своих друзей, не давал их в обиду, всегда мог порвать любого за друга... плохого ничего не могу ска-зать, единственное, что он иногда себя не контролировал...</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169" w:leader="none"/>
        </w:tabs>
        <w:overflowPunct w:val="false"/>
        <w:autoSpaceDE w:val="false"/>
        <w:spacing w:lineRule="auto" w:line="228" w:before="0" w:after="0"/>
        <w:ind w:left="10" w:hanging="10"/>
        <w:jc w:val="both"/>
        <w:rPr/>
      </w:pPr>
      <w:r>
        <w:rPr>
          <w:rFonts w:cs="Arial" w:ascii="Arial" w:hAnsi="Arial"/>
          <w:sz w:val="21"/>
          <w:szCs w:val="21"/>
        </w:rPr>
        <w:t>плане того, если кто-то что сказал... ну, я не считаю это пло-хим качеством, любому человеку не нравится, когда ему кто-то что-то говорит неприятное!</w:t>
      </w:r>
      <w:r>
        <w:rPr>
          <w:rFonts w:cs="Arial" w:ascii="Arial" w:hAnsi="Arial"/>
          <w:sz w:val="24"/>
          <w:szCs w:val="24"/>
          <w:vertAlign w:val="superscript"/>
        </w:rPr>
        <w:t>220</w:t>
      </w:r>
      <w:r>
        <w:rPr>
          <w:rFonts w:cs="Arial" w:ascii="Arial" w:hAnsi="Arial"/>
          <w:sz w:val="21"/>
          <w:szCs w:val="21"/>
        </w:rPr>
        <w:t xml:space="preserve">»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numPr>
          <w:ilvl w:val="1"/>
          <w:numId w:val="12"/>
        </w:numPr>
        <w:tabs>
          <w:tab w:val="clear" w:pos="720"/>
          <w:tab w:val="left" w:pos="663" w:leader="none"/>
        </w:tabs>
        <w:overflowPunct w:val="false"/>
        <w:autoSpaceDE w:val="false"/>
        <w:spacing w:lineRule="auto" w:line="264" w:before="0" w:after="0"/>
        <w:ind w:left="10" w:firstLine="387"/>
        <w:jc w:val="both"/>
        <w:rPr/>
      </w:pPr>
      <w:r>
        <w:rPr>
          <w:rFonts w:cs="Arial" w:ascii="Arial" w:hAnsi="Arial"/>
          <w:sz w:val="19"/>
          <w:szCs w:val="19"/>
        </w:rPr>
        <w:t>последнем из шестерых «партизан», Сухораде, рас-сказывают преподаватели лицея в Уссурийске, где он учил-ся после того, как бросил техникум. С их слов, контингент там сложный — это дети из деревень, пришедшие после 9-го класса получить хоть какую-нибудь специальность. Говоря по-старому, нынешний колледж на самом деле — это обыч-ное ПТУ. «Ни матов, ни сальных шуточек мы от него не слыша-ли, в комнате всегда убрано», — вспоминают преподаватели. Они не помнят, чтобы Андрей отличался какими-то странны-ми политическими взглядами. А вот драки с милиционерами у него были. «У нас контингент такой… Наши мальчишки час-то рассказывают, что в отделении на них надевают противо-газ и затыкают отверстие для дыхания, подвешивают к потол-ку…», — вспоминает преподаватель. А у Андрея было болез-ненное чувство справедливости и собственного достоинства. «У нас один мастер может прикрикнуть — заставить мыть полы, однажды при мне он пытался заставить Андрея, тот сделал жест рукой — все нормально, полы мыть не стал. Он мог отказаться без ругани и драк, обычно он вел себя очень достойно. Наши ребята в столовую бегут, как на пожар, неко-торые даже с пакетами ходят, собирают. Андрей всегда вхо-дил с достоинством, неторопливо ел и уходил»</w:t>
      </w:r>
      <w:r>
        <w:rPr>
          <w:rFonts w:cs="Arial" w:ascii="Arial" w:hAnsi="Arial"/>
          <w:vertAlign w:val="superscript"/>
        </w:rPr>
        <w:t>221</w:t>
      </w:r>
      <w:r>
        <w:rPr>
          <w:rFonts w:cs="Arial" w:ascii="Arial" w:hAnsi="Arial"/>
          <w:sz w:val="19"/>
          <w:szCs w:val="19"/>
        </w:rPr>
        <w:t xml:space="preserve">. </w:t>
      </w:r>
    </w:p>
    <w:p>
      <w:pPr>
        <w:pStyle w:val="Normal"/>
        <w:widowControl w:val="false"/>
        <w:autoSpaceDE w:val="false"/>
        <w:spacing w:lineRule="exact" w:line="10"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56" w:before="0" w:after="0"/>
        <w:ind w:left="10" w:firstLine="397"/>
        <w:jc w:val="both"/>
        <w:rPr>
          <w:rFonts w:ascii="Arial" w:hAnsi="Arial" w:cs="Arial"/>
          <w:sz w:val="19"/>
          <w:szCs w:val="19"/>
        </w:rPr>
      </w:pPr>
      <w:r>
        <w:rPr>
          <w:rFonts w:cs="Arial" w:ascii="Arial" w:hAnsi="Arial"/>
          <w:sz w:val="19"/>
          <w:szCs w:val="19"/>
        </w:rPr>
        <w:t xml:space="preserve">Параллельная биография будущих «партизан» — это их наци-скинхедство, криминал и отношения с милицией. Со слов их родителей, нацистскими идеями они прониклись еще </w:t>
      </w:r>
    </w:p>
    <w:p>
      <w:pPr>
        <w:pStyle w:val="Normal"/>
        <w:widowControl w:val="false"/>
        <w:numPr>
          <w:ilvl w:val="0"/>
          <w:numId w:val="12"/>
        </w:numPr>
        <w:tabs>
          <w:tab w:val="clear" w:pos="720"/>
          <w:tab w:val="left" w:pos="179" w:leader="none"/>
        </w:tabs>
        <w:overflowPunct w:val="false"/>
        <w:autoSpaceDE w:val="false"/>
        <w:spacing w:lineRule="auto" w:line="266" w:before="0" w:after="0"/>
        <w:ind w:left="10" w:hanging="10"/>
        <w:jc w:val="both"/>
        <w:rPr>
          <w:rFonts w:ascii="Arial" w:hAnsi="Arial" w:cs="Arial"/>
          <w:sz w:val="19"/>
          <w:szCs w:val="19"/>
        </w:rPr>
      </w:pPr>
      <w:r>
        <w:rPr>
          <w:rFonts w:cs="Arial" w:ascii="Arial" w:hAnsi="Arial"/>
          <w:sz w:val="19"/>
          <w:szCs w:val="19"/>
        </w:rPr>
        <w:t xml:space="preserve">12 лет. Как рассказывала мать Кириллова: «Это было возле пятиэтажки. Андрей Сухорада достал из кармана флаг, его сшили знакомые девочки. Небольшой, самопальный. Он раз-вернул его и спрятал. Девочка, которая шила флаг, сказала, что свастики на флаге не было — там был просто крест. А в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8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2" w:before="0" w:after="0"/>
        <w:jc w:val="both"/>
        <w:rPr>
          <w:rFonts w:ascii="Times New Roman" w:hAnsi="Times New Roman" w:cs="Times New Roman"/>
          <w:sz w:val="24"/>
          <w:szCs w:val="24"/>
        </w:rPr>
      </w:pPr>
      <w:bookmarkStart w:id="179" w:name="page357"/>
      <w:bookmarkEnd w:id="179"/>
      <w:r>
        <w:rPr>
          <w:rFonts w:cs="Arial" w:ascii="Arial" w:hAnsi="Arial"/>
          <w:sz w:val="20"/>
          <w:szCs w:val="20"/>
        </w:rPr>
        <w:t>двухэтажном доме это увидели, пожаловались в милицию. Их забрали… Мальчишкам надевали на головы противогазы, били… Когда их в первый раз задержали, меня позвали толь-ко на следующий день утром»</w:t>
      </w:r>
      <w:r>
        <w:rPr>
          <w:rFonts w:cs="Arial" w:ascii="Arial" w:hAnsi="Arial"/>
          <w:sz w:val="23"/>
          <w:szCs w:val="23"/>
          <w:vertAlign w:val="superscript"/>
        </w:rPr>
        <w:t>222</w:t>
      </w:r>
      <w:r>
        <w:rPr>
          <w:rFonts w:cs="Arial" w:ascii="Arial" w:hAnsi="Arial"/>
          <w:sz w:val="20"/>
          <w:szCs w:val="20"/>
        </w:rPr>
        <w: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20"/>
          <w:szCs w:val="20"/>
        </w:rPr>
        <w:t>Как пишет сайт «Герои воли», в период 2006—2007 гг. Александр Ковтун активно участвовал в акциях прямого действия во Владивостоке, где получил прозвище Лысый. В 2007 году Ковтун получает условный срок за избиения ино-родцев</w:t>
      </w:r>
      <w:r>
        <w:rPr>
          <w:rFonts w:cs="Arial" w:ascii="Arial" w:hAnsi="Arial"/>
          <w:sz w:val="23"/>
          <w:szCs w:val="23"/>
          <w:vertAlign w:val="superscript"/>
        </w:rPr>
        <w:t>223</w:t>
      </w:r>
      <w:r>
        <w:rPr>
          <w:rFonts w:cs="Arial" w:ascii="Arial" w:hAnsi="Arial"/>
          <w:sz w:val="20"/>
          <w:szCs w:val="20"/>
        </w:rPr>
        <w:t>. Сухорада в 16 лет ушел из дома и уехал на поис-ки скинхедов в Москву, где вступил в НБП. Там он жил в ли-моновском бункере, участвовал в акциях энбэпэшников, не-сколько раз был задержан и избит сотрудниками милиции. Вернувшись в Приморье, вступил в группировку наци-скин-хедов «Meliorator Crew». Тоже участвовал в акциях прямого действи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1"/>
          <w:szCs w:val="21"/>
        </w:rPr>
        <w:t>В сеть просочились милицейские сводки 2006-2008 го-дов, в которых фигурируют фамилии Сухорады, Кириллова и Ковтуна. Вот эти скупые факты:</w:t>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left="380" w:hanging="0"/>
        <w:rPr>
          <w:rFonts w:ascii="Times New Roman" w:hAnsi="Times New Roman" w:cs="Times New Roman"/>
          <w:sz w:val="24"/>
          <w:szCs w:val="24"/>
        </w:rPr>
      </w:pPr>
      <w:r>
        <w:rPr>
          <w:rFonts w:cs="Arial" w:ascii="Arial" w:hAnsi="Arial"/>
          <w:sz w:val="18"/>
          <w:szCs w:val="18"/>
        </w:rPr>
        <w:t>«КУСП 9150. Поступило сообщение: 23.07.2006 в 22:40 23.07.2006 c 22:00; ВЛАДИВОСТОК; Рапорт деж. Савина по</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jc w:val="both"/>
        <w:rPr>
          <w:rFonts w:ascii="Times New Roman" w:hAnsi="Times New Roman" w:cs="Times New Roman"/>
          <w:sz w:val="24"/>
          <w:szCs w:val="24"/>
        </w:rPr>
      </w:pPr>
      <w:r>
        <w:rPr>
          <w:rFonts w:cs="Arial" w:ascii="Arial" w:hAnsi="Arial"/>
          <w:sz w:val="19"/>
          <w:szCs w:val="19"/>
        </w:rPr>
        <w:t>ТЛФ 135 из СМП о том, что взят СМП Шил Лей 43 года, гр-н КНР, который был избит неизвестными в р-не ресторана «Бо-хай». Открыто похищен сотовый телефон. План «КВАДРАТ».</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1"/>
          <w:szCs w:val="21"/>
        </w:rPr>
        <w:t>ППСМ задержаны:</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600" w:leader="none"/>
        </w:tabs>
        <w:overflowPunct w:val="false"/>
        <w:autoSpaceDE w:val="false"/>
        <w:spacing w:lineRule="auto" w:line="240" w:before="0" w:after="0"/>
        <w:ind w:left="600" w:hanging="213"/>
        <w:jc w:val="both"/>
        <w:rPr>
          <w:rFonts w:ascii="Arial" w:hAnsi="Arial" w:cs="Arial"/>
          <w:sz w:val="21"/>
          <w:szCs w:val="21"/>
        </w:rPr>
      </w:pPr>
      <w:r>
        <w:rPr>
          <w:rFonts w:cs="Arial" w:ascii="Arial" w:hAnsi="Arial"/>
          <w:sz w:val="21"/>
          <w:szCs w:val="21"/>
        </w:rPr>
        <w:t xml:space="preserve">Сухорада Андрей Сергеевич 1987 г. р.,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numPr>
          <w:ilvl w:val="0"/>
          <w:numId w:val="29"/>
        </w:numPr>
        <w:tabs>
          <w:tab w:val="clear" w:pos="720"/>
          <w:tab w:val="left" w:pos="600" w:leader="none"/>
        </w:tabs>
        <w:overflowPunct w:val="false"/>
        <w:autoSpaceDE w:val="false"/>
        <w:spacing w:lineRule="auto" w:line="240" w:before="0" w:after="0"/>
        <w:ind w:left="600" w:hanging="213"/>
        <w:jc w:val="both"/>
        <w:rPr>
          <w:rFonts w:ascii="Arial" w:hAnsi="Arial" w:cs="Arial"/>
          <w:sz w:val="21"/>
          <w:szCs w:val="21"/>
        </w:rPr>
      </w:pPr>
      <w:r>
        <w:rPr>
          <w:rFonts w:cs="Arial" w:ascii="Arial" w:hAnsi="Arial"/>
          <w:sz w:val="21"/>
          <w:szCs w:val="21"/>
        </w:rPr>
        <w:t xml:space="preserve">Кириллов Максим Анатольевич 1988 г. р.,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numPr>
          <w:ilvl w:val="0"/>
          <w:numId w:val="29"/>
        </w:numPr>
        <w:tabs>
          <w:tab w:val="clear" w:pos="720"/>
          <w:tab w:val="left" w:pos="600" w:leader="none"/>
        </w:tabs>
        <w:overflowPunct w:val="false"/>
        <w:autoSpaceDE w:val="false"/>
        <w:spacing w:lineRule="auto" w:line="240" w:before="0" w:after="0"/>
        <w:ind w:left="600" w:hanging="213"/>
        <w:jc w:val="both"/>
        <w:rPr>
          <w:rFonts w:ascii="Arial" w:hAnsi="Arial" w:cs="Arial"/>
          <w:sz w:val="21"/>
          <w:szCs w:val="21"/>
        </w:rPr>
      </w:pPr>
      <w:r>
        <w:rPr>
          <w:rFonts w:cs="Arial" w:ascii="Arial" w:hAnsi="Arial"/>
          <w:sz w:val="21"/>
          <w:szCs w:val="21"/>
        </w:rPr>
        <w:t xml:space="preserve">Тулупов Евгений Александрович 1987 г. р.,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numPr>
          <w:ilvl w:val="0"/>
          <w:numId w:val="29"/>
        </w:numPr>
        <w:tabs>
          <w:tab w:val="clear" w:pos="720"/>
          <w:tab w:val="left" w:pos="600" w:leader="none"/>
        </w:tabs>
        <w:overflowPunct w:val="false"/>
        <w:autoSpaceDE w:val="false"/>
        <w:spacing w:lineRule="auto" w:line="240" w:before="0" w:after="0"/>
        <w:ind w:left="600" w:hanging="213"/>
        <w:jc w:val="both"/>
        <w:rPr>
          <w:rFonts w:ascii="Arial" w:hAnsi="Arial" w:cs="Arial"/>
          <w:sz w:val="21"/>
          <w:szCs w:val="21"/>
        </w:rPr>
      </w:pPr>
      <w:r>
        <w:rPr>
          <w:rFonts w:cs="Arial" w:ascii="Arial" w:hAnsi="Arial"/>
          <w:sz w:val="21"/>
          <w:szCs w:val="21"/>
        </w:rPr>
        <w:t xml:space="preserve">Тихонов Николай Викторович 1987 г. р.,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numPr>
          <w:ilvl w:val="0"/>
          <w:numId w:val="29"/>
        </w:numPr>
        <w:tabs>
          <w:tab w:val="clear" w:pos="720"/>
          <w:tab w:val="left" w:pos="600" w:leader="none"/>
        </w:tabs>
        <w:overflowPunct w:val="false"/>
        <w:autoSpaceDE w:val="false"/>
        <w:spacing w:lineRule="auto" w:line="232" w:before="0" w:after="0"/>
        <w:ind w:left="600" w:hanging="213"/>
        <w:jc w:val="both"/>
        <w:rPr>
          <w:rFonts w:ascii="Arial" w:hAnsi="Arial" w:cs="Arial"/>
          <w:sz w:val="21"/>
          <w:szCs w:val="21"/>
        </w:rPr>
      </w:pPr>
      <w:r>
        <w:rPr>
          <w:rFonts w:cs="Arial" w:ascii="Arial" w:hAnsi="Arial"/>
          <w:sz w:val="21"/>
          <w:szCs w:val="21"/>
        </w:rPr>
        <w:t xml:space="preserve">Бызов Артур Сергеевич 1991 г. р.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Свидетели имеются. Выезд СОГ на место происшествия в 22:50; РАСКРЫТО: ППС; Возбуждено УД.</w:t>
      </w:r>
    </w:p>
    <w:p>
      <w:pPr>
        <w:pStyle w:val="Normal"/>
        <w:widowControl w:val="false"/>
        <w:overflowPunct w:val="false"/>
        <w:autoSpaceDE w:val="false"/>
        <w:spacing w:lineRule="auto" w:line="271" w:before="0" w:after="0"/>
        <w:ind w:left="380" w:hanging="0"/>
        <w:rPr>
          <w:rFonts w:ascii="Times New Roman" w:hAnsi="Times New Roman" w:cs="Times New Roman"/>
          <w:sz w:val="24"/>
          <w:szCs w:val="24"/>
        </w:rPr>
      </w:pPr>
      <w:r>
        <w:rPr>
          <w:rFonts w:cs="Arial" w:ascii="Arial" w:hAnsi="Arial"/>
          <w:sz w:val="18"/>
          <w:szCs w:val="18"/>
        </w:rPr>
        <w:t>КУСП 9162. Поступило сообщение: 24.07.2006 в 10:00 23.07.2006 c 21:30; ВЛАДИВОСТОК, ул. НАБЕРЕЖНАЯ; Явк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jc w:val="both"/>
        <w:rPr>
          <w:rFonts w:ascii="Times New Roman" w:hAnsi="Times New Roman" w:cs="Times New Roman"/>
          <w:sz w:val="24"/>
          <w:szCs w:val="24"/>
        </w:rPr>
      </w:pPr>
      <w:r>
        <w:rPr>
          <w:rFonts w:cs="Arial" w:ascii="Arial" w:hAnsi="Arial"/>
          <w:sz w:val="19"/>
          <w:szCs w:val="19"/>
        </w:rPr>
        <w:t>с повинной Сухорада Андрея Сергеевича 1987 г. р. прож. Юма-шева 12-80. Возле к/т «Океан» совместно с Тихоновым Нико-лаем избили гражданина КНР. Приобщено к КУС 9150. Выезд СОГ на место происшествия в 10:10; ОПЕР.ГРУППА: УР в соста-ве: ОУР Петров; РАЗРЕШЕНО; Приобщен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8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autoSpaceDE w:val="false"/>
        <w:spacing w:lineRule="auto" w:line="240" w:before="0" w:after="0"/>
        <w:ind w:left="380" w:hanging="0"/>
        <w:rPr>
          <w:rFonts w:ascii="Times New Roman" w:hAnsi="Times New Roman" w:cs="Times New Roman"/>
          <w:sz w:val="24"/>
          <w:szCs w:val="24"/>
        </w:rPr>
      </w:pPr>
      <w:bookmarkStart w:id="180" w:name="page359"/>
      <w:bookmarkEnd w:id="180"/>
      <w:r>
        <w:rPr>
          <w:rFonts w:cs="Arial" w:ascii="Arial" w:hAnsi="Arial"/>
          <w:sz w:val="21"/>
          <w:szCs w:val="21"/>
        </w:rPr>
        <w:t>В следующем году:</w:t>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28.04.2007 c 20:35; ВЛАДИВОСТОК, ул. ФОКИНА, дом 6; Заявление Дуланова Владислава Александровича, 1979 г. р., о том, что был избит тремя неизвестными. Задержан — 3 р.:</w:t>
      </w:r>
    </w:p>
    <w:p>
      <w:pPr>
        <w:pStyle w:val="Normal"/>
        <w:widowControl w:val="false"/>
        <w:numPr>
          <w:ilvl w:val="0"/>
          <w:numId w:val="60"/>
        </w:numPr>
        <w:tabs>
          <w:tab w:val="clear" w:pos="720"/>
          <w:tab w:val="left" w:pos="600" w:leader="none"/>
        </w:tabs>
        <w:overflowPunct w:val="false"/>
        <w:autoSpaceDE w:val="false"/>
        <w:spacing w:lineRule="auto" w:line="232" w:before="0" w:after="0"/>
        <w:ind w:left="600" w:hanging="213"/>
        <w:jc w:val="both"/>
        <w:rPr>
          <w:rFonts w:ascii="Arial" w:hAnsi="Arial" w:cs="Arial"/>
          <w:sz w:val="21"/>
          <w:szCs w:val="21"/>
        </w:rPr>
      </w:pPr>
      <w:r>
        <w:rPr>
          <w:rFonts w:cs="Arial" w:ascii="Arial" w:hAnsi="Arial"/>
          <w:sz w:val="21"/>
          <w:szCs w:val="21"/>
        </w:rPr>
        <w:t xml:space="preserve">КАЛУГИН Антон Андреевич, 1985 г. р., </w:t>
      </w:r>
    </w:p>
    <w:p>
      <w:pPr>
        <w:pStyle w:val="Normal"/>
        <w:widowControl w:val="false"/>
        <w:numPr>
          <w:ilvl w:val="0"/>
          <w:numId w:val="60"/>
        </w:numPr>
        <w:tabs>
          <w:tab w:val="clear" w:pos="720"/>
          <w:tab w:val="left" w:pos="600" w:leader="none"/>
        </w:tabs>
        <w:overflowPunct w:val="false"/>
        <w:autoSpaceDE w:val="false"/>
        <w:spacing w:lineRule="auto" w:line="232" w:before="0" w:after="0"/>
        <w:ind w:left="600" w:hanging="213"/>
        <w:jc w:val="both"/>
        <w:rPr>
          <w:rFonts w:ascii="Arial" w:hAnsi="Arial" w:cs="Arial"/>
          <w:sz w:val="21"/>
          <w:szCs w:val="21"/>
        </w:rPr>
      </w:pPr>
      <w:r>
        <w:rPr>
          <w:rFonts w:cs="Arial" w:ascii="Arial" w:hAnsi="Arial"/>
          <w:sz w:val="21"/>
          <w:szCs w:val="21"/>
        </w:rPr>
        <w:t xml:space="preserve">КОВТУН Александр Александрович, 1989 г. р., </w:t>
      </w:r>
    </w:p>
    <w:p>
      <w:pPr>
        <w:pStyle w:val="Normal"/>
        <w:widowControl w:val="false"/>
        <w:numPr>
          <w:ilvl w:val="0"/>
          <w:numId w:val="60"/>
        </w:numPr>
        <w:tabs>
          <w:tab w:val="clear" w:pos="720"/>
          <w:tab w:val="left" w:pos="585" w:leader="none"/>
        </w:tabs>
        <w:overflowPunct w:val="false"/>
        <w:autoSpaceDE w:val="false"/>
        <w:spacing w:lineRule="auto" w:line="292" w:before="0" w:after="0"/>
        <w:ind w:left="380" w:right="920" w:firstLine="7"/>
        <w:jc w:val="both"/>
        <w:rPr>
          <w:rFonts w:ascii="Arial" w:hAnsi="Arial" w:cs="Arial"/>
          <w:sz w:val="19"/>
          <w:szCs w:val="19"/>
        </w:rPr>
      </w:pPr>
      <w:r>
        <w:rPr>
          <w:rFonts w:cs="Arial" w:ascii="Arial" w:hAnsi="Arial"/>
          <w:sz w:val="19"/>
          <w:szCs w:val="19"/>
        </w:rPr>
        <w:t xml:space="preserve">БАРЗАНИДА Павел Александрович, 1988 г. р., Выезд СОГ на место происшествия в 21:05. </w:t>
      </w:r>
    </w:p>
    <w:p>
      <w:pPr>
        <w:pStyle w:val="Normal"/>
        <w:widowControl w:val="false"/>
        <w:autoSpaceDE w:val="false"/>
        <w:spacing w:lineRule="exact" w:line="1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left="380" w:hanging="0"/>
        <w:rPr>
          <w:rFonts w:ascii="Times New Roman" w:hAnsi="Times New Roman" w:cs="Times New Roman"/>
          <w:sz w:val="24"/>
          <w:szCs w:val="24"/>
        </w:rPr>
      </w:pPr>
      <w:r>
        <w:rPr>
          <w:rFonts w:cs="Arial" w:ascii="Arial" w:hAnsi="Arial"/>
          <w:sz w:val="18"/>
          <w:szCs w:val="18"/>
        </w:rPr>
        <w:t>КУСП 10409. Поступило сообщение : 24.05.2007 в 12:50 24.05.2007 c : ; ВЛАДИВОСТОК; Рапорт оу ОРЧ-4 УР УВД ПК</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Arial" w:ascii="Arial" w:hAnsi="Arial"/>
          <w:sz w:val="21"/>
          <w:szCs w:val="21"/>
        </w:rPr>
        <w:t>Елистратова. Была принята явка с повинной гр. Сухорада Ан-дрея Сергеевича 1987 г. р., о совершении им избиений ино-странных граждан в различных районах г. Влад-ка. Приоб-щено к уд 458722 Выезд СОГ на место происшествия в 13:00; ОПЕР. ГРУППА: УР в составе: ОУР Елистратов; РАЗРЕШЕНО; Приобщено»</w:t>
      </w:r>
      <w:r>
        <w:rPr>
          <w:rFonts w:cs="Arial" w:ascii="Arial" w:hAnsi="Arial"/>
          <w:sz w:val="24"/>
          <w:szCs w:val="24"/>
          <w:vertAlign w:val="superscript"/>
        </w:rPr>
        <w:t>224</w:t>
      </w:r>
      <w:r>
        <w:rPr>
          <w:rFonts w:cs="Arial" w:ascii="Arial" w:hAnsi="Arial"/>
          <w:sz w:val="21"/>
          <w:szCs w:val="21"/>
        </w:rPr>
        <w:t>.</w:t>
      </w:r>
    </w:p>
    <w:p>
      <w:pPr>
        <w:pStyle w:val="Normal"/>
        <w:widowControl w:val="false"/>
        <w:autoSpaceDE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19"/>
          <w:szCs w:val="19"/>
        </w:rPr>
        <w:t>Про то, что будущие «партизаны», участвовавшие в улич-ных акциях наци-скинхедов, были не чужды и обычного кри-минала, рассказывают их товарищи. Как пишет один из на-цболов, знакомый с Сухорадой по его жизни в Москве, тот, «постепенно избавляясь от своих дремучих представлений о политике и образе будущего России, в то же время не из-бавился от других привычек, привезенных из Приморья, — гоп-стоп. С этим у Андрея были связаны проблемы с руково-дством московских нацболов»</w:t>
      </w:r>
      <w:r>
        <w:rPr>
          <w:rFonts w:cs="Arial" w:ascii="Arial" w:hAnsi="Arial"/>
          <w:vertAlign w:val="superscript"/>
        </w:rPr>
        <w:t>225</w:t>
      </w:r>
      <w:r>
        <w:rPr>
          <w:rFonts w:cs="Arial" w:ascii="Arial" w:hAnsi="Arial"/>
          <w:sz w:val="19"/>
          <w:szCs w:val="19"/>
        </w:rPr>
        <w:t>.</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Милиционеры, допрашивавшие задержанных подрост-ков, добиваясь признания, действовали обычными в их пони-мании методами — избиениями и пытками. Об этом расска-зывают родственники «приморцев». Например, об одном та-ком случае, когда Александр Ковтун был задержан за драку, рассказывает его брат: «Как он сам мне говорил, его задер-жали после футбольного матча за мелкую драку, а в милиции стали требовать признания в том, что он якобы скинул с мос-та какого-то корейца, который погиб. В комнате, куда его при-вели, за столом сидели несколько человек, пили водку. Сна-чала его закормили подзатыльниками до сотрясения мозга: за каждое «нет» — удар по голове. Потом прикатили в комна-ту покрышку от какой-то большой машины, засунули его туда</w:t>
      </w:r>
    </w:p>
    <w:p>
      <w:pPr>
        <w:sectPr>
          <w:type w:val="nextPage"/>
          <w:pgSz w:w="7370" w:h="11906"/>
          <w:pgMar w:left="860" w:right="860" w:gutter="0" w:header="0" w:top="1085"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83</w:t>
      </w:r>
    </w:p>
    <w:p>
      <w:pPr>
        <w:sectPr>
          <w:type w:val="nextPage"/>
          <w:pgSz w:w="7370" w:h="11906"/>
          <w:pgMar w:left="3540" w:right="3540" w:gutter="0" w:header="0" w:top="1085"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9" w:before="0" w:after="0"/>
        <w:jc w:val="both"/>
        <w:rPr>
          <w:rFonts w:ascii="Times New Roman" w:hAnsi="Times New Roman" w:cs="Times New Roman"/>
          <w:sz w:val="24"/>
          <w:szCs w:val="24"/>
        </w:rPr>
      </w:pPr>
      <w:bookmarkStart w:id="181" w:name="page361"/>
      <w:bookmarkEnd w:id="181"/>
      <w:r>
        <w:rPr>
          <w:rFonts w:cs="Arial" w:ascii="Arial" w:hAnsi="Arial"/>
          <w:sz w:val="19"/>
          <w:szCs w:val="19"/>
        </w:rPr>
        <w:t>и стали по очереди на ней прыгать. Серьезно повредили по-звоночник, из-за чего на мечте о настоящей мужской профес-сии пришлось окончательно поставить крест. Признания все равно не добились. Сашку отпустили, убийцу потом нашли. Но в тот момент в нем как будто что-то надломилось»</w:t>
      </w:r>
      <w:r>
        <w:rPr>
          <w:rFonts w:cs="Arial" w:ascii="Arial" w:hAnsi="Arial"/>
          <w:vertAlign w:val="superscript"/>
        </w:rPr>
        <w:t>226</w:t>
      </w:r>
      <w:r>
        <w:rPr>
          <w:rFonts w:cs="Arial" w:ascii="Arial" w:hAnsi="Arial"/>
          <w:sz w:val="19"/>
          <w:szCs w:val="19"/>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Еще один такой случай избиения тоже зафиксирован в милицейских сводках:</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24.02.2008 c 17:20; КИРОВСКИЙ, ул. ЦРБ; Сообщение по телефону деж. медсестры Маляровой — в приемный покой поступили: Леоненко Антон Владимирович Д-з: Пулевое ра-нение слепое левого бедра, Сухорада Андрей Сергеевич 1987 г. р. Д-з: Множественные ушибы головы, руки, носа, яго-дицы слева. Выезд СОГ на место происшествия в 18:20; РАЗРЕ-ШЕНО; Приобщено».</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Об этом инциденте рассказывает мать Сухорады: «Один мальчик попросил заступиться за него, когда на него «на-ехали» приближенные к нашим милиционерам парни. Наши мальчики заступились. Их пригласили на стрелку в район «Мелиоратора». Андрей тогда приехал на 23 февраля — он жил во Владивостоке. Это было два года назад. Представьте, наши мальчики против работников милиции! Милиционеры стреляли по ним из травматического оружия. Одного маль-чика ранили, Андрей с раненным мальчиком побежали в га-раж, там их настигли милиционеры, сильно избили, жители вызвали «скорую». Андрея никуда не положили, потому что не было с собой полиса, он вышел, милиционеры и их друзья загрузили его в багажник, отвезли за речку, избили, забрали телефон и 50 рублей, раздели. Дочка маленькая прибежала, говорит: «Мама, сейчас Андрея расстреляют милиционеры». Они ему сказали: «Если ты напишешь заявление, мы тебя от-пид…расим». У меня дома есть куртка, которая лопнула на ребенке, когда его били… Я написала заявление в милицию, через полгода пришла узнать результат, пришел отказ, пото-му что нет заявления Андрея. Когда я говорила с прокуро-ром, он сказал, что нельзя привлечь сотрудников за похище-ние моего сына, потому что из багажника они выпустили его сами. Может быть, с тех пор сын затаил обиду на них, а ос-тальные мальчишки затаили обиду в поддержку»</w:t>
      </w:r>
      <w:r>
        <w:rPr>
          <w:rFonts w:cs="Arial" w:ascii="Arial" w:hAnsi="Arial"/>
          <w:vertAlign w:val="superscript"/>
        </w:rPr>
        <w:t>227</w:t>
      </w:r>
      <w:r>
        <w:rPr>
          <w:rFonts w:cs="Arial" w:ascii="Arial" w:hAnsi="Arial"/>
          <w:sz w:val="19"/>
          <w:szCs w:val="19"/>
        </w:rPr>
        <w:t>.</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Этот рассказ дополняет один из друзей Ковтуна: «У на-шего РОВД есть так называемый малый состав. Что-то врод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8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jc w:val="both"/>
        <w:rPr>
          <w:rFonts w:ascii="Times New Roman" w:hAnsi="Times New Roman" w:cs="Times New Roman"/>
          <w:sz w:val="24"/>
          <w:szCs w:val="24"/>
        </w:rPr>
      </w:pPr>
      <w:bookmarkStart w:id="182" w:name="page363"/>
      <w:bookmarkEnd w:id="182"/>
      <w:r>
        <w:rPr>
          <w:rFonts w:cs="Arial" w:ascii="Arial" w:hAnsi="Arial"/>
          <w:sz w:val="19"/>
          <w:szCs w:val="19"/>
        </w:rPr>
        <w:t>агентов — пацаны, которые сотрудничают с милицией. Как правило, начинающие бухарики, которые под прикрытием ментов наглеют. Однажды у нас с ними вышел конфликт — мы забили стрелку, на которую они явились под прикрытием милиционеров. Пришлось спасаться бегством. Мы укрылись в гараже одного из наших ребят. Они ворвались туда и изби-ли нас до полусмерти, тот же Сухорада два месяца в больни-це лежал. Потом еще таскали нас на допросы с пытками, во-зили на речку, где били. Родители написали заяву в прокура-туру, но дело спустили на тормозах»</w:t>
      </w:r>
      <w:r>
        <w:rPr>
          <w:rFonts w:cs="Arial" w:ascii="Arial" w:hAnsi="Arial"/>
          <w:vertAlign w:val="superscript"/>
        </w:rPr>
        <w:t>228</w:t>
      </w:r>
      <w:r>
        <w:rPr>
          <w:rFonts w:cs="Arial" w:ascii="Arial" w:hAnsi="Arial"/>
          <w:sz w:val="19"/>
          <w:szCs w:val="19"/>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19"/>
          <w:szCs w:val="19"/>
        </w:rPr>
        <w:t>По рассказу отца Савченко, его сын тоже был избит неза-долго до начала приморских событий: «Сын исчез из виду по-сле того, как его обработали сотрудники милиции. Есть такой старший лейтенант Храпов, он бил моего сына в отделении Кировской милиции 22 мая. Сына попросили прийти на бесе-ду по подозрению в краже. Он получил два раза по грудине, ему пообещали надеть неисправный противогаз и засунуть в газовую камеру. Он прибежал домой красный и уехал на ры-балку с Кирилловым. Когда приехал, я сходил с ним в мили-цию, хотя он наотрез отказывался идти. Потом я уехал во Вла-дивосток на работу, он три дня был дома, потом пропал»</w:t>
      </w:r>
      <w:r>
        <w:rPr>
          <w:rFonts w:cs="Arial" w:ascii="Arial" w:hAnsi="Arial"/>
          <w:vertAlign w:val="superscript"/>
        </w:rPr>
        <w:t>229</w:t>
      </w:r>
      <w:r>
        <w:rPr>
          <w:rFonts w:cs="Arial" w:ascii="Arial" w:hAnsi="Arial"/>
          <w:sz w:val="19"/>
          <w:szCs w:val="19"/>
        </w:rPr>
        <w:t>.</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Так что противостояние «приморцев» с милицией про-должалось почти 10 лет. До поры до времени их действия не выходили за рамки обычного хулиганства, впрочем, сдобрен-ного идеологией. Нельзя сказать, что было первично — идео-логия или хулиганство. Думаю, в данном случае они неотде-лимы. Началось все с драк и мелких краж — в ответ задер-жания и избиения, и так далее по нарастающей. Замкнутый круг, из которого невозможно было вырваться. Обстановка обострялась, и в какой-то момент они сорвались. В активную фазу противостояние перешло 27 февраля 2010 года, когда во время проверки документов Ковтун, Сухорада и Савчен-ко застрелили одного сотрудника ППС и ранили другого. Вот что говорится об этом и последующих событиях в заявлении следственного комитета: «Для совершения более тяжких пре-ступлений им необходимо было оружие. Для этого с февраля по май 2010 года злоумышленники совершили ряд нападений на сотрудников милиции. Так, 27 февраля 2010 года во Влади-востоке на улице Давыдова Ковтуном, Сухорадой и Савченко совершено нападение на двух сотрудников патрульно-пост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8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83" w:name="page365"/>
      <w:bookmarkEnd w:id="183"/>
      <w:r>
        <w:rPr>
          <w:rFonts w:cs="Arial" w:ascii="Arial" w:hAnsi="Arial"/>
          <w:sz w:val="19"/>
          <w:szCs w:val="19"/>
        </w:rPr>
        <w:t>вой службы милиции, в результате которого один сотрудник убит, второй ранен, похищено табельное оружие, патроны, радиостанция. &lt;…&gt; С 13 на 14 апреля 2010 года совершили проникновение в дом в поселке Кировский, откуда похитили бензопилу, электропилу, электродрель и иное имущество. 2 мая 2010 года в вечернее время Ковтун, Сухорада, Сладких и Илютиков с целью завладения огнестрельным оружием неза-конно проникли в дом в селе Подгорное, где тайно похитили ружье, патроны и другое имущество. 16 мая 2010 года в утрен-нее время возле закусочной «Эдельвейс», расположенной в районе села Вольно-Хвалынское Спасского района, участни-ки банды, применяя насилие, напали на женщину — водите-ля автомашины, затолкали ее в багажник, увезли в район дру-гого населенного пункта и оставили там. Затем они похити-ли автомобиль «Тойота Королла Филдер» и скрылись. 24 мая 2010 года ночью в городе Лесозаводске вооруженные и оде-тые в камуфлированные костюмы и маски злоумышленники напали на троих граждан, избили их и, угрожая применением огнестрельного оружия, похитили автомобиль, деньги и дру-гое ценное имущество. &lt;…&gt; В ночь с 24 на 25 мая 2010 года Ковтун, Савченко, Сухорада, Сладких, Илютиков и Кириллов подъехали к территориальному пункту милиции по Яковлев-скому району на станции Варфоломеевка на похищенном ра-нее автомобиле «Нисан Сафари». Они искали оружие, однако оружия в пункте милиции не оказалось, и тогда злоумышлен-ники похитили другое имущество: радиостанцию, фотоап-парат, форменное обмундирование сотрудника ДПС, карту дислокации постов милиции, а затем подожгли территори-альный пункт милиции и скрылись. 27 мая 2010 года в селе Ракитное с целью завладения огнестрельным оружием об-виняемые с оружием проникли в помещение территориаль-ного пункта милиции, напали на сотрудника милиции, убили его, похитили имущество и скрылись. 29 мая 2010 года в рай-оне государственной трассы «Спасск-Дальний — Варфоломе-евка» они обстреляли сотрудников ГИБДД из огнестрельного оружия. &lt;…&gt; 11 июня 2010 года днем, находясь в квартире дома на улице Тимирязева в городе Уссурийске Ковтун, Сухо-рада, Сладких, Илютиков с целью воспрепятствования закон-ной деятельности сотрудников правоохранительных органов произвели в них выстрелы, двое сотрудников ранены. Кром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8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jc w:val="both"/>
        <w:rPr>
          <w:rFonts w:ascii="Times New Roman" w:hAnsi="Times New Roman" w:cs="Times New Roman"/>
          <w:sz w:val="24"/>
          <w:szCs w:val="24"/>
        </w:rPr>
      </w:pPr>
      <w:bookmarkStart w:id="184" w:name="page367"/>
      <w:bookmarkEnd w:id="184"/>
      <w:r>
        <w:rPr>
          <w:rFonts w:cs="Arial" w:ascii="Arial" w:hAnsi="Arial"/>
          <w:sz w:val="19"/>
          <w:szCs w:val="19"/>
        </w:rPr>
        <w:t>того, в настоящее время у следователей есть неопровержи-мые доказательства их причастности к совершению убийст-ва четырех жителей поселка Кировка в 2009 году. Тогда чет-веро жителей пропали без вести. Установлено, что в сентябре 2009 года Ковтун совместно с другими обвиняемыми совер-шили убийство четверых наркоманов для завладения нахо-дящимся у них наркотиками и последующей их продажи. Они выследили потерпевших и убили одного за другим выстре-лом из ружья, а затем закопали тела в лесном массиве. Это подтверждается проверкой показаний на месте с участием Ковтуна, который подробно показал место, где были обнару-жены останки погибших с огнестрельными ранениями»</w:t>
      </w:r>
      <w:r>
        <w:rPr>
          <w:rFonts w:cs="Arial" w:ascii="Arial" w:hAnsi="Arial"/>
          <w:vertAlign w:val="superscript"/>
        </w:rPr>
        <w:t>230</w:t>
      </w:r>
      <w:r>
        <w:rPr>
          <w:rFonts w:cs="Arial" w:ascii="Arial" w:hAnsi="Arial"/>
          <w:sz w:val="19"/>
          <w:szCs w:val="19"/>
        </w:rPr>
        <w:t>.</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397"/>
        <w:jc w:val="both"/>
        <w:rPr>
          <w:rFonts w:ascii="Times New Roman" w:hAnsi="Times New Roman" w:cs="Times New Roman"/>
          <w:sz w:val="24"/>
          <w:szCs w:val="24"/>
        </w:rPr>
      </w:pPr>
      <w:r>
        <w:rPr>
          <w:rFonts w:cs="Arial" w:ascii="Arial" w:hAnsi="Arial"/>
          <w:sz w:val="21"/>
          <w:szCs w:val="21"/>
        </w:rPr>
        <w:t>Касательно последнего эпизода адвокатом Ковтуна была сделана видеозапись во время встречи со своим под-защитным. В ней Ковтун заявлял, что оговорил себя под пыт-ками. Однако, как сообщал следственный комитет, по этому факту была проведена проверка, в ходе которой Ковтун от-казался от своего заявления и опроверг факт применения к нему насилия</w:t>
      </w:r>
      <w:r>
        <w:rPr>
          <w:rFonts w:cs="Arial" w:ascii="Arial" w:hAnsi="Arial"/>
          <w:sz w:val="24"/>
          <w:szCs w:val="24"/>
          <w:vertAlign w:val="superscript"/>
        </w:rPr>
        <w:t>231</w:t>
      </w:r>
      <w:r>
        <w:rPr>
          <w:rFonts w:cs="Arial" w:ascii="Arial" w:hAnsi="Arial"/>
          <w:sz w:val="21"/>
          <w:szCs w:val="21"/>
        </w:rPr>
        <w:t>.</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19"/>
          <w:szCs w:val="19"/>
        </w:rPr>
        <w:t>На поимку выросших в тайге юных «партизан» были бро-шены несколько сотен спецназовцев и омоновцев. Но элит-ные части атаковали не «партизаны», а таежные клещи. Как писала пресса, пятеро бойцов попали в больницу</w:t>
      </w:r>
      <w:r>
        <w:rPr>
          <w:rFonts w:cs="Arial" w:ascii="Arial" w:hAnsi="Arial"/>
          <w:vertAlign w:val="superscript"/>
        </w:rPr>
        <w:t>232</w:t>
      </w:r>
      <w:r>
        <w:rPr>
          <w:rFonts w:cs="Arial" w:ascii="Arial" w:hAnsi="Arial"/>
          <w:sz w:val="19"/>
          <w:szCs w:val="19"/>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начале, 5 июня, был задержан Кириллов, через несколь-ко дней — Савченко. Финал этой истории наступил 11 июня 2010 года, когда дом, где укрывались остальные «партизаны», был взят штурмом. По официальной версии, раненого Сухо-раду по его просьбе застрелил Сладких, который после это-го застрелился сам. Эту версию подтверждает и адвокат Ков-туна: «Они решили живыми не сдаваться. Но кончили жизнь самоубийством только двое: Андрей Сухорада и Александр Сладких. По их просьбе это было заснято на телефон, следст-вие располагает видеозаписью. Владимир Илютиков и Саша Ковтун застрелиться не смогли. Тогда они решили по обо-юдному согласию убить друг друга, но ни у того, ни у друго-го рука не поднялась»</w:t>
      </w:r>
      <w:r>
        <w:rPr>
          <w:rFonts w:cs="Arial" w:ascii="Arial" w:hAnsi="Arial"/>
          <w:vertAlign w:val="superscript"/>
        </w:rPr>
        <w:t>233</w:t>
      </w:r>
      <w:r>
        <w:rPr>
          <w:rFonts w:cs="Arial" w:ascii="Arial" w:hAnsi="Arial"/>
          <w:sz w:val="19"/>
          <w:szCs w:val="19"/>
        </w:rPr>
        <w:t>. Впрочем, родные «партизан» в эту версию поверить не могут. Как пишет газета «Арсеньевские вести»: «В частности, говорят, что Андрей Сухорада и Саша Сладких застрелились. Это неправда. Все опрошенные нами родственники, заявляют, что Саша Ковтун, когда прощался с</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8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rPr>
          <w:rFonts w:ascii="Times New Roman" w:hAnsi="Times New Roman" w:cs="Times New Roman"/>
          <w:sz w:val="24"/>
          <w:szCs w:val="24"/>
        </w:rPr>
      </w:pPr>
      <w:bookmarkStart w:id="185" w:name="page369"/>
      <w:bookmarkEnd w:id="185"/>
      <w:r>
        <w:rPr>
          <w:rFonts w:cs="Arial" w:ascii="Arial" w:hAnsi="Arial"/>
          <w:sz w:val="19"/>
          <w:szCs w:val="19"/>
        </w:rPr>
        <w:t>родными, заявил, что Сухораду и Сладких убили. То же самое сказал брату Владимир Илютиков, парень, которого не было</w:t>
      </w:r>
    </w:p>
    <w:p>
      <w:pPr>
        <w:pStyle w:val="Normal"/>
        <w:widowControl w:val="false"/>
        <w:numPr>
          <w:ilvl w:val="0"/>
          <w:numId w:val="18"/>
        </w:numPr>
        <w:tabs>
          <w:tab w:val="clear" w:pos="720"/>
          <w:tab w:val="left" w:pos="177" w:leader="none"/>
        </w:tabs>
        <w:overflowPunct w:val="false"/>
        <w:autoSpaceDE w:val="false"/>
        <w:spacing w:lineRule="auto" w:line="225" w:before="0" w:after="0"/>
        <w:ind w:left="10" w:hanging="10"/>
        <w:jc w:val="both"/>
        <w:rPr/>
      </w:pPr>
      <w:r>
        <w:rPr>
          <w:rFonts w:cs="Arial" w:ascii="Arial" w:hAnsi="Arial"/>
          <w:sz w:val="21"/>
          <w:szCs w:val="21"/>
        </w:rPr>
        <w:t>ориентировках, но который был задержан в Уссурийске со всеми. Это вечером, когда Саша Ковтун уже сдался, он, как го-ворят некоторые СМИ, заявлял, что Андрей застрелился сам, потом мучился. Сладких убил его, чтобы не мучился, а потом убил и себя»</w:t>
      </w:r>
      <w:r>
        <w:rPr>
          <w:rFonts w:cs="Arial" w:ascii="Arial" w:hAnsi="Arial"/>
          <w:sz w:val="24"/>
          <w:szCs w:val="24"/>
          <w:vertAlign w:val="superscript"/>
        </w:rPr>
        <w:t>234</w:t>
      </w:r>
      <w:r>
        <w:rPr>
          <w:rFonts w:cs="Arial" w:ascii="Arial" w:hAnsi="Arial"/>
          <w:sz w:val="21"/>
          <w:szCs w:val="21"/>
        </w:rPr>
        <w:t xml:space="preserve">. </w:t>
      </w:r>
    </w:p>
    <w:p>
      <w:pPr>
        <w:pStyle w:val="Normal"/>
        <w:widowControl w:val="false"/>
        <w:overflowPunct w:val="false"/>
        <w:autoSpaceDE w:val="false"/>
        <w:spacing w:lineRule="auto" w:line="256" w:before="0" w:after="0"/>
        <w:ind w:left="10" w:firstLine="397"/>
        <w:jc w:val="both"/>
        <w:rPr>
          <w:rFonts w:ascii="Arial" w:hAnsi="Arial" w:cs="Arial"/>
          <w:sz w:val="21"/>
          <w:szCs w:val="21"/>
        </w:rPr>
      </w:pPr>
      <w:r>
        <w:rPr>
          <w:rFonts w:cs="Arial" w:ascii="Arial" w:hAnsi="Arial"/>
          <w:sz w:val="19"/>
          <w:szCs w:val="19"/>
        </w:rPr>
        <w:t xml:space="preserve">Чтобы увидеть историю приморской герильи глазами са-мих «партизан», стоит посмотреть сделанные ими видеоза-писи. В первой по времени из них, опубликованной на сайте «Комсомольской правды» на следующий день после штурма, но снятой за несколько месяцев до того, они пародируют ви-део кавказских боевиков, например, запись, в которой Ясин Расулов и Мурад Лахиялов разъезжают по Махачкале на ма-шине с автоматами в руках в поиске милиционеров. «При-морцы» в своем видео тоже ездят по городу на машине под песни чеченского барда Тимура Муцураева, с криками «Ал-лах Акбар» задирая случайных прохожих, называя их «кафи-рами» и имитируя кавказский акцент. Хотя видео выполнено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numPr>
          <w:ilvl w:val="0"/>
          <w:numId w:val="18"/>
        </w:numPr>
        <w:tabs>
          <w:tab w:val="clear" w:pos="720"/>
          <w:tab w:val="left" w:pos="164" w:leader="none"/>
        </w:tabs>
        <w:overflowPunct w:val="false"/>
        <w:autoSpaceDE w:val="false"/>
        <w:spacing w:lineRule="auto" w:line="256" w:before="0" w:after="0"/>
        <w:ind w:left="10" w:hanging="10"/>
        <w:jc w:val="both"/>
        <w:rPr/>
      </w:pPr>
      <w:r>
        <w:rPr>
          <w:rFonts w:cs="Arial" w:ascii="Arial" w:hAnsi="Arial"/>
          <w:sz w:val="19"/>
          <w:szCs w:val="19"/>
        </w:rPr>
        <w:t>явно пародийном духе, очевидно, что «приморцы» находят-ся под сильным влиянием роликов с сайта «Кавказ-центр». В конце записи они обсуждают возможность нападения на милицейский пост</w:t>
      </w:r>
      <w:r>
        <w:rPr>
          <w:rFonts w:cs="Arial" w:ascii="Arial" w:hAnsi="Arial"/>
          <w:vertAlign w:val="superscript"/>
        </w:rPr>
        <w:t>235</w:t>
      </w:r>
      <w:r>
        <w:rPr>
          <w:rFonts w:cs="Arial" w:ascii="Arial" w:hAnsi="Arial"/>
          <w:sz w:val="19"/>
          <w:szCs w:val="19"/>
        </w:rPr>
        <w:t xml:space="preserve">. Следующая запись, распространявшая-ся под названием «Последнее интервью приморских парти-зан», тоже снята в стилистике кавказских роликов, но уже без тени иронии. Сидя перед камерой с автоматами и пистолета-ми в руках, они передают привет всем, кто участвует в сопро-тивлении, и Северному Кавказу. Несмотря на факты принад-лежности партизан к группировкам скинхедов, в их заявле-нии нет ни слова националистической риторики. Причинами своих действий они называют исключительно социальные факторы. Если рассматривать их заявление с этой точки зре-ния, то оно, скорее, носит ярко выраженный левацкий или даже анархистский характер. «Приморцы» говорят о том, что не признают местные и федеральные законы, что они «стре-ляют» по конституции и ускорят падение в пропасть этой страны своими убийствами и хаосом. «И народ будет на на-шей стороне по-любому, потому что справедливость на на-шей стороне! Мы уже победили! Мы победили в себе страх и трусость, которую вы никогда не сможете победить! &lt;…&gt;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8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186" w:name="page371"/>
      <w:bookmarkEnd w:id="186"/>
      <w:r>
        <w:rPr>
          <w:rFonts w:cs="Arial" w:ascii="Arial" w:hAnsi="Arial"/>
          <w:sz w:val="19"/>
          <w:szCs w:val="19"/>
        </w:rPr>
        <w:t>И это никакое-то спонтанное там происшествие, что нас вы-нудили вас пострелять, нет, это мы целенаправленно, спла-нировано делали, чтобы конкретно убить вас, бандитов! Вы самые настоящие бандиты в законе! По-другому вас не назо-вешь! Вы сами крышуете наркобизнес, проституцию, ну, кучу всего, лес воруете. Это все люди знают прекрасно, и все вас боятся, потому что у вас есть все полномочия, чтобы этим за-ниматься, вы можете как-то отмазаться, уйти от ответственно-сти, вы знаете все законы свои алчные, и как бы народ боит-ся вас. Но знайте, что еще остались такие люди, которые вас не боятся и которые будут по вам стрелять! &lt;…&gt; Все что вы можете — это терроризировать свой народ, беззащитный и безропотный, который привык к унижениям, и ваша могучая так называемая империя Российская Федерация стоит цели-ком на алкоголизме, страхе и трусости. Однажды она рухнет, и вы вместе с ней в бездну свалитесь! &lt;…&gt; И когда-то наста-нет тот момент, когда не только 6 молодых парней, но и еще кто-то возьмет в руки оружие, я думаю, что найдутся такие мужчины, которые опомнятся, перестанут терпеть эти уни-жения, возьмут оружие и будут делать благое дело для всего народа, чтобы было лучше жить, не себе в карман, чтобы вы тоже когда-нибудь боялись, хотя вы уже боитесь. &lt;…&gt; Вы за-щищаете власть, которая против народа простого. Вы защи-щаете своих подчиненных, приближенных, которые помога-ют вам зарабатывать деньги, на которых вы богатеете, а для народа простого вы ничего не делаете. Вы их грабите и уби-ваете, насилуете. Это угнетение своего народа. Садят в тюрь-мы за копеечные суммы. Кто-то там украл что-то от безвыход-ности. Безработица в стране, алкоголизм, блядство. Как чело-век не пойдет что-то воровать, грабить, а вы их всех садите. Всех мужчин пересажали, вся молодежь половина сидит в тюрьме. Вы бы задумались, почему он пошел, своровал. Пото-му что работы нет нормальной, ничего нет в этой стране. Он пошел и своровал. Вы, мусора, самые настоящие бандиты, а всяких чиновников, которые воруют миллиардами, вы не мо-жете посадить, потому что вы боитесь их, а простого челове-ка вы не боитесь. Вы знаете, что вам дана власть, но нам на ваши законы глубоко побоку. Мы не признаем ни федераль-ные законы, ни местные. Мы отрицаем полностью всю власть Российской Федерации и передаем привет всем, кто состоит</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8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187" w:name="page373"/>
      <w:bookmarkEnd w:id="187"/>
      <w:r>
        <w:rPr>
          <w:rFonts w:cs="Arial" w:ascii="Arial" w:hAnsi="Arial"/>
          <w:sz w:val="19"/>
          <w:szCs w:val="19"/>
        </w:rPr>
        <w:t xml:space="preserve">в сопротивлении, Северному Кавказу, другим достойным, че-стным и благородным людям. Мы свои автоматы пристрели-ваем по вашей конституции, по вашим кокардам мы бьем уже точно. Вы это видите, знаете. Вы боитесь нас. Даже не про-буйте это отрицать. А простому народу хотелось бы сказать: «Откройте глаза, люди, посмотрите, что творится вокруг, по-смотрите на бесчинства, на себя. Наши женщины продают себя за деньги, свое тело, но это мы только распустили, моло-дежь вся курит, в 15 лет девственницу даже найти уже нель-зя. Эта страна сгнила, это общество гнилое. Как здесь не вое-вать? Где нормальные люди? Посмотрите вокруг. Все пьют, друг друга «тыкают» (Ковтун, который говорит эти слова, де-лает неприличный жест. — </w:t>
      </w:r>
      <w:r>
        <w:rPr>
          <w:rFonts w:cs="Arial" w:ascii="Arial" w:hAnsi="Arial"/>
          <w:i/>
          <w:iCs/>
          <w:sz w:val="19"/>
          <w:szCs w:val="19"/>
        </w:rPr>
        <w:t>И. Ф.</w:t>
      </w:r>
      <w:r>
        <w:rPr>
          <w:rFonts w:cs="Arial" w:ascii="Arial" w:hAnsi="Arial"/>
          <w:sz w:val="19"/>
          <w:szCs w:val="19"/>
        </w:rPr>
        <w:t>). Это подло вообще. Эта стра-на катится в пропасть, и мы поможем ей еще быстрее дока-титься до этой пропасти своими убийствами и хаосом. А те, у кого откроются глаза, возьмет автомат и будет стрелять, уби-вать, помогать нам или как-то другими способами разрушить эту среду. Среду обитания этих выродков»</w:t>
      </w:r>
      <w:r>
        <w:rPr>
          <w:rFonts w:cs="Arial" w:ascii="Arial" w:hAnsi="Arial"/>
          <w:vertAlign w:val="superscript"/>
        </w:rPr>
        <w:t>236</w:t>
      </w:r>
      <w:r>
        <w:rPr>
          <w:rFonts w:cs="Arial" w:ascii="Arial" w:hAnsi="Arial"/>
          <w:sz w:val="19"/>
          <w:szCs w:val="19"/>
        </w:rPr>
        <w:t>.</w:t>
      </w:r>
    </w:p>
    <w:p>
      <w:pPr>
        <w:pStyle w:val="Normal"/>
        <w:widowControl w:val="false"/>
        <w:autoSpaceDE w:val="false"/>
        <w:spacing w:lineRule="exact" w:line="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Еще на одном эпизоде хотелось бы остановиться отдель-но. 8 июня 2010 года в сети появилось так называемое «Воз-звание приморских партизан». Вот его текст:</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Полковнику Квачкову и другим соратникам от офицера ВДВ Романа Муромцева. Прошу разместить наше воззвание к русским людям… и потом, когда мы погибнем в неравном бою, рассказать правду о нашем подвиге, о нашей борьбе…</w:t>
      </w:r>
    </w:p>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5" w:before="0" w:after="0"/>
        <w:ind w:left="2140" w:right="820" w:hanging="922"/>
        <w:rPr>
          <w:rFonts w:ascii="Times New Roman" w:hAnsi="Times New Roman" w:cs="Times New Roman"/>
          <w:sz w:val="24"/>
          <w:szCs w:val="24"/>
        </w:rPr>
      </w:pPr>
      <w:r>
        <w:rPr>
          <w:rFonts w:cs="Arial" w:ascii="Arial" w:hAnsi="Arial"/>
          <w:sz w:val="17"/>
          <w:szCs w:val="17"/>
        </w:rPr>
        <w:t>ВОЗВАНИЕ КО ВСЕМ, У КОГО ОСТАЛИСЬ ЧЕСТЬ И СОВЕСТЬ!!!</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Мы воины нашей многострадальной и порабощенной России говорим Вам:</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Мужики если в Вас осталась хоть что-то русское, то тогда хватить бухать и ныть на кухне, пусть наш подвиг будет для Вас примером и инструкцией для дальнейшего действия по спасению нашей Родины во имя будущего наших дете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Больше нету сил терпеть беспредел мировой закулисы, которая творит террор на нашей земл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Мы, спецназ ВДВ, поднялись на вооруженную борьбу против захватчиков нашей страны. Мы уже ведем вооружен-ную борьбу против них УБИВАЯ ЭТИХ ПРОДАЖНЫХ ТВАРЕЙ.</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9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bookmarkStart w:id="188" w:name="page375"/>
      <w:bookmarkEnd w:id="188"/>
      <w:r>
        <w:rPr>
          <w:rFonts w:cs="Arial" w:ascii="Arial" w:hAnsi="Arial"/>
          <w:sz w:val="19"/>
          <w:szCs w:val="19"/>
        </w:rPr>
        <w:t>Уже СМИ вылили против нас огромные мегабайты инфор-мации лжи. Не верьте им люди России, мы не преступники и не убийцы, мы воины нашей России, мы поднялись на борьбу против зла, которое поработило нашу страну, а русский на-род поставило на колени и на вымирание по несколько мил-лионов человек в год. Мы поднялись против еврейского фа-шизма как наши славные деды, и отцы поднялись в 1941 году против немецких захватчиков…</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Скоро после выхода этого воззвания враг заблокирует все выходы информации о происходящем на Дальнем восто-ке в Приморском крае. Прошу как можно больше всем людям скажите правду о нашем подвиге, о нашей борьбе за спра-ведливость в борьбе со злом, пусть помнят и гордятс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Враг стянул против нас огромные силы оккупационных вооруженных сил, мы отступаем, пытаясь дать врагу отпор, против нас уже применяется новейшее вооружени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Мы осознанно поднялись на вооруженную борьбу, зная, что погибнем в этом не равном бою…</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огда нас убьют, то поставьте за нас свечу в храме за упо-кой души, помолитесь нашим славным предкам, пускай встре-чают своих сыновей, мы идем к Вам наши славные предки, с гордостью отдавшие свои жизни за Русскую землю, ЗА БУДУ-ЩЕЕ РУССКИХ ДЕТЕЙ! ЗА СВОБОДНУЮ РОССИЮ!</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1"/>
          <w:szCs w:val="21"/>
        </w:rPr>
        <w:t>СЛАВА РОССИИ!!!</w:t>
      </w:r>
      <w:r>
        <w:rPr>
          <w:rFonts w:cs="Arial" w:ascii="Arial" w:hAnsi="Arial"/>
          <w:sz w:val="24"/>
          <w:szCs w:val="24"/>
          <w:vertAlign w:val="superscript"/>
        </w:rPr>
        <w:t>237</w:t>
      </w:r>
      <w:r>
        <w:rPr>
          <w:rFonts w:cs="Arial" w:ascii="Arial" w:hAnsi="Arial"/>
          <w:sz w:val="21"/>
          <w:szCs w:val="21"/>
        </w:rPr>
        <w:t>»</w:t>
      </w:r>
    </w:p>
    <w:p>
      <w:pPr>
        <w:pStyle w:val="Normal"/>
        <w:widowControl w:val="false"/>
        <w:autoSpaceDE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Никто из «приморцев» или их близких никогда не под-тверждал их авторство этого текста. Нетрудно заметить, что стилистика и риторика воззвания не имеют ничего общего с другими заявлениями «приморцев». Моя версия его про-исхождения такова. Одними из первых воззвание размести-ли сайты близких Квачкову организаций «Народное ополче-ние» и «Парабеллум». По стилистике оно очень напоминает как раз тексты самого Квачкова и представителей его движе-ния. Опубликовано оно было после того, как в прессе появи-лись сообщения, что бандой якобы руководит бывший спец-назовец ВДВ Роман Муромцев — то есть, «коллега» Квачкова. Мне представляется вполне вероятным, что кто-то из сорат-ников Квачкова, прочитав в СМИ информацию о Муромцеве, решил пропиарить деятельность их организации и написал текст этого воззвания от лица Муромцева и спецназа ВДВ к</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9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jc w:val="both"/>
        <w:rPr>
          <w:rFonts w:ascii="Times New Roman" w:hAnsi="Times New Roman" w:cs="Times New Roman"/>
          <w:sz w:val="24"/>
          <w:szCs w:val="24"/>
        </w:rPr>
      </w:pPr>
      <w:bookmarkStart w:id="189" w:name="page377"/>
      <w:bookmarkEnd w:id="189"/>
      <w:r>
        <w:rPr>
          <w:rFonts w:cs="Arial" w:ascii="Arial" w:hAnsi="Arial"/>
          <w:sz w:val="21"/>
          <w:szCs w:val="21"/>
        </w:rPr>
        <w:t>полковнику Квачкову. Однако буквально через день выясни-лось, что информация СМИ ошибочна, и Муромцев никакого отношения к банде не имеет</w:t>
      </w:r>
      <w:r>
        <w:rPr>
          <w:rFonts w:cs="Arial" w:ascii="Arial" w:hAnsi="Arial"/>
          <w:sz w:val="24"/>
          <w:szCs w:val="24"/>
          <w:vertAlign w:val="superscript"/>
        </w:rPr>
        <w:t>238</w:t>
      </w:r>
      <w:r>
        <w:rPr>
          <w:rFonts w:cs="Arial" w:ascii="Arial" w:hAnsi="Arial"/>
          <w:sz w:val="21"/>
          <w:szCs w:val="21"/>
        </w:rPr>
        <w:t>. Так что выстрел оказался хо-лостым.</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7370" w:h="11906"/>
          <w:pgMar w:left="860" w:right="860" w:gutter="0" w:header="0" w:top="1091"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После задержания «партизан» появились сообщения, что в тюрьме Ковтун</w:t>
      </w:r>
      <w:r>
        <w:rPr>
          <w:rFonts w:cs="Arial" w:ascii="Arial" w:hAnsi="Arial"/>
          <w:vertAlign w:val="superscript"/>
        </w:rPr>
        <w:t>239</w:t>
      </w:r>
      <w:r>
        <w:rPr>
          <w:rFonts w:cs="Arial" w:ascii="Arial" w:hAnsi="Arial"/>
          <w:sz w:val="19"/>
          <w:szCs w:val="19"/>
        </w:rPr>
        <w:t xml:space="preserve"> и Савченко</w:t>
      </w:r>
      <w:r>
        <w:rPr>
          <w:rFonts w:cs="Arial" w:ascii="Arial" w:hAnsi="Arial"/>
          <w:vertAlign w:val="superscript"/>
        </w:rPr>
        <w:t>240</w:t>
      </w:r>
      <w:r>
        <w:rPr>
          <w:rFonts w:cs="Arial" w:ascii="Arial" w:hAnsi="Arial"/>
          <w:sz w:val="19"/>
          <w:szCs w:val="19"/>
        </w:rPr>
        <w:t xml:space="preserve"> приняли ислам. А 1 нояб-ря 2012 года Ковтун выступил с письмом, в котором призвал русских переходить в ислам. Ковтун пишет, что с детства ему было противно от того, что он видел вокруг — алкоголизм, наркоманию, проституцию, разврат, нищету, аборты, манья-ков, разного рода секс-меньшинства и всякие субкультуры. Он долго изучал ислам, на протяжении двух лет смотрел раз-ные видео, слушал лекции и читал статьи, поначалу интере-суясь темой джихада, а потом уже перейдя к более глубоким религиозным вопросам. «Русские, принимайте Ислам, покло-няйтесь нашему Творцу, создавайте семьи ради Аллаха, лю-бите и помогайте друг другу ради Него, растите детей в Исла-ме благочестивыми, живите по законам Аллаха, ведь законы Аллаха совершенны. И лишь в Исламе спасение для всех лю-дей»</w:t>
      </w:r>
      <w:r>
        <w:rPr>
          <w:rFonts w:cs="Arial" w:ascii="Arial" w:hAnsi="Arial"/>
          <w:vertAlign w:val="superscript"/>
        </w:rPr>
        <w:t>241</w:t>
      </w:r>
      <w:r>
        <w:rPr>
          <w:rFonts w:cs="Arial" w:ascii="Arial" w:hAnsi="Arial"/>
          <w:sz w:val="19"/>
          <w:szCs w:val="19"/>
        </w:rPr>
        <w:t>, — пишет Ковтун. Судя по всему, принятие ислама — вполне логичная точка в духовном развитии не только «при-морцев», но и многих других русских наци-боевиков.</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bookmarkStart w:id="190" w:name="page379"/>
      <w:bookmarkStart w:id="191" w:name="page379"/>
      <w:bookmarkEnd w:id="191"/>
    </w:p>
    <w:p>
      <w:pPr>
        <w:pStyle w:val="Normal"/>
        <w:widowControl w:val="false"/>
        <w:autoSpaceDE w:val="false"/>
        <w:spacing w:lineRule="auto" w:line="240" w:before="0" w:after="0"/>
        <w:ind w:left="2400" w:hanging="0"/>
        <w:rPr>
          <w:rFonts w:ascii="Times New Roman" w:hAnsi="Times New Roman" w:cs="Times New Roman"/>
          <w:sz w:val="24"/>
          <w:szCs w:val="24"/>
        </w:rPr>
      </w:pPr>
      <w:r>
        <w:rPr>
          <w:rFonts w:cs="Arial" w:ascii="Arial" w:hAnsi="Arial"/>
          <w:b/>
          <w:bCs/>
          <w:sz w:val="26"/>
          <w:szCs w:val="26"/>
        </w:rPr>
        <w:t>Часть I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60" w:hanging="0"/>
        <w:rPr>
          <w:rFonts w:ascii="Times New Roman" w:hAnsi="Times New Roman" w:cs="Times New Roman"/>
          <w:sz w:val="24"/>
          <w:szCs w:val="24"/>
        </w:rPr>
      </w:pPr>
      <w:r>
        <w:rPr>
          <w:rFonts w:cs="Arial" w:ascii="Arial" w:hAnsi="Arial"/>
          <w:b/>
          <w:bCs/>
          <w:i/>
          <w:iCs/>
          <w:sz w:val="24"/>
          <w:szCs w:val="24"/>
        </w:rPr>
        <w:t>Александр Литой</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60" w:right="760" w:firstLine="999"/>
        <w:rPr>
          <w:rFonts w:ascii="Times New Roman" w:hAnsi="Times New Roman" w:cs="Times New Roman"/>
          <w:sz w:val="24"/>
          <w:szCs w:val="24"/>
        </w:rPr>
      </w:pPr>
      <w:r>
        <w:rPr>
          <w:rFonts w:cs="Arial" w:ascii="Arial" w:hAnsi="Arial"/>
          <w:b/>
          <w:bCs/>
          <w:sz w:val="25"/>
          <w:szCs w:val="25"/>
        </w:rPr>
        <w:t>Ножи и кастеты. Российские экстремисты 2000-х</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00" w:hanging="0"/>
        <w:rPr>
          <w:rFonts w:ascii="Times New Roman" w:hAnsi="Times New Roman" w:cs="Times New Roman"/>
          <w:sz w:val="24"/>
          <w:szCs w:val="24"/>
        </w:rPr>
      </w:pPr>
      <w:r>
        <w:rPr>
          <w:rFonts w:cs="Arial" w:ascii="Arial" w:hAnsi="Arial"/>
          <w:b/>
          <w:bCs/>
          <w:i/>
          <w:iCs/>
          <w:sz w:val="21"/>
          <w:szCs w:val="21"/>
        </w:rPr>
        <w:t>ВВОДНАЯ</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То, что называется в России «экстремизмом» — одна из самых интересных тем для политического журналиста. Тут тебе не продажные жопоморды в галстуках, которые раз-везли баулами страну по офшорам, а реальная борьба — не щадя живота своего и чужого.</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Ведут, конечно, ее разные персонажи — и герои, и зло-деи, и дебилы, и мудрецы…</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Здесь некоторые мои тексты за последние три года для разных СМИ. Темы и формат их сильно зависели от потребно-стей редакторов, но, мне нескромно кажется, общий «порт-рет современного экстремизма» из них вывести можно.</w:t>
      </w:r>
    </w:p>
    <w:p>
      <w:pPr>
        <w:pStyle w:val="Normal"/>
        <w:widowControl w:val="false"/>
        <w:autoSpaceDE w:val="false"/>
        <w:spacing w:lineRule="auto" w:line="240" w:before="0" w:after="0"/>
        <w:ind w:left="4820" w:hanging="0"/>
        <w:rPr>
          <w:rFonts w:ascii="Times New Roman" w:hAnsi="Times New Roman" w:cs="Times New Roman"/>
          <w:sz w:val="24"/>
          <w:szCs w:val="24"/>
        </w:rPr>
      </w:pPr>
      <w:r>
        <w:rPr>
          <w:rFonts w:cs="Arial" w:ascii="Arial" w:hAnsi="Arial"/>
          <w:i/>
          <w:iCs/>
          <w:sz w:val="19"/>
          <w:szCs w:val="19"/>
        </w:rPr>
        <w:t>А. Литой</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Arial" w:ascii="Arial" w:hAnsi="Arial"/>
          <w:b/>
          <w:bCs/>
          <w:i/>
          <w:iCs/>
          <w:sz w:val="21"/>
          <w:szCs w:val="21"/>
        </w:rPr>
        <w:t>2010</w:t>
      </w:r>
    </w:p>
    <w:p>
      <w:pPr>
        <w:pStyle w:val="Normal"/>
        <w:widowControl w:val="false"/>
        <w:autoSpaceDE w:val="false"/>
        <w:spacing w:lineRule="exact" w:line="1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480" w:right="900" w:hanging="583"/>
        <w:rPr>
          <w:rFonts w:ascii="Times New Roman" w:hAnsi="Times New Roman" w:cs="Times New Roman"/>
          <w:sz w:val="24"/>
          <w:szCs w:val="24"/>
        </w:rPr>
      </w:pPr>
      <w:r>
        <w:rPr>
          <w:rFonts w:cs="Arial" w:ascii="Arial" w:hAnsi="Arial"/>
          <w:i/>
          <w:iCs/>
          <w:sz w:val="20"/>
          <w:szCs w:val="20"/>
        </w:rPr>
        <w:t>23 мая 2010 года нацисты убили трех лиц славянской национальности.</w:t>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Arial" w:ascii="Arial" w:hAnsi="Arial"/>
          <w:i/>
          <w:iCs/>
          <w:sz w:val="21"/>
          <w:szCs w:val="21"/>
        </w:rPr>
        <w:t>«Новая газета», 01.06.2010</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31 мая скончался антифашист Костантин Лункин. 23 мая, в свой день рождения (ему исполнилось 25 лет), он подверг-ся жестокому нападению нацистов у подъезда своего дома в Рязани. Ему проломили голову камнем. Больше недели он на-ходился в коме. Он умер, не приходя в сознани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Предполагаемые убийцы были задержаны в тот же день, их опознал свидетель. Однако в данный момент эти люди на</w:t>
      </w:r>
    </w:p>
    <w:p>
      <w:pPr>
        <w:sectPr>
          <w:type w:val="nextPage"/>
          <w:pgSz w:w="7370" w:h="11906"/>
          <w:pgMar w:left="860" w:right="860" w:gutter="0" w:header="0" w:top="1440" w:footer="0" w:bottom="681"/>
          <w:pgNumType w:fmt="decimal"/>
          <w:formProt w:val="false"/>
          <w:textDirection w:val="lrTb"/>
          <w:docGrid w:type="default" w:linePitch="360" w:charSpace="0"/>
        </w:sectPr>
      </w:pP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93</w:t>
      </w:r>
    </w:p>
    <w:p>
      <w:pPr>
        <w:sectPr>
          <w:type w:val="nextPage"/>
          <w:pgSz w:w="7370" w:h="11906"/>
          <w:pgMar w:left="3540" w:right="3540" w:gutter="0" w:header="0" w:top="1440"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7" w:before="0" w:after="0"/>
        <w:jc w:val="both"/>
        <w:rPr>
          <w:rFonts w:ascii="Times New Roman" w:hAnsi="Times New Roman" w:cs="Times New Roman"/>
          <w:sz w:val="24"/>
          <w:szCs w:val="24"/>
        </w:rPr>
      </w:pPr>
      <w:bookmarkStart w:id="192" w:name="page381"/>
      <w:bookmarkEnd w:id="192"/>
      <w:r>
        <w:rPr>
          <w:rFonts w:cs="Arial" w:ascii="Arial" w:hAnsi="Arial"/>
          <w:sz w:val="19"/>
          <w:szCs w:val="19"/>
        </w:rPr>
        <w:t>свободе. Их освободили, поверив заявлению родителей, что их дети в момент нападения находились дома. По словам ря-занских антифа, с момента нападения правоохранительные органы не проявляли никакой активности в выяснении об-стоятельств произошедшего. Более того, сотрудники местно-го центра «Э» говорили рязанским антифашистам, что могут вообще «замять» дело, если те не согласятся сообщать пра-воохранительным органам информацию касательно их дея-тельности.</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r>
        <w:rPr>
          <w:rFonts w:cs="Arial" w:ascii="Arial" w:hAnsi="Arial"/>
          <w:sz w:val="20"/>
          <w:szCs w:val="20"/>
        </w:rPr>
        <w:t>Это не единственное нападение, совершенное нациста-ми в этот день. В Москве 23 мая был убит 28-летний Дмитрий Кашицын, получивший более 15 ножевых ранений — мо-лодой человек, которого ошибочно приняли за антифа. Че-рез несколько дней от разрыва сердца умер отец Дмитрия. Друзья Кости Лункина открыли счет в системе Яндекс-день-ги № 41001601710911, на который можно перевести средст-ва семье погибшего.</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0"/>
          <w:szCs w:val="20"/>
        </w:rPr>
        <w:t>При этом с конца 2008 года в столице регулярно про-исходят поджоги милицейских машин, офисов «Единой Рос-сии», строительной техники, военкоматов, объектов уплот-нительной застройки. Ответственность за акции берут некие «анархисты-повстанцы», выкладывая видеоролики поджо-гов. О том, сколько пироманов и как они организованы, сы-щикам не известно — пока еще никто из поджигателей не был задержан.</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40" w:right="260" w:firstLine="1584"/>
        <w:rPr>
          <w:rFonts w:ascii="Times New Roman" w:hAnsi="Times New Roman" w:cs="Times New Roman"/>
          <w:sz w:val="24"/>
          <w:szCs w:val="24"/>
        </w:rPr>
      </w:pPr>
      <w:r>
        <w:rPr>
          <w:rFonts w:cs="Arial" w:ascii="Arial" w:hAnsi="Arial"/>
          <w:i/>
          <w:iCs/>
          <w:sz w:val="21"/>
          <w:szCs w:val="21"/>
        </w:rPr>
        <w:t>Сам себе экстремист Как в подмосковном Троицке милиционеры обращаютс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ind w:left="1620" w:right="1120" w:hanging="508"/>
        <w:rPr>
          <w:rFonts w:ascii="Times New Roman" w:hAnsi="Times New Roman" w:cs="Times New Roman"/>
          <w:sz w:val="24"/>
          <w:szCs w:val="24"/>
        </w:rPr>
      </w:pPr>
      <w:r>
        <w:rPr>
          <w:rFonts w:cs="Arial" w:ascii="Arial" w:hAnsi="Arial"/>
          <w:i/>
          <w:iCs/>
          <w:sz w:val="18"/>
          <w:szCs w:val="18"/>
        </w:rPr>
        <w:t>с человеком, пережившим покушение. «Новая газета», 06.09.2010</w:t>
      </w:r>
    </w:p>
    <w:p>
      <w:pPr>
        <w:pStyle w:val="Normal"/>
        <w:widowControl w:val="false"/>
        <w:autoSpaceDE w:val="false"/>
        <w:spacing w:lineRule="exact" w:line="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19"/>
          <w:szCs w:val="19"/>
        </w:rPr>
        <w:t>В подмосковном Троицке прописан 25-летний Владимир Скопинцев. Анархист и антифашист, он известен как музыкант групп «Политзек» и «Change the world without taking power». У той и другой пара тысяч поклонников. Его фотографии, а также адрес прописки неоднократно появлялись на фашист-ских сайтах, подкрепленные призывами к расправе.</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Вечером 2 сентября по этому самому адресу находил-ся отец Владимира и его младший брат — 21-летний Андрей. Кстати, мать Владимира и Андрея, преподаватель математики в местной гимназии — призер конкурса «Учитель года Под-</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9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193" w:name="page383"/>
      <w:bookmarkEnd w:id="193"/>
      <w:r>
        <w:rPr>
          <w:rFonts w:cs="Arial" w:ascii="Arial" w:hAnsi="Arial"/>
          <w:sz w:val="21"/>
          <w:szCs w:val="21"/>
        </w:rPr>
        <w:t>московья-2010». Ее фотография висит на красиво оформлен-ной Доске почета, установленной рядом с Троицкой админи-страцией.</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 словам Андрея Скопинцева, события развивались та-ким образом: около одиннадцати вечера Андрей вышел на балкон поговорить по телефону, и мимо его головы, санти-метрах в тридцати, просвистела пуля. Затем он услышал, как от дома спешно отъезжала машина. Вызвали милицию. По словам Андрея, по предварительным данным, стреляли, ве-роятно, из какого-то самодельного «огнестрела». Милицио-неры осмотрели место происшествия, попросили Андрея и его отца проехать в городское УВД.</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После формального рассказа о случившемся отца попро-сили подождать в коридоре, а молодого человека пригласи-ли в один из кабинетов.</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С Андреем, которого только что чуть не убили, там не це-ремонились. Его допрашивали двое не представившихся лю-дей в штатском, как Андрей понял, имеющих отношение к центру «Э».</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Допрос проходил по гестапо, — рассказывает Анд-рей. — Они орали, унижали, требовали признаться, что я яко-бы экстремист, требовали «все рассказать» о брате и о себе. Отобрали паспорт и телефон, переписали номера из адрес-ной книги. Били, но так, чтобы не оставалось следов».</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результате отец и младший брат Владимира Скопинце-ва провели в троицком УВД всю ночь и буквально сбежали оттуда утром — их как бы не задерживали, но паспорт Анд-рею не возвращали, говорили, что должен приехать какой-то «начальник». В субботу, на момент подписания номера, пас-порт Андрея все еще находился в УВД.</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Андрей Скопинцев рассказал «Новой», что обратился в правозащитное «Движение за права человека» — совместно они готовят заявление о неправомерных действиях милиции.</w:t>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Полковник Евгений Гильдеев, начальник управления ин-формации и общественных связей ГУВД Московской облас-ти, сообщил «Новой», что троицкие милиционеры выясняют обстоятельства стрельбы, но отрицают, что били Андрея Ско-пинцева.</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История вызвала резонанс на городском форуме: «И до Троицка докатилось, вроде город маленький и тихий, а вс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9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jc w:val="both"/>
        <w:rPr>
          <w:rFonts w:ascii="Times New Roman" w:hAnsi="Times New Roman" w:cs="Times New Roman"/>
          <w:sz w:val="24"/>
          <w:szCs w:val="24"/>
        </w:rPr>
      </w:pPr>
      <w:bookmarkStart w:id="194" w:name="page385"/>
      <w:bookmarkEnd w:id="194"/>
      <w:r>
        <w:rPr>
          <w:rFonts w:cs="Arial" w:ascii="Arial" w:hAnsi="Arial"/>
          <w:sz w:val="20"/>
          <w:szCs w:val="20"/>
        </w:rPr>
        <w:t>равно сволочи нашлись. Имена бы милиционеров пропи-сали… Все друг друга знают, можно бытовую травлю устро-ить». «Очень не хотелось бы, чтобы борзость (если таковая имела место быть) троицкой милиции осталась ненаказан-ной». «Лет 5 назад на 9 Мая забрали друга за якобы «ругание матом», также мурыжили и заставляли в чем-то признаться. Пока его ждал, привозили много еще людей, и особо с ними не церемонились, запомнился эпизод, когда парня милицио-нер ударил коленом в лицо. Печально, что эта по…нь про-должается».</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На том же форуме появился и рассказ от имени челове-ка, которого привлекли как свидетеля по эпизоду о стрель-бе. Он рассказывает, что со свидетелями в милиции обраща-лись также не особо корректно. Например, приводится диа-лог с неким «нетрезвым мужчиной в костюме», который, судя по рассказу, участвовал в допросе:</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Тебе жизнь родителей дорога?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Да, конечно.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Тогда говори, б…, что произошло!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21"/>
          <w:szCs w:val="21"/>
        </w:rPr>
        <w:t>Связаться с людьми, которых привлекали как свидете-лей, «Новой» пока не удалось.</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1"/>
          <w:szCs w:val="21"/>
        </w:rPr>
        <w:t>P.S. «Кампания по освобождению химкинских заложни-ков» выпустила пресс-релиз, в котором в качестве одной из версией стрельбы по квартире Скопинцевых выдвинула месть неких бандитов за атаку на химкинскую администра-цию. Как гипотетическая такая версия имеет право на суще-ствование.</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В рамках масштабного давления на различных активи-стов «после Химок» милиционеры приходили и на квартиру к Владимиру, но не застали его дома. Когда меня допрашива-ли по этому делу (после получившего резонанс снятия меня с поезда в Туле), следователи говорили мне, что считают Вла-димира Скопинцева «одним из лидеров антифа». То есть в ис-тории с битьем стекол в химкинской администрации его имя фигурирует, хотя, по данным «Новой», самого Владимира при погроме вообще в Химках не было. Но с расследованием это-го дела связано столько произвола, что удивляться уже ниче-му не приходится.</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9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370" w:right="380" w:hanging="0"/>
        <w:jc w:val="center"/>
        <w:rPr>
          <w:rFonts w:ascii="Times New Roman" w:hAnsi="Times New Roman" w:cs="Times New Roman"/>
          <w:sz w:val="24"/>
          <w:szCs w:val="24"/>
        </w:rPr>
      </w:pPr>
      <w:bookmarkStart w:id="195" w:name="page387"/>
      <w:bookmarkEnd w:id="195"/>
      <w:r>
        <w:rPr>
          <w:rFonts w:cs="Arial" w:ascii="Arial" w:hAnsi="Arial"/>
          <w:i/>
          <w:iCs/>
          <w:sz w:val="19"/>
          <w:szCs w:val="19"/>
        </w:rPr>
        <w:t>Очевидец: «Они напали на адовом вооружении...» Массовое избиение зрителей футбольного матча в Пушкине было заранее спланировано фашистскими фанатами и никак не связано со спортом</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4" w:before="0" w:after="0"/>
        <w:ind w:left="1210" w:right="1220" w:firstLine="390"/>
        <w:rPr>
          <w:rFonts w:ascii="Times New Roman" w:hAnsi="Times New Roman" w:cs="Times New Roman"/>
          <w:sz w:val="24"/>
          <w:szCs w:val="24"/>
        </w:rPr>
      </w:pPr>
      <w:r>
        <w:rPr>
          <w:rFonts w:cs="Arial" w:ascii="Arial" w:hAnsi="Arial"/>
          <w:i/>
          <w:iCs/>
          <w:sz w:val="18"/>
          <w:szCs w:val="18"/>
        </w:rPr>
        <w:t>«Новая газета», 18.08.2010, Александр Литой, Нина Петлянова</w:t>
      </w:r>
    </w:p>
    <w:p>
      <w:pPr>
        <w:pStyle w:val="Normal"/>
        <w:widowControl w:val="false"/>
        <w:autoSpaceDE w:val="false"/>
        <w:spacing w:lineRule="exact" w:line="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90" w:hanging="0"/>
        <w:rPr>
          <w:rFonts w:ascii="Times New Roman" w:hAnsi="Times New Roman" w:cs="Times New Roman"/>
          <w:sz w:val="24"/>
          <w:szCs w:val="24"/>
        </w:rPr>
      </w:pPr>
      <w:r>
        <w:rPr>
          <w:rFonts w:cs="Arial" w:ascii="Arial" w:hAnsi="Arial"/>
          <w:i/>
          <w:iCs/>
          <w:sz w:val="21"/>
          <w:szCs w:val="21"/>
        </w:rPr>
        <w:t>Комментари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i/>
          <w:iCs/>
          <w:sz w:val="19"/>
          <w:szCs w:val="19"/>
        </w:rPr>
        <w:t>Одна из последних крупных стычек наци и антифа. Вско-ре противостояние несколько снизилось и преобразовалось в малочисленные, но жесткие нападени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10" w:firstLine="397"/>
        <w:jc w:val="both"/>
        <w:rPr>
          <w:rFonts w:ascii="Times New Roman" w:hAnsi="Times New Roman" w:cs="Times New Roman"/>
          <w:sz w:val="24"/>
          <w:szCs w:val="24"/>
        </w:rPr>
      </w:pPr>
      <w:r>
        <w:rPr>
          <w:rFonts w:cs="Arial" w:ascii="Arial" w:hAnsi="Arial"/>
          <w:sz w:val="19"/>
          <w:szCs w:val="19"/>
        </w:rPr>
        <w:t>Десятки молодых людей получили травмы и ранения в массовой драке на стадионе в Пушкине (пригород Петербур-га). Некоторых врачи увезли отсюда без сознания. На месте происшествия работали девять бригад «Скорой помощи». Ви-деозапись столкновений широко разошлась в Сети.</w:t>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50" w:hanging="0"/>
        <w:rPr>
          <w:rFonts w:ascii="Times New Roman" w:hAnsi="Times New Roman" w:cs="Times New Roman"/>
          <w:sz w:val="24"/>
          <w:szCs w:val="24"/>
        </w:rPr>
      </w:pPr>
      <w:r>
        <w:rPr>
          <w:rFonts w:cs="Arial" w:ascii="Arial" w:hAnsi="Arial"/>
          <w:i/>
          <w:iCs/>
          <w:sz w:val="21"/>
          <w:szCs w:val="21"/>
        </w:rPr>
        <w:t>Сорванный матч</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0" w:firstLine="397"/>
        <w:jc w:val="both"/>
        <w:rPr>
          <w:rFonts w:ascii="Times New Roman" w:hAnsi="Times New Roman" w:cs="Times New Roman"/>
          <w:sz w:val="24"/>
          <w:szCs w:val="24"/>
        </w:rPr>
      </w:pPr>
      <w:r>
        <w:rPr>
          <w:rFonts w:cs="Arial" w:ascii="Arial" w:hAnsi="Arial"/>
          <w:sz w:val="19"/>
          <w:szCs w:val="19"/>
        </w:rPr>
        <w:t>Побоище развернулось на трибунах прямо во время фут-больного матча. 14 августа в Пушкине встречались любитель-ские команды «Фосфорит» из Кингисеппа (Ленинградская об-ласть) и «Карелия-Дискавери» из Петрозаводска. На финаль-ную игру за Кубок Северо-Западного региона приехали 60 болельщиков из Карелии, среди них много девушек. Как го-ворят присутствовавшие на матче в Пушкине, они с трудом насчитали 5—7 сотрудников местного ГУВД. При этом на три-бунах было около 600 зрителей.</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0" w:firstLine="397"/>
        <w:jc w:val="both"/>
        <w:rPr>
          <w:rFonts w:ascii="Times New Roman" w:hAnsi="Times New Roman" w:cs="Times New Roman"/>
          <w:sz w:val="24"/>
          <w:szCs w:val="24"/>
        </w:rPr>
      </w:pPr>
      <w:r>
        <w:rPr>
          <w:rFonts w:cs="Arial" w:ascii="Arial" w:hAnsi="Arial"/>
          <w:sz w:val="21"/>
          <w:szCs w:val="21"/>
        </w:rPr>
        <w:t>На исходе первого тайма, когда судья готовился дать сви-сток на перерыв, на стадион неожиданно ворвался организо-ванный отряд болельщиков.</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390" w:hanging="0"/>
        <w:jc w:val="both"/>
        <w:rPr>
          <w:rFonts w:ascii="Times New Roman" w:hAnsi="Times New Roman" w:cs="Times New Roman"/>
          <w:sz w:val="24"/>
          <w:szCs w:val="24"/>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Все было спланировано, — поделился впечатлениями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20"/>
          <w:tab w:val="left" w:pos="144" w:leader="none"/>
        </w:tabs>
        <w:overflowPunct w:val="false"/>
        <w:autoSpaceDE w:val="false"/>
        <w:spacing w:lineRule="auto" w:line="264" w:before="0" w:after="0"/>
        <w:ind w:left="10" w:hanging="10"/>
        <w:jc w:val="both"/>
        <w:rPr>
          <w:rFonts w:ascii="Arial" w:hAnsi="Arial" w:cs="Arial"/>
          <w:sz w:val="19"/>
          <w:szCs w:val="19"/>
        </w:rPr>
      </w:pPr>
      <w:r>
        <w:rPr>
          <w:rFonts w:cs="Arial" w:ascii="Arial" w:hAnsi="Arial"/>
          <w:sz w:val="19"/>
          <w:szCs w:val="19"/>
        </w:rPr>
        <w:t xml:space="preserve">корреспондентом «Новой» свидетель драки 45-летний Алек-сей К. — Я часто хожу на футбол и разбираюсь в публике. Уже по тому, как были экипированы эти «фанаты», стало ясно: они пришли биться. Две девушки в милицейской форме охраняли вход на стадион с правой стороны, бойцы зашли слева и дви-нулись в дальний сектор прямо через зрительские ряды. Раз-далось не менее 20 выстрелов из травматических пистолетов </w:t>
      </w:r>
    </w:p>
    <w:p>
      <w:pPr>
        <w:sectPr>
          <w:type w:val="nextPage"/>
          <w:pgSz w:w="7370" w:h="11906"/>
          <w:pgMar w:left="850" w:right="860" w:gutter="0" w:header="0" w:top="1439"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97</w:t>
      </w:r>
    </w:p>
    <w:p>
      <w:pPr>
        <w:sectPr>
          <w:type w:val="nextPage"/>
          <w:pgSz w:w="7370" w:h="11906"/>
          <w:pgMar w:left="3540" w:right="3540" w:gutter="0" w:header="0" w:top="1439"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left="10" w:hanging="0"/>
        <w:jc w:val="both"/>
        <w:rPr>
          <w:rFonts w:ascii="Times New Roman" w:hAnsi="Times New Roman" w:cs="Times New Roman"/>
          <w:sz w:val="24"/>
          <w:szCs w:val="24"/>
        </w:rPr>
      </w:pPr>
      <w:bookmarkStart w:id="196" w:name="page389"/>
      <w:bookmarkEnd w:id="196"/>
      <w:r>
        <w:rPr>
          <w:rFonts w:cs="Arial" w:ascii="Arial" w:hAnsi="Arial"/>
          <w:sz w:val="21"/>
          <w:szCs w:val="21"/>
        </w:rPr>
        <w:t>(на трибунах осталась куча стреляных гильз). Потом нападаю-щие подошли ближе, и, как я понял, в ход пошло все: ножи, палки, бутылки, вырванные кресл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0" w:firstLine="397"/>
        <w:jc w:val="both"/>
        <w:rPr>
          <w:rFonts w:ascii="Times New Roman" w:hAnsi="Times New Roman" w:cs="Times New Roman"/>
          <w:sz w:val="24"/>
          <w:szCs w:val="24"/>
        </w:rPr>
      </w:pPr>
      <w:r>
        <w:rPr>
          <w:rFonts w:cs="Arial" w:ascii="Arial" w:hAnsi="Arial"/>
          <w:sz w:val="20"/>
          <w:szCs w:val="20"/>
        </w:rPr>
        <w:t>Петрозаводские фаны давно известны своими антира-систскими взглядами, на их матчи ездят и питерские антифа. Один из них рассказал «Новой», как было дело:</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10" w:firstLine="397"/>
        <w:jc w:val="both"/>
        <w:rPr>
          <w:rFonts w:ascii="Times New Roman" w:hAnsi="Times New Roman" w:cs="Times New Roman"/>
          <w:sz w:val="24"/>
          <w:szCs w:val="24"/>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Мы знали, что наци должны напасть, но собрали, к со-жалению, только полсотни своих сторонников. Еще перед ста-дионом крутилось много скаутов (разведчиков. — </w:t>
      </w:r>
      <w:r>
        <w:rPr>
          <w:rFonts w:cs="Arial" w:ascii="Arial" w:hAnsi="Arial"/>
          <w:i/>
          <w:iCs/>
          <w:sz w:val="19"/>
          <w:szCs w:val="19"/>
        </w:rPr>
        <w:t>Ред.</w:t>
      </w:r>
      <w:r>
        <w:rPr>
          <w:rFonts w:cs="Arial" w:ascii="Arial" w:hAnsi="Arial"/>
          <w:sz w:val="19"/>
          <w:szCs w:val="19"/>
        </w:rPr>
        <w:t xml:space="preserve">). Про-сидели мы первый тайм, дальше они напали на адовом воору-жении — ножи, травматы. Было их до 250 человек (по другим оценкам — 150. — </w:t>
      </w:r>
      <w:r>
        <w:rPr>
          <w:rFonts w:cs="Arial" w:ascii="Arial" w:hAnsi="Arial"/>
          <w:i/>
          <w:iCs/>
          <w:sz w:val="19"/>
          <w:szCs w:val="19"/>
        </w:rPr>
        <w:t>Ред.</w:t>
      </w:r>
      <w:r>
        <w:rPr>
          <w:rFonts w:cs="Arial" w:ascii="Arial" w:hAnsi="Arial"/>
          <w:sz w:val="19"/>
          <w:szCs w:val="19"/>
        </w:rPr>
        <w:t xml:space="preserve">). Скорее всего, это был «общак» бон-хедов (наци-скинов. — </w:t>
      </w:r>
      <w:r>
        <w:rPr>
          <w:rFonts w:cs="Arial" w:ascii="Arial" w:hAnsi="Arial"/>
          <w:i/>
          <w:iCs/>
          <w:sz w:val="19"/>
          <w:szCs w:val="19"/>
        </w:rPr>
        <w:t>Ред.</w:t>
      </w:r>
      <w:r>
        <w:rPr>
          <w:rFonts w:cs="Arial" w:ascii="Arial" w:hAnsi="Arial"/>
          <w:sz w:val="19"/>
          <w:szCs w:val="19"/>
        </w:rPr>
        <w:t xml:space="preserve">) и хулиганов «Зенита». Не думаю, правда, что из ведущих группировок «Зенита». Хотя больше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tabs>
          <w:tab w:val="clear" w:pos="720"/>
          <w:tab w:val="left" w:pos="168" w:leader="none"/>
        </w:tabs>
        <w:overflowPunct w:val="false"/>
        <w:autoSpaceDE w:val="false"/>
        <w:spacing w:lineRule="auto" w:line="264" w:before="0" w:after="0"/>
        <w:ind w:left="10" w:hanging="10"/>
        <w:jc w:val="both"/>
        <w:rPr/>
      </w:pPr>
      <w:r>
        <w:rPr>
          <w:rFonts w:cs="Arial" w:ascii="Arial" w:hAnsi="Arial"/>
          <w:sz w:val="19"/>
          <w:szCs w:val="19"/>
        </w:rPr>
        <w:t xml:space="preserve">нас в городе собираются только на «мясо» (в Питере драки между поклонниками «Спартака» и местными фанатами дей-ствительно всегда носят массовый характер. — </w:t>
      </w:r>
      <w:r>
        <w:rPr>
          <w:rFonts w:cs="Arial" w:ascii="Arial" w:hAnsi="Arial"/>
          <w:i/>
          <w:iCs/>
          <w:sz w:val="19"/>
          <w:szCs w:val="19"/>
        </w:rPr>
        <w:t>Ред.</w:t>
      </w:r>
      <w:r>
        <w:rPr>
          <w:rFonts w:cs="Arial" w:ascii="Arial" w:hAnsi="Arial"/>
          <w:sz w:val="19"/>
          <w:szCs w:val="19"/>
        </w:rPr>
        <w:t xml:space="preserve">).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52" w:before="0" w:after="0"/>
        <w:ind w:left="10" w:firstLine="397"/>
        <w:jc w:val="both"/>
        <w:rPr>
          <w:rFonts w:ascii="Arial" w:hAnsi="Arial" w:cs="Arial"/>
          <w:sz w:val="19"/>
          <w:szCs w:val="19"/>
        </w:rPr>
      </w:pPr>
      <w:r>
        <w:rPr>
          <w:rFonts w:cs="Arial" w:ascii="Arial" w:hAnsi="Arial"/>
          <w:sz w:val="20"/>
          <w:szCs w:val="20"/>
        </w:rPr>
        <w:t xml:space="preserve">На видео все есть — мы отошли на верхние трибуны, они начали стрелять из травматов, кидаться креслами, некото-рые подошли поближе подраться. Продолжалось это минут пять. К счастью, в результате лишь пара пробитых голов, пара порезанных рук, обошлось без реанимаций. Побоище было именно на этом матче, потому что Пушкин — фактически Пи-тер, туда ехать близко. </w:t>
      </w:r>
    </w:p>
    <w:p>
      <w:pPr>
        <w:pStyle w:val="Normal"/>
        <w:widowControl w:val="false"/>
        <w:autoSpaceDE w:val="false"/>
        <w:spacing w:lineRule="exact" w:line="3"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40" w:before="0" w:after="0"/>
        <w:ind w:left="10" w:firstLine="397"/>
        <w:jc w:val="both"/>
        <w:rPr>
          <w:rFonts w:ascii="Arial" w:hAnsi="Arial" w:cs="Arial"/>
          <w:sz w:val="19"/>
          <w:szCs w:val="19"/>
        </w:rPr>
      </w:pPr>
      <w:r>
        <w:rPr>
          <w:rFonts w:cs="Arial" w:ascii="Arial" w:hAnsi="Arial"/>
          <w:sz w:val="21"/>
          <w:szCs w:val="21"/>
        </w:rPr>
        <w:t xml:space="preserve">Болельщиков кингисеппского футбольного клуба, руко-водителей играющих команд, представителей МРО «Северо-Запад», самих футболистов и обычных зрителей зачинщики драки не трогали.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40" w:before="0" w:after="0"/>
        <w:ind w:left="10" w:firstLine="397"/>
        <w:jc w:val="both"/>
        <w:rPr>
          <w:rFonts w:ascii="Arial" w:hAnsi="Arial" w:cs="Arial"/>
          <w:sz w:val="19"/>
          <w:szCs w:val="19"/>
        </w:rPr>
      </w:pPr>
      <w:r>
        <w:rPr>
          <w:rFonts w:cs="Arial" w:ascii="Arial" w:hAnsi="Arial"/>
          <w:sz w:val="21"/>
          <w:szCs w:val="21"/>
        </w:rPr>
        <w:t xml:space="preserve">Милиция, по рассказам очевидцев, демонстрировала аб-солютную беспомощность: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44" w:before="0" w:after="0"/>
        <w:ind w:left="10" w:firstLine="397"/>
        <w:jc w:val="both"/>
        <w:rPr>
          <w:rFonts w:ascii="Arial" w:hAnsi="Arial" w:cs="Arial"/>
          <w:sz w:val="19"/>
          <w:szCs w:val="19"/>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же если бы на стадионе присутствовали полсотни сотрудников правоохранительных органов, как теперь заяв-ляют в ГУВД, то они все равно бы не смогли противостоять толпе из 150 разъяренных молодчиков. Но их было только пять, — сказал «Новой» болельщик Владимир Б.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68" w:before="0" w:after="0"/>
        <w:ind w:left="10" w:firstLine="397"/>
        <w:jc w:val="both"/>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Девушка в форме (одна из тех, что стояли при входе) кинулась на нападавших с дубинкой. В итоге дубинку у нее просто отобрали, — продолжает болельщик Алексей К. — Другой милиционер кричал какому-то головорезу: «Стой!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9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197" w:name="page391"/>
      <w:bookmarkEnd w:id="197"/>
      <w:r>
        <w:rPr>
          <w:rFonts w:cs="Arial" w:ascii="Arial" w:hAnsi="Arial"/>
          <w:sz w:val="21"/>
          <w:szCs w:val="21"/>
        </w:rPr>
        <w:t>Стрелять буду!» Тот остановился, схватил мента за воротник: «Стреляй! Или я тебя сейчас замочу…»</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адавшие разгромили стадион, выломали несколь-ко десятков пластиковых кресел, нанесли серьезные увечья болельщикам, — подытожили в МРО «Северо-Запад». — По-сле чего, сохраняя боевой порядок, они по команде своих ли-деров покинули стадион и дворами направились в сторону Петербургского шосс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 xml:space="preserve">Как уверяют в ГУВД Петербурга и Ленобласти, троих предполагаемых участников стычки удалось задержать, од-нако признают, что большинство хулиганов убежали (в на-стоящее время отпущены и трое задержанных. — </w:t>
      </w:r>
      <w:r>
        <w:rPr>
          <w:rFonts w:cs="Arial" w:ascii="Arial" w:hAnsi="Arial"/>
          <w:i/>
          <w:iCs/>
          <w:sz w:val="21"/>
          <w:szCs w:val="21"/>
        </w:rPr>
        <w:t>Ред.</w:t>
      </w:r>
      <w:r>
        <w:rPr>
          <w:rFonts w:cs="Arial" w:ascii="Arial" w:hAnsi="Arial"/>
          <w:sz w:val="21"/>
          <w:szCs w:val="21"/>
        </w:rPr>
        <w:t>). Точ-ные данные о потерпевших неизвестны до сих пор, посколь-ку официальная версия сильно отличается от слов очевидцев и совершенно противоречит тому, что зафиксировали люби-тельские видеокамеры.</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милицейском изложении все происходило так: «Через забор и запасной вход на стадион проникла группа из 25 по-сторонних», «столкновение обошлось без жертв», «5 чело-век получили незначительные травмы и после оказания ме-дицинской помощи были отправлены на амбулаторное лече-ние», «на месте обеспечивали охрану общественного порядка 50 сотрудников милиции, их силами потасовка была предот-вращена», «применения оружия удалось избежать».</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Хотя даже организаторы из МРО «Северо-Запад» под-тверждают, что за медицинской помощью вынуждены были обращаться практически все фанаты «Карелии-Дискавери». В течение получаса на стадион на подмогу врачам единст-венной в районе дежурной «Скорой» приехали еще восемь бригад медиков.</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16 августа по факту драки на стадионе в Пушкине ГУВД Петербурга и Ленобласти возбудило уголовное дело — по статье 213 УК РФ «Хулиганство». К тому моменту стало ясно, что столкновение меньше всего походит на хулиганскую вы-ходку.</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1"/>
          <w:szCs w:val="21"/>
        </w:rPr>
        <w:t>Петрозаводцы сразу после драки говорили, что стали жертвами нападения неонацистов. Между тем в ГУВД «Но-вой» сообщили, что признаков принадлежности кого-либо из злоумышленников к националистическим группировкам не обнаружен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19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autoSpaceDE w:val="false"/>
        <w:spacing w:lineRule="auto" w:line="240" w:before="0" w:after="0"/>
        <w:ind w:left="2080" w:hanging="0"/>
        <w:rPr>
          <w:rFonts w:ascii="Times New Roman" w:hAnsi="Times New Roman" w:cs="Times New Roman"/>
          <w:sz w:val="24"/>
          <w:szCs w:val="24"/>
        </w:rPr>
      </w:pPr>
      <w:bookmarkStart w:id="198" w:name="page393"/>
      <w:bookmarkEnd w:id="198"/>
      <w:r>
        <w:rPr>
          <w:rFonts w:cs="Arial" w:ascii="Arial" w:hAnsi="Arial"/>
          <w:i/>
          <w:iCs/>
          <w:sz w:val="21"/>
          <w:szCs w:val="21"/>
        </w:rPr>
        <w:t>«Русский стайл»</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Вообще драки между российскими футбольными хули-ганами менее жестоки, чем во многих странах. В начале ну-левых в их среде сформировался так называемый русский стайл — правила околофутбольных столкновений. Этот хули-ганский кодекс осуждает применение в драках какого-либо оружия и подручных предметов.</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Русский стайл» — националистическая по своей сути концепция. Якобы хулиганы — русские люди, которые вооб-ще-то братья, а дерутся друг с другом лишь ради закалки ха-рактера и испытания мужественности. На самом деле в этой субкультуре участвуют люди совершенно разных националь-ностей. Но если человек хорошо дерется и «не высовывает-ся», соратники по группировке «простят» ему любой разрез глаз и форму носа. «Русскость» для националиста — гораздо больше идейная, чем генетическая конструкция, «Новая» не-однократно писала об этом.</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Антифа, приходящие на футбол, оказываются вне этой системы. Отсюда ножи, травматические пистолеты и т. п. Дра-ка в Пушкине — далеко не первое жестокое столкновение на фронте борьбы за контроль над трибунами. Лишь его массо-вость привела к огласке.</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Скорее всего, за это был убит в Москве прошлым летом антифашист Илья Джапаризде (уголовное дело расследуется до сих пор, и сложно сказать, насколько эффективно). Илья добился авторитета в среде футбольных хулиганов «Динамо». Он даже не вел там какую-то пропаганду. Сам факт того, что человек с антифашистскими взглядами оказался в такой сре-де, выводил наци из себя. Илье многократно угрожали, и убит он был в центре Москвы средь бела дня с помощью ножа и травматического пистолет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Футбольный фанатизм — стратегически важная площад-ка и для наци, и для антифа. Это массовая субкультура, даю-щая возможность рекрутировать людей и выражать свои взгляды, вывешивая на трибунах политизированные бан-неры. Такое противостояние есть во многих странах мира. В Германии и Италии, например, оно вылилось в многолет-нюю войну.</w:t>
      </w:r>
    </w:p>
    <w:p>
      <w:pPr>
        <w:sectPr>
          <w:type w:val="nextPage"/>
          <w:pgSz w:w="7370" w:h="11906"/>
          <w:pgMar w:left="860" w:right="860" w:gutter="0" w:header="0" w:top="1439"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00</w:t>
      </w:r>
    </w:p>
    <w:p>
      <w:pPr>
        <w:sectPr>
          <w:type w:val="nextPage"/>
          <w:pgSz w:w="7370" w:h="11906"/>
          <w:pgMar w:left="3540" w:right="3540" w:gutter="0" w:header="0" w:top="1439" w:footer="0" w:bottom="681"/>
          <w:pgNumType w:fmt="decimal"/>
          <w:formProt w:val="false"/>
          <w:textDirection w:val="lrTb"/>
          <w:docGrid w:type="default" w:linePitch="360" w:charSpace="0"/>
        </w:sectPr>
      </w:pPr>
    </w:p>
    <w:p>
      <w:pPr>
        <w:pStyle w:val="Normal"/>
        <w:widowControl w:val="false"/>
        <w:numPr>
          <w:ilvl w:val="0"/>
          <w:numId w:val="41"/>
        </w:numPr>
        <w:tabs>
          <w:tab w:val="clear" w:pos="720"/>
          <w:tab w:val="left" w:pos="581" w:leader="none"/>
        </w:tabs>
        <w:overflowPunct w:val="false"/>
        <w:autoSpaceDE w:val="false"/>
        <w:spacing w:lineRule="auto" w:line="244" w:before="0" w:after="0"/>
        <w:ind w:left="0" w:firstLine="387"/>
        <w:jc w:val="both"/>
        <w:rPr>
          <w:rFonts w:ascii="Arial" w:hAnsi="Arial" w:cs="Arial"/>
          <w:sz w:val="20"/>
          <w:szCs w:val="20"/>
        </w:rPr>
      </w:pPr>
      <w:bookmarkStart w:id="199" w:name="page395"/>
      <w:bookmarkEnd w:id="199"/>
      <w:r>
        <w:rPr>
          <w:rFonts w:cs="Arial" w:ascii="Arial" w:hAnsi="Arial"/>
          <w:sz w:val="20"/>
          <w:szCs w:val="20"/>
        </w:rPr>
        <w:t xml:space="preserve">СНГ фанатизм — практически единственная молодеж-ная среда, где у наци до сих пор достаточно сильные пози-ции. Антифа на этом направлении удалось добиться реаль-ных успехов в Беларуси: хулиганы минского ФК «Партизан» (бывший «МТЗ-РИПО») самые сильные в стране, и они — про-тивники расизма. В украинской премьер-лиге играет киев-ский клуб «Арсенал», на трибунах которого можно видеть баннеры памяти Ильи Бородаенко (анархист, убитый в эко-логическом лагере под Ангарском) или солидарности с Мак-симом Солоповым и Алексеем Гаскаровым, арестованными в связи с событиями в Химках. Кстати, одновременно с побои-щем в Пушкине на фанатов «Арсенала» напали вооруженные ножами наци, болеющие за киевское «Динамо». Простое сов-падение. </w:t>
      </w:r>
    </w:p>
    <w:p>
      <w:pPr>
        <w:pStyle w:val="Normal"/>
        <w:widowControl w:val="false"/>
        <w:autoSpaceDE w:val="false"/>
        <w:spacing w:lineRule="exact" w:line="3" w:before="0" w:after="0"/>
        <w:rPr>
          <w:rFonts w:ascii="Arial" w:hAnsi="Arial" w:cs="Arial"/>
          <w:sz w:val="20"/>
          <w:szCs w:val="20"/>
        </w:rPr>
      </w:pPr>
      <w:r>
        <w:rPr>
          <w:rFonts w:cs="Arial" w:ascii="Arial" w:hAnsi="Arial"/>
          <w:sz w:val="20"/>
          <w:szCs w:val="20"/>
        </w:rPr>
      </w:r>
    </w:p>
    <w:p>
      <w:pPr>
        <w:pStyle w:val="Normal"/>
        <w:widowControl w:val="false"/>
        <w:numPr>
          <w:ilvl w:val="0"/>
          <w:numId w:val="41"/>
        </w:numPr>
        <w:tabs>
          <w:tab w:val="clear" w:pos="720"/>
          <w:tab w:val="left" w:pos="599" w:leader="none"/>
        </w:tabs>
        <w:overflowPunct w:val="false"/>
        <w:autoSpaceDE w:val="false"/>
        <w:spacing w:lineRule="auto" w:line="235" w:before="0" w:after="0"/>
        <w:ind w:left="0" w:firstLine="387"/>
        <w:jc w:val="both"/>
        <w:rPr>
          <w:rFonts w:ascii="Arial" w:hAnsi="Arial" w:cs="Arial"/>
          <w:sz w:val="21"/>
          <w:szCs w:val="21"/>
        </w:rPr>
      </w:pPr>
      <w:r>
        <w:rPr>
          <w:rFonts w:cs="Arial" w:ascii="Arial" w:hAnsi="Arial"/>
          <w:sz w:val="21"/>
          <w:szCs w:val="21"/>
        </w:rPr>
        <w:t xml:space="preserve">России весной антифа пытались закрепиться на три-бунах «Рубина», но это не удалось. Поэтому антифа в нашей стране присутствуют сейчас на матчах лишь нескольких ко-манд низших дивизионов.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left="1620" w:right="1440" w:hanging="191"/>
        <w:rPr>
          <w:rFonts w:ascii="Times New Roman" w:hAnsi="Times New Roman" w:cs="Times New Roman"/>
          <w:sz w:val="24"/>
          <w:szCs w:val="24"/>
        </w:rPr>
      </w:pPr>
      <w:r>
        <w:rPr>
          <w:rFonts w:cs="Arial" w:ascii="Arial" w:hAnsi="Arial"/>
          <w:i/>
          <w:iCs/>
          <w:sz w:val="19"/>
          <w:szCs w:val="19"/>
        </w:rPr>
        <w:t>Коммандос молодости нашей. «Новая газета», 19.11.2010</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Самые скандальные акции прокремлевских движений: от книг в сортире — до «наказания» Олега Кашина</w:t>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ситуации с покушением на Олега Кашина «кремлев-ские молодежки» выглядят дурно. Летом на сайте «Молодой Гвардии Единой России» (МГЕР), напомним, была опубликова-на фотография Олега Кашина с рисованным штампиком «Бу-дет наказан» — за освещение событий в Химках. А Василий Якеменко, создатель «Идущих вместе», «Наших» и нынешний глава Росмолодежи, не поскупился дать пострадавшему жур-налисту сразу несколько нелестных определений: «зомби», «ящерица», «человек-амфибия» и «человек-невидимк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Впрочем, премьер Путин встретился с Якеменко во втор-ник. Официально — дабы обсудить несколько инициатив Рос-молодежи. О том, что на встрече обсуждались скандалы в мо-лодежной политике, не сообщалось, но эксперты оценили ее как знак того, что Путин решил поддержать Василия, оказав-шегося в вихре очередных трудностей. Правда, твитттерная критика помощника президента Аркадия Дворковича ин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0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8" w:before="0" w:after="0"/>
        <w:jc w:val="both"/>
        <w:rPr>
          <w:rFonts w:ascii="Times New Roman" w:hAnsi="Times New Roman" w:cs="Times New Roman"/>
          <w:sz w:val="24"/>
          <w:szCs w:val="24"/>
        </w:rPr>
      </w:pPr>
      <w:bookmarkStart w:id="200" w:name="page397"/>
      <w:bookmarkEnd w:id="200"/>
      <w:r>
        <w:rPr>
          <w:rFonts w:cs="Arial" w:ascii="Arial" w:hAnsi="Arial"/>
          <w:sz w:val="19"/>
          <w:szCs w:val="19"/>
        </w:rPr>
        <w:t>циатив Росмолодежи по замене уроков физкультуры в школе на комплексное продвижение здорового образа жизни тоже была воспринята как знак, но уже неподдержки Якеменко другим флангом элит. Мол, предвыборная борьба идет.</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i/>
          <w:iCs/>
          <w:sz w:val="21"/>
          <w:szCs w:val="21"/>
        </w:rPr>
        <w:t>Кем-то наказан</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огда Кашина по-настоящему «наказали» пока неустанов-ленные лица, коллаж убрали. Отношения Кашина и «кремлев-ских молодежек» складывались непросто. В середине нуле-вых Олег сотрудничал с ними, потом перестал. И постепен-но начал «мочить» их. Вот что Олег говорил в дебатах между блогерами в июле этого год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Каждый раз, позволяя им совершать что-то — Лимоно-ву измазали лицо калом на демонстрации три года назад в Петербурге… Напали на Таратуту — ничего страшного, я ж не Таратута. Напали на Фишмана — ничего страшного… Ка-ждый раз, шаг за шагом, мы даем им карт-бланш на следую-щее». Кашин назвал Росмолодежь «госструктурой, стоящей за преступлениям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Когда за преступлением стоят какие-то бандиты, это по-нятная ситуация», а «это уже нарушение какого-то табу». «Ко-гда была история с Фишманом, — продолжал Кашин, — я предложил коллегам-журналистам полностью игнорировать любые мероприятия «Наших» и Росмолодежи, вообще не пи-сать о съезде «Наших», о Селигере… К сожалению, сделал это, по сути, только 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огда человек приезжает на Селигер, он подписывается и под роликами с Фишманом, и под туалетной бумагой с Та-ратутой, под слежкой за Тиной Канделаки, под ударом Каспа-рову по голове шахматной доской», — заявил Олег.</w:t>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Наши», Росмолодежь, просто «банда Якеменко» — я не знаю — их главная функция — грязные провокации против оппонентов власти… У нас, у людей доброй воли, есть такая возможность. Мы можем бить в эту одну точку — Якеменко, Якеменко, Якеменко — «Наши», «Наши», «Наш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1"/>
          <w:szCs w:val="21"/>
        </w:rPr>
        <w:t>Владислав Калашник, писавший под псевдонимом Ло-вицкий и как раз и суливший Кашину «наказание», получил повышение — назначен первым заместителем главного ре-дактора сайта МГЕР.</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0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bookmarkStart w:id="201" w:name="page399"/>
      <w:bookmarkEnd w:id="201"/>
      <w:r>
        <w:rPr>
          <w:rFonts w:cs="Arial" w:ascii="Arial" w:hAnsi="Arial"/>
          <w:sz w:val="21"/>
          <w:szCs w:val="21"/>
        </w:rPr>
        <w:t>Бывший вождь «Наших» Василий Якеменко уже выразил желание судиться с Маратом Гельманом за то, что тот яко-бы впутывает его в эту историю. А «Молодая Гвардия Единой России» — с Борисом Немцовым.</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СМИ цитируют слова комиссара «Наших» Ирины Плеще-вой, сказанные на заседании Общественной палаты после нападения на Кашина: чтобы журналистов не убивали, они должны перестать «давать повод для убийств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Молодые путинцы не привыкли выбирать выражения: все помнят, как пресс-секретарь «Наших» Кристина Потуп-чик позволила себе назвать Юрия Шевчука, а ее соратник из МГЕР Владимир Бурматов — «ошибочно» обвинить Юрия в мародерстве.</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Бывший сотрудник администрации президента Олег Мат-вейчев, занимавшийся внутренней политикой и в том числе выступавший на мероприятиях движения «Наши», призвал недавно давить танками оппозиционеров («всех горлопанов крикунов сетевых хомячков борцов с коррупцией выступаю-щих за власть народа завистливых козлов считающих деньги в чужом кормане манипулируемых лохов и неудачников всех мастей» — пунктуацию блогера-политтехнолога «Новая» не меняла). За это даже пришлось оправдываться Борису Грыз-лову. «Такое сказать или подумать можно только в состоянии невменяемости», — написал он в своем Живом Журнал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Деятельность «кремлевских молодежек» всегда изобило-вала скандалами, сомнительными с точки зрения Уголовного кодекса деяниями, примерами плохого чувства юмора и со-провождалась постоянными вопросами общественности об источниках их финансировани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1"/>
          <w:szCs w:val="21"/>
        </w:rPr>
        <w:t>Феномен «кремлевских молодежек» родился в 2000 году. Предлагаю читателю представить себя «политическим дигге-ром» и отправиться на краткую экскурсию по истории на-шистов.</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i/>
          <w:iCs/>
          <w:sz w:val="21"/>
          <w:szCs w:val="21"/>
        </w:rPr>
        <w:t>Такого, как Путин</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Десять лет назад люди искренне хотели именно «такого, как Путин». «Идущие вместе» появились в 2000 году, но даже в выгодной им обстановке воспринимались как творческое осмысление политтехнологами практик Бенито Муссолин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0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bookmarkStart w:id="202" w:name="page401"/>
      <w:bookmarkEnd w:id="202"/>
      <w:r>
        <w:rPr>
          <w:rFonts w:cs="Arial" w:ascii="Arial" w:hAnsi="Arial"/>
          <w:sz w:val="19"/>
          <w:szCs w:val="19"/>
        </w:rPr>
        <w:t>Футболки с президентом раздражали, кидание книг в бу-тафорский унитаз — настораживало. А вот история с цари-цынским погромом оставила опасную недосказанность. На-помним, в 2001 году толпа нацистов разгромила Царицын-ский рынок, несколько человек погибли. Сразу появилась правдоподобная версия о том, что наци действовали спон-танно, а собрались они, дабы противостоять мифическим то-гда для России «левакам-антиглобалистам», которые должны были якобы попытаться что-то сделать на саммите ВТО в Мо-скве. А уже на месте сбора напились и стали беспредельни-чать. В СМИ появились данные о возможной причастности к самому сбору «Идущих вместе», но… Они не были ни полно-ценно и публично опровергнуты следствием, ни, наоборот, представлены в суде.</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Уже тогда у молодых фанатов Путина не сложились отно-шения со СМИ. Например, в 2004 году они обвинили ряд СМИ в продажности на основе неких трафаретов, ими же изготов-ленных. Если их приложить к обозначенным организаторами акции публикациям, можно прочесть что-то вроде «мы полу-чили 8 тысяч долларов».</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i/>
          <w:iCs/>
          <w:sz w:val="21"/>
          <w:szCs w:val="21"/>
        </w:rPr>
        <w:t>Война с оранжевыми мельницами</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середине десятилетия «идущие» ушли со сцены, и — в свете страха власти перед «оранжевой революцией» — «мо-лодежек» стало много. «Наши», «Россия Молодая», «Молодая Гвардия Единой России», «Местные», «Сталь» и т.д.</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Тогда и возникло слово «нашист» как собирательный об-раз молодого и ретивого поклонника ВВП. Независимо от того, член он какой-то организации или деятельно сочувствующий. Сами «Наши» своих активистов так не называют. Андрей Ло-шак утверждает, что слово «нашист» придумал Олег Кашин.</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Контролирующим их всех аппаратчиком неоднократ-но называли заместителя главы администрации Владислава Суркова. Уровень ниже — Василий Якеменко и Никита Ива-нов (бывший заместитель Суркова, а ныне — высокопостав-ленный аппаратчик ЕР). Иван Демидов, когда-то популярный тележурналист, в последние годы в этой среде больше не светится и делает неплохую карьеру в администрации пре-зидент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0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bookmarkStart w:id="203" w:name="page403"/>
      <w:bookmarkEnd w:id="203"/>
      <w:r>
        <w:rPr>
          <w:rFonts w:cs="Arial" w:ascii="Arial" w:hAnsi="Arial"/>
          <w:sz w:val="19"/>
          <w:szCs w:val="19"/>
        </w:rPr>
        <w:t>Бывший член «Наших» Дмитрий Копылов, вполне вероят-но, не утративший связи во властных структурах, в 2009 году пытался подкупить редакцию «Новой». Фактически право-охранители отказались преследовать его по закону. Еще на-шисты пикетировали «Новую» и пытались найти в нашей ре-дакции Александра Подрабинека, которого прошлой осенью жестко травили. В 2007 году нашисты атаковали пресс-центр «Аргументов и фактов», силясь добраться до выступавшего там эстонского посла. Правда, теперь «Наши» заявляют, что готовы бесплатно охранять журналистов, которым угрожают.</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19"/>
          <w:szCs w:val="19"/>
        </w:rPr>
        <w:t>Обидевшиеся на определение «ликующая гопота» нашис-ты отметились в 2008 году в истории с печатью «Коммерсан-та» на туалетной бумаге. Помимо текстов там был указан мо-бильный телефон журналистки Юлии Таратуты, одного из ав-торов статьи, вызвавшей неудовольствие движения «Наш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firstLine="397"/>
        <w:jc w:val="both"/>
        <w:rPr>
          <w:rFonts w:ascii="Times New Roman" w:hAnsi="Times New Roman" w:cs="Times New Roman"/>
          <w:sz w:val="24"/>
          <w:szCs w:val="24"/>
        </w:rPr>
      </w:pPr>
      <w:r>
        <w:rPr>
          <w:rFonts w:cs="Arial" w:ascii="Arial" w:hAnsi="Arial"/>
          <w:sz w:val="21"/>
          <w:szCs w:val="21"/>
        </w:rPr>
        <w:t>Еще до эпопеи с Катей Му-Му, пиарившейся на моло-дежных прокремлевских сайтах, в 2009 году делали поста-новочные видео с ряжеными под оппозиционных активи-стов, нюхающих кокаин и занимающихся сексом с несовер-шеннолетним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0"/>
          <w:szCs w:val="20"/>
        </w:rPr>
        <w:t>Они пытаются пропагандировать донорство как почему-то альтернативу митингам за свободу собраний, а с другой стороны — еще в 2005 году московские детские врачи высту-пали с публичным заявлением о том, что возмущены пиаром движения «Наши», незаслуженно присваивающим себе попу-ляризацию этого благого дела.</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19"/>
          <w:szCs w:val="19"/>
        </w:rPr>
        <w:t>Тушить пожары у молодых путинцев недавно также по-лучилось весьма неуклюже. Напомним, что в «героических» фото и видео с «фронтов борьбы с огнем» многочисленные блогеры сразу увидели работу программы фотошоп, заподоз-рили инсценировки и использование старых съемок.</w:t>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Еще нашисты кидались фаллоимитаторами в оппозицио-неров и даже запускали их в сторону идеологических про-тивников в виде маленьких вертолетиков, гадили на машины оппонентов, подгоняли к месту антипутинского мероприятия автобус с покалеченными животными, насаживали макеты го-лов оппонентов на колья, пытались продавать просроченные продукты с символикой КПРФ, воевали с Олегом Митволем на почве того, кто больше детских садов отнял у дете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Их «борьба с нелегалами на рынках» в 2006 году сопро-вождалась в том числе драками с нанесением телесных п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0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204" w:name="page405"/>
      <w:bookmarkEnd w:id="204"/>
      <w:r>
        <w:rPr>
          <w:rFonts w:cs="Arial" w:ascii="Arial" w:hAnsi="Arial"/>
          <w:sz w:val="20"/>
          <w:szCs w:val="20"/>
        </w:rPr>
        <w:t>вреждений, после тусовок на Селигере в 2007 году очевидцы фотографировали непотребные горы мусора, а еще туда при-глашали украинского ультранационалиста и союзника Ша-миля Басаева Дмитро Корчинского. Василий Якеменко зара-ботал себе проблемы с въездом в Европу из-за нашистской травли эстонского посл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апреле 2008 года, в самом конце путинского прези-дентства, в СМИ появился текст указа, постановляющий на-градить орденами и медалями за «информационное обеспе-чение и активную общественную деятельность по развитию гражданского общества» ряд деятелей, в том числе Василия Якеменко (как руководителя госкомитета по делам молоде-жи) и ряд активистов «Наших», «Румола» и «Местных».</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Указа почему-то нет на kremlin.ru — официальном пре-зидентском сайте. Но Максим Мищенко подтвердил «Новой», что его награждали, а присутствующая в списке Мария Кис-лицына заявила, что с нашей газетой ни о чем говорить не намерена. У этой истории случилось и пикантное продолже-ние. Упомянутая в списке Анастасия Корчевская в 2008 году никому толком не была известна, а вот в 2010-м году в блогах и прессе появилось множество предположений о том, что у нее и Василия Якеменко были отношения.</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Arial" w:ascii="Arial" w:hAnsi="Arial"/>
          <w:i/>
          <w:iCs/>
          <w:sz w:val="21"/>
          <w:szCs w:val="21"/>
        </w:rPr>
        <w:t>Уголовщина и финансирование</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В середине десятилетия были зафиксированы многочис-ленные нападения спортивных молодых людей, в том числе с бейсбольными битами, на оппозиционеров. Самые гром-кие — атака на Эдуарда Лимонова у здания Таганского суда в 2006-м; захват штаба НБП и нападение на офис КПРФ в 2005-м; избиение участников «Марша несогласных» в 2009-м. Око-лополитические преступники наносили уголовно наказуе-мые телесные повреждения своим оппонентам, действовали столь нагло, что не особо-то убегали от милиции (из отделе-ний неким чудесным образом они пропадали). В связи с эти-ми актами политического терроризирования в прессе всплы-вали имена сотрудников администрации президента, о ко-торых известно, что они курируют «молодежки», названия прокремлевских молодежных движений, конкретные группи-ровки футбольных хулиганов и фамилии их участников, поз-</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0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jc w:val="both"/>
        <w:rPr>
          <w:rFonts w:ascii="Times New Roman" w:hAnsi="Times New Roman" w:cs="Times New Roman"/>
          <w:sz w:val="24"/>
          <w:szCs w:val="24"/>
        </w:rPr>
      </w:pPr>
      <w:bookmarkStart w:id="205" w:name="page407"/>
      <w:bookmarkEnd w:id="205"/>
      <w:r>
        <w:rPr>
          <w:rFonts w:cs="Arial" w:ascii="Arial" w:hAnsi="Arial"/>
          <w:sz w:val="21"/>
          <w:szCs w:val="21"/>
        </w:rPr>
        <w:t>же засветившихся в охране нашистских мероприятий. И — правовая тишин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0"/>
          <w:szCs w:val="20"/>
        </w:rPr>
        <w:t>Регулярно появляются свидетельства возможного взаи-модействия нашистов и нацистов, но однозначных приме-ров взаимопроникновения не так много: недавно вот акти-висты ярославского отделения движения «Сталь» обнаро-довали «Заповеди чести» своего движения, большей частью совпадающие с «Десятью заповедями национал-социализма» Йозефа Геббельса. Например, у Геббельса: «Гордись Германи-ей! Ты должен гордиться отечеством, ради которого миллио-ны отдали свои жизни».</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0"/>
          <w:szCs w:val="20"/>
        </w:rPr>
        <w:t>У «Стали»: «Гордись Россией! Ты должен гордиться отече-ством, ради которого миллионы отдали свои жизн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firstLine="397"/>
        <w:jc w:val="both"/>
        <w:rPr>
          <w:rFonts w:ascii="Times New Roman" w:hAnsi="Times New Roman" w:cs="Times New Roman"/>
          <w:sz w:val="24"/>
          <w:szCs w:val="24"/>
        </w:rPr>
      </w:pPr>
      <w:r>
        <w:rPr>
          <w:rFonts w:cs="Arial" w:ascii="Arial" w:hAnsi="Arial"/>
          <w:sz w:val="21"/>
          <w:szCs w:val="21"/>
        </w:rPr>
        <w:t>Но кроме «тайной жизни» есть и жизнь явная — все деся-тилетие «кремлевские молодежки» проводят огромные и до-рогостоящие массовые шествия, свозя на них десятки тысяч человек.</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0"/>
          <w:szCs w:val="20"/>
        </w:rPr>
        <w:t>Надолго запомнилось «сборище Дедов Морозов», устро-енное «Нашими» в конце 2006 года. Его целью было непонят-ное желание «вернуть ветеранам Новый год». Тогда СМИ на-зывали разную стоимость мероприятия — от миллиона до десяти миллионов долларов. Ведь как минимум надо было обеспечить проезд в Москву и костюмы для нескольких де-сятков тысяч активистов.</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r>
        <w:rPr>
          <w:rFonts w:cs="Arial" w:ascii="Arial" w:hAnsi="Arial"/>
          <w:sz w:val="20"/>
          <w:szCs w:val="20"/>
        </w:rPr>
        <w:t>Настоящим апофеозом стало проведенное этой весной мероприятие «Наша победа», когда почти 70 тысячам собрав-шихся участников акции раздали по патрону. Лидеры движе-ния «Наши» вещали с трибуны, что «теперь у них есть патрио-тическая задача», «нужно снять и выложить в Сеть видеоро-лик о живом ветеране».</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А кто этого не сделает, «использует патрон по назначе-нию» (так прокомментировал «Коммерсанту» поставленную задачу активист движения «Наши»). Его слова, как пишет газе-та, почти воспроизвела «федеральный комиссар» Мария Кис-лицына с трибуны: «Меня спросили, а что будет, если я не ус-пею снять этот ролик. Так вот, возьмите этот патрон и поду-майте. А если не додумаетесь, то у ветеранов спросите, они подскажут!»</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Финансируются мероприятия прокремлевских молодеж-ных организаций иногда из грантов Росмолодежи, иногда из региональных бюджетов, в большой степени — за счет пр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0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10" w:hanging="0"/>
        <w:jc w:val="both"/>
        <w:rPr>
          <w:rFonts w:ascii="Times New Roman" w:hAnsi="Times New Roman" w:cs="Times New Roman"/>
          <w:sz w:val="24"/>
          <w:szCs w:val="24"/>
        </w:rPr>
      </w:pPr>
      <w:bookmarkStart w:id="206" w:name="page409"/>
      <w:bookmarkEnd w:id="206"/>
      <w:r>
        <w:rPr>
          <w:rFonts w:cs="Arial" w:ascii="Arial" w:hAnsi="Arial"/>
          <w:sz w:val="21"/>
          <w:szCs w:val="21"/>
        </w:rPr>
        <w:t>влечения средств различных бизнесменов. Многие предпо-лагают, что для компаний такие вложения — возможность за-работать благосклонность власт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В числе источников финансирования «кремлевских моло-дежек» фигурирует фонд «Государственный клуб», созданный двумя депутатами-единороссами — Сергеем Шишкаревым и Андреем Кокошиным, а также сенатором Михаилом Маргело-вым. В интервью о финансировании «Селигера-2007» Шишка-рев говорил, что в то время фонд оперировал как «спонсор-скими», так и «президентскими» финансам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Весной репортер «Новой» Сергей Канев нашел в базе «Госконтракт» данные о примерно двадцати миллионах руб-лей, выделенных государством в 2007 году на мероприятия с участием «кремлевских молодежек». Темы мероприяти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211"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базе обозначены аккуратно: «проведение всероссийской конференции по вопросам взаимодействия ветеранских объ-единений и организаций молодежи в работе по патриотиче-скому воспитанию»; «поддержка проектов и программ, на-правленных на трудовую занятость и вовлечение молодежи </w:t>
      </w:r>
    </w:p>
    <w:p>
      <w:pPr>
        <w:pStyle w:val="Normal"/>
        <w:widowControl w:val="false"/>
        <w:numPr>
          <w:ilvl w:val="0"/>
          <w:numId w:val="97"/>
        </w:numPr>
        <w:tabs>
          <w:tab w:val="clear" w:pos="720"/>
          <w:tab w:val="left" w:pos="185" w:leader="none"/>
        </w:tabs>
        <w:overflowPunct w:val="false"/>
        <w:autoSpaceDE w:val="false"/>
        <w:spacing w:lineRule="auto" w:line="242" w:before="0" w:after="0"/>
        <w:ind w:left="10" w:hanging="10"/>
        <w:jc w:val="both"/>
        <w:rPr>
          <w:rFonts w:ascii="Arial" w:hAnsi="Arial" w:cs="Arial"/>
          <w:sz w:val="21"/>
          <w:szCs w:val="21"/>
        </w:rPr>
      </w:pPr>
      <w:r>
        <w:rPr>
          <w:rFonts w:cs="Arial" w:ascii="Arial" w:hAnsi="Arial"/>
          <w:sz w:val="21"/>
          <w:szCs w:val="21"/>
        </w:rPr>
        <w:t xml:space="preserve">предпринимательскую деятельность»; проведение «прези-дентских соревнований» и т.п.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70" w:hanging="0"/>
        <w:rPr>
          <w:rFonts w:ascii="Times New Roman" w:hAnsi="Times New Roman" w:cs="Times New Roman"/>
          <w:sz w:val="24"/>
          <w:szCs w:val="24"/>
        </w:rPr>
      </w:pPr>
      <w:r>
        <w:rPr>
          <w:rFonts w:cs="Arial" w:ascii="Arial" w:hAnsi="Arial"/>
          <w:i/>
          <w:iCs/>
          <w:sz w:val="21"/>
          <w:szCs w:val="21"/>
        </w:rPr>
        <w:t>Жизненный путь</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0" w:firstLine="397"/>
        <w:jc w:val="both"/>
        <w:rPr>
          <w:rFonts w:ascii="Times New Roman" w:hAnsi="Times New Roman" w:cs="Times New Roman"/>
          <w:sz w:val="24"/>
          <w:szCs w:val="24"/>
        </w:rPr>
      </w:pPr>
      <w:r>
        <w:rPr>
          <w:rFonts w:cs="Arial" w:ascii="Arial" w:hAnsi="Arial"/>
          <w:sz w:val="21"/>
          <w:szCs w:val="21"/>
        </w:rPr>
        <w:t>Несмотря на множество публикаций в уважаемых СМИ, не известно ни об одном полноценном уголовном деле, офи-циальной проверке расходования бюджетных средств, от-ставках государственных мужей, вызванных такими сканда-лам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Наоборот, с «кремлевскими молодежками» в разное вре-мя встречались, высказывали им наилучшие пожелания и Владимир Путин, и Дмитрий Медведев. Псковский губерна-тор Андрей Турчак, глава Росмолодежи Василий Якеменко, депутаты Госдумы Роберт Шлегель, Максим Мищенко, Сер-гей Белоконев, сенатор Руслан Гаттаров — только эти акти-висты «молодежек» на сегодняшний день сделали серьезную государственную карьеру. Но, например, депутатами муници-пального и регионального уровней стали тысячи их коллег.</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10" w:firstLine="397"/>
        <w:jc w:val="both"/>
        <w:rPr>
          <w:rFonts w:ascii="Times New Roman" w:hAnsi="Times New Roman" w:cs="Times New Roman"/>
          <w:sz w:val="24"/>
          <w:szCs w:val="24"/>
        </w:rPr>
      </w:pPr>
      <w:r>
        <w:rPr>
          <w:rFonts w:cs="Arial" w:ascii="Arial" w:hAnsi="Arial"/>
          <w:sz w:val="20"/>
          <w:szCs w:val="20"/>
        </w:rPr>
        <w:t>«Допустим, молодой человек из простой семьи хочет стать управленцем — как показывают опросы, таких очень</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0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7" w:before="0" w:after="0"/>
        <w:jc w:val="both"/>
        <w:rPr>
          <w:rFonts w:ascii="Times New Roman" w:hAnsi="Times New Roman" w:cs="Times New Roman"/>
          <w:sz w:val="24"/>
          <w:szCs w:val="24"/>
        </w:rPr>
      </w:pPr>
      <w:bookmarkStart w:id="207" w:name="page411"/>
      <w:bookmarkEnd w:id="207"/>
      <w:r>
        <w:rPr>
          <w:rFonts w:cs="Arial" w:ascii="Arial" w:hAnsi="Arial"/>
          <w:sz w:val="20"/>
          <w:szCs w:val="20"/>
        </w:rPr>
        <w:t>много — куда ему пойти учиться? Хороших вузов, их готовя-щих, мало, и они в основном элитные. А у людей, чего-то до-бивающихся в «кремлевских молодежках», возникает много связей, прекрасный опыт командной работы и управления людьми. Их берут в региональное чиновничество, на менед-жерские позиции в бизнес. А в охаивании со стороны либе-ральных СМИ они почти заинтересованы. Чем больше на ка-кую-то конкретную организацию оппозиционеры выльют грязи, тем серьезней ее будут в провинции воспринимать ме-стные чиновники», — рассказал «Новой» собеседник из крем-левского пиара.</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0"/>
          <w:szCs w:val="20"/>
        </w:rPr>
        <w:t>Действительно, пусть негативно, но «кремлевские мо-лодежки» постоянно присутствуют в информационном про-странстве. Финансирование им снизили, еще когда начался кризис, прокремлевские политтехнологи уже года два гово-рят о ребрендинге этого направления. Пусть пока не совсем понятно, о каком, но ликвидация ему грозит вряд ли. Так что, скорее всего, за наш счет «молодежки» будут финансировать и в наступающем десятилетии.</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1600" w:right="1300" w:hanging="300"/>
        <w:rPr>
          <w:rFonts w:ascii="Times New Roman" w:hAnsi="Times New Roman" w:cs="Times New Roman"/>
          <w:sz w:val="24"/>
          <w:szCs w:val="24"/>
        </w:rPr>
      </w:pPr>
      <w:r>
        <w:rPr>
          <w:rFonts w:cs="Arial" w:ascii="Arial" w:hAnsi="Arial"/>
          <w:i/>
          <w:iCs/>
          <w:sz w:val="18"/>
          <w:szCs w:val="18"/>
        </w:rPr>
        <w:t>Москва, 11 декабря. Как это было «Новая газета», 12.12.2010,</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ind w:left="1320" w:right="860" w:hanging="461"/>
        <w:rPr>
          <w:rFonts w:ascii="Times New Roman" w:hAnsi="Times New Roman" w:cs="Times New Roman"/>
          <w:sz w:val="24"/>
          <w:szCs w:val="24"/>
        </w:rPr>
      </w:pPr>
      <w:r>
        <w:rPr>
          <w:rFonts w:cs="Arial" w:ascii="Arial" w:hAnsi="Arial"/>
          <w:i/>
          <w:iCs/>
          <w:sz w:val="18"/>
          <w:szCs w:val="18"/>
        </w:rPr>
        <w:t>Александр Литой, Ростислав Богушевский, Алексей Комаров, Вадим Сидоров</w:t>
      </w:r>
    </w:p>
    <w:p>
      <w:pPr>
        <w:pStyle w:val="Normal"/>
        <w:widowControl w:val="false"/>
        <w:autoSpaceDE w:val="false"/>
        <w:spacing w:lineRule="exact" w:line="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r>
        <w:rPr>
          <w:rFonts w:cs="Arial" w:ascii="Arial" w:hAnsi="Arial"/>
          <w:sz w:val="20"/>
          <w:szCs w:val="20"/>
        </w:rPr>
        <w:t>28-летнего фаната «Спартака» Егора Свиридова застрели-ли из травматического пистолета в ночь на 6 декабря. В этой драке, возникшей, как пишут в милицейских протоколах, на бытовой почве, участвовали дагестанцы. Их задержали, но участники побоища, кроме подозреваемого в убийстве, отпу-щены. По городу поползли слухи, что ОВД по Головинскому району осаждают знакомые задержанного и что виновным удастся избежать наказания.</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На следующий день, 7 декабря, возникли стихийные ми-тинги у здания ОВД, перекрывался на время и Ленинградский проспект. Милицейское руководство приняло решение не усугублять и без того напряженную ситуацию — манифестан-там не оказали никакого противодействия. А фанатское сооб-щество назначило на 11 декабря акции протеста: возложение цветов к месту убийства и демонстрацию на Манежной пло-щади. Обе акции не были санкционированы властям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0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bookmarkStart w:id="208" w:name="page413"/>
      <w:bookmarkEnd w:id="208"/>
      <w:r>
        <w:rPr>
          <w:rFonts w:cs="Arial" w:ascii="Arial" w:hAnsi="Arial"/>
          <w:sz w:val="21"/>
          <w:szCs w:val="21"/>
        </w:rPr>
        <w:t>Тут же проявились ультраправые и националистические организации, начавшие активно пиарить будущее противо-стояние.</w:t>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i/>
          <w:iCs/>
          <w:sz w:val="21"/>
          <w:szCs w:val="21"/>
        </w:rPr>
        <w:t>11 декабря. 12.00. Улица Кронштадтская, район станции метро «Водный стадион».</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По приблизительным прикидкам, собралось около 5— 6 тысяч человек. Движение перекрыто: от «Водного стадио-на» до злополучной автобусной остановки, где произошло убийство, проезжая часть превратилась в тротуар. Сотрудни-ки милиции стоят вдоль улицы и не мешают шествию. Гаиш-ники на перекрестках просят водителей изменить направле-ние движения. Все магазины закрыты. Стены домов исписаны лозунгами: «Русским быть опасно», «Егора Свиридова убили кавказцы».</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Автобусная остановка — место убийства — буквально завалена (ее не видно) цветами и фанатскими шарфами с ат-рибутикой самых разных, даже враждующих между собой футбольных клубов.</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r>
        <w:rPr>
          <w:rFonts w:cs="Arial" w:ascii="Arial" w:hAnsi="Arial"/>
          <w:sz w:val="21"/>
          <w:szCs w:val="21"/>
        </w:rPr>
        <w:t>Обстановка спокойная, никто не выкрикивает никаких лозунгов. Сотрудники милиции и манифестанты ведут себя по отношению друг к другу корректно.</w:t>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80" w:hanging="0"/>
        <w:rPr>
          <w:rFonts w:ascii="Times New Roman" w:hAnsi="Times New Roman" w:cs="Times New Roman"/>
          <w:sz w:val="24"/>
          <w:szCs w:val="24"/>
        </w:rPr>
      </w:pPr>
      <w:r>
        <w:rPr>
          <w:rFonts w:cs="Arial" w:ascii="Arial" w:hAnsi="Arial"/>
          <w:i/>
          <w:iCs/>
          <w:sz w:val="21"/>
          <w:szCs w:val="21"/>
        </w:rPr>
        <w:t>14.30. Манежная площадь.</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20"/>
          <w:szCs w:val="20"/>
        </w:rPr>
        <w:t>Толпу будто подменили. Несколько тысяч человек орут: «Е**ть, Кавказ, е**ть!!!», «Россия — для русских, Москва — для москвичей!», «Москва — русский город!» Вдоль улицы Мохо-вой — около 10 автобусов с ОМОНом.</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i/>
          <w:iCs/>
          <w:sz w:val="21"/>
          <w:szCs w:val="21"/>
        </w:rPr>
        <w:t xml:space="preserve">15.00. </w:t>
      </w:r>
      <w:r>
        <w:rPr>
          <w:rFonts w:cs="Arial" w:ascii="Arial" w:hAnsi="Arial"/>
          <w:sz w:val="21"/>
          <w:szCs w:val="21"/>
        </w:rPr>
        <w:t>Митингующие, собравшиеся на площади — на кры-ше торгового центра и рядом с Александровским садом, — оцеплены милицией. Продавцы сувенирных палаток стреми-тельно убегают, унося свой товар.</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i/>
          <w:iCs/>
          <w:sz w:val="19"/>
          <w:szCs w:val="19"/>
        </w:rPr>
        <w:t xml:space="preserve">15.10. </w:t>
      </w:r>
      <w:r>
        <w:rPr>
          <w:rFonts w:cs="Arial" w:ascii="Arial" w:hAnsi="Arial"/>
          <w:sz w:val="19"/>
          <w:szCs w:val="19"/>
        </w:rPr>
        <w:t>На станции метро «Площадь революции» группы</w:t>
      </w:r>
      <w:r>
        <w:rPr>
          <w:rFonts w:cs="Arial" w:ascii="Arial" w:hAnsi="Arial"/>
          <w:i/>
          <w:iCs/>
          <w:sz w:val="19"/>
          <w:szCs w:val="19"/>
        </w:rPr>
        <w:t xml:space="preserve"> </w:t>
      </w:r>
      <w:r>
        <w:rPr>
          <w:rFonts w:cs="Arial" w:ascii="Arial" w:hAnsi="Arial"/>
          <w:sz w:val="19"/>
          <w:szCs w:val="19"/>
        </w:rPr>
        <w:t>футбольных фанатов, человек по 10—20. Напротив Думы, че-рез дорогу, омоновские автобусы и грузовики… У памятни-ка Жукову — оцепление: на Красную площадь никто не дол-жен пройти. Милиционер, как автоответчик, бубнит в мега-фон: «Граждане, не поддавайтесь на провокации, выполняйт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1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5" w:before="0" w:after="0"/>
        <w:jc w:val="both"/>
        <w:rPr>
          <w:rFonts w:ascii="Times New Roman" w:hAnsi="Times New Roman" w:cs="Times New Roman"/>
          <w:sz w:val="24"/>
          <w:szCs w:val="24"/>
        </w:rPr>
      </w:pPr>
      <w:bookmarkStart w:id="209" w:name="page415"/>
      <w:bookmarkEnd w:id="209"/>
      <w:r>
        <w:rPr>
          <w:rFonts w:cs="Arial" w:ascii="Arial" w:hAnsi="Arial"/>
          <w:sz w:val="21"/>
          <w:szCs w:val="21"/>
        </w:rPr>
        <w:t>законные требования сотрудников милиции». Фонтаны, па-рапеты торгового центра расписаны лозунгами: «Россия для русских», «14/88».</w:t>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firstLine="397"/>
        <w:jc w:val="both"/>
        <w:rPr>
          <w:rFonts w:ascii="Times New Roman" w:hAnsi="Times New Roman" w:cs="Times New Roman"/>
          <w:sz w:val="24"/>
          <w:szCs w:val="24"/>
        </w:rPr>
      </w:pPr>
      <w:r>
        <w:rPr>
          <w:rFonts w:cs="Arial" w:ascii="Arial" w:hAnsi="Arial"/>
          <w:i/>
          <w:iCs/>
          <w:sz w:val="19"/>
          <w:szCs w:val="19"/>
        </w:rPr>
        <w:t xml:space="preserve">15.30. </w:t>
      </w:r>
      <w:r>
        <w:rPr>
          <w:rFonts w:cs="Arial" w:ascii="Arial" w:hAnsi="Arial"/>
          <w:sz w:val="19"/>
          <w:szCs w:val="19"/>
        </w:rPr>
        <w:t>«Во, а сейчас, наверное, еще и Демушкин нарисует-ся!» — говорят проходящие мимо фанаты. Для тех, кто не зна-ет: Демушкин — лидер запрещенного Славянского союза.</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i/>
          <w:iCs/>
          <w:sz w:val="21"/>
          <w:szCs w:val="21"/>
        </w:rPr>
        <w:t xml:space="preserve">15.40. </w:t>
      </w:r>
      <w:r>
        <w:rPr>
          <w:rFonts w:cs="Arial" w:ascii="Arial" w:hAnsi="Arial"/>
          <w:sz w:val="21"/>
          <w:szCs w:val="21"/>
        </w:rPr>
        <w:t>У Манежа начинается кутерьма: в ОМОН летят фай-еры и какой-то мусор. ОМОН рвет ряды участников беспо-рядков — все бегут.</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i/>
          <w:iCs/>
          <w:sz w:val="20"/>
          <w:szCs w:val="20"/>
        </w:rPr>
        <w:t xml:space="preserve">16.00. </w:t>
      </w:r>
      <w:r>
        <w:rPr>
          <w:rFonts w:cs="Arial" w:ascii="Arial" w:hAnsi="Arial"/>
          <w:sz w:val="20"/>
          <w:szCs w:val="20"/>
        </w:rPr>
        <w:t>Половина крыши ТЦ «Охотный Ряд» (которая бли-же к памятнику Жукову) — за ультраправыми, а половина очищена ОМОНом, что выстроился рядов в пять.</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i/>
          <w:iCs/>
          <w:sz w:val="19"/>
          <w:szCs w:val="19"/>
        </w:rPr>
        <w:t xml:space="preserve">16.20. </w:t>
      </w:r>
      <w:r>
        <w:rPr>
          <w:rFonts w:cs="Arial" w:ascii="Arial" w:hAnsi="Arial"/>
          <w:sz w:val="19"/>
          <w:szCs w:val="19"/>
        </w:rPr>
        <w:t>Первая попытка прорыва сквозь оцепление ОМО-На — около Центрального выставочного зала. Завязалась драка, в сотрудников милиции кидают бутылки, куски замерз-шего льда, зажженные файеры, взрывпакеты. Первые постра-давшие — и среди митингующих, и в милицейском оцепле-нии. Демонстранты разгромили новогоднюю елку, только что поставленную возле выставочного центра, — под ногами хру-стят остатки шаров; арматурины от конструкции используют-ся как оружие. Оружием стали и фрагменты металлического ограждения. То здесь, то там завязываются драк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Милиционеры жестко отбивают каждый сантиметр Ма-нежки. Манифестантов оттесняют с помощью дубинок к ог-раждению Александровского сада, скидывают с балюстрады торгового центра. Раздается крик — человек летит через ог-раждение и сильно ударяется головой о гранитную мостовую. Он не шевелится. Сотрудников милиции просят вызвать «ско-рую помощь» — в ответ получают дубинками по лицу. К не-подвижному телу пробивается какая-то девушка, кричит, что она — студент-медик. Рядом кого-то молотят дубинкой.</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397"/>
        <w:jc w:val="both"/>
        <w:rPr>
          <w:rFonts w:ascii="Times New Roman" w:hAnsi="Times New Roman" w:cs="Times New Roman"/>
          <w:sz w:val="24"/>
          <w:szCs w:val="24"/>
        </w:rPr>
      </w:pPr>
      <w:r>
        <w:rPr>
          <w:rFonts w:cs="Arial" w:ascii="Arial" w:hAnsi="Arial"/>
          <w:sz w:val="18"/>
          <w:szCs w:val="18"/>
        </w:rPr>
        <w:t>Действительно нарисовался лидер запрещенного «СС» Де-мушкин — фотографируется на фоне омоновцев, трется у ка-мер, но на него никто не обращает внимания. Больше слушают Владимира Тора из «Русского общественного движения», что ходит с мегафоном и скандирует уже надоевшие лозунг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11</w:t>
      </w:r>
    </w:p>
    <w:p>
      <w:pPr>
        <w:sectPr>
          <w:type w:val="nextPage"/>
          <w:pgSz w:w="7370" w:h="11906"/>
          <w:pgMar w:left="3540" w:right="356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ind w:left="380" w:hanging="0"/>
        <w:rPr>
          <w:rFonts w:ascii="Times New Roman" w:hAnsi="Times New Roman" w:cs="Times New Roman"/>
          <w:sz w:val="24"/>
          <w:szCs w:val="24"/>
        </w:rPr>
      </w:pPr>
      <w:bookmarkStart w:id="210" w:name="page417"/>
      <w:bookmarkEnd w:id="210"/>
      <w:r>
        <w:rPr>
          <w:rFonts w:cs="Arial" w:ascii="Arial" w:hAnsi="Arial"/>
          <w:sz w:val="20"/>
          <w:szCs w:val="20"/>
        </w:rPr>
        <w:t>Сумасшедшая бомжиха орет, что началась война. Начальник ГУВД Колокольцев вышел с мегафоном з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Arial" w:ascii="Arial" w:hAnsi="Arial"/>
          <w:sz w:val="21"/>
          <w:szCs w:val="21"/>
        </w:rPr>
        <w:t>цепь оцепления. Ему начали кричать: «Меньше слов, больше дел!»</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firstLine="397"/>
        <w:jc w:val="both"/>
        <w:rPr>
          <w:rFonts w:ascii="Times New Roman" w:hAnsi="Times New Roman" w:cs="Times New Roman"/>
          <w:sz w:val="24"/>
          <w:szCs w:val="24"/>
        </w:rPr>
      </w:pPr>
      <w:r>
        <w:rPr>
          <w:rFonts w:cs="Arial" w:ascii="Arial" w:hAnsi="Arial"/>
          <w:i/>
          <w:iCs/>
          <w:sz w:val="19"/>
          <w:szCs w:val="19"/>
        </w:rPr>
        <w:t xml:space="preserve">16.30. </w:t>
      </w:r>
      <w:r>
        <w:rPr>
          <w:rFonts w:cs="Arial" w:ascii="Arial" w:hAnsi="Arial"/>
          <w:sz w:val="19"/>
          <w:szCs w:val="19"/>
        </w:rPr>
        <w:t>Сотрудники милиции продолжают теснить митин-гующих. Толпа кричит: «Кто ответит за Егора Свиридова?!», «Хватит убивать русских!» В омоновцев летит все, что попада-ется под руки, — лед, банки, оторванные куски каменных плит, на стенах пишут: «ОМОН — позор русского народа». Слышны взрывы петард и выстрелы из травматического оружия.</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firstLine="397"/>
        <w:jc w:val="both"/>
        <w:rPr>
          <w:rFonts w:ascii="Times New Roman" w:hAnsi="Times New Roman" w:cs="Times New Roman"/>
          <w:sz w:val="24"/>
          <w:szCs w:val="24"/>
        </w:rPr>
      </w:pPr>
      <w:r>
        <w:rPr>
          <w:rFonts w:cs="Arial" w:ascii="Arial" w:hAnsi="Arial"/>
          <w:i/>
          <w:iCs/>
          <w:sz w:val="19"/>
          <w:szCs w:val="19"/>
        </w:rPr>
        <w:t xml:space="preserve">16.40. </w:t>
      </w:r>
      <w:r>
        <w:rPr>
          <w:rFonts w:cs="Arial" w:ascii="Arial" w:hAnsi="Arial"/>
          <w:sz w:val="19"/>
          <w:szCs w:val="19"/>
        </w:rPr>
        <w:t>Митингующие с помощью металлических огражде-ний забаррикадировались на верхней части Манежной пло-щади (около стеклянного купола). От оцепления отходят два офицера милиции и пытаются начать переговоры.</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i/>
          <w:iCs/>
          <w:sz w:val="21"/>
          <w:szCs w:val="21"/>
        </w:rPr>
        <w:t xml:space="preserve">16.50. </w:t>
      </w:r>
      <w:r>
        <w:rPr>
          <w:rFonts w:cs="Arial" w:ascii="Arial" w:hAnsi="Arial"/>
          <w:sz w:val="21"/>
          <w:szCs w:val="21"/>
        </w:rPr>
        <w:t>Переговоры заходят в тупик. Фанаты требуют от-пустить задержанных. В оцепление продолжают кидать фай-еры и бутылки.</w:t>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i/>
          <w:iCs/>
          <w:sz w:val="21"/>
          <w:szCs w:val="21"/>
        </w:rPr>
        <w:t xml:space="preserve">17.00. </w:t>
      </w:r>
      <w:r>
        <w:rPr>
          <w:rFonts w:cs="Arial" w:ascii="Arial" w:hAnsi="Arial"/>
          <w:sz w:val="21"/>
          <w:szCs w:val="21"/>
        </w:rPr>
        <w:t>Фанаты пытаются отобрать видеопленку у сотруд-ника чешского телевидения. Журналиста отбивают милицио-неры. Опять слышны взрывы.</w:t>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i/>
          <w:iCs/>
          <w:sz w:val="19"/>
          <w:szCs w:val="19"/>
        </w:rPr>
        <w:t xml:space="preserve">17.10. </w:t>
      </w:r>
      <w:r>
        <w:rPr>
          <w:rFonts w:cs="Arial" w:ascii="Arial" w:hAnsi="Arial"/>
          <w:sz w:val="19"/>
          <w:szCs w:val="19"/>
        </w:rPr>
        <w:t>Переговоры с фанатами продолжают вести началь-ник ГУВД Москвы Владимир Колокольцев и руководитель Управления информации и общественных связей ГУВД Вик-тор Бирюков. Толпа немного успокаивается. Основные тези-сы и вопросы манифестантов:</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Вы понимаете, что вы не соберете столько людей в од-ном месте, сколько соберем мы?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Почему вы не принимаете мер к выходцам с Кавказа, которые безнаказанно совершают в Москве преступления?! </w:t>
      </w:r>
    </w:p>
    <w:p>
      <w:pPr>
        <w:pStyle w:val="Normal"/>
        <w:widowControl w:val="false"/>
        <w:overflowPunct w:val="false"/>
        <w:autoSpaceDE w:val="false"/>
        <w:spacing w:lineRule="auto" w:line="240" w:before="0" w:after="0"/>
        <w:ind w:left="380" w:hanging="0"/>
        <w:jc w:val="both"/>
        <w:rPr>
          <w:rFonts w:ascii="Times New Roman" w:hAnsi="Times New Roman" w:cs="Times New Roman"/>
          <w:sz w:val="24"/>
          <w:szCs w:val="24"/>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Почему вы защищаете одних и не защищаете других?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Знает ли президент Медведев о том, что сейчас проис-ходит около Кремля?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Где мэр Собянин? </w:t>
      </w:r>
    </w:p>
    <w:p>
      <w:pPr>
        <w:pStyle w:val="Normal"/>
        <w:widowControl w:val="false"/>
        <w:overflowPunct w:val="false"/>
        <w:autoSpaceDE w:val="false"/>
        <w:spacing w:lineRule="auto" w:line="240"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Где министр Нургалиев? </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1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2" w:before="0" w:after="0"/>
        <w:ind w:firstLine="397"/>
        <w:jc w:val="both"/>
        <w:rPr>
          <w:rFonts w:ascii="Times New Roman" w:hAnsi="Times New Roman" w:cs="Times New Roman"/>
          <w:sz w:val="24"/>
          <w:szCs w:val="24"/>
        </w:rPr>
      </w:pPr>
      <w:bookmarkStart w:id="211" w:name="page419"/>
      <w:bookmarkEnd w:id="211"/>
      <w:r>
        <w:rPr>
          <w:rFonts w:cs="Arial" w:ascii="Arial" w:hAnsi="Arial"/>
          <w:i/>
          <w:iCs/>
          <w:sz w:val="21"/>
          <w:szCs w:val="21"/>
        </w:rPr>
        <w:t xml:space="preserve">17.12. </w:t>
      </w:r>
      <w:r>
        <w:rPr>
          <w:rFonts w:cs="Arial" w:ascii="Arial" w:hAnsi="Arial"/>
          <w:sz w:val="21"/>
          <w:szCs w:val="21"/>
        </w:rPr>
        <w:t>В другом конце Манежки жестоко избиты двое слу-чайных прохожих — кавказцы. Они лежат в крови и пытают-ся выплюнуть остатки зубов. Манифестанты по очереди под-ходят к ним, поднимают их головы за волосы и фотографи-руются, вскинув руки в фашистском приветствии. Сотрудники милиции топчутся рядом и не вмешиваются. По глазам вид-но: им страшно.</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i/>
          <w:iCs/>
          <w:sz w:val="19"/>
          <w:szCs w:val="19"/>
        </w:rPr>
        <w:t xml:space="preserve">17.20. </w:t>
      </w:r>
      <w:r>
        <w:rPr>
          <w:rFonts w:cs="Arial" w:ascii="Arial" w:hAnsi="Arial"/>
          <w:sz w:val="19"/>
          <w:szCs w:val="19"/>
        </w:rPr>
        <w:t>Сотни людей потянулись к входу на станцию метро</w:t>
      </w:r>
      <w:r>
        <w:rPr>
          <w:rFonts w:cs="Arial" w:ascii="Arial" w:hAnsi="Arial"/>
          <w:i/>
          <w:iCs/>
          <w:sz w:val="19"/>
          <w:szCs w:val="19"/>
        </w:rPr>
        <w:t xml:space="preserve"> </w:t>
      </w:r>
      <w:r>
        <w:rPr>
          <w:rFonts w:cs="Arial" w:ascii="Arial" w:hAnsi="Arial"/>
          <w:sz w:val="19"/>
          <w:szCs w:val="19"/>
        </w:rPr>
        <w:t>«Охотный Ряд». Лавина скатывается по эскалатору с криками: «За наших убитых ответят ваши дети!» Через несколько минут вся платформа запружена разъяренными людьми. Из подъез-жающих составов вытаскивают лиц, не похожих на русских, и бьют. Пол усеян телами, которые корчатся от боли или про-сто лежат, как трупы. Человек 15 — точно. Потенциальных жертв закрывают своими телами сотрудники милиции — это не ОМОН, на них даже нет бронежилетов. Нескольких изби-тых пытаются вынести наверх. Перрон в крови.</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i/>
          <w:iCs/>
          <w:sz w:val="21"/>
          <w:szCs w:val="21"/>
        </w:rPr>
        <w:t xml:space="preserve">17.40. </w:t>
      </w:r>
      <w:r>
        <w:rPr>
          <w:rFonts w:cs="Arial" w:ascii="Arial" w:hAnsi="Arial"/>
          <w:sz w:val="21"/>
          <w:szCs w:val="21"/>
        </w:rPr>
        <w:t>Часть толпы собралась ехать на станцию «Комсо-мольская», где в районе Трех вокзалов, по слухам, стали со-бираться группы кавказцев. По дороге опять избивают всех, кто не похож на славян.</w:t>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i/>
          <w:iCs/>
          <w:sz w:val="21"/>
          <w:szCs w:val="21"/>
        </w:rPr>
        <w:t xml:space="preserve">17.50. </w:t>
      </w:r>
      <w:r>
        <w:rPr>
          <w:rFonts w:cs="Arial" w:ascii="Arial" w:hAnsi="Arial"/>
          <w:sz w:val="21"/>
          <w:szCs w:val="21"/>
        </w:rPr>
        <w:t>На перроне «Комсомольской» лежат в крови не-сколько таджиков. Через них перешагивают.</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i/>
          <w:iCs/>
          <w:sz w:val="19"/>
          <w:szCs w:val="19"/>
        </w:rPr>
        <w:t xml:space="preserve">18.00. </w:t>
      </w:r>
      <w:r>
        <w:rPr>
          <w:rFonts w:cs="Arial" w:ascii="Arial" w:hAnsi="Arial"/>
          <w:sz w:val="19"/>
          <w:szCs w:val="19"/>
        </w:rPr>
        <w:t>На Казанском вокзале формируются боевые груп-пы, состоящие из кавказцев. Они очень внимательно изуча-ют прохожих, постоянно созваниваясь по телефону. На выхо-де из метро со стороны Казанского вокзала жестоко избива-ют молодого человека с атрибутикой «Спартака».</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i/>
          <w:iCs/>
          <w:sz w:val="21"/>
          <w:szCs w:val="21"/>
        </w:rPr>
        <w:t xml:space="preserve">18.15. </w:t>
      </w:r>
      <w:r>
        <w:rPr>
          <w:rFonts w:cs="Arial" w:ascii="Arial" w:hAnsi="Arial"/>
          <w:sz w:val="21"/>
          <w:szCs w:val="21"/>
        </w:rPr>
        <w:t>В метро, у турникетов — группа негров и несколь-ко кавказцев в окружении милиции. Негры объясняют по-английски, что милиция их охраняет, потому что их жизнь в опасности. На «Комсомольской»-радиальной врачи «скорой помощи» в окружении милиции перевязывают сильно изби-того человек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1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5" w:before="0" w:after="0"/>
        <w:ind w:left="10" w:firstLine="397"/>
        <w:jc w:val="both"/>
        <w:rPr>
          <w:rFonts w:ascii="Times New Roman" w:hAnsi="Times New Roman" w:cs="Times New Roman"/>
          <w:sz w:val="24"/>
          <w:szCs w:val="24"/>
        </w:rPr>
      </w:pPr>
      <w:bookmarkStart w:id="212" w:name="page421"/>
      <w:bookmarkEnd w:id="212"/>
      <w:r>
        <w:rPr>
          <w:rFonts w:cs="Arial" w:ascii="Arial" w:hAnsi="Arial"/>
          <w:i/>
          <w:iCs/>
          <w:sz w:val="21"/>
          <w:szCs w:val="21"/>
        </w:rPr>
        <w:t xml:space="preserve">19.00. </w:t>
      </w:r>
      <w:r>
        <w:rPr>
          <w:rFonts w:cs="Arial" w:ascii="Arial" w:hAnsi="Arial"/>
          <w:sz w:val="21"/>
          <w:szCs w:val="21"/>
        </w:rPr>
        <w:t>Ситуация в городе на первый взгляд стала спокой-ной. У метро «Чистые пруды» по-прежнему взрывают петар-ды. В центре — усиленные наряды милиции. В блогах — при-зывы к продолжению.</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left="10" w:firstLine="397"/>
        <w:jc w:val="both"/>
        <w:rPr>
          <w:rFonts w:ascii="Times New Roman" w:hAnsi="Times New Roman" w:cs="Times New Roman"/>
          <w:sz w:val="24"/>
          <w:szCs w:val="24"/>
        </w:rPr>
      </w:pPr>
      <w:r>
        <w:rPr>
          <w:rFonts w:cs="Arial" w:ascii="Arial" w:hAnsi="Arial"/>
          <w:i/>
          <w:iCs/>
          <w:sz w:val="18"/>
          <w:szCs w:val="18"/>
        </w:rPr>
        <w:t xml:space="preserve">Издранное. </w:t>
      </w:r>
      <w:r>
        <w:rPr>
          <w:rFonts w:cs="Arial" w:ascii="Arial" w:hAnsi="Arial"/>
          <w:sz w:val="18"/>
          <w:szCs w:val="18"/>
        </w:rPr>
        <w:t>Глава МВД Рашид Нургалиев в интервью теле-каналу «Россия 24»: «Мы видим, что в этот трагический день</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77"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тем памятным мероприятиям, которые проводили болель-щики «Спартака», присоединилась и леворадикальная мо-лодежь. Они спровоцировали и, по сути дела, подстрекали </w:t>
      </w:r>
    </w:p>
    <w:p>
      <w:pPr>
        <w:pStyle w:val="Normal"/>
        <w:widowControl w:val="false"/>
        <w:numPr>
          <w:ilvl w:val="0"/>
          <w:numId w:val="66"/>
        </w:numPr>
        <w:tabs>
          <w:tab w:val="clear" w:pos="720"/>
          <w:tab w:val="left" w:pos="189" w:leader="none"/>
        </w:tabs>
        <w:overflowPunct w:val="false"/>
        <w:autoSpaceDE w:val="false"/>
        <w:spacing w:lineRule="auto" w:line="232" w:before="0" w:after="0"/>
        <w:ind w:left="10" w:hanging="10"/>
        <w:jc w:val="both"/>
        <w:rPr>
          <w:rFonts w:ascii="Arial" w:hAnsi="Arial" w:cs="Arial"/>
          <w:sz w:val="21"/>
          <w:szCs w:val="21"/>
        </w:rPr>
      </w:pPr>
      <w:r>
        <w:rPr>
          <w:rFonts w:cs="Arial" w:ascii="Arial" w:hAnsi="Arial"/>
          <w:sz w:val="21"/>
          <w:szCs w:val="21"/>
        </w:rPr>
        <w:t xml:space="preserve">массовым противостояниям. Я хочу обратиться ко всем, и прежде всего — к псевдоорганизаторам, которые именно на трагической ситуации спровоцировали эти побоища. Мили-ция будет действовать жестко, в рамках закона. Соответст-вующие инструкции я дам». </w:t>
      </w:r>
    </w:p>
    <w:p>
      <w:pPr>
        <w:pStyle w:val="Normal"/>
        <w:widowControl w:val="false"/>
        <w:autoSpaceDE w:val="false"/>
        <w:spacing w:lineRule="exact" w:line="2"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52" w:before="0" w:after="0"/>
        <w:ind w:left="10" w:firstLine="397"/>
        <w:jc w:val="both"/>
        <w:rPr>
          <w:rFonts w:ascii="Arial" w:hAnsi="Arial" w:cs="Arial"/>
          <w:sz w:val="21"/>
          <w:szCs w:val="21"/>
        </w:rPr>
      </w:pPr>
      <w:r>
        <w:rPr>
          <w:rFonts w:cs="Arial" w:ascii="Arial" w:hAnsi="Arial"/>
          <w:sz w:val="20"/>
          <w:szCs w:val="20"/>
        </w:rPr>
        <w:t xml:space="preserve">Уважаемый министр! Вы сами перепутали сено с соло-мой или вам порекомендовали это сделать? Как можно спу-тать леворадикальные группировки с правыми нацистами? Или это — новый политический тренд? </w:t>
      </w:r>
    </w:p>
    <w:p>
      <w:pPr>
        <w:pStyle w:val="Normal"/>
        <w:widowControl w:val="false"/>
        <w:autoSpaceDE w:val="false"/>
        <w:spacing w:lineRule="exact" w:line="208" w:before="0" w:after="0"/>
        <w:rPr>
          <w:rFonts w:ascii="Arial" w:hAnsi="Arial" w:cs="Arial"/>
          <w:sz w:val="21"/>
          <w:szCs w:val="21"/>
        </w:rPr>
      </w:pPr>
      <w:r>
        <w:rPr>
          <w:rFonts w:cs="Arial" w:ascii="Arial" w:hAnsi="Arial"/>
          <w:sz w:val="21"/>
          <w:szCs w:val="21"/>
        </w:rPr>
      </w:r>
    </w:p>
    <w:p>
      <w:pPr>
        <w:pStyle w:val="Normal"/>
        <w:widowControl w:val="false"/>
        <w:numPr>
          <w:ilvl w:val="1"/>
          <w:numId w:val="66"/>
        </w:numPr>
        <w:tabs>
          <w:tab w:val="clear" w:pos="720"/>
          <w:tab w:val="left" w:pos="601" w:leader="none"/>
        </w:tabs>
        <w:overflowPunct w:val="false"/>
        <w:autoSpaceDE w:val="false"/>
        <w:spacing w:lineRule="auto" w:line="232" w:before="0" w:after="0"/>
        <w:ind w:left="10" w:firstLine="387"/>
        <w:jc w:val="both"/>
        <w:rPr>
          <w:rFonts w:ascii="Arial" w:hAnsi="Arial" w:cs="Arial"/>
          <w:i/>
          <w:i/>
          <w:iCs/>
          <w:sz w:val="21"/>
          <w:szCs w:val="21"/>
        </w:rPr>
      </w:pPr>
      <w:r>
        <w:rPr>
          <w:rFonts w:cs="Arial" w:ascii="Arial" w:hAnsi="Arial"/>
          <w:i/>
          <w:iCs/>
          <w:sz w:val="21"/>
          <w:szCs w:val="21"/>
        </w:rPr>
        <w:t xml:space="preserve">девочки сопливые в глазах. </w:t>
      </w:r>
      <w:r>
        <w:rPr>
          <w:rFonts w:cs="Arial" w:ascii="Arial" w:hAnsi="Arial"/>
          <w:sz w:val="21"/>
          <w:szCs w:val="21"/>
        </w:rPr>
        <w:t>Очередные беспорядки на</w:t>
      </w:r>
      <w:r>
        <w:rPr>
          <w:rFonts w:cs="Arial" w:ascii="Arial" w:hAnsi="Arial"/>
          <w:i/>
          <w:iCs/>
          <w:sz w:val="21"/>
          <w:szCs w:val="21"/>
        </w:rPr>
        <w:t xml:space="preserve"> </w:t>
      </w:r>
      <w:r>
        <w:rPr>
          <w:rFonts w:cs="Arial" w:ascii="Arial" w:hAnsi="Arial"/>
          <w:sz w:val="21"/>
          <w:szCs w:val="21"/>
        </w:rPr>
        <w:t xml:space="preserve">московских улицах были пресечены. Обошлось без кровавых мальчиков </w:t>
      </w:r>
    </w:p>
    <w:p>
      <w:pPr>
        <w:pStyle w:val="Normal"/>
        <w:widowControl w:val="false"/>
        <w:autoSpaceDE w:val="false"/>
        <w:spacing w:lineRule="exact" w:line="2"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before="0" w:after="0"/>
        <w:ind w:left="2770" w:hanging="0"/>
        <w:jc w:val="right"/>
        <w:rPr>
          <w:rFonts w:ascii="Times New Roman" w:hAnsi="Times New Roman" w:cs="Times New Roman"/>
          <w:sz w:val="24"/>
          <w:szCs w:val="24"/>
        </w:rPr>
      </w:pPr>
      <w:r>
        <w:rPr>
          <w:rFonts w:cs="Arial" w:ascii="Arial" w:hAnsi="Arial"/>
          <w:sz w:val="19"/>
          <w:szCs w:val="19"/>
        </w:rPr>
        <w:t>«Новая газета», 17.12.2010 Аркадий Бабченко, Ростислав Богушевский, Александр Литой</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90" w:hanging="0"/>
        <w:rPr>
          <w:rFonts w:ascii="Times New Roman" w:hAnsi="Times New Roman" w:cs="Times New Roman"/>
          <w:sz w:val="24"/>
          <w:szCs w:val="24"/>
        </w:rPr>
      </w:pPr>
      <w:r>
        <w:rPr>
          <w:rFonts w:cs="Arial" w:ascii="Arial" w:hAnsi="Arial"/>
          <w:i/>
          <w:iCs/>
          <w:sz w:val="21"/>
          <w:szCs w:val="21"/>
        </w:rPr>
        <w:t>Комментари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0" w:firstLine="397"/>
        <w:jc w:val="both"/>
        <w:rPr>
          <w:rFonts w:ascii="Times New Roman" w:hAnsi="Times New Roman" w:cs="Times New Roman"/>
          <w:sz w:val="24"/>
          <w:szCs w:val="24"/>
        </w:rPr>
      </w:pPr>
      <w:r>
        <w:rPr>
          <w:rFonts w:cs="Arial" w:ascii="Arial" w:hAnsi="Arial"/>
          <w:i/>
          <w:iCs/>
          <w:sz w:val="20"/>
          <w:szCs w:val="20"/>
        </w:rPr>
        <w:t>Обстановка в Москве была реально стремная. Делая ре-портаж, мы гоняли по центру столицы в бронежилетах. В бронике чувствуешь себя дурацкой черепашкой и дико поте-ешь. Хотя ветеран всех войн сразу Бабченко и говорил, что у нас были даже не боевые броники, а инкассаторские — всего кило по семь веса…</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0" w:firstLine="397"/>
        <w:jc w:val="both"/>
        <w:rPr>
          <w:rFonts w:ascii="Times New Roman" w:hAnsi="Times New Roman" w:cs="Times New Roman"/>
          <w:sz w:val="24"/>
          <w:szCs w:val="24"/>
        </w:rPr>
      </w:pPr>
      <w:r>
        <w:rPr>
          <w:rFonts w:cs="Arial" w:ascii="Arial" w:hAnsi="Arial"/>
          <w:sz w:val="21"/>
          <w:szCs w:val="21"/>
        </w:rPr>
        <w:t>С утра 15 декабря в метро действительно (как писали до того в интернет-страшилках) наблюдается повышенное коли-чество «немосковских» кавказцев. Одеты по-другому, боро-датые, среднего возраста. Тусуются группками по два-три че-ловека.</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1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bookmarkStart w:id="213" w:name="page423"/>
      <w:bookmarkEnd w:id="213"/>
      <w:r>
        <w:rPr>
          <w:rFonts w:cs="Arial" w:ascii="Arial" w:hAnsi="Arial"/>
          <w:sz w:val="19"/>
          <w:szCs w:val="19"/>
        </w:rPr>
        <w:t>В подземке чувствуется напряжение. Каждого встречно-го люди сканируют взглядом, пытаясь определить на «свой-чужой» и высчитать исходящую из этого степень опасности.</w:t>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На «Лубянке» по громкой связи просят милицию срочно подняться наверх — народ напрягается. Оказалось — ерун-да: у турникетов вышел конфликт контролерши с бомжем, что пытался прорваться бесплатно.</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Ближе к вечеру в переходах метро — группы молодых и не очень кавказцев, постоянно перезваниваются по теле-фону. (Вообще, было заметно много людей, зажавших свой мобильник в руках — на всякий случай.) Впрочем, и подоз-рительных кавказцев, как и подозрительных славян, в мет-ро часто обыскивали, и на выходах — тоже. Представляется, именно поэтому, прежде всего, смертей удалось избежать — милиция изъяла более трехсот единиц холодного и травмати-ческого оружи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ообще, в этот день не было единства места и действия: «движуха» — по всему центру: отдельные мелкие стычки, ко-торые моментально пресекались милицией. Ситуация на од-ной и той же улице могла меняться с калейдоскопической скоростью. И журналисты носились из конца в конец города, вслед за сообщениями в Интернет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97"/>
        <w:jc w:val="both"/>
        <w:rPr>
          <w:rFonts w:ascii="Times New Roman" w:hAnsi="Times New Roman" w:cs="Times New Roman"/>
          <w:sz w:val="24"/>
          <w:szCs w:val="24"/>
        </w:rPr>
      </w:pPr>
      <w:r>
        <w:rPr>
          <w:rFonts w:cs="Arial" w:ascii="Arial" w:hAnsi="Arial"/>
          <w:sz w:val="19"/>
          <w:szCs w:val="19"/>
        </w:rPr>
        <w:t>…</w:t>
      </w:r>
      <w:r>
        <w:rPr>
          <w:rFonts w:cs="Arial" w:ascii="Arial" w:hAnsi="Arial"/>
          <w:sz w:val="19"/>
          <w:szCs w:val="19"/>
        </w:rPr>
        <w:t>А еще — пробки. Даже ОМОН был вынужден с грохо-том спуститься в подземку и доехать до «Смоленской» обще-ственным транспортом, когда поступил сигнал о столкнове-нии на набережной. Кстати, это — самое острое событие ве-чера: были пострадавшие, бейсбольные биты и арматура…</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Arial" w:ascii="Arial" w:hAnsi="Arial"/>
          <w:i/>
          <w:iCs/>
          <w:sz w:val="21"/>
          <w:szCs w:val="21"/>
        </w:rPr>
        <w:t>* * *</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Смоленская», где в час пик обычно битком, около 17.00 — совершенно пустая (здесь, согласно Интернет-слу-хам, должны собираться фанаты и русские националисты). На выходе — омоновцы, обыскивают всех, кто кажется им по-дозрительным. Задерживают троих малолеток в спортивной форме. У каждого по заточке. Малолетки — совсем еще дети, лет по четырнадцать. Лица серьезные, сосредоточенные. Явно настраивались не просто «зигу» поорать. Потом попа-лись постарше — в рюкзаках ножи. Оружие скидывают в ко-робку, парней уводят в автобус.</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1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bookmarkStart w:id="214" w:name="page425"/>
      <w:bookmarkEnd w:id="214"/>
      <w:r>
        <w:rPr>
          <w:rFonts w:cs="Arial" w:ascii="Arial" w:hAnsi="Arial"/>
          <w:sz w:val="20"/>
          <w:szCs w:val="20"/>
        </w:rPr>
        <w:t>…</w:t>
      </w:r>
      <w:r>
        <w:rPr>
          <w:rFonts w:cs="Arial" w:ascii="Arial" w:hAnsi="Arial"/>
          <w:sz w:val="20"/>
          <w:szCs w:val="20"/>
        </w:rPr>
        <w:t>Повсюду — машины милиции, ОМОН патрулирует ули-цы группами. По Садовому ходят группы — человек по де-сять—пятнадцать. Эти уже бойцы постарше и пожестче. Вы-крикивают лозунги: «Только русский, только победа», «Рус-ские, вперед». С оживленной улицы, где много милиции, сворачивают в темные дворы. На прессу реагируют раздра-женно: «Зачем вы хотите за нами идти? Вы кто?» Часть потя-нулась в сторону «Киевской», незнакомцев от себя отгоняют: просят отвалить подальше, ибо у них «узкий и дружный круг общени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w:t>
      </w:r>
      <w:r>
        <w:rPr>
          <w:rFonts w:cs="Arial" w:ascii="Arial" w:hAnsi="Arial"/>
          <w:sz w:val="19"/>
          <w:szCs w:val="19"/>
        </w:rPr>
        <w:t>ОМОН ведет в автобус около десяти кавказцев в спор-тивных костюмах «Боско», те яро возмущаются, потому что «мы просто гуляем», сопротивляются, просят убрать фотогра-фов и операторов: «Мама увидит, ругаться будет», — в итоге обеспечили себе жесткую транспортировку в автобус.</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w:t>
      </w:r>
      <w:r>
        <w:rPr>
          <w:rFonts w:cs="Arial" w:ascii="Arial" w:hAnsi="Arial"/>
          <w:sz w:val="21"/>
          <w:szCs w:val="21"/>
        </w:rPr>
        <w:t>Четверо крепких кавказских мужчин показывают омо-новцам какие-то корочки и о чем-то беседуют. Выяснилось: они из Российского конгресса народов Кавказа — приехали успокаивать земляков...</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w:t>
      </w:r>
      <w:r>
        <w:rPr>
          <w:rFonts w:cs="Arial" w:ascii="Arial" w:hAnsi="Arial"/>
          <w:sz w:val="20"/>
          <w:szCs w:val="20"/>
        </w:rPr>
        <w:t>Пробегают подростки лет 15, орут: «Россия для рус-ских!» и заглатывают по пути по очередной, судя по всему, банке «Ягуара». Некоторые одеты «по-фанатски». Говорят, что прочитали «Вконтакте»: на Арбате что-то будет…</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Ситуация потихоньку успокаивается. Омоновцам, навер-ное, в качестве бонуса разрешили поесть в «Макдональдсе». Один, с бургером во рту, кому-то рассказывает по телефону: да, ловили всяких дурачков, одного даже с топором поймали…</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Arial" w:ascii="Arial" w:hAnsi="Arial"/>
          <w:i/>
          <w:iCs/>
          <w:sz w:val="21"/>
          <w:szCs w:val="21"/>
        </w:rPr>
        <w:t>* * *</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Смоленский мост перекрыт — ОМОН обыскивает всех, кто идет в сторону Киевского. На выходе из метро и вокзала тоже проверяют на оружие. Затем станцию вообще закрывают.</w:t>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На вокзальной площади — толпа: и кавказцы, и национа-листы. В основном — не бойцы. Те, кто посерьезнее — «груп-пы наблюдения и немедленного реагирования» от тех и дру-гих, — стоят по углам, в отдалении, им лет по 25—30.</w:t>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Русские» — наглые, веселые и злые. Кричат: «Русские, вперед». Нерусские — наглые, веселые и злые. Кричат: «Ал-лах акбар». Собравшихся — и с той, и с другой стороны — н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1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both"/>
        <w:rPr>
          <w:rFonts w:ascii="Times New Roman" w:hAnsi="Times New Roman" w:cs="Times New Roman"/>
          <w:sz w:val="24"/>
          <w:szCs w:val="24"/>
        </w:rPr>
      </w:pPr>
      <w:bookmarkStart w:id="215" w:name="page427"/>
      <w:bookmarkEnd w:id="215"/>
      <w:r>
        <w:rPr>
          <w:rFonts w:cs="Arial" w:ascii="Arial" w:hAnsi="Arial"/>
          <w:sz w:val="21"/>
          <w:szCs w:val="21"/>
        </w:rPr>
        <w:t>сколько сотен, тысячи полторы максимум. Милиции на поря-док больше. Даже «Тигры» пригнали. Здесь все — обычная милиция, ОМОН, внутренние войск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Одни сотрудники обыскивают группку молодых кавказ-цев, другие — фанатов-малолеток. ОМОН, в отличие от Ма-нежки, в черных масках — то ли для устрашения, то ли по-тому, что на улице минус десять… Милицейское начальство в мегафон призывает людей расходиться, не поддаваться на провокации и подумать о последствиях беспорядков.</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1"/>
          <w:szCs w:val="21"/>
        </w:rPr>
        <w:t>Многие кавказцы приезжают на джипах. На подъездах припаркованы легковушки, в которых по три-четыре славян-ских бойца. Все готовы.</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rPr>
          <w:rFonts w:ascii="Times New Roman" w:hAnsi="Times New Roman" w:cs="Times New Roman"/>
          <w:sz w:val="24"/>
          <w:szCs w:val="24"/>
        </w:rPr>
      </w:pPr>
      <w:r>
        <w:rPr>
          <w:rFonts w:cs="Arial" w:ascii="Arial" w:hAnsi="Arial"/>
          <w:sz w:val="21"/>
          <w:szCs w:val="21"/>
        </w:rPr>
        <w:t>Ждут, кто начнет первым.</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20"/>
          <w:szCs w:val="20"/>
        </w:rPr>
        <w:t>…</w:t>
      </w:r>
      <w:r>
        <w:rPr>
          <w:rFonts w:cs="Arial" w:ascii="Arial" w:hAnsi="Arial"/>
          <w:sz w:val="20"/>
          <w:szCs w:val="20"/>
        </w:rPr>
        <w:t>За день до этого на специфических Интернет-ресурсах обе стороны активно обсуждали: стоит идти или нет. Итоговое мнение было схожим: «Серьезным людям там делать нечего, милицейская подстава, всех повяжут, и молодым надо объ-яснить…» В итоге была выбрана и одинаковая тактика: груп-пы на машинах патрулируют город, особенно его центр, — на случай возможных стычек и провокаций, если что проис-ходят — подтягивают бойцов. Бойцы кучкуются в спальных районы — и ждут сигнала.</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20"/>
          <w:szCs w:val="20"/>
        </w:rPr>
        <w:t>«Молодые» все же вышли… Но повода для сигнала «фас» ни у той, ни у другой стороны не возникло. В этот раз ОМОН работал грамотно и оперативно. В отличие от Манежной пло-щади, применили другую тактику — бойцы не стояли цепью, разбитой «на квадраты», перемещались в толпе. Что позволи-ло подавлять драки в самом зачатке, а «горячих» — тут же не-сти на «погрузку».</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w:t>
      </w:r>
      <w:r>
        <w:rPr>
          <w:rFonts w:cs="Arial" w:ascii="Arial" w:hAnsi="Arial"/>
          <w:sz w:val="19"/>
          <w:szCs w:val="19"/>
        </w:rPr>
        <w:t>На входе в сам торговый центр в ряд выстроилась служба безопасности. Действо время от времени перетекает и в сам ТЦ «Европейский». С четвертого этажа выводят груп-пу кавказцев, сидевших в кафешке и что-то там скандировав-ших. Через полчаса ТЦ все же закроют. Гламурные блондин-ки, вышедшие из бутиков и оказавшиеся вдруг в совершенно параллельной реальности, названивают по телефонам: «Ми-лый, тут что-то происходит, я не понимаю».</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w:t>
      </w:r>
      <w:r>
        <w:rPr>
          <w:rFonts w:cs="Arial" w:ascii="Arial" w:hAnsi="Arial"/>
          <w:sz w:val="19"/>
          <w:szCs w:val="19"/>
        </w:rPr>
        <w:t>Кукловод, придумавший «стрелку русского и нерусско-го народа у «Европейского» — стратег. Непонятно пока, пр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1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jc w:val="both"/>
        <w:rPr>
          <w:rFonts w:ascii="Times New Roman" w:hAnsi="Times New Roman" w:cs="Times New Roman"/>
          <w:sz w:val="24"/>
          <w:szCs w:val="24"/>
        </w:rPr>
      </w:pPr>
      <w:bookmarkStart w:id="216" w:name="page429"/>
      <w:bookmarkEnd w:id="216"/>
      <w:r>
        <w:rPr>
          <w:rFonts w:cs="Arial" w:ascii="Arial" w:hAnsi="Arial"/>
          <w:sz w:val="19"/>
          <w:szCs w:val="19"/>
        </w:rPr>
        <w:t>фессиональный или же талантливый самоучка. Собралось бы в три-четыре раза больше народа, был бы ужас. Загруженный вокзал, «Киевская» — самая навороченная станция москов-ского метрополитена, где движение и так не пробьешься, а если бы что — один огромный затор и месиво. Тем более что москвичи, очевидно, не читают ни газет, ни Интернета — гу-ляют с детьми, дети — с шариками, глазеют…</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Дети постарше приехали сами — поглазеть «на жесть». Есть и совсем малявки — на вид из шестого-седьмого клас-са, ростом ОМОНу по пузо. Глаза горят, снимают на «мобилы» милицейские КамАЗы — для «Вконтакте»: типа «и я там был».</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1"/>
          <w:szCs w:val="21"/>
        </w:rPr>
        <w:t>…</w:t>
      </w:r>
      <w:r>
        <w:rPr>
          <w:rFonts w:cs="Arial" w:ascii="Arial" w:hAnsi="Arial"/>
          <w:sz w:val="21"/>
          <w:szCs w:val="21"/>
        </w:rPr>
        <w:t>Вообще, славяне, как и на «Смоленской», почти по-головно — малолетки. Много школьниц из серии «а во рту чупа-чупс, а сама дура дурой». Приехали «посмотреть, как ха-чей бить будут».</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1"/>
          <w:szCs w:val="21"/>
        </w:rPr>
        <w:t>Группа где-то в сотню тинейджеров отделяется от толпы на площади, обходит «Европейский» и группируется у «Мак-дональдса» (его потом эвакуируют — кто-то «пошутит» на предмет бомбы). «А че, посидим до ночи в ментовке, а потом предки заберут!» — говорит пацан с сигаретой, достает спар-таковский шарф…</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20"/>
          <w:szCs w:val="20"/>
        </w:rPr>
        <w:t>Колонна идет по Большой Дорогомиловской в сторону области, с криками: «Е*ть Кавказ, е*ть!». Стреляют из ракетни-цы. Но, пройдя метров сто, рассасывается по дворам за мага-зином «Старик Хоттабыч».</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Arial" w:ascii="Arial" w:hAnsi="Arial"/>
          <w:i/>
          <w:iCs/>
          <w:sz w:val="21"/>
          <w:szCs w:val="21"/>
        </w:rPr>
        <w:t>* * *</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w:t>
      </w:r>
      <w:r>
        <w:rPr>
          <w:rFonts w:cs="Arial" w:ascii="Arial" w:hAnsi="Arial"/>
          <w:sz w:val="20"/>
          <w:szCs w:val="20"/>
        </w:rPr>
        <w:t>В Интернете постоянно появляются сообщения о дра-ках в том или ином месте Москвы. «Парк культуры». У эскала-тора шесть кавказцев убегают от милиции. На улице все рав-но поймали, ведут в отделение, один опять вырывается, бе-жит, наталкивается на сотрудника — драка, лоб сотрудника милиции разбит до крови, беглец задержан.</w:t>
      </w:r>
    </w:p>
    <w:p>
      <w:pPr>
        <w:pStyle w:val="Normal"/>
        <w:widowControl w:val="false"/>
        <w:overflowPunct w:val="false"/>
        <w:autoSpaceDE w:val="false"/>
        <w:spacing w:lineRule="auto" w:line="266" w:before="0" w:after="0"/>
        <w:ind w:firstLine="397"/>
        <w:jc w:val="both"/>
        <w:rPr>
          <w:rFonts w:ascii="Times New Roman" w:hAnsi="Times New Roman" w:cs="Times New Roman"/>
          <w:sz w:val="24"/>
          <w:szCs w:val="24"/>
        </w:rPr>
      </w:pPr>
      <w:r>
        <w:rPr>
          <w:rFonts w:cs="Arial" w:ascii="Arial" w:hAnsi="Arial"/>
          <w:sz w:val="19"/>
          <w:szCs w:val="19"/>
        </w:rPr>
        <w:t>По вестибюлю бегает парень лет 20 славянской внешно-сти, улыбается и кричит, что пора «убивать на *уй всех чер-ных!». Во время своих стремительных перемещений ударяет-ся о дубинку милиционера, падает, был отнесен в отделение милиции, оставил после себя на полу один выбитый зуб.</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1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bookmarkStart w:id="217" w:name="page431"/>
      <w:bookmarkEnd w:id="217"/>
      <w:r>
        <w:rPr>
          <w:rFonts w:cs="Arial" w:ascii="Arial" w:hAnsi="Arial"/>
          <w:sz w:val="19"/>
          <w:szCs w:val="19"/>
        </w:rPr>
        <w:t>…</w:t>
      </w:r>
      <w:r>
        <w:rPr>
          <w:rFonts w:cs="Arial" w:ascii="Arial" w:hAnsi="Arial"/>
          <w:sz w:val="19"/>
          <w:szCs w:val="19"/>
        </w:rPr>
        <w:t>Поступает информация, что то ли на «Красногвардей-ской», то ли на «Кантемировской» собирается очередная группа кавказцев, а на «Домодедовской» — «группа самообо-роны» из местных. Едем туда. Но на окраинах тихо: Москва, в общем-то, живет своей жизнью.</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w:t>
      </w:r>
      <w:r>
        <w:rPr>
          <w:rFonts w:cs="Arial" w:ascii="Arial" w:hAnsi="Arial"/>
          <w:sz w:val="21"/>
          <w:szCs w:val="21"/>
        </w:rPr>
        <w:t>В кафешке люди смотрят телевизор. Азербайджанцы. Информацию впитывают, как сводки Совинформбюро. Нику-да ехать не собираютс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w:t>
      </w:r>
      <w:r>
        <w:rPr>
          <w:rFonts w:cs="Arial" w:ascii="Arial" w:hAnsi="Arial"/>
          <w:sz w:val="21"/>
          <w:szCs w:val="21"/>
        </w:rPr>
        <w:t>Часам к десяти напряжение спадает, большой бузы больше не будет — отдельные стычки по углам чуть-чуть на-пуганного города. Так там и будет все это тлеть — в подъез-дах, подворотнях, переулках.</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1"/>
          <w:szCs w:val="21"/>
        </w:rPr>
        <w:t>В связи с чем вопрос: если реальных «бойцов» ни с той, ни с другой стороны не было ни в этот день, ни на Манеж-ке, а тысячами собиралась разнообразная гопота и сопливая мелочь, то сколько и чего выплеснется на улицы, если кто-то все же «начнет первым»?</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Arial" w:ascii="Arial" w:hAnsi="Arial"/>
          <w:b/>
          <w:bCs/>
          <w:i/>
          <w:iCs/>
          <w:sz w:val="21"/>
          <w:szCs w:val="21"/>
        </w:rPr>
        <w:t>2011</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840" w:hanging="0"/>
        <w:rPr>
          <w:rFonts w:ascii="Times New Roman" w:hAnsi="Times New Roman" w:cs="Times New Roman"/>
          <w:sz w:val="24"/>
          <w:szCs w:val="24"/>
        </w:rPr>
      </w:pPr>
      <w:r>
        <w:rPr>
          <w:rFonts w:cs="Arial" w:ascii="Arial" w:hAnsi="Arial"/>
          <w:i/>
          <w:iCs/>
          <w:sz w:val="21"/>
          <w:szCs w:val="21"/>
        </w:rPr>
        <w:t>Порталы ненавист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Arial" w:ascii="Arial" w:hAnsi="Arial"/>
          <w:i/>
          <w:iCs/>
          <w:sz w:val="21"/>
          <w:szCs w:val="21"/>
        </w:rPr>
        <w:t>The New Times, 14 февраля 2011</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рталы ненависти. 9 февраля Мосгорсуд приговорил к 16 годам лишения свободы националиста Сергея Маршакова, расстрелявшего сотрудника ФСБ. Самое горячее обсуждение эта новость вызвала на форумах нацистского портала NS / WP. Малолетние апологеты идеи «белой расы» призывают друг друга брать пример с Маршакова, строят планы помощи ему. Почему сайты, пропагандирующие ненависть, так популярны среди молодых — разбирался The New Tim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Когда 15 декабря 2010 года у торгового центра «Евро-пейский» в Москве сотни малолеток собрались «воевать с кавказцами», шокированы были не только омоновцы, но и «взрослые националисты». Дети шли на смертный бой с укра-денными на кухне ножами и бронежилетами из маминых ско-вородок. Как выяснилось, «мобилизация» была проведена с помощью социальной сети «ВКонтакте». Впрочем, она стала лишь координатором. К «войне» с другими, непохожими, их готовили иные веб-адрес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1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sz w:val="24"/>
          <w:szCs w:val="24"/>
        </w:rPr>
      </w:pPr>
      <w:bookmarkStart w:id="218" w:name="page433"/>
      <w:bookmarkEnd w:id="218"/>
      <w:r>
        <w:rPr>
          <w:rFonts w:cs="Arial" w:ascii="Arial" w:hAnsi="Arial"/>
          <w:i/>
          <w:iCs/>
          <w:sz w:val="21"/>
          <w:szCs w:val="21"/>
        </w:rPr>
        <w:t>Античеловеки</w:t>
      </w:r>
    </w:p>
    <w:p>
      <w:pPr>
        <w:pStyle w:val="Normal"/>
        <w:widowControl w:val="false"/>
        <w:autoSpaceDE w:val="false"/>
        <w:spacing w:lineRule="exact" w:line="1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8"/>
          <w:szCs w:val="18"/>
        </w:rPr>
        <w:t>«Арийская кровь кристальной чистоты, которая течет в на-ших жилах, есть квинтэссенция нескончаемой силы и божествен-ной воли. […] Мы будем выполнять свою миссию в этом мире, наши предки не потерпят позора белой расы. […] Наш метафи-зический, не объяснимый вам национальный фанатизм продик-тован голосом богов. […] Идеальная порода с безукоризненным духом придет, и на обломках жидовских костей воссияет новая раса. ...Мы обретаем физическое воплощение в этом мире: мсти-тели, убийцы, террористы, шахиды, палачи, диверсанты…», — гипнотизирует синтезированный на компьютере голос (чтобы не вычислила милиция) в выложенном на YouTube видеоролике.</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19"/>
          <w:szCs w:val="19"/>
        </w:rPr>
        <w:t>Текст в ролике сопровождается видеорядом: кастеты, кровь, ночные подворотни мегаполисов. Это типичная пропа-ганда движения NS / WP (сокращенно от national socialism — white power, или «национал-социализм — сила белой расы»). Смесь надерганных образов из разных религиозных и фило-софских учений оправдывает убийства ради убийств. Это не стоило бы внимания, если бы за этим бредом не стояли мно-гие десятки трупов. Ролик называется «Обращение NS / WP к рузке». «Рузке» — так радикальное крыло нацистов презри-тельно именует россиян.</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19"/>
          <w:szCs w:val="19"/>
        </w:rPr>
        <w:t>Известность порталу принесла питерская банда «Бое-вая террористическая организация» Боровикова—Воеводи-на. Она была обезврежена в 2006 году, а сейчас в Петербурге завершается суд по ее делу. Десятку обвиняемых вменяется расстрел этнографа-антифашиста Николая Гиренко, убийство гражданина Сенегала в центре Питера с демонстративно ос-тавленным на месте преступления ружьем с выцарапанной на нем свастикой, еще ряд убийств «предателей», незакон-ный оборот оружия и другие преступления на почве нацио-нальной ненависти.</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В перерывах между убийствами обвиняемые успели из-дать несколько номеров самиздатовских журналов, где пыта-лись осмыслить свои действия. В какой-то момент они осоз-нали, что их «расовая война» совершенно не нужна белым, за которых вроде как они и воевали. Но это «открытие» не заставило их прекратить резню. Они решили, наоборот, что это «белые люди не достойны таких, как они, «героев». Они</w:t>
      </w:r>
    </w:p>
    <w:p>
      <w:pPr>
        <w:sectPr>
          <w:type w:val="nextPage"/>
          <w:pgSz w:w="7370" w:h="11906"/>
          <w:pgMar w:left="860" w:right="860" w:gutter="0" w:header="0" w:top="1431" w:footer="0" w:bottom="68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20</w:t>
      </w:r>
    </w:p>
    <w:p>
      <w:pPr>
        <w:sectPr>
          <w:type w:val="nextPage"/>
          <w:pgSz w:w="7370" w:h="11906"/>
          <w:pgMar w:left="3540" w:right="3540" w:gutter="0" w:header="0" w:top="143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219" w:name="page435"/>
      <w:bookmarkEnd w:id="219"/>
      <w:r>
        <w:rPr>
          <w:rFonts w:cs="Arial" w:ascii="Arial" w:hAnsi="Arial"/>
          <w:sz w:val="20"/>
          <w:szCs w:val="20"/>
        </w:rPr>
        <w:t>осознали себя «отдельным народом», «сверхлюдьми», кото-рые должны уничтожить не только «цветных», но и «белых». Их «новая раса» должна получить господство над миром, и «выкуется» она в кровавом хаосе гражданской войны, кото-рую необходимо спровоцировать. Поэтому «боровиковцы» даже развлекались специфически. Например, прокалывали колеса машинам скорой помощи. Потому, дескать, что «ско-рая помощь спасает жидов».</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Лидеры группировки — убитый во время задержания Дмитрий Боровиков (на момент совершения преступлений ему было 20 лет) и пребывающий на скамье подсудимых ныне 27-летний Алексей Воеводин (суд над ним длится уже 3 года) — стали героями русской версии национал-социализ-ма, а их теоретическое и практическое «наследие» долго и активно обсуждалось в наци-рунете.</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20" w:hanging="0"/>
        <w:rPr>
          <w:rFonts w:ascii="Times New Roman" w:hAnsi="Times New Roman" w:cs="Times New Roman"/>
          <w:sz w:val="24"/>
          <w:szCs w:val="24"/>
        </w:rPr>
      </w:pPr>
      <w:r>
        <w:rPr>
          <w:rFonts w:cs="Arial" w:ascii="Arial" w:hAnsi="Arial"/>
          <w:i/>
          <w:iCs/>
          <w:sz w:val="21"/>
          <w:szCs w:val="21"/>
        </w:rPr>
        <w:t>Убийцы-малолетки</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ртал NS / WP много раз закрывали, он регистрировал-ся на других доменах в разных странах мира и открывался снова: именно с него пошла мода вывешивать в сеть видео-ролики с убийствами разнообразных «врагов». На NS / WP ма-лолетние убийцы знакомятся, обмениваются опытом.</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Известно, что Артур Рыно, которому было на момент аре-ста 17 лет (осужден в 2010 году на 10 лет: Рыно с друзьями был обвинен в убийстве 19 человек), с подельниками контак-тировали с администрацией этого портала. Здесь же позна-комились и члены другой московской банды, «Белые волки», организатором которой был еще один малолетний «русский наци» Алексей Джавахишвили (на момент ареста ему тоже было 17 лет): в феврале 2010 года «Белые волки» за пять убийств (еще шесть убийств обвинению не удалось доказать в суде присяжных) были осуждены на разные сроки заключе-ния: Джавахишвили по малолетству отделался 7-летним сро-ком, хотя сроки по этому делу доходили до 23 лет колонии строгого режима. Именно они — авторы и «герои» страшного видеоролика, где живому человеку разбивают всмятку голо-ву бревном. Судья Эдуард Чувашов, ведший их дело, был за-стрелен в апреле 2010 года. Одна из главных версий следст-вия — месть националистов.</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2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numPr>
          <w:ilvl w:val="1"/>
          <w:numId w:val="61"/>
        </w:numPr>
        <w:tabs>
          <w:tab w:val="clear" w:pos="720"/>
          <w:tab w:val="left" w:pos="610" w:leader="none"/>
        </w:tabs>
        <w:overflowPunct w:val="false"/>
        <w:autoSpaceDE w:val="false"/>
        <w:spacing w:lineRule="auto" w:line="247" w:before="0" w:after="0"/>
        <w:ind w:left="10" w:firstLine="387"/>
        <w:jc w:val="both"/>
        <w:rPr>
          <w:rFonts w:ascii="Arial" w:hAnsi="Arial" w:cs="Arial"/>
          <w:sz w:val="19"/>
          <w:szCs w:val="19"/>
        </w:rPr>
      </w:pPr>
      <w:bookmarkStart w:id="220" w:name="page437"/>
      <w:bookmarkEnd w:id="220"/>
      <w:r>
        <w:rPr>
          <w:rFonts w:cs="Arial" w:ascii="Arial" w:hAnsi="Arial"/>
          <w:sz w:val="19"/>
          <w:szCs w:val="19"/>
        </w:rPr>
        <w:t xml:space="preserve">суде сейчас дело московского «Автономного славян-ского сопротивления» (все несовершеннолетние), участники которого опять же познакомились на NS / WP. Поджоги, под-рывы, убийства, телесные повреждения. Участников груп-пы обвиняют в том, что они облили горючей жидкостью двух женщин из Средней Азии, спокойно шедших по обычной мо-сковской улице, и подожгли.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numPr>
          <w:ilvl w:val="1"/>
          <w:numId w:val="61"/>
        </w:numPr>
        <w:tabs>
          <w:tab w:val="clear" w:pos="720"/>
          <w:tab w:val="left" w:pos="565" w:leader="none"/>
        </w:tabs>
        <w:overflowPunct w:val="false"/>
        <w:autoSpaceDE w:val="false"/>
        <w:spacing w:lineRule="auto" w:line="223" w:before="0" w:after="0"/>
        <w:ind w:left="10" w:firstLine="387"/>
        <w:jc w:val="both"/>
        <w:rPr>
          <w:rFonts w:ascii="Arial" w:hAnsi="Arial" w:cs="Arial"/>
          <w:sz w:val="21"/>
          <w:szCs w:val="21"/>
        </w:rPr>
      </w:pPr>
      <w:r>
        <w:rPr>
          <w:rFonts w:cs="Arial" w:ascii="Arial" w:hAnsi="Arial"/>
          <w:sz w:val="21"/>
          <w:szCs w:val="21"/>
        </w:rPr>
        <w:t xml:space="preserve">Питере идет суд по делу группировки Андрея Линка (сейчас ему 18 лет), в Москве — следствие по делу группы «Яна Лютика» (Емельяна Николаева: на момент задержания в июле 2010 года ему было 18 лет, а когда, как утверждает об-винение, убивал, ему было 16). Тоже убийства, и тоже «ноги растут» с портала NS / WP. </w:t>
      </w:r>
    </w:p>
    <w:p>
      <w:pPr>
        <w:pStyle w:val="Normal"/>
        <w:widowControl w:val="false"/>
        <w:autoSpaceDE w:val="false"/>
        <w:spacing w:lineRule="exact" w:line="3"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47" w:before="0" w:after="0"/>
        <w:ind w:left="10" w:firstLine="397"/>
        <w:jc w:val="both"/>
        <w:rPr>
          <w:rFonts w:ascii="Arial" w:hAnsi="Arial" w:cs="Arial"/>
          <w:sz w:val="21"/>
          <w:szCs w:val="21"/>
        </w:rPr>
      </w:pPr>
      <w:r>
        <w:rPr>
          <w:rFonts w:cs="Arial" w:ascii="Arial" w:hAnsi="Arial"/>
          <w:sz w:val="19"/>
          <w:szCs w:val="19"/>
        </w:rPr>
        <w:t xml:space="preserve">Сейчас питерские правоохранители заняты делом «NS / WP Невоград»: более десятка арестованных, большинство — несовершеннолетние, за ними — несколько особо тяжких эпизодов, самые резонансные из которых — подрыв дрези-ны на железной дороге Москва — Санкт-Петербург и убий-ство африканца в одном из питерских дворов, снятое на ви-део и выложенное в качестве «новогоднего поздравления» в ночь с 2009-го на 2010 год. </w:t>
      </w:r>
    </w:p>
    <w:p>
      <w:pPr>
        <w:pStyle w:val="Normal"/>
        <w:widowControl w:val="false"/>
        <w:autoSpaceDE w:val="false"/>
        <w:spacing w:lineRule="exact" w:line="2"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47" w:before="0" w:after="0"/>
        <w:ind w:left="10" w:firstLine="397"/>
        <w:jc w:val="both"/>
        <w:rPr>
          <w:rFonts w:ascii="Arial" w:hAnsi="Arial" w:cs="Arial"/>
          <w:sz w:val="21"/>
          <w:szCs w:val="21"/>
        </w:rPr>
      </w:pPr>
      <w:r>
        <w:rPr>
          <w:rFonts w:cs="Arial" w:ascii="Arial" w:hAnsi="Arial"/>
          <w:sz w:val="19"/>
          <w:szCs w:val="19"/>
        </w:rPr>
        <w:t xml:space="preserve">География NS / WP не ограничивается столицами. На сай-те висело как минимум два видео с убийствами, совершенны-ми на Урале. В одном случае погиб выходец из Средней Азии, зашедший один в лесополосу, в другом — бездомный. К не-му подошли молодые люди, представившиеся активистами некой благотворительной структуры. Они сняли на видео ин-тервью с ним о его злоключениях. А потом накормили едой, </w:t>
      </w:r>
    </w:p>
    <w:p>
      <w:pPr>
        <w:pStyle w:val="Normal"/>
        <w:widowControl w:val="false"/>
        <w:autoSpaceDE w:val="false"/>
        <w:spacing w:lineRule="exact" w:line="2" w:before="0" w:after="0"/>
        <w:rPr>
          <w:rFonts w:ascii="Arial" w:hAnsi="Arial" w:cs="Arial"/>
          <w:sz w:val="21"/>
          <w:szCs w:val="21"/>
        </w:rPr>
      </w:pPr>
      <w:r>
        <w:rPr>
          <w:rFonts w:cs="Arial" w:ascii="Arial" w:hAnsi="Arial"/>
          <w:sz w:val="21"/>
          <w:szCs w:val="21"/>
        </w:rPr>
      </w:r>
    </w:p>
    <w:p>
      <w:pPr>
        <w:pStyle w:val="Normal"/>
        <w:widowControl w:val="false"/>
        <w:numPr>
          <w:ilvl w:val="0"/>
          <w:numId w:val="61"/>
        </w:numPr>
        <w:tabs>
          <w:tab w:val="clear" w:pos="720"/>
          <w:tab w:val="left" w:pos="150" w:leader="none"/>
        </w:tabs>
        <w:overflowPunct w:val="false"/>
        <w:autoSpaceDE w:val="false"/>
        <w:spacing w:lineRule="auto" w:line="223" w:before="0" w:after="0"/>
        <w:ind w:left="150" w:hanging="150"/>
        <w:jc w:val="both"/>
        <w:rPr>
          <w:rFonts w:ascii="Arial" w:hAnsi="Arial" w:cs="Arial"/>
          <w:sz w:val="21"/>
          <w:szCs w:val="21"/>
        </w:rPr>
      </w:pPr>
      <w:r>
        <w:rPr>
          <w:rFonts w:cs="Arial" w:ascii="Arial" w:hAnsi="Arial"/>
          <w:sz w:val="21"/>
          <w:szCs w:val="21"/>
        </w:rPr>
        <w:t xml:space="preserve">которую подмешали яд. </w:t>
      </w:r>
    </w:p>
    <w:p>
      <w:pPr>
        <w:pStyle w:val="Normal"/>
        <w:widowControl w:val="false"/>
        <w:numPr>
          <w:ilvl w:val="1"/>
          <w:numId w:val="61"/>
        </w:numPr>
        <w:tabs>
          <w:tab w:val="clear" w:pos="720"/>
          <w:tab w:val="left" w:pos="565" w:leader="none"/>
        </w:tabs>
        <w:overflowPunct w:val="false"/>
        <w:autoSpaceDE w:val="false"/>
        <w:spacing w:lineRule="auto" w:line="228" w:before="0" w:after="0"/>
        <w:ind w:left="10" w:firstLine="387"/>
        <w:jc w:val="both"/>
        <w:rPr>
          <w:rFonts w:ascii="Arial" w:hAnsi="Arial" w:cs="Arial"/>
          <w:sz w:val="21"/>
          <w:szCs w:val="21"/>
        </w:rPr>
      </w:pPr>
      <w:r>
        <w:rPr>
          <w:rFonts w:cs="Arial" w:ascii="Arial" w:hAnsi="Arial"/>
          <w:sz w:val="21"/>
          <w:szCs w:val="21"/>
        </w:rPr>
        <w:t xml:space="preserve">конце видео одетый в маску человек вскидывает руку в гитлеровском приветствии на фоне трупа. Вот такая «борьба за оздоровление наци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0" w:firstLine="397"/>
        <w:jc w:val="both"/>
        <w:rPr>
          <w:rFonts w:ascii="Times New Roman" w:hAnsi="Times New Roman" w:cs="Times New Roman"/>
          <w:sz w:val="24"/>
          <w:szCs w:val="24"/>
        </w:rPr>
      </w:pPr>
      <w:r>
        <w:rPr>
          <w:rFonts w:cs="Arial" w:ascii="Arial" w:hAnsi="Arial"/>
          <w:sz w:val="20"/>
          <w:szCs w:val="20"/>
        </w:rPr>
        <w:t>От имени NS / WP действовали «орловские партизаны» (суд по их делу начнется весной): группировка, созданная ор-ловским майором ФСО Виктором Лукониным.</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10" w:hanging="0"/>
        <w:rPr>
          <w:rFonts w:ascii="Times New Roman" w:hAnsi="Times New Roman" w:cs="Times New Roman"/>
          <w:sz w:val="24"/>
          <w:szCs w:val="24"/>
        </w:rPr>
      </w:pPr>
      <w:r>
        <w:rPr>
          <w:rFonts w:cs="Arial" w:ascii="Arial" w:hAnsi="Arial"/>
          <w:i/>
          <w:iCs/>
          <w:sz w:val="21"/>
          <w:szCs w:val="21"/>
        </w:rPr>
        <w:t>Фабрика ненависти</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10" w:firstLine="397"/>
        <w:jc w:val="both"/>
        <w:rPr>
          <w:rFonts w:ascii="Times New Roman" w:hAnsi="Times New Roman" w:cs="Times New Roman"/>
          <w:sz w:val="24"/>
          <w:szCs w:val="24"/>
        </w:rPr>
      </w:pPr>
      <w:r>
        <w:rPr>
          <w:rFonts w:cs="Arial" w:ascii="Arial" w:hAnsi="Arial"/>
          <w:sz w:val="19"/>
          <w:szCs w:val="19"/>
        </w:rPr>
        <w:t>Из дискуссий на портале: «Берите пример с Урагана. Того 10 суток на ИВС е**шили, ни слова не сказал». «Никто его там не пи**ил. Молота и Лютеня е**шили целый месяц, а Максим</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2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221" w:name="page439"/>
      <w:bookmarkEnd w:id="221"/>
      <w:r>
        <w:rPr>
          <w:rFonts w:cs="Arial" w:ascii="Arial" w:hAnsi="Arial"/>
          <w:sz w:val="20"/>
          <w:szCs w:val="20"/>
        </w:rPr>
        <w:t>ночку в обезьяннике поконтачил, и уже на воле...» «Сколько лет общался с Яном — никогда не знал о нем ничего, кроме приблизительного возраста и клички, всегда была отличная конспирация. Очень жаль, что чуть ли не в каждой ячейке оказывается своя «крыса»«. «В ночь с 12 на 13 марта в Не-вограде по делу NS / WP СПб были задержаны два соратни-ка — Дмитрий и Рома. Оба задержаны по подозрению в на-падении на этнопреступника. Обоим выбрана мера пресече-ния — арест. Причем Дмитрия пугают сроком от 5 до 15 лет». Это типичные обсуждения, которые ведутся даже в открытом разделе форума NS / WP. А ведь у форума есть еще и закры-тый раздел.</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Истории и судьбы оказавшихся на этом форуме детей дики и страшны. Вот, например, Святослав Батюк. В поиско-виках можно найти фото по-детски пухлого мальчишки с сим-патичным лицом, разумными глазами. Снят на фоне книжно-го шкафа. Убежал из дома в Москве в 16 лет. Как пишут на NS / WP, чтобы не быть арестованным за акции «Автономно-го славянского сопротивления». Проявился в Ленинградской области. Предположительно участвовал в подрыве дрезины. Потом что-то не поделил с соратниками, и его зарезали. Рас-членение трупа сняли на видео и выложили в открытый дос-туп. Ролик называется «Урок тем, кто сошел с пути борьбы». Когда милиция накрыла конспиративную квартиру его по-дельников-убийц, в морозильнике нашли голову и кисти рук Святослава.</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Или «пензенский бомбист» Илья Петров. В своем городе произвел серию подрывов и поджогов отделений милиции, местной телекомпании и одной из церквей. На теле — татуи-ровка NS / WP. На момент задержания — несовершеннолет-ний. Из нищей семьи, отец — инвалид, мать — школьная учи-тельница. При полном отсутствии денег умудрялся собирать весьма сложные бомбы. Всеми характеризовался как замкну-тый, но умный и начитанный молодой человек.</w:t>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Arial" w:ascii="Arial" w:hAnsi="Arial"/>
          <w:i/>
          <w:iCs/>
          <w:sz w:val="21"/>
          <w:szCs w:val="21"/>
        </w:rPr>
        <w:t>Жажда крови</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Движение против нелегальной иммиграции, другие по-лулегальные правые движения героизируют запутавшихся детей. Зачастую в их пропаганде малолетние убийцы назыв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2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222" w:name="page441"/>
      <w:bookmarkEnd w:id="222"/>
      <w:r>
        <w:rPr>
          <w:rFonts w:cs="Arial" w:ascii="Arial" w:hAnsi="Arial"/>
          <w:sz w:val="19"/>
          <w:szCs w:val="19"/>
        </w:rPr>
        <w:t>ются «русскими партизанами», «политзэками», «нелегальным крылом национального движения». Так «кровавые мальчики» становятся разменной картой политиканского пиара.</w:t>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На Новый год NS / WP опубликовало очередное поздрав-ление. На нем человек, точнее, силуэт человека с ножом в руке, шапке Деда Мороза и маске, надвинутой на лицо так, чтобы нельзя было увидеть глаза и черты губ, призывает «сделать в наступающем году много трупов». После призы-ва — видеосъемка: человек в шапке Деда Мороза бьет но-жом какого-то подростка на снегу. Текст за кадром: это убий-ство антифашиста. В антифа-среде об этой истории никому не известно. Но нацисты могли выдать за антифа первого попав-шегося малолетнего неформала. Их не интересует политиче-ская принадлежность жертв. Они просто хотят убивать.</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720" w:right="880" w:hanging="858"/>
        <w:rPr>
          <w:rFonts w:ascii="Times New Roman" w:hAnsi="Times New Roman" w:cs="Times New Roman"/>
          <w:sz w:val="24"/>
          <w:szCs w:val="24"/>
        </w:rPr>
      </w:pPr>
      <w:r>
        <w:rPr>
          <w:rFonts w:cs="Arial" w:ascii="Arial" w:hAnsi="Arial"/>
          <w:i/>
          <w:iCs/>
          <w:sz w:val="19"/>
          <w:szCs w:val="19"/>
        </w:rPr>
        <w:t>После Манежки: история одного мальчика. Openspace.ru, 18.04.2011.</w:t>
      </w:r>
    </w:p>
    <w:p>
      <w:pPr>
        <w:pStyle w:val="Normal"/>
        <w:widowControl w:val="false"/>
        <w:overflowPunct w:val="false"/>
        <w:autoSpaceDE w:val="false"/>
        <w:spacing w:lineRule="auto" w:line="237" w:before="0" w:after="0"/>
        <w:ind w:left="140" w:right="140" w:hanging="0"/>
        <w:jc w:val="center"/>
        <w:rPr>
          <w:rFonts w:ascii="Times New Roman" w:hAnsi="Times New Roman" w:cs="Times New Roman"/>
          <w:sz w:val="24"/>
          <w:szCs w:val="24"/>
        </w:rPr>
      </w:pPr>
      <w:r>
        <w:rPr>
          <w:rFonts w:cs="Arial" w:ascii="Arial" w:hAnsi="Arial"/>
          <w:i/>
          <w:iCs/>
          <w:sz w:val="21"/>
          <w:szCs w:val="21"/>
        </w:rPr>
        <w:t>Александр Литой и Егор Сковорода узнали побольше про жизнь подростка, обвиненного в организации погрома на Манежке и в убийстве киргиза</w:t>
      </w:r>
    </w:p>
    <w:p>
      <w:pPr>
        <w:pStyle w:val="Normal"/>
        <w:widowControl w:val="false"/>
        <w:autoSpaceDE w:val="false"/>
        <w:spacing w:lineRule="exact" w:line="1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i/>
          <w:iCs/>
          <w:sz w:val="21"/>
          <w:szCs w:val="21"/>
        </w:rPr>
        <w:t>16 декабря глава МВД Рашид Нургалиев доложил Медведе-ву, что следствие установило группу лиц, принимавших уча-стие в столкновениях с милицией на Манежной площади 11 декабр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i/>
          <w:iCs/>
          <w:sz w:val="20"/>
          <w:szCs w:val="20"/>
        </w:rPr>
        <w:t>«Среди них задержан один из организаторов — некий Куб-раков Илья», — сказал президенту министр. По его словам, он призывал к насильственным действиям, а на следующий день вместе с девятью соучастниками совершил убийство выход-ца из Средней Ази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i/>
          <w:iCs/>
          <w:sz w:val="20"/>
          <w:szCs w:val="20"/>
        </w:rPr>
        <w:t>Президент поинтересовался, сколько лет задержанным. По словам Нургалиева, им по 14—15 лет. «Это же просто кошмар!» — воскликнул Медведев.</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0" w:before="0" w:after="0"/>
        <w:ind w:firstLine="397"/>
        <w:jc w:val="both"/>
        <w:rPr>
          <w:rFonts w:ascii="Times New Roman" w:hAnsi="Times New Roman" w:cs="Times New Roman"/>
          <w:sz w:val="24"/>
          <w:szCs w:val="24"/>
        </w:rPr>
      </w:pPr>
      <w:r>
        <w:rPr>
          <w:rFonts w:cs="Arial" w:ascii="Arial" w:hAnsi="Arial"/>
          <w:i/>
          <w:iCs/>
          <w:sz w:val="18"/>
          <w:szCs w:val="18"/>
        </w:rPr>
        <w:t>На следующий день Симоновский суд Москвы санкциони-ровал заключение под стражу 14-летнего Ильи Кубракова. Следствие подозревает его в убийстве гражданина Кирги-зии Алишера Шамшиева, 1973 года рождения, произошедшем 12 декабря на Судостроительной улице на юге Москвы. Яко-бы Илья Кубраков сначала участвовал вместе с друзьями в избиении киргиза, а когда тот попытался скрыться, «ударил</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2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223" w:name="page443"/>
      <w:bookmarkEnd w:id="223"/>
      <w:r>
        <w:rPr>
          <w:rFonts w:cs="Arial" w:ascii="Arial" w:hAnsi="Arial"/>
          <w:i/>
          <w:iCs/>
          <w:sz w:val="19"/>
          <w:szCs w:val="19"/>
        </w:rPr>
        <w:t>потерпевшего ножом в грудную клетку, от чего последний скончался», — так рассказал агентству «Интерфакс» ано-нимный источник в правоохранительных органах.</w:t>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i/>
          <w:iCs/>
          <w:sz w:val="19"/>
          <w:szCs w:val="19"/>
        </w:rPr>
        <w:t>Что это за страшный подросток? Как ему удалось орга-низовать побоище на Манежной площади? Как вышло, что его подозревают в убийстве гастарбайтера? АЛЕКСАНДР ЛИТОЙ и ЕГОР СКОВОРОДА попытались ответить на эти во-просы. Они встретились с мамой Ильи Кубракова и с людьми, которые его знали.</w:t>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00" w:hanging="0"/>
        <w:rPr>
          <w:rFonts w:ascii="Times New Roman" w:hAnsi="Times New Roman" w:cs="Times New Roman"/>
          <w:sz w:val="24"/>
          <w:szCs w:val="24"/>
        </w:rPr>
      </w:pPr>
      <w:r>
        <w:rPr>
          <w:rFonts w:cs="Arial" w:ascii="Arial" w:hAnsi="Arial"/>
          <w:i/>
          <w:iCs/>
          <w:sz w:val="21"/>
          <w:szCs w:val="21"/>
        </w:rPr>
        <w:t>Детство</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Когда все это случилось… Илюша же со всеми двор-никами общался, а дворниками у нас и киргизы работают, и таджики, они все его знали. И вот дворники пришли к консь-ержке у нас в подъезде и говорят: «Это что, наш Илья?» Она отвечает: «Да». Они: «Это полный бред. Илья не мог этого сде-лать».</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Мы как-то пошли с ним в магазин, там стоят пять чело-век, ну, нерусские люди стоят — Илья с ними со всеми за руку: «Привет, привет, привет». Я говорю: «Илюша, а это-то кто?» — «Мам, это хорошие люди, я с ними в футбол играл. Они у нас дворниками работают». Все Илюху знают, он со всеми общал-ся. Поэтому все были удивлены, шокированы: «Чтоб Илья еще и националист? Это полный бред»« — так рассказывает Лю-бовь Сергеевна Кубракова, мать Иль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раннем детстве Илья попал в ДТП, из-за травмы пропус-тил почти все младшие классы, потом пошел в третий кадет-ский корпус. Оттуда пришлось уйти из-за слабого здоровья. Потом Илья перешел в морской корпус, там было полегче. Года два назад переехали жить в другой район, и мама уго-ворила его пойти в обычную школу: Илья поначалу не очень хотел, ему, в общем, нравилось в кадетском. Особенно нрави-лась форма, он ходил в ней все врем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Класса с седьмого начал иногда прогуливать школу, в двенадцать лет обычное дело: «Зачем мне учиться, если я буду музыкантом?»</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7" w:before="0" w:after="0"/>
        <w:ind w:firstLine="397"/>
        <w:jc w:val="both"/>
        <w:rPr>
          <w:rFonts w:ascii="Times New Roman" w:hAnsi="Times New Roman" w:cs="Times New Roman"/>
          <w:sz w:val="24"/>
          <w:szCs w:val="24"/>
        </w:rPr>
      </w:pPr>
      <w:r>
        <w:rPr>
          <w:rFonts w:cs="Arial" w:ascii="Arial" w:hAnsi="Arial"/>
          <w:sz w:val="18"/>
          <w:szCs w:val="18"/>
        </w:rPr>
        <w:t>«Если ему интересно, то он усидчив, он пять получит, баш-ка-то работает, а если не хочет, точно будет двойка», — гово-рит мама. Из-за трудностей в учебе (сказался здесь и пропуск</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2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jc w:val="both"/>
        <w:rPr>
          <w:rFonts w:ascii="Times New Roman" w:hAnsi="Times New Roman" w:cs="Times New Roman"/>
          <w:sz w:val="24"/>
          <w:szCs w:val="24"/>
        </w:rPr>
      </w:pPr>
      <w:bookmarkStart w:id="224" w:name="page445"/>
      <w:bookmarkEnd w:id="224"/>
      <w:r>
        <w:rPr>
          <w:rFonts w:cs="Arial" w:ascii="Arial" w:hAnsi="Arial"/>
          <w:sz w:val="21"/>
          <w:szCs w:val="21"/>
        </w:rPr>
        <w:t>младших классов) перешел в экономический колледж, начал ходить туда с сентябр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firstLine="397"/>
        <w:jc w:val="both"/>
        <w:rPr>
          <w:rFonts w:ascii="Times New Roman" w:hAnsi="Times New Roman" w:cs="Times New Roman"/>
          <w:sz w:val="24"/>
          <w:szCs w:val="24"/>
        </w:rPr>
      </w:pPr>
      <w:r>
        <w:rPr>
          <w:rFonts w:cs="Arial" w:ascii="Arial" w:hAnsi="Arial"/>
          <w:sz w:val="21"/>
          <w:szCs w:val="21"/>
        </w:rPr>
        <w:t>«Музыка у него одна в башке была, только музыка. Как те-пло наступает, он с гитарой сидит на скамеечке», — продол-жает Любовь Кубраков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0"/>
          <w:szCs w:val="20"/>
        </w:rPr>
        <w:t>«Илья со всеми общался, но так вот, чтобы прирасти к ка-кому-то другу… Ни к кому он особо не привязывался. Самые близкие друзья у него, получается, Алексей, одноклассник, и Виктор, знакомый гитарист. Вот два человека. Они ему все время были интересны.</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firstLine="397"/>
        <w:jc w:val="both"/>
        <w:rPr>
          <w:rFonts w:ascii="Times New Roman" w:hAnsi="Times New Roman" w:cs="Times New Roman"/>
          <w:sz w:val="24"/>
          <w:szCs w:val="24"/>
        </w:rPr>
      </w:pPr>
      <w:r>
        <w:rPr>
          <w:rFonts w:cs="Arial" w:ascii="Arial" w:hAnsi="Arial"/>
          <w:sz w:val="21"/>
          <w:szCs w:val="21"/>
        </w:rPr>
        <w:t>Вот у нас компания собирается где-то позади дома на ла-вочках, его ровесники. Я говорю ему иногда: «Илюш, сходи пообщайся, ты же их всех знаешь». И чего, говорит он, мне с ними делать? Они там просто сидят, пьют, курят, и что? Я не хочу.</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firstLine="397"/>
        <w:jc w:val="both"/>
        <w:rPr>
          <w:rFonts w:ascii="Times New Roman" w:hAnsi="Times New Roman" w:cs="Times New Roman"/>
          <w:sz w:val="24"/>
          <w:szCs w:val="24"/>
        </w:rPr>
      </w:pPr>
      <w:r>
        <w:rPr>
          <w:rFonts w:cs="Arial" w:ascii="Arial" w:hAnsi="Arial"/>
          <w:sz w:val="21"/>
          <w:szCs w:val="21"/>
        </w:rPr>
        <w:t>У него постоянно любовь на любови. То одна, то вторая, то Лиза, то Маша. Все время девочки, девочки, девочки. Со мной Илья всем почти делился. У меня телефоны были всех его друзей, и девочкам я могла спокойно позвонить, узнать, где он и как.</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19"/>
          <w:szCs w:val="19"/>
        </w:rPr>
        <w:t>Когда я на работе, для него это плохо. «Мам, когда у тебя выходной?» Пойдем туда, пойдем сюда, его никогда это не смущало. Он, может быть, знаете, не считает меня старухой… Я и на дерево могу залезть, побегать, попрыгать — запросто. Для него я мама, но еще и друг, что л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8"/>
          <w:szCs w:val="18"/>
        </w:rPr>
        <w:t>Иногда ходил на футбол, болел за ЦСКА. Все подростки ходят. Мне кажется, что это чисто, знаете, стадное чувство. «Оле-оле-оле!» — вот это вот. Его сам футбол не интересовал. По телевизору — нет, неинтересно. Все на эмоциях.</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397"/>
        <w:jc w:val="both"/>
        <w:rPr>
          <w:rFonts w:ascii="Times New Roman" w:hAnsi="Times New Roman" w:cs="Times New Roman"/>
          <w:sz w:val="24"/>
          <w:szCs w:val="24"/>
        </w:rPr>
      </w:pPr>
      <w:r>
        <w:rPr>
          <w:rFonts w:cs="Arial" w:ascii="Arial" w:hAnsi="Arial"/>
          <w:sz w:val="20"/>
          <w:szCs w:val="20"/>
        </w:rPr>
        <w:t>Он меня с собой звал, но я не ходила. Я так говорила: «Илюш, там как-то все подростки, все орут непонятно, мне не очень интересно». Вот если бы ему хотелось там поозо-ровать, ведь он бы никогда меня не приглашал? А он меня всегда звал: «Мам, я познакомлю тебя со своими друзьями, я тебя прошу, пойдем». Ну, я ему все время обещала, но ни разу не сходила. Отмазывалась.</w:t>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1"/>
          <w:szCs w:val="21"/>
        </w:rPr>
        <w:t>Знакомства у него были самые разные, все время новые компании какие-то — знакомится, уходит, знакомится, ухо-дит. Постоянно изучал каких-то новых людей, все ему было интересно. Он их выучил — и раз, до свидания. Следующие пошл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2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bookmarkStart w:id="225" w:name="page447"/>
      <w:bookmarkEnd w:id="225"/>
      <w:r>
        <w:rPr>
          <w:rFonts w:cs="Arial" w:ascii="Arial" w:hAnsi="Arial"/>
          <w:sz w:val="20"/>
          <w:szCs w:val="20"/>
        </w:rPr>
        <w:t>В общем, ему было интересно, что происходит вокруг, он пытался вообще узнать все, как-то разобратьс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0"/>
          <w:szCs w:val="20"/>
        </w:rPr>
        <w:t>Идем раз с ним по Пушкинской. Илья увидел еврея, тако-го прям, с пейсами, с бородой, в шляпе: «Мам, посмотри, ка-кой человек, я к нему сейчас подойду, узнаю все». Я говорю: «Илья, не ходи, не надо». Нет, он поперся и с ним беседовал, задавал вопросы, тот отвечал.</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0"/>
          <w:szCs w:val="20"/>
        </w:rPr>
        <w:t>Вообще, как Илью мотало, я больше такого среди детей даже и не встречала. Вот начиная с инструментов музыкаль-ных, я уже раздражалась на это, конечно. То хочу быть пиани-стом, то хочу быть гитаристом, тут ты мне купи гитару такую, потом такую, потом мне купи барабан, потом мне еще баян, а вообще, мне, мам, фортепьяно нужно, можно, я фортепьяно в дом притащу?</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19"/>
          <w:szCs w:val="19"/>
        </w:rPr>
        <w:t>С людьми Илья сходился легко очень. И меня всегда это пугало. Мне это никогда не нравилось. Я говорю ему: Илюш, ты будешь с людьми общаться, думая, что они все хорошие, а среди них есть ведь и те, которые воспользуются твоей доб-ротой и твоей искренностью. Могут подставить, обмануть, втянуть — все, что угодно. Илюш, а ты даже драться не уме-ешь, даже себя защитить не можешь.</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firstLine="397"/>
        <w:jc w:val="both"/>
        <w:rPr>
          <w:rFonts w:ascii="Times New Roman" w:hAnsi="Times New Roman" w:cs="Times New Roman"/>
          <w:sz w:val="24"/>
          <w:szCs w:val="24"/>
        </w:rPr>
      </w:pPr>
      <w:r>
        <w:rPr>
          <w:rFonts w:cs="Arial" w:ascii="Arial" w:hAnsi="Arial"/>
          <w:sz w:val="21"/>
          <w:szCs w:val="21"/>
        </w:rPr>
        <w:t>Он с детства такой, тощий практически. Вон посмотри-те на фотографии. Да я его рукой борола всегда спокойно…» Действительно, на всех снимках Илья довольно высокий и ху-дой мальчик.</w:t>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40" w:hanging="0"/>
        <w:rPr>
          <w:rFonts w:ascii="Times New Roman" w:hAnsi="Times New Roman" w:cs="Times New Roman"/>
          <w:sz w:val="24"/>
          <w:szCs w:val="24"/>
        </w:rPr>
      </w:pPr>
      <w:r>
        <w:rPr>
          <w:rFonts w:cs="Arial" w:ascii="Arial" w:hAnsi="Arial"/>
          <w:i/>
          <w:iCs/>
          <w:sz w:val="21"/>
          <w:szCs w:val="21"/>
        </w:rPr>
        <w:t>Арест</w:t>
      </w:r>
    </w:p>
    <w:p>
      <w:pPr>
        <w:pStyle w:val="Normal"/>
        <w:widowControl w:val="false"/>
        <w:autoSpaceDE w:val="false"/>
        <w:spacing w:lineRule="exact" w:line="1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0"/>
          <w:szCs w:val="20"/>
        </w:rPr>
        <w:t>Насколько можно верить матери задержанного за убий-ство подростка? Сложный вопрос. Но у нас за три часа труд-ного с ней разговора не было ощущения, что Любовь Кубра-кова неискренна. Нам показалось по-другому. Она может что-то путать, чего-то не знать, но мы не заметили в ней желания что-то сознательно скрыть.</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 xml:space="preserve">Любовь Кубракова: «Это все (убийство на Судостроитель-ной. — </w:t>
      </w:r>
      <w:r>
        <w:rPr>
          <w:rFonts w:cs="Arial" w:ascii="Arial" w:hAnsi="Arial"/>
          <w:i/>
          <w:iCs/>
          <w:sz w:val="19"/>
          <w:szCs w:val="19"/>
        </w:rPr>
        <w:t>OS</w:t>
      </w:r>
      <w:r>
        <w:rPr>
          <w:rFonts w:cs="Arial" w:ascii="Arial" w:hAnsi="Arial"/>
          <w:sz w:val="19"/>
          <w:szCs w:val="19"/>
        </w:rPr>
        <w:t>) случилось 12-го числа, а Илюшеньку задержали 15 декабря. Как я поняла, сначала задержали Михаила Кузне-цова, не знаю, когда и как именно. А уже Михаил 15-го числа вызвонил Илюшу, позвал погулять. Илья согласился. Он мне потом рассказывал: «Я еще не понял, зачем мы идем к кол-леджу гулять, как-то странно». А там его уже ждал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2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bookmarkStart w:id="226" w:name="page449"/>
      <w:bookmarkEnd w:id="226"/>
      <w:r>
        <w:rPr>
          <w:rFonts w:cs="Arial" w:ascii="Arial" w:hAnsi="Arial"/>
          <w:sz w:val="19"/>
          <w:szCs w:val="19"/>
        </w:rPr>
        <w:t>Илью где-то в час дня задержали, мне позвонили только в девятом часу вечера. Соответственно, его, несовершенно-летнего, допрашивали и без меня, и без адвоката. Я приеха-ла, а они уже камеры включили: «Сейчас он чистосердечное признание будет давать на камеру». Илья начинает говорить,</w:t>
      </w:r>
    </w:p>
    <w:p>
      <w:pPr>
        <w:pStyle w:val="Normal"/>
        <w:widowControl w:val="false"/>
        <w:numPr>
          <w:ilvl w:val="0"/>
          <w:numId w:val="64"/>
        </w:numPr>
        <w:tabs>
          <w:tab w:val="clear" w:pos="720"/>
          <w:tab w:val="left" w:pos="150" w:leader="none"/>
        </w:tabs>
        <w:overflowPunct w:val="false"/>
        <w:autoSpaceDE w:val="false"/>
        <w:spacing w:lineRule="auto" w:line="232" w:before="0" w:after="0"/>
        <w:ind w:left="150" w:hanging="150"/>
        <w:jc w:val="both"/>
        <w:rPr>
          <w:rFonts w:ascii="Arial" w:hAnsi="Arial" w:cs="Arial"/>
          <w:sz w:val="21"/>
          <w:szCs w:val="21"/>
        </w:rPr>
      </w:pPr>
      <w:r>
        <w:rPr>
          <w:rFonts w:cs="Arial" w:ascii="Arial" w:hAnsi="Arial"/>
          <w:sz w:val="21"/>
          <w:szCs w:val="21"/>
        </w:rPr>
        <w:t xml:space="preserve">я смотрю… </w:t>
      </w:r>
    </w:p>
    <w:p>
      <w:pPr>
        <w:pStyle w:val="Normal"/>
        <w:widowControl w:val="false"/>
        <w:numPr>
          <w:ilvl w:val="1"/>
          <w:numId w:val="64"/>
        </w:numPr>
        <w:tabs>
          <w:tab w:val="clear" w:pos="720"/>
          <w:tab w:val="left" w:pos="592" w:leader="none"/>
        </w:tabs>
        <w:overflowPunct w:val="false"/>
        <w:autoSpaceDE w:val="false"/>
        <w:spacing w:lineRule="auto" w:line="244" w:before="0" w:after="0"/>
        <w:ind w:left="10" w:firstLine="387"/>
        <w:jc w:val="both"/>
        <w:rPr>
          <w:rFonts w:ascii="Arial" w:hAnsi="Arial" w:cs="Arial"/>
          <w:sz w:val="20"/>
          <w:szCs w:val="20"/>
        </w:rPr>
      </w:pPr>
      <w:r>
        <w:rPr>
          <w:rFonts w:cs="Arial" w:ascii="Arial" w:hAnsi="Arial"/>
          <w:sz w:val="20"/>
          <w:szCs w:val="20"/>
        </w:rPr>
        <w:t xml:space="preserve">сначала думала, что это действительно он все сделал. Меня ошарашили этим сообщением, я сижу вот такая и ду-маю: «Как?! Ну как?» Я была очень зла на него, я его хотела ра-зорвать, сижу, себя сдерживаю едва. И вот он начинает гово-рить — дурацкий детский лепет.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1"/>
          <w:numId w:val="64"/>
        </w:numPr>
        <w:tabs>
          <w:tab w:val="clear" w:pos="720"/>
          <w:tab w:val="left" w:pos="588" w:leader="none"/>
        </w:tabs>
        <w:overflowPunct w:val="false"/>
        <w:autoSpaceDE w:val="false"/>
        <w:spacing w:lineRule="auto" w:line="232" w:before="0" w:after="0"/>
        <w:ind w:left="10" w:firstLine="387"/>
        <w:jc w:val="both"/>
        <w:rPr>
          <w:rFonts w:ascii="Arial" w:hAnsi="Arial" w:cs="Arial"/>
          <w:sz w:val="21"/>
          <w:szCs w:val="21"/>
        </w:rPr>
      </w:pPr>
      <w:r>
        <w:rPr>
          <w:rFonts w:cs="Arial" w:ascii="Arial" w:hAnsi="Arial"/>
          <w:sz w:val="21"/>
          <w:szCs w:val="21"/>
        </w:rPr>
        <w:t xml:space="preserve">говорю: «Постой, Илья. Ты чего говоришь-то?» И я ему даю понять: Илья, вот это грань взрослой жизни. Это не мама тебе. Я говорю: «Илюша, если ты кого-то прикрываешь, если скрываешь, ты не бойся, говори, кто это. Но если это ты сде-лал, тоже не скрывай». </w:t>
      </w:r>
    </w:p>
    <w:p>
      <w:pPr>
        <w:pStyle w:val="Normal"/>
        <w:widowControl w:val="false"/>
        <w:autoSpaceDE w:val="false"/>
        <w:spacing w:lineRule="exact" w:line="2"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32" w:before="0" w:after="0"/>
        <w:ind w:left="10" w:firstLine="397"/>
        <w:jc w:val="both"/>
        <w:rPr>
          <w:rFonts w:ascii="Arial" w:hAnsi="Arial" w:cs="Arial"/>
          <w:sz w:val="21"/>
          <w:szCs w:val="21"/>
        </w:rPr>
      </w:pPr>
      <w:r>
        <w:rPr>
          <w:rFonts w:cs="Arial" w:ascii="Arial" w:hAnsi="Arial"/>
          <w:sz w:val="21"/>
          <w:szCs w:val="21"/>
        </w:rPr>
        <w:t xml:space="preserve">Он такой — раз, глаза в пол. Уже по-другому: ну да, го-ворит, мы договорились. И потом он начинает рассказывать, как было все на самом деле. Это вообще не похоже на тот пу-таный лепет «чистосердечного признания», настолько он все ровно рассказывает. </w:t>
      </w:r>
    </w:p>
    <w:p>
      <w:pPr>
        <w:pStyle w:val="Normal"/>
        <w:widowControl w:val="false"/>
        <w:autoSpaceDE w:val="false"/>
        <w:spacing w:lineRule="exact" w:line="2"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56" w:before="0" w:after="0"/>
        <w:ind w:left="10" w:firstLine="397"/>
        <w:jc w:val="both"/>
        <w:rPr>
          <w:rFonts w:ascii="Arial" w:hAnsi="Arial" w:cs="Arial"/>
          <w:sz w:val="21"/>
          <w:szCs w:val="21"/>
        </w:rPr>
      </w:pPr>
      <w:r>
        <w:rPr>
          <w:rFonts w:cs="Arial" w:ascii="Arial" w:hAnsi="Arial"/>
          <w:sz w:val="19"/>
          <w:szCs w:val="19"/>
        </w:rPr>
        <w:t xml:space="preserve">Когда его взяли возле колледжа, товарищи милиционеры посадили Илюшу в машину и говорят: «Человек погиб». Илья рассказывает, что вообще не понял, о чем они, какой чело-век. Милиционеры начали объяснять. Илья говорит: «Я нико-го не убивал, я ничего не делал». Они отвечают: «Нам все рав-но, делал ты, не делал. Но из вашей компании кто-то сядет. Это на уровне президента. А твой друг говорит, что это ты». </w:t>
      </w:r>
    </w:p>
    <w:p>
      <w:pPr>
        <w:pStyle w:val="Normal"/>
        <w:widowControl w:val="false"/>
        <w:overflowPunct w:val="false"/>
        <w:autoSpaceDE w:val="false"/>
        <w:spacing w:lineRule="auto" w:line="256" w:before="0" w:after="0"/>
        <w:ind w:left="10" w:firstLine="397"/>
        <w:jc w:val="both"/>
        <w:rPr>
          <w:rFonts w:ascii="Arial" w:hAnsi="Arial" w:cs="Arial"/>
          <w:sz w:val="21"/>
          <w:szCs w:val="21"/>
        </w:rPr>
      </w:pPr>
      <w:r>
        <w:rPr>
          <w:rFonts w:cs="Arial" w:ascii="Arial" w:hAnsi="Arial"/>
          <w:sz w:val="19"/>
          <w:szCs w:val="19"/>
        </w:rPr>
        <w:t xml:space="preserve">Илюша рассказывал мне: «Я отпирался-отпирался, у меня ведь ножа не было никакого». А ему на это: «Нет, говори, что это ты, пойдешь домой». То есть представляете? Дяденьки ми-лиционеры прямо говорят ему: «Напиши чистосердечное — и домой пойдешь. А вот если не напи-ишешь… Все равно ты будешь виноватым, но мы посадим тебя в “Матроску”, там пе-дика из тебя сделают». Он и подписал. Это чистосердечное признание, оно написано даже с ошибками, там страшная пу-таница, кто у кого якобы нож забрал и так далее.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numPr>
          <w:ilvl w:val="1"/>
          <w:numId w:val="64"/>
        </w:numPr>
        <w:tabs>
          <w:tab w:val="clear" w:pos="720"/>
          <w:tab w:val="left" w:pos="567" w:leader="none"/>
        </w:tabs>
        <w:overflowPunct w:val="false"/>
        <w:autoSpaceDE w:val="false"/>
        <w:spacing w:lineRule="auto" w:line="237" w:before="0" w:after="0"/>
        <w:ind w:left="10" w:firstLine="387"/>
        <w:jc w:val="both"/>
        <w:rPr>
          <w:rFonts w:ascii="Arial" w:hAnsi="Arial" w:cs="Arial"/>
          <w:sz w:val="21"/>
          <w:szCs w:val="21"/>
        </w:rPr>
      </w:pPr>
      <w:r>
        <w:rPr>
          <w:rFonts w:cs="Arial" w:ascii="Arial" w:hAnsi="Arial"/>
          <w:sz w:val="21"/>
          <w:szCs w:val="21"/>
        </w:rPr>
        <w:t xml:space="preserve">спрашиваю его: «Откуда ты узнал, что ножевое ранение было в область груди?» Он отвечает: «А мне следователи ска-зали».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2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5" w:before="0" w:after="0"/>
        <w:ind w:left="10" w:firstLine="397"/>
        <w:jc w:val="both"/>
        <w:rPr>
          <w:rFonts w:ascii="Times New Roman" w:hAnsi="Times New Roman" w:cs="Times New Roman"/>
          <w:sz w:val="24"/>
          <w:szCs w:val="24"/>
        </w:rPr>
      </w:pPr>
      <w:bookmarkStart w:id="227" w:name="page451"/>
      <w:bookmarkEnd w:id="227"/>
      <w:r>
        <w:rPr>
          <w:rFonts w:cs="Arial" w:ascii="Arial" w:hAnsi="Arial"/>
          <w:sz w:val="21"/>
          <w:szCs w:val="21"/>
        </w:rPr>
        <w:t>Вот когда Илья рассказывает, что было, речь просто льет-ся, а когда он рассказывал «чистосердечное», то оно какое-то дурацкое, все скомканное, какая-то несуразица. Сидите, слу-шаете — детский лепет».</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90" w:hanging="0"/>
        <w:rPr>
          <w:rFonts w:ascii="Times New Roman" w:hAnsi="Times New Roman" w:cs="Times New Roman"/>
          <w:sz w:val="24"/>
          <w:szCs w:val="24"/>
        </w:rPr>
      </w:pPr>
      <w:r>
        <w:rPr>
          <w:rFonts w:cs="Arial" w:ascii="Arial" w:hAnsi="Arial"/>
          <w:i/>
          <w:iCs/>
          <w:sz w:val="21"/>
          <w:szCs w:val="21"/>
        </w:rPr>
        <w:t>Убийство</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 w:firstLine="397"/>
        <w:jc w:val="both"/>
        <w:rPr>
          <w:rFonts w:ascii="Times New Roman" w:hAnsi="Times New Roman" w:cs="Times New Roman"/>
          <w:sz w:val="24"/>
          <w:szCs w:val="24"/>
        </w:rPr>
      </w:pPr>
      <w:r>
        <w:rPr>
          <w:rFonts w:cs="Arial" w:ascii="Arial" w:hAnsi="Arial"/>
          <w:sz w:val="20"/>
          <w:szCs w:val="20"/>
        </w:rPr>
        <w:t>Сообщения, которые попадали в СМИ от источников в правоохранительных органах, путаны и противоречивы. Илью Кубракова называют то восьмиклассником, то вооб-ще 19-летним студентом МАМИ. Якобы он является фанатом «Спартака» и причисляет себя к наци-скинхедам. Количество участников убийства колеблется от 8 до 15 человек. Количе-ство задержанных — от 4 до 8. Их возраст — от 14 до 23 лет. Якобы дворника долго избивали, нанеся множество ножевых ранений, а Илье Кубракову грозит наказание вплоть до по-жизненного лишения свободы.</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 w:firstLine="397"/>
        <w:jc w:val="both"/>
        <w:rPr>
          <w:rFonts w:ascii="Times New Roman" w:hAnsi="Times New Roman" w:cs="Times New Roman"/>
          <w:sz w:val="24"/>
          <w:szCs w:val="24"/>
        </w:rPr>
      </w:pPr>
      <w:r>
        <w:rPr>
          <w:rFonts w:cs="Arial" w:ascii="Arial" w:hAnsi="Arial"/>
          <w:sz w:val="20"/>
          <w:szCs w:val="20"/>
        </w:rPr>
        <w:t>Достоверно известно только два факта. Во-первых, 12 декабря на Судостроительной улице проникающим ноже-вым ранением в сердце убит гражданин Киргизии Алишер Шамшиев, 1973 года рождения. Во-вторых, вместе с Ильей под арест помещены Владислав Гурьянов, 1994 года рожде-ния, Михаил Кузнецов, 1993 года рождения, и Роман Логвин (возраст не сообщался). Они обвиняются в нанесении побо-ев, а также в «хулиганстве по мотивам политической, идеоло-гической, расовой, национальной или религиозной ненавис-ти или вражды».</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 w:firstLine="397"/>
        <w:jc w:val="both"/>
        <w:rPr>
          <w:rFonts w:ascii="Times New Roman" w:hAnsi="Times New Roman" w:cs="Times New Roman"/>
          <w:sz w:val="24"/>
          <w:szCs w:val="24"/>
        </w:rPr>
      </w:pPr>
      <w:r>
        <w:rPr>
          <w:rFonts w:cs="Arial" w:ascii="Arial" w:hAnsi="Arial"/>
          <w:sz w:val="20"/>
          <w:szCs w:val="20"/>
        </w:rPr>
        <w:t>Что это за ребята, с которыми Илья оказался на месте убийства? Вот что рассказывает Любовь Сергеевна.</w:t>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Все лето Илья пробыл дома, почти не ходил ни гулять, ничего. В основном общался с людьми из нашего подъезда. Со взрослыми, с детьми, с консьержкой постоянно, лето про-сидел на лавочке. У нас очень дружный подъезд, все друг друга знают, друг другу помогают.</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Лето провел здесь, в сентябре пошел в колледж, в кон-це сентября я почувствовала, что появились какие-то очеред-ные новые ребята. Я говорю: «Илья, у тебя друзья появились,</w:t>
      </w:r>
    </w:p>
    <w:p>
      <w:pPr>
        <w:pStyle w:val="Normal"/>
        <w:widowControl w:val="false"/>
        <w:numPr>
          <w:ilvl w:val="0"/>
          <w:numId w:val="21"/>
        </w:numPr>
        <w:tabs>
          <w:tab w:val="clear" w:pos="720"/>
          <w:tab w:val="left" w:pos="170" w:leader="none"/>
        </w:tabs>
        <w:overflowPunct w:val="false"/>
        <w:autoSpaceDE w:val="false"/>
        <w:spacing w:lineRule="auto" w:line="232" w:before="0" w:after="0"/>
        <w:ind w:left="170" w:hanging="170"/>
        <w:jc w:val="both"/>
        <w:rPr>
          <w:rFonts w:ascii="Arial" w:hAnsi="Arial" w:cs="Arial"/>
          <w:sz w:val="21"/>
          <w:szCs w:val="21"/>
        </w:rPr>
      </w:pPr>
      <w:r>
        <w:rPr>
          <w:rFonts w:cs="Arial" w:ascii="Arial" w:hAnsi="Arial"/>
          <w:sz w:val="21"/>
          <w:szCs w:val="21"/>
        </w:rPr>
        <w:t xml:space="preserve">они старше тебя». </w:t>
      </w:r>
    </w:p>
    <w:p>
      <w:pPr>
        <w:pStyle w:val="Normal"/>
        <w:widowControl w:val="false"/>
        <w:numPr>
          <w:ilvl w:val="1"/>
          <w:numId w:val="21"/>
        </w:numPr>
        <w:tabs>
          <w:tab w:val="clear" w:pos="720"/>
          <w:tab w:val="left" w:pos="621" w:leader="none"/>
        </w:tabs>
        <w:overflowPunct w:val="false"/>
        <w:autoSpaceDE w:val="false"/>
        <w:spacing w:lineRule="auto" w:line="292" w:before="0" w:after="0"/>
        <w:ind w:left="10" w:firstLine="387"/>
        <w:jc w:val="both"/>
        <w:rPr>
          <w:rFonts w:ascii="Arial" w:hAnsi="Arial" w:cs="Arial"/>
          <w:sz w:val="19"/>
          <w:szCs w:val="19"/>
        </w:rPr>
      </w:pPr>
      <w:r>
        <w:rPr>
          <w:rFonts w:cs="Arial" w:ascii="Arial" w:hAnsi="Arial"/>
          <w:sz w:val="19"/>
          <w:szCs w:val="19"/>
        </w:rPr>
        <w:t xml:space="preserve">однажды я их видела, этих пацанов. Мне их лица во-обще не понравились, они недобрые. Остервенелые лица ка-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2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7" w:before="0" w:after="0"/>
        <w:ind w:left="10" w:hanging="0"/>
        <w:jc w:val="both"/>
        <w:rPr>
          <w:rFonts w:ascii="Times New Roman" w:hAnsi="Times New Roman" w:cs="Times New Roman"/>
          <w:sz w:val="24"/>
          <w:szCs w:val="24"/>
        </w:rPr>
      </w:pPr>
      <w:bookmarkStart w:id="228" w:name="page453"/>
      <w:bookmarkEnd w:id="228"/>
      <w:r>
        <w:rPr>
          <w:rFonts w:cs="Arial" w:ascii="Arial" w:hAnsi="Arial"/>
          <w:sz w:val="19"/>
          <w:szCs w:val="19"/>
        </w:rPr>
        <w:t>кие-то. Но он с ними особо не общался, знаете как — позво-нят, пригласят, он идет. Не пригласят, так он сам не звонит».</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0" w:firstLine="397"/>
        <w:jc w:val="both"/>
        <w:rPr>
          <w:rFonts w:ascii="Times New Roman" w:hAnsi="Times New Roman" w:cs="Times New Roman"/>
          <w:sz w:val="24"/>
          <w:szCs w:val="24"/>
        </w:rPr>
      </w:pPr>
      <w:r>
        <w:rPr>
          <w:rFonts w:cs="Arial" w:ascii="Arial" w:hAnsi="Arial"/>
          <w:sz w:val="19"/>
          <w:szCs w:val="19"/>
        </w:rPr>
        <w:t>11 декабря Илья был на Манежной площади. Там у него в руках оказался чей- то мегафон. На видео можно видеть, как он кричит в него: «Мусора — позор России! Хей! Хе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00" w:leader="none"/>
        </w:tabs>
        <w:overflowPunct w:val="false"/>
        <w:autoSpaceDE w:val="false"/>
        <w:spacing w:lineRule="auto" w:line="223" w:before="0" w:after="0"/>
        <w:ind w:left="10" w:hanging="10"/>
        <w:jc w:val="both"/>
        <w:rPr>
          <w:rFonts w:ascii="Arial" w:hAnsi="Arial" w:cs="Arial"/>
          <w:sz w:val="21"/>
          <w:szCs w:val="21"/>
        </w:rPr>
      </w:pPr>
      <w:r>
        <w:rPr>
          <w:rFonts w:cs="Arial" w:ascii="Arial" w:hAnsi="Arial"/>
          <w:sz w:val="21"/>
          <w:szCs w:val="21"/>
        </w:rPr>
        <w:t xml:space="preserve">«Россия для русских, Москва для москвичей». Чуть позже Кубраков оказывается в самой гуще событий. «Что ваши дети вам скажут?» — кричит он омоновцам. Кругом летают камни, но при этом сам Илья их не бросает, никого не бьет (вообще это «не его весовая», конечно), крепко держит мегафон дву-мя руками. </w:t>
      </w:r>
    </w:p>
    <w:p>
      <w:pPr>
        <w:pStyle w:val="Normal"/>
        <w:widowControl w:val="false"/>
        <w:autoSpaceDE w:val="false"/>
        <w:spacing w:lineRule="exact" w:line="3"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23" w:before="0" w:after="0"/>
        <w:ind w:left="390" w:hanging="0"/>
        <w:jc w:val="both"/>
        <w:rPr>
          <w:rFonts w:ascii="Arial" w:hAnsi="Arial" w:cs="Arial"/>
          <w:sz w:val="21"/>
          <w:szCs w:val="21"/>
        </w:rPr>
      </w:pPr>
      <w:r>
        <w:rPr>
          <w:rFonts w:cs="Arial" w:ascii="Arial" w:hAnsi="Arial"/>
          <w:sz w:val="21"/>
          <w:szCs w:val="21"/>
        </w:rPr>
        <w:t xml:space="preserve">Но к Манежной мы еще вернемся. </w:t>
      </w:r>
    </w:p>
    <w:p>
      <w:pPr>
        <w:pStyle w:val="Normal"/>
        <w:widowControl w:val="false"/>
        <w:overflowPunct w:val="false"/>
        <w:autoSpaceDE w:val="false"/>
        <w:spacing w:lineRule="auto" w:line="223" w:before="0" w:after="0"/>
        <w:ind w:left="10" w:firstLine="397"/>
        <w:jc w:val="both"/>
        <w:rPr>
          <w:rFonts w:ascii="Arial" w:hAnsi="Arial" w:cs="Arial"/>
          <w:sz w:val="21"/>
          <w:szCs w:val="21"/>
        </w:rPr>
      </w:pPr>
      <w:r>
        <w:rPr>
          <w:rFonts w:cs="Arial" w:ascii="Arial" w:hAnsi="Arial"/>
          <w:sz w:val="21"/>
          <w:szCs w:val="21"/>
        </w:rPr>
        <w:t xml:space="preserve">Версия следствия в общих чертах понятна: группа моло-дых людей, разгоряченных событиями, происходившими на-кануне на Манежной, напала на мужчину азиатской внешно-сти. Теперь версия тех же событий — с точки зрения Ильи и со слов его матери. </w:t>
      </w:r>
    </w:p>
    <w:p>
      <w:pPr>
        <w:pStyle w:val="Normal"/>
        <w:widowControl w:val="false"/>
        <w:autoSpaceDE w:val="false"/>
        <w:spacing w:lineRule="exact" w:line="3"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47" w:before="0" w:after="0"/>
        <w:ind w:left="10" w:firstLine="397"/>
        <w:jc w:val="both"/>
        <w:rPr>
          <w:rFonts w:ascii="Arial" w:hAnsi="Arial" w:cs="Arial"/>
          <w:sz w:val="21"/>
          <w:szCs w:val="21"/>
        </w:rPr>
      </w:pPr>
      <w:r>
        <w:rPr>
          <w:rFonts w:cs="Arial" w:ascii="Arial" w:hAnsi="Arial"/>
          <w:sz w:val="19"/>
          <w:szCs w:val="19"/>
        </w:rPr>
        <w:t xml:space="preserve">Любовь Кубракова: «А на следующий день после Манеж-ной позвонил Михаил. Пригласил погулять, они собрались вместе поехать на метро «Павелецкая». Там вроде должны были собираться болельщики. У Илюши нет вот такого, зада-вать вопросы: а зачем, а почему? Они встретились.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23" w:before="0" w:after="0"/>
        <w:ind w:left="10" w:firstLine="397"/>
        <w:jc w:val="both"/>
        <w:rPr>
          <w:rFonts w:ascii="Arial" w:hAnsi="Arial" w:cs="Arial"/>
          <w:sz w:val="21"/>
          <w:szCs w:val="21"/>
        </w:rPr>
      </w:pPr>
      <w:r>
        <w:rPr>
          <w:rFonts w:cs="Arial" w:ascii="Arial" w:hAnsi="Arial"/>
          <w:sz w:val="21"/>
          <w:szCs w:val="21"/>
        </w:rPr>
        <w:t xml:space="preserve">Он говорит: «Я приехал, там был Миша Кузнецов, а потом пришла вся остальная компания, человек восемь. Кого-то я видел раз, кого-то, может, два или три».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40" w:before="0" w:after="0"/>
        <w:ind w:left="390" w:hanging="0"/>
        <w:jc w:val="both"/>
        <w:rPr>
          <w:rFonts w:ascii="Arial" w:hAnsi="Arial" w:cs="Arial"/>
          <w:sz w:val="21"/>
          <w:szCs w:val="21"/>
        </w:rPr>
      </w:pPr>
      <w:r>
        <w:rPr>
          <w:rFonts w:cs="Arial" w:ascii="Arial" w:hAnsi="Arial"/>
          <w:sz w:val="19"/>
          <w:szCs w:val="19"/>
        </w:rPr>
        <w:t xml:space="preserve">Ну вот, пока они ждали трамвай, чтобы ехать, эта вся беда </w:t>
      </w:r>
    </w:p>
    <w:p>
      <w:pPr>
        <w:pStyle w:val="Normal"/>
        <w:widowControl w:val="false"/>
        <w:autoSpaceDE w:val="false"/>
        <w:spacing w:lineRule="exact" w:line="8" w:before="0" w:after="0"/>
        <w:rPr>
          <w:rFonts w:ascii="Arial" w:hAnsi="Arial" w:cs="Arial"/>
          <w:sz w:val="21"/>
          <w:szCs w:val="21"/>
        </w:rPr>
      </w:pPr>
      <w:r>
        <w:rPr>
          <w:rFonts w:cs="Arial" w:ascii="Arial" w:hAnsi="Arial"/>
          <w:sz w:val="21"/>
          <w:szCs w:val="21"/>
        </w:rPr>
      </w:r>
    </w:p>
    <w:p>
      <w:pPr>
        <w:pStyle w:val="Normal"/>
        <w:widowControl w:val="false"/>
        <w:numPr>
          <w:ilvl w:val="0"/>
          <w:numId w:val="26"/>
        </w:numPr>
        <w:tabs>
          <w:tab w:val="clear" w:pos="720"/>
          <w:tab w:val="left" w:pos="170" w:leader="none"/>
        </w:tabs>
        <w:overflowPunct w:val="false"/>
        <w:autoSpaceDE w:val="false"/>
        <w:spacing w:lineRule="auto" w:line="223" w:before="0" w:after="0"/>
        <w:ind w:left="170" w:hanging="170"/>
        <w:jc w:val="both"/>
        <w:rPr>
          <w:rFonts w:ascii="Arial" w:hAnsi="Arial" w:cs="Arial"/>
          <w:sz w:val="21"/>
          <w:szCs w:val="21"/>
        </w:rPr>
      </w:pPr>
      <w:r>
        <w:rPr>
          <w:rFonts w:cs="Arial" w:ascii="Arial" w:hAnsi="Arial"/>
          <w:sz w:val="21"/>
          <w:szCs w:val="21"/>
        </w:rPr>
        <w:t xml:space="preserve">случилась.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10" w:firstLine="397"/>
        <w:jc w:val="both"/>
        <w:rPr>
          <w:rFonts w:ascii="Times New Roman" w:hAnsi="Times New Roman" w:cs="Times New Roman"/>
          <w:sz w:val="24"/>
          <w:szCs w:val="24"/>
        </w:rPr>
      </w:pPr>
      <w:r>
        <w:rPr>
          <w:rFonts w:cs="Arial" w:ascii="Arial" w:hAnsi="Arial"/>
          <w:sz w:val="19"/>
          <w:szCs w:val="19"/>
        </w:rPr>
        <w:t>Стояли они на остановке. Один из их компании, по про-звищу Борода, ходил вдоль дорожки. Илюша говорит, что он был вроде выпивши: «Я думал, что он мелочь ходит сшибает». Они сидели все на остановке, а этот Борода ходил туда-сюда. И в какой-то момент Илья оборачивается и видит, что тот уже лежит на снегу, а незнакомый какой-то мужчина сверху сидит на нем и бьет его в лицо. Илья говорит: «Эй, смотрите, наше-го бьют». Вот они побежали: «Нашего бьют».</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 w:firstLine="397"/>
        <w:jc w:val="both"/>
        <w:rPr>
          <w:rFonts w:ascii="Times New Roman" w:hAnsi="Times New Roman" w:cs="Times New Roman"/>
          <w:sz w:val="24"/>
          <w:szCs w:val="24"/>
        </w:rPr>
      </w:pPr>
      <w:r>
        <w:rPr>
          <w:rFonts w:cs="Arial" w:ascii="Arial" w:hAnsi="Arial"/>
          <w:sz w:val="20"/>
          <w:szCs w:val="20"/>
        </w:rPr>
        <w:t>Илья подбежал, а драться он не умеет, два раза пинка дал и отошел. Вместе с ним отошел и другой мальчик, Витя Гурья-нов. Он в свои 16 лет все еще ребенок, я видела его.</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left="10" w:firstLine="397"/>
        <w:jc w:val="both"/>
        <w:rPr>
          <w:rFonts w:ascii="Times New Roman" w:hAnsi="Times New Roman" w:cs="Times New Roman"/>
          <w:sz w:val="24"/>
          <w:szCs w:val="24"/>
        </w:rPr>
      </w:pPr>
      <w:r>
        <w:rPr>
          <w:rFonts w:cs="Arial" w:ascii="Arial" w:hAnsi="Arial"/>
          <w:sz w:val="19"/>
          <w:szCs w:val="19"/>
        </w:rPr>
        <w:t>Илья говорит, что после этого они пошли на остановку. А незнакомый мужчина встал, отряхнулся и ушел. А этот са-мый Борода говорит: «Илья, я пырнул его ножом. Если вдруг</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3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229" w:name="page455"/>
      <w:bookmarkEnd w:id="229"/>
      <w:r>
        <w:rPr>
          <w:rFonts w:cs="Arial" w:ascii="Arial" w:hAnsi="Arial"/>
          <w:sz w:val="21"/>
          <w:szCs w:val="21"/>
        </w:rPr>
        <w:t>что, скажи, что это ты. Тебе за это ничего не будет, ты мало-летка. Мама твоя штраф заплатит, фильмы тебе покажут нра-воучительные, и все».</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Потом они сели в трамвай, доехали до «Павелецкой», там никого не оказалось. Ребята начали уже входить в метро, что-бы разъезжаться по домам. Илья спрашивает Бороду: «А где ты живешь, куда тебе ехать?» Тот говорит: «Я из Самары, прие-хал за вас, москвичей, болеть». А где живет, так и не сказал. Этого Бороду Илья видел всего пару раз, он говорит, ему где-то уже за двадцать.</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Как мне кажется, остальные ребята, все пацаны, которые попали в эту компанию, — они реально знают Бороду. Знают, но не сдают. Они реально его боятс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Среди задержанных есть один такой, «лысая башка». Если в темном переулке он к вам подойдет и спросит, сколько вре-мени, вы будете быстро-быстро убегать. То есть его внешний вид, он такой, довольно страшны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И вот этот лысый тоже Илюше сказал: «Бери все на себя, малолетки всегда отвечают за старших, не тяни за собой нико-го. А если нет, то твоим родственникам, родным будет очень плохо. И тебе: выйдешь — прибьем». У нас должна быть оч-ная ставка с ним, Илюша ужасно боится. Говорит: «А вдруг он мне, мам, что-то сделает?»</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1"/>
          <w:szCs w:val="21"/>
        </w:rPr>
        <w:t>Те друзья и знакомые Кубракова, с которыми нам уда-лось связаться, не знают этой компании. Впрочем, это неуди-вительно: судя по всему, у Ильи очень широкий круг обще-ния, он легко сходится с людьми, его интересуют все и все. Он старался поспеть везде, где есть какая-то «движуха», особен-но весь последний год.</w:t>
      </w:r>
    </w:p>
    <w:p>
      <w:pPr>
        <w:pStyle w:val="Normal"/>
        <w:widowControl w:val="false"/>
        <w:autoSpaceDE w:val="false"/>
        <w:spacing w:lineRule="exact" w:line="3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40" w:hanging="0"/>
        <w:rPr>
          <w:rFonts w:ascii="Times New Roman" w:hAnsi="Times New Roman" w:cs="Times New Roman"/>
          <w:sz w:val="24"/>
          <w:szCs w:val="24"/>
        </w:rPr>
      </w:pPr>
      <w:r>
        <w:rPr>
          <w:rFonts w:cs="Arial" w:ascii="Arial" w:hAnsi="Arial"/>
          <w:i/>
          <w:iCs/>
          <w:sz w:val="21"/>
          <w:szCs w:val="21"/>
        </w:rPr>
        <w:t>Движуха</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Болтливый, шебутной, неугомонный парень — так го-ворят о нем знакомые. И, кажется, очень добрый. На две-ри в комнате у Ильи наклеен стикер зоозащитного сайта zhestokosti.net. На полках — мягкие игрушки. Как рассказы-вает мама Ильи, пингвина он подобрал на помойке, принес домой и отмыл; змею нашел в каком-то торговом центре, она валялась на полу, ее топтали прохожие. «Жалко ведь, давай заберем себ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3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bookmarkStart w:id="230" w:name="page457"/>
      <w:bookmarkEnd w:id="230"/>
      <w:r>
        <w:rPr>
          <w:rFonts w:cs="Arial" w:ascii="Arial" w:hAnsi="Arial"/>
          <w:sz w:val="18"/>
          <w:szCs w:val="18"/>
        </w:rPr>
        <w:t>Любовь Кубракова: «Когда мы в этот район переехали, он узнал, что нужно ходить убирать лес. Вот он бегал по лесу с па-цанами, убирали мусор. Потом услышал, что какой-то собачий питомник голодает. Они собрали еду, повезли в питомник.</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firstLine="397"/>
        <w:jc w:val="both"/>
        <w:rPr>
          <w:rFonts w:ascii="Times New Roman" w:hAnsi="Times New Roman" w:cs="Times New Roman"/>
          <w:sz w:val="24"/>
          <w:szCs w:val="24"/>
        </w:rPr>
      </w:pPr>
      <w:r>
        <w:rPr>
          <w:rFonts w:cs="Arial" w:ascii="Arial" w:hAnsi="Arial"/>
          <w:sz w:val="21"/>
          <w:szCs w:val="21"/>
        </w:rPr>
        <w:t>Потом бомжам они помогали, носили еду им, какие-то вещи находили. «Мам, нужно помогать, им надевать нечего, есть нечего». Против шуб и меха мне много чего говорил, по-том на вегетарианство перешел…».</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19"/>
          <w:szCs w:val="19"/>
        </w:rPr>
        <w:t>Впрочем, про какие-то политические акции, которые Илья посещал в изрядном количестве, он маме, кажется, рас-сказывал меньше. «То, что Илья способен на это, что ему это интересно, я уверена абсолютно. Где люди начинают протес-товать — ему это интересно. Он мне так говорил, например: «Лужков обогащается, а наши бабушки нищенствуют»«.</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0"/>
          <w:szCs w:val="20"/>
        </w:rPr>
        <w:t>Дмитрий, приятель Ильи: «У него было много знакомых. Он общался с правыми и с антифа, с экологами и вегетариан-цами. А так как он был добродушный болтун, его везде были рады видеть. Я вот, например, с ним ходил вместе на акции в поддержку антифашистов Солопова и Гаскарова, с анархами ходили на шествие 7 ноября в этом году. С правыми он про-тив мечети ходил, в Люблино».</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19"/>
          <w:szCs w:val="19"/>
        </w:rPr>
        <w:t>Конечно, в голове у мальчика каша. Тем не менее, мож-но утверждать, что в декабре 2010-го он придерживался ан-тифашистских взглядов. Так, впрочем, было не всегда. Если мы посмотрим на страничку Ильи «Вконтакте», то узнаем, что осенью 2009-го и в начале зимы 2010 года он общался с наци-скинхедами и, видимо, причислял себя к ультраправым. «Ре-бята-скины, не обижайтесь, я скин и Хоя я буду слушать», — пишет он 10 октября 2009-го. Потом зовет друзей на «Русский марш» 4 ноября, после которого оставляет такую запись: «Я с русского марша вернулся цел и невредим. Стоял я во второй колонне, в первых рядах со знаменем... И я вступил в ДПНИ».</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Эти сообщения легко уживаются с записями о несчаст-ной — или счастливой — любви. «Ты мой воздух, ты моя еда, я без тебя ни дня не могу прожить. Я люблю тебя сильнее всех». Или: «Любовь глупа, за нее я и погиб». Или: «Приходи завтра в 12 на качельк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Примерно в тот же период Илью случайно встретил ан-тифашист Серге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Это было в марте 2010 года. Мы пошли в «Ролл-Холл» на «Тульскую» за веганскими тапками. Там стоит кучка бонов-</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3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231" w:name="page459"/>
      <w:bookmarkEnd w:id="231"/>
      <w:r>
        <w:rPr>
          <w:rFonts w:cs="Arial" w:ascii="Arial" w:hAnsi="Arial"/>
          <w:sz w:val="19"/>
          <w:szCs w:val="19"/>
        </w:rPr>
        <w:t>старшеклассников, человек двенадцать, которые докапыва-ются до скейтеров такого же возраста. Спрашиваю: «Что вы здесь потеряли?» — «Мы пришли валить антифу». — «Отлич-но, антифа — это мы, валите». Реакции нет. Нас, кстати, было четверо. Ладно, говорю, проваливайте. Они застремались, но не уходили. Кубраков среди них был. Мы ему дали по жопе, после чего боны убежали. На Первомае я опять видел эту тусу. Подумал, что им неймется, нужно еще разок им дать по жопе. Но оказалось, что они изменили свои взгляды, пришли участвовать в демонстрации. Потом я видел его на концер-те «День вегана» 1 ноября. Он там был в красных мартенсах, был одет точно так же, как на фотографиях с Манежной. Во-обще, по-моему, он малолетка, который ведется на угар. Он хотел быть с крутыми парнями, не так уж важно с какими. На Манежку, мне кажется, он пошел как на какой-то общий движ. На волне угара он мог оказаться где угодно».</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от, например, один из слухов про Кубракова: как-то Илья выпил с приятелем-нациком того же возраста и, когда они по-шли в метро, предложил ему: «Если сейчас встретим антифа, я помогу тебе его побить, а если наци — ты помоги мне!»</w:t>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Итак, за весну прошлого года взгляды Ильи претерпева-ют изменения: от «фа» к «антифа». «Я R.A.S.H.», — пишет он в «Вконтакте» 3 мая. Его альбом с фотографиями там — скачан-ные из интернета снимки убитых нацистами антифа и деву-шек с прической челс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Мама показывает школьный дневник Ильи. Там нари-сован значок анархии — «А» в круге. Перечеркнутая над-пись «Россия для русских», несколько густо зачеркнутых «имперок».</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Скинхед-анархист С. подтверждает, что Илью знали в сре-де антифа, «самых младших из красных скинхедов»: «По пово-ду карапуза. Лет 14 ему было. Прыгал на бонов и любил уго-рать дичайше. В принципе, считал себя анархо-коммунистом. Ходил на какие-то легальные акции. Тусил изначально с мало-летками на моде, которые собираются в кафе «***». Ну, пони-маешь, какая там у них обстановочка! Сидят человек 20—25, лет по 14—16, разодетые по субкультуре. Бухают. Орут. Курят. Потом идут бить нациков, все фоткая по пути. Валят несколь-ко человек толпой. Радуются. Опять бухают и едут по домам. Как-то так».</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3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71" w:before="0" w:after="0"/>
        <w:ind w:left="10" w:firstLine="397"/>
        <w:jc w:val="both"/>
        <w:rPr>
          <w:rFonts w:ascii="Times New Roman" w:hAnsi="Times New Roman" w:cs="Times New Roman"/>
          <w:sz w:val="24"/>
          <w:szCs w:val="24"/>
        </w:rPr>
      </w:pPr>
      <w:bookmarkStart w:id="232" w:name="page461"/>
      <w:bookmarkEnd w:id="232"/>
      <w:r>
        <w:rPr>
          <w:rFonts w:cs="Arial" w:ascii="Arial" w:hAnsi="Arial"/>
          <w:sz w:val="18"/>
          <w:szCs w:val="18"/>
        </w:rPr>
        <w:t>Видимо, хотя бы изредка, но Илья все-таки дрался. Записи на его стене в «Вконтакте» как «фашистского», так и «антифа-шистского» периодов: «Ребята, в воскресенье устраиваем очи-стку Москвы от хачей, кто поедет, пишите... Чем нас больше, тем лучше» (18 сентября 2009). «Одев парку в клетку и розет-ку красно-синию, выхожу на охоту» (14 сентября 2010). «Опять</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172" w:leader="none"/>
        </w:tabs>
        <w:overflowPunct w:val="false"/>
        <w:autoSpaceDE w:val="false"/>
        <w:spacing w:lineRule="auto" w:line="256" w:before="0" w:after="0"/>
        <w:ind w:left="10" w:hanging="10"/>
        <w:jc w:val="both"/>
        <w:rPr/>
      </w:pPr>
      <w:r>
        <w:rPr>
          <w:rFonts w:cs="Arial" w:ascii="Arial" w:hAnsi="Arial"/>
          <w:sz w:val="19"/>
          <w:szCs w:val="19"/>
        </w:rPr>
        <w:t>опять нож болон» (5 октября 2010). На аватарке во «Вконтак-те» у него — персонаж из «</w:t>
      </w:r>
      <w:r>
        <w:rPr>
          <w:rFonts w:cs="Arial" w:ascii="Arial" w:hAnsi="Arial"/>
          <w:i/>
          <w:iCs/>
          <w:sz w:val="19"/>
          <w:szCs w:val="19"/>
        </w:rPr>
        <w:t>South Park»</w:t>
      </w:r>
      <w:r>
        <w:rPr>
          <w:rFonts w:cs="Arial" w:ascii="Arial" w:hAnsi="Arial"/>
          <w:sz w:val="19"/>
          <w:szCs w:val="19"/>
        </w:rPr>
        <w:t xml:space="preserve"> с ножом в руке. </w:t>
      </w:r>
    </w:p>
    <w:p>
      <w:pPr>
        <w:pStyle w:val="Normal"/>
        <w:widowControl w:val="false"/>
        <w:overflowPunct w:val="false"/>
        <w:autoSpaceDE w:val="false"/>
        <w:spacing w:lineRule="auto" w:line="244" w:before="0" w:after="0"/>
        <w:ind w:left="10" w:firstLine="397"/>
        <w:jc w:val="both"/>
        <w:rPr>
          <w:rFonts w:ascii="Arial" w:hAnsi="Arial" w:cs="Arial"/>
          <w:sz w:val="19"/>
          <w:szCs w:val="19"/>
        </w:rPr>
      </w:pPr>
      <w:r>
        <w:rPr>
          <w:rFonts w:cs="Arial" w:ascii="Arial" w:hAnsi="Arial"/>
          <w:sz w:val="20"/>
          <w:szCs w:val="20"/>
        </w:rPr>
        <w:t xml:space="preserve">Последняя запись на стене Ильи — видео под названи-ем «Путь домой!». На нем толпа молодых людей идет по ули-це, скандируя: «А! Анти! Антикапиталиста!» и «Алерта! Алер-та! Антифашиста!». Это организованно возвращаются в метро посетители концерта группы «Нормы морали» в клубе «Лен-тяй», на который в тот день, 4 ноября, совершили нападение нацисты. </w:t>
      </w:r>
    </w:p>
    <w:p>
      <w:pPr>
        <w:pStyle w:val="Normal"/>
        <w:widowControl w:val="false"/>
        <w:autoSpaceDE w:val="false"/>
        <w:spacing w:lineRule="exact" w:line="1"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56" w:before="0" w:after="0"/>
        <w:ind w:left="10" w:firstLine="397"/>
        <w:jc w:val="both"/>
        <w:rPr>
          <w:rFonts w:ascii="Arial" w:hAnsi="Arial" w:cs="Arial"/>
          <w:sz w:val="19"/>
          <w:szCs w:val="19"/>
        </w:rPr>
      </w:pPr>
      <w:r>
        <w:rPr>
          <w:rFonts w:cs="Arial" w:ascii="Arial" w:hAnsi="Arial"/>
          <w:sz w:val="19"/>
          <w:szCs w:val="19"/>
        </w:rPr>
        <w:t xml:space="preserve">На одной из выложенных в сети фотографий улыбчивый Илья стоит рядом с Эдуардом Лимоновым — да, он общался </w:t>
      </w:r>
    </w:p>
    <w:p>
      <w:pPr>
        <w:pStyle w:val="Normal"/>
        <w:widowControl w:val="false"/>
        <w:numPr>
          <w:ilvl w:val="0"/>
          <w:numId w:val="72"/>
        </w:numPr>
        <w:tabs>
          <w:tab w:val="clear" w:pos="720"/>
          <w:tab w:val="left" w:pos="182" w:leader="none"/>
        </w:tabs>
        <w:overflowPunct w:val="false"/>
        <w:autoSpaceDE w:val="false"/>
        <w:spacing w:lineRule="auto" w:line="256" w:before="0" w:after="0"/>
        <w:ind w:left="10" w:hanging="10"/>
        <w:jc w:val="both"/>
        <w:rPr>
          <w:rFonts w:ascii="Arial" w:hAnsi="Arial" w:cs="Arial"/>
          <w:sz w:val="19"/>
          <w:szCs w:val="19"/>
        </w:rPr>
      </w:pPr>
      <w:r>
        <w:rPr>
          <w:rFonts w:cs="Arial" w:ascii="Arial" w:hAnsi="Arial"/>
          <w:sz w:val="19"/>
          <w:szCs w:val="19"/>
        </w:rPr>
        <w:t xml:space="preserve">со сторонниками «Другой России». Участвовал в акциях 31-го числа на Триумфальной, несколько раз его задерживали, однажды летом мама ездила за ним в «Тверское» ОВД. </w:t>
      </w:r>
    </w:p>
    <w:p>
      <w:pPr>
        <w:pStyle w:val="Normal"/>
        <w:widowControl w:val="false"/>
        <w:overflowPunct w:val="false"/>
        <w:autoSpaceDE w:val="false"/>
        <w:spacing w:before="0" w:after="0"/>
        <w:ind w:left="10" w:firstLine="397"/>
        <w:jc w:val="both"/>
        <w:rPr>
          <w:rFonts w:ascii="Arial" w:hAnsi="Arial" w:cs="Arial"/>
          <w:sz w:val="19"/>
          <w:szCs w:val="19"/>
        </w:rPr>
      </w:pPr>
      <w:r>
        <w:rPr>
          <w:rFonts w:cs="Arial" w:ascii="Arial" w:hAnsi="Arial"/>
          <w:sz w:val="18"/>
          <w:szCs w:val="18"/>
        </w:rPr>
        <w:t>Матвей Крылов, активист «Другой России»: «Пришел он к нам в конце лета. Выглядел очень смешно: красные мартен-сы, подвернутые джинсы, клетчатая рубашка и подтяжки, в общем, все как надо. Сразу заявил, что он антифашист и про-тив наци. Смешной парень, очень общительный. Среди наших у него ни с кем конфликтов не было. Часто ходил на митинги оппозиции, на 31-е. Рассказывал, как ходит по ночам и рисует антифашистские граффити вроде: «</w:t>
      </w:r>
      <w:r>
        <w:rPr>
          <w:rFonts w:cs="Arial" w:ascii="Arial" w:hAnsi="Arial"/>
          <w:i/>
          <w:iCs/>
          <w:sz w:val="18"/>
          <w:szCs w:val="18"/>
        </w:rPr>
        <w:t>Good night white pride»</w:t>
      </w:r>
      <w:r>
        <w:rPr>
          <w:rFonts w:cs="Arial" w:ascii="Arial" w:hAnsi="Arial"/>
          <w:sz w:val="18"/>
          <w:szCs w:val="18"/>
        </w:rPr>
        <w:t xml:space="preserve"> и т.д. Последний раз видел его седьмого ноября. На демонстрации он шел в колонне антифашистов с флагом «</w:t>
      </w:r>
      <w:r>
        <w:rPr>
          <w:rFonts w:cs="Arial" w:ascii="Arial" w:hAnsi="Arial"/>
          <w:i/>
          <w:iCs/>
          <w:sz w:val="18"/>
          <w:szCs w:val="18"/>
        </w:rPr>
        <w:t>Antifascist Action»</w:t>
      </w:r>
      <w:r>
        <w:rPr>
          <w:rFonts w:cs="Arial" w:ascii="Arial" w:hAnsi="Arial"/>
          <w:sz w:val="18"/>
          <w:szCs w:val="18"/>
        </w:rPr>
        <w:t xml:space="preserve">. На момент моего знакомства с ним он был стопроцентным ан-тифашистом. Илья общительный, наивный и доверчивый (я много раз шутил над ним). Совершенно безобидный парень». </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30" w:hanging="0"/>
        <w:rPr>
          <w:rFonts w:ascii="Times New Roman" w:hAnsi="Times New Roman" w:cs="Times New Roman"/>
          <w:sz w:val="24"/>
          <w:szCs w:val="24"/>
        </w:rPr>
      </w:pPr>
      <w:r>
        <w:rPr>
          <w:rFonts w:cs="Arial" w:ascii="Arial" w:hAnsi="Arial"/>
          <w:i/>
          <w:iCs/>
          <w:sz w:val="21"/>
          <w:szCs w:val="21"/>
        </w:rPr>
        <w:t>Манежка</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0" w:firstLine="397"/>
        <w:rPr>
          <w:rFonts w:ascii="Times New Roman" w:hAnsi="Times New Roman" w:cs="Times New Roman"/>
          <w:sz w:val="24"/>
          <w:szCs w:val="24"/>
        </w:rPr>
      </w:pPr>
      <w:r>
        <w:rPr>
          <w:rFonts w:cs="Arial" w:ascii="Arial" w:hAnsi="Arial"/>
          <w:sz w:val="21"/>
          <w:szCs w:val="21"/>
        </w:rPr>
        <w:t>Каким же образом антифашист Илья попал на Манеж-ную?</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left="10" w:firstLine="397"/>
        <w:rPr>
          <w:rFonts w:ascii="Times New Roman" w:hAnsi="Times New Roman" w:cs="Times New Roman"/>
          <w:sz w:val="24"/>
          <w:szCs w:val="24"/>
        </w:rPr>
      </w:pPr>
      <w:r>
        <w:rPr>
          <w:rFonts w:cs="Arial" w:ascii="Arial" w:hAnsi="Arial"/>
          <w:sz w:val="19"/>
          <w:szCs w:val="19"/>
        </w:rPr>
        <w:t>Видимо, ответ здесь простой, и он уже прозвучал: «по-велся на угар». Ясно, что Илья, который оказывался всегда и</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3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233" w:name="page463"/>
      <w:bookmarkEnd w:id="233"/>
      <w:r>
        <w:rPr>
          <w:rFonts w:cs="Arial" w:ascii="Arial" w:hAnsi="Arial"/>
          <w:sz w:val="21"/>
          <w:szCs w:val="21"/>
        </w:rPr>
        <w:t>везде, не мог пропустить такое событие. А после того как фа-наты перекрыли Ленинградское шоссе, всем стало ясно, что этот день запомнится надолго.</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Любовь Кубракова: «Про Манежку… Он утром встал, го-ворит, мам, я поеду, цветы повезу. Убили этого болельщика, Егора Свиридова. Он говорит, так жалко, человек погиб… По-еду посмотрю. Это был день, когда возлагали цветы на оста-новку. Он поехал туда один абсолютно, без всяких друзе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Вроде бы в толпе он встретил кого-то из знакомых, кто предложил ему поехать на Манежную площадь. Там уже ка-кой-то парень, постольку-поскольку знакомый, предложил ему: иди в мегафон покричи. Он покричал — для него это во-о-обще ничего не означает. Он покричал и про это забыл. Двадцать минут покричал, надоело, поехал домо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firstLine="397"/>
        <w:jc w:val="both"/>
        <w:rPr>
          <w:rFonts w:ascii="Times New Roman" w:hAnsi="Times New Roman" w:cs="Times New Roman"/>
          <w:sz w:val="24"/>
          <w:szCs w:val="24"/>
        </w:rPr>
      </w:pPr>
      <w:r>
        <w:rPr>
          <w:rFonts w:cs="Arial" w:ascii="Arial" w:hAnsi="Arial"/>
          <w:sz w:val="18"/>
          <w:szCs w:val="18"/>
        </w:rPr>
        <w:t>У Ильи был дома свой мегафон. Он в него обычно пел. Но он отдал его кому-то за пару недель до Манежной, рассказыва-ет мама. И добавляет, что видела на фотографиях мегафон, ко-торый был в руках у Ильи, — это чужой. Знакомые Кубракова из среды юных анархистов подтверждают, что это не его мегафон: мегафон Ильи был чуть меньше и вроде бы обклеен левацки-ми лозунгами. На том же мегафоне, в который Илья кричит на Манежной, — две другие наклейки. С одной стороны — импер-ский флаг, с другой — лозунг про убийц Егора Свиридова.</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Я сам не знаю, что на меня нашло, стал кричать. А вооб-ще-то против других национальностей ничего не имею, сам наполовину азербайджанец», — говорил Илья журналу «</w:t>
      </w:r>
      <w:r>
        <w:rPr>
          <w:rFonts w:cs="Arial" w:ascii="Arial" w:hAnsi="Arial"/>
          <w:i/>
          <w:iCs/>
          <w:sz w:val="21"/>
          <w:szCs w:val="21"/>
        </w:rPr>
        <w:t>The</w:t>
      </w:r>
      <w:r>
        <w:rPr>
          <w:rFonts w:cs="Arial" w:ascii="Arial" w:hAnsi="Arial"/>
          <w:sz w:val="21"/>
          <w:szCs w:val="21"/>
        </w:rPr>
        <w:t xml:space="preserve"> </w:t>
      </w:r>
      <w:r>
        <w:rPr>
          <w:rFonts w:cs="Arial" w:ascii="Arial" w:hAnsi="Arial"/>
          <w:i/>
          <w:iCs/>
          <w:sz w:val="21"/>
          <w:szCs w:val="21"/>
        </w:rPr>
        <w:t>New Times»</w:t>
      </w:r>
      <w:r>
        <w:rPr>
          <w:rFonts w:cs="Arial" w:ascii="Arial" w:hAnsi="Arial"/>
          <w:sz w:val="21"/>
          <w:szCs w:val="21"/>
        </w:rPr>
        <w: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Это вообще вполне понятная эмоция: орать вместе со всеми, уже вообще не важно, что именно, главное — вместе. Один из авторов этого текста навсегда запомнил, как ездил писать репортаж про очередной «Русский марш», шел рядом с колонной нацистов и поймал себя на ощущении того, что только усилием воли не вскидывает вверх правую руку с кри-ком «Зиг хайль!».</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Илья Кубраков оказался заложником момента. Он умуд-рился засветиться с мегафоном 11 декабря. Для наших пра-воохранителей человек с мегафоном автоматически явля-ется организатором — это известный факт. Лицо Кубракова, которое появляется на фотографиях с Манежной, известно борцам с экстремизмом: его задерживали на Триумфальной,</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3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234" w:name="page465"/>
      <w:bookmarkEnd w:id="234"/>
      <w:r>
        <w:rPr>
          <w:rFonts w:cs="Arial" w:ascii="Arial" w:hAnsi="Arial"/>
          <w:sz w:val="21"/>
          <w:szCs w:val="21"/>
        </w:rPr>
        <w:t>а опера всех «несогласных» тщательно переписывают. И вот после этого Илья оказывается в компании, которая причаст-на к убийству киргиз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Это идеальная ситуация, которой не могли не воспользо-ваться. Человек, который кричал в мегафон во время массо-вых беспорядков на почве национализма, на следующий день убивает по тем же мотивам человека неславянской внешно-сти. Доклад летит к Нургалиеву.</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firstLine="397"/>
        <w:jc w:val="both"/>
        <w:rPr>
          <w:rFonts w:ascii="Times New Roman" w:hAnsi="Times New Roman" w:cs="Times New Roman"/>
          <w:sz w:val="24"/>
          <w:szCs w:val="24"/>
        </w:rPr>
      </w:pPr>
      <w:r>
        <w:rPr>
          <w:rFonts w:cs="Arial" w:ascii="Arial" w:hAnsi="Arial"/>
          <w:sz w:val="18"/>
          <w:szCs w:val="18"/>
        </w:rPr>
        <w:t>Дмитрий, приятель Ильи, рассказал сайту Kasparov.ru: «Не-ужели вы не видите, что это дело — просто подстава? Схвати-ли того, кого можно заставить подписать все, что нужно. Илья не Гаскаров, за него вступиться некому, у матери на хорошего адвоката денег нет. СМИ совершенно не обращают внимания на его возраст и как заведенные рисуют из него опасного пре-ступника. А ему всего 14 лет. Вы что, с ума все посходил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А тем временем Илья из СИЗО пишет маме письма разма-шистым почерком. Рассказывает, где можно купить кепку, ко-торую просит передать ему в заключение вместе с красными мартенсами. Просит привезти соевого мяса и картинку, кото-рую он сам нарисовал еще осенью. Любовь Сергеевна пока-зывает рисунок: троянский шлем на фоне российского трико-лора и надпись «</w:t>
      </w:r>
      <w:r>
        <w:rPr>
          <w:rFonts w:cs="Arial" w:ascii="Arial" w:hAnsi="Arial"/>
          <w:i/>
          <w:iCs/>
          <w:sz w:val="20"/>
          <w:szCs w:val="20"/>
        </w:rPr>
        <w:t>S.H.A.R.P.»</w:t>
      </w:r>
      <w:r>
        <w:rPr>
          <w:rFonts w:cs="Arial" w:ascii="Arial" w:hAnsi="Arial"/>
          <w:sz w:val="20"/>
          <w:szCs w:val="20"/>
        </w:rPr>
        <w:t xml:space="preserve"> («Скинхеды против расовых пред-рассудков». — </w:t>
      </w:r>
      <w:r>
        <w:rPr>
          <w:rFonts w:cs="Arial" w:ascii="Arial" w:hAnsi="Arial"/>
          <w:i/>
          <w:iCs/>
          <w:sz w:val="20"/>
          <w:szCs w:val="20"/>
        </w:rPr>
        <w:t>OS.</w:t>
      </w:r>
      <w:r>
        <w:rPr>
          <w:rFonts w:cs="Arial" w:ascii="Arial" w:hAnsi="Arial"/>
          <w:sz w:val="20"/>
          <w:szCs w:val="20"/>
        </w:rPr>
        <w:t>).</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Arial" w:ascii="Arial" w:hAnsi="Arial"/>
          <w:i/>
          <w:iCs/>
          <w:sz w:val="21"/>
          <w:szCs w:val="21"/>
        </w:rPr>
        <w:t>Где она, жизнь?</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Мы не можем однозначно судить о том, какое отношение имеет Илья к убийству на Судостроительной улице, хотя у нас и остается ощущение, что мальчик невиновен. Но для окон-чательных выводов нам не хватает данных. Мы склонны со-гласиться с его приятелем Димой: «Сотрудники центров «Э» очень смелые люди, они борются как раз с такими, как я или Илья, — школьники ведь очень опасные экстремисты. Я бы хотел сказать, что так нельзя. Я, конечно, понимаю, что у нас в стране почти всех вот так сажают. Но так нельз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Но чему еще нас учит история Ильи Кубракова, мальчи-ка с московской окраины, попавшего в замес «на уровне пре-зидент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Бродим по страничкам подростков в «Вконтакте». «Хотя зачем мне гашиш, когда коки немерено» — вот песенка с</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3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235" w:name="page467"/>
      <w:bookmarkEnd w:id="235"/>
      <w:r>
        <w:rPr>
          <w:rFonts w:cs="Arial" w:ascii="Arial" w:hAnsi="Arial"/>
          <w:sz w:val="19"/>
          <w:szCs w:val="19"/>
        </w:rPr>
        <w:t>чьей-то случайной стены. «Респект тем, кто попадал в нарко-логичку… Респект тем, у кого вглубь ушли вены, респект по Сиду Вишесу и Курту Кобейну», — на другой стене.</w:t>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Таких вещей полно. Это не значит, что кругом сплошные наркоманы. Это вообще не про наркотики, это про «жить бы-стро и умереть молодым».</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Анархист-антифа Н. рассказывает про нынешних школь-ников: «Известно много случаев, когда подросток сначала был фа, потом антифа. Или наоборот. Есть куча примеров, ко-гда девочка становится наци или антифа в зависимости от того, в какой среде найдет себе бойфренда. А последние лет шесть у московских подростков вообще наблюдается деваль-вация ценности жизни как таковой. Для них нормально рис-ковать что своей жизнью, что чужой: просто ради драйв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Осенью прошлого года интернет был озадачен историей про «метателей колес»: «В Петербурге подростки выбросили из окна автомобильное колесо, отскочив от асфальта, оно уби-ло мужчину. А после кто-то взломал этим подросткам «Вкон-такт», и оказалось, что о случившемся они говорили в таком примерно духе: «Ты теперь убийца, дорогой… люблю т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Из той же серии — популярный в последнее время «за-цепинг»: поездки на крышах электричек и поездов метро. Любая самая безумная идея по сети распространяется мгно-венно.</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Разумеется, все это игрушки, подростковые игры. Прийти на Киевскую «бить черных» — для многих пятнадцатилетних такая же игра, как сходить покричать на футбол.</w:t>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Конечно, антифашизм Ильи — это тоже в первую оче-редь игра. Которая оставляет возможность кричать на Ма-нежке «Россия для русских»: драйв важнее убеждений, это чувство посильнее. При том, что Илья, без сомнения, очень добрый мальчик с довольно внятными представлениями о дурном и хорошем.</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Эти дети, подраставшие в относительно спокойные, глу-хие времена, не могут не чувствовать той фальши, которая их окружает со всех сторон. Возможно, их толкает вперед, в «движуху» и в «зацепинг», ощущение того, что в жизни, в том числе и в политической, нет ничего настоящего; что все, что их окружает, происходит понарошку. Возможно, от это-го Илью так мотало: он искал, где оно, настоящее, где жизнь.</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3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4" w:before="0" w:after="0"/>
        <w:jc w:val="both"/>
        <w:rPr>
          <w:rFonts w:ascii="Times New Roman" w:hAnsi="Times New Roman" w:cs="Times New Roman"/>
          <w:sz w:val="24"/>
          <w:szCs w:val="24"/>
        </w:rPr>
      </w:pPr>
      <w:bookmarkStart w:id="236" w:name="page469"/>
      <w:bookmarkEnd w:id="236"/>
      <w:r>
        <w:rPr>
          <w:rFonts w:cs="Arial" w:ascii="Arial" w:hAnsi="Arial"/>
          <w:sz w:val="20"/>
          <w:szCs w:val="20"/>
        </w:rPr>
        <w:t xml:space="preserve">И если кажется, что у подростков сегодня совсем потеря-лось чувство реального, — возможно, это оттого, что с самой взрослой реальностью сегодня </w:t>
      </w:r>
      <w:r>
        <w:rPr>
          <w:rFonts w:cs="Arial" w:ascii="Arial" w:hAnsi="Arial"/>
          <w:i/>
          <w:iCs/>
          <w:sz w:val="20"/>
          <w:szCs w:val="20"/>
        </w:rPr>
        <w:t>явно что-то не так</w:t>
      </w:r>
      <w:r>
        <w:rPr>
          <w:rFonts w:cs="Arial" w:ascii="Arial" w:hAnsi="Arial"/>
          <w:sz w:val="20"/>
          <w:szCs w:val="20"/>
        </w:rPr>
        <w:t>.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400" w:right="420" w:firstLine="1332"/>
        <w:rPr>
          <w:rFonts w:ascii="Times New Roman" w:hAnsi="Times New Roman" w:cs="Times New Roman"/>
          <w:sz w:val="24"/>
          <w:szCs w:val="24"/>
        </w:rPr>
      </w:pPr>
      <w:r>
        <w:rPr>
          <w:rFonts w:cs="Arial" w:ascii="Arial" w:hAnsi="Arial"/>
          <w:i/>
          <w:iCs/>
          <w:sz w:val="20"/>
          <w:szCs w:val="20"/>
        </w:rPr>
        <w:t>Экологический экстрим Защитники природы объявили войну застройщикам</w:t>
      </w:r>
    </w:p>
    <w:p>
      <w:pPr>
        <w:pStyle w:val="Normal"/>
        <w:widowControl w:val="false"/>
        <w:overflowPunct w:val="false"/>
        <w:autoSpaceDE w:val="false"/>
        <w:spacing w:lineRule="auto" w:line="232" w:before="0" w:after="0"/>
        <w:ind w:left="2160" w:right="1480" w:hanging="692"/>
        <w:rPr>
          <w:rFonts w:ascii="Times New Roman" w:hAnsi="Times New Roman" w:cs="Times New Roman"/>
          <w:sz w:val="24"/>
          <w:szCs w:val="24"/>
        </w:rPr>
      </w:pPr>
      <w:r>
        <w:rPr>
          <w:rFonts w:cs="Arial" w:ascii="Arial" w:hAnsi="Arial"/>
          <w:i/>
          <w:iCs/>
          <w:sz w:val="21"/>
          <w:szCs w:val="21"/>
        </w:rPr>
        <w:t>The New Times, 18 апреля 2011 Комментари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40" w:right="1040" w:firstLine="482"/>
        <w:rPr>
          <w:rFonts w:ascii="Times New Roman" w:hAnsi="Times New Roman" w:cs="Times New Roman"/>
          <w:sz w:val="24"/>
          <w:szCs w:val="24"/>
        </w:rPr>
      </w:pPr>
      <w:r>
        <w:rPr>
          <w:rFonts w:cs="Arial" w:ascii="Arial" w:hAnsi="Arial"/>
          <w:i/>
          <w:iCs/>
          <w:sz w:val="19"/>
          <w:szCs w:val="19"/>
        </w:rPr>
        <w:t>На сайте журнала у статьи только один комментарий читателя:</w:t>
      </w:r>
    </w:p>
    <w:p>
      <w:pPr>
        <w:pStyle w:val="Normal"/>
        <w:widowControl w:val="false"/>
        <w:autoSpaceDE w:val="false"/>
        <w:spacing w:lineRule="auto" w:line="240" w:before="0" w:after="0"/>
        <w:ind w:left="420" w:hanging="0"/>
        <w:rPr>
          <w:rFonts w:ascii="Times New Roman" w:hAnsi="Times New Roman" w:cs="Times New Roman"/>
          <w:sz w:val="24"/>
          <w:szCs w:val="24"/>
        </w:rPr>
      </w:pPr>
      <w:r>
        <w:rPr>
          <w:rFonts w:cs="Arial" w:ascii="Arial" w:hAnsi="Arial"/>
          <w:i/>
          <w:iCs/>
          <w:sz w:val="20"/>
          <w:szCs w:val="20"/>
        </w:rPr>
        <w:t>дескать, а почему в России так мало таких борцов?</w:t>
      </w:r>
    </w:p>
    <w:p>
      <w:pPr>
        <w:pStyle w:val="Normal"/>
        <w:widowControl w:val="false"/>
        <w:autoSpaceDE w:val="false"/>
        <w:spacing w:lineRule="exact" w:line="1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Герилья против уплотнителей. Экологи-радикалы, отча-явшись мирным путем защитить парки и водоемы, объяви-ли войну строителям и уничтожают технику — тракторы, экс-каваторы, краны. За тем, как экологический протест обора-чивается ночными пожарами на стройплощадках, наблюдал «The New Tim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10 апреля на сайте экологов-анархистов Blackblocg.info появилось очередное видео. На нем — горящий бурильный кран, дело происходит ночью на стройке в Ясеневе. После видео — подробное описание действительно нелицеприят-ной истории, как в краткий период московского междуцар-ствия, когда Юрий Лужков уже был снят с должности, а Сер-гей Собянин еще не утвержден, Служба внешней разведки начала возводить на месте детских площадок и гаражей вы-сотные дома для своих сотрудников. В неестественной бли-зости к другим жилым домам и совсем рядом с печально зна-менитым «Трансвааль-парком», рухнувшая крыша которого погребла под собой в 2004 году три десятка человек. Разре-шение строить этот дом лужковская администрация дала еще в августе 2004 года — менее чем через полгода после трагедии в аквапарке. Но обязательных публичных слушаний по проекту не проводилось, и для жителей начало стройки стало большим сюрпризом.</w:t>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Это далеко не первое видео. Из ленты новостей того же сайт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15 марта в районе Минского шоссе была спасена чело-веческая жизнь. Водитель самосвала был обнаружен заснув-</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3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237" w:name="page471"/>
      <w:bookmarkEnd w:id="237"/>
      <w:r>
        <w:rPr>
          <w:rFonts w:cs="Arial" w:ascii="Arial" w:hAnsi="Arial"/>
          <w:sz w:val="19"/>
          <w:szCs w:val="19"/>
        </w:rPr>
        <w:t>шим в своем «железном друге» в окрестностях мест уничто-жения природы за минуту до размещения зажигательного устройства на машине». При расширении Минского шоссе под пилу определены десятки квадратных километров леса».</w:t>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Сжигание тракторов в Опалихе близ озера Лесное про-должается. В ночь с 29 на 30 декабря 2010 года мы решили поздравить наших «знакомых» застройщиков с наступающим Новым годом, закидав очередной трактор коктейлями Моло-това». Жители Красногорска привыкли проводить летние вы-ходные на берегу Лесного, где сейчас рубят деревья и строят элитные коттеджи».</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15 ноября строители дороги через Цаговский лес в Жу-ковском решили возобновить работы прямо во время митин-га в защиту леса, на который собрались неравнодушные жи-тели города. В разговорах с экологами и журналистами ра-бочие, не стесняясь, заявляли, что собираются закончить (убивать лес) за две недели. Теперь у них нет экскаватора — он сгорел в ночь с 15 на 16 ноября. Ни прожектора, ни охра-на им не помогли». Жуковский лес — второй по известности строительный конфликт в Подмосковье после Химок.»</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80" w:hanging="0"/>
        <w:rPr>
          <w:rFonts w:ascii="Times New Roman" w:hAnsi="Times New Roman" w:cs="Times New Roman"/>
          <w:sz w:val="24"/>
          <w:szCs w:val="24"/>
        </w:rPr>
      </w:pPr>
      <w:r>
        <w:rPr>
          <w:rFonts w:cs="Arial" w:ascii="Arial" w:hAnsi="Arial"/>
          <w:i/>
          <w:iCs/>
          <w:sz w:val="21"/>
          <w:szCs w:val="21"/>
        </w:rPr>
        <w:t>Война анонимов</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На Blackblocg.info сообщения о поджогах строитель-ной техники в Москве и области появляются последний год в среднем раз в три недели. С ними соседствуют новости о поджогах отделений Сбербанка (выдавшего ссуду на строи-тельство трассы Москва — Петербург), военкоматов, при-емных «Единой России». Администратор этого экстремист-ского портала по электронной почте рассказал «The New Times», почему он воюет со строительными корпорациями: «Знаете, лес, в котором я в детстве гулял и собирал грибы с родственниками, который был для меня чем-то загадоч-ным и волшебным, — его больше не существует, он истреб-лен в ходе браконьерской вырубки ради стройматериалов для роскошных коттеджей и ради экономии на транспорти-ровке этих стройматериалов. Очень больно видеть, как те не столь многочисленные уголки природы, что еще сохра-нились в нашем крае и с которыми многие успели душев-но сродниться, уничтожаются без всякой необходимости —</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3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238" w:name="page473"/>
      <w:bookmarkEnd w:id="238"/>
      <w:r>
        <w:rPr>
          <w:rFonts w:cs="Arial" w:ascii="Arial" w:hAnsi="Arial"/>
          <w:sz w:val="20"/>
          <w:szCs w:val="20"/>
        </w:rPr>
        <w:t>на потребу нуждам гедонистов, ради прибылей строитель-ных капиталистов и алчных до взяток чиновников». («The New Times» № 19 от 7 июня 2010 года, статья о радикальных эко-логах «Гвозди против чиновников».)</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Павел Чернышев, эксперт «Commercial Real Estate», го-ворит, что строительные компании не рассматривают «эко-логический экстремизм» как существенную угрозу для се-бя. Большая часть столичного рынка застройки занята круп-ными корпорациями, для которых потеря экскаватора, пусть даже стоимостью миллион рублей, не является трагедией. Хотя на отдельные участки привлекаются небольшие фирмы-подрядчики, и вот их работе подобные нападения могут су-щественно повредить. Зачастую компании не заинтересова-ны в придании таких историй огласке: во-первых, это имид-жевые потери, во-вторых, визиты милиции и проверяющих служб для хозяев строек нежелательны. На любой стройке в Москве априори легко найти столько разнообразных нару-шений, что подобные визиты нередко выливаются для строи-телей в серьезные траты на «подарки» проверяющим.</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Arial" w:ascii="Arial" w:hAnsi="Arial"/>
          <w:i/>
          <w:iCs/>
          <w:sz w:val="21"/>
          <w:szCs w:val="21"/>
        </w:rPr>
        <w:t>Радикализация граждан</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За лес идет гражданская война. Причем у властей, чи-новников в ней преимущества по всем позициям», — расска-зывает пожилая женщина, два десятка лет борющаяся за бла-гоприятную экологическую среду в подмосковном Троицке. Ее можно понять. Экологическое законодательство в России крайне путаное, в нем очень расплывчато прописано, какой чиновник конкретно за что отвечает, что и где можно, а что нельзя строить.</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В движении «Архнадзор» «The New Times» рассказали, что, по их оценкам, жителям удается легально победить застрой-щиков лишь где-то в четверти конфликтов. И это еще хоро-шая ситуация — несколько лет назад успехи были скромнее. В Московском совете — еще одной организации, борющей-ся за жизненное пространство москвичей, — также говорят об успешности 20—25 % протестов жителей. Причем добить-ся чего-то реально можно лишь на стадии, когда проект толь-ко обсуждается, когда же стройка уже начата, вряд ли компа-нии пойдут на попятную.</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4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bookmarkStart w:id="239" w:name="page475"/>
      <w:bookmarkEnd w:id="239"/>
      <w:r>
        <w:rPr>
          <w:rFonts w:cs="Arial" w:ascii="Arial" w:hAnsi="Arial"/>
          <w:sz w:val="20"/>
          <w:szCs w:val="20"/>
        </w:rPr>
        <w:t>Акты отчаяния жителей, выражающиеся в ночных под-жогах строительной техники, выкладываются на «YouTube», некоторые попадают в СМИ, последствия третьих фотогра-фируют экологи, посещая конфликтные объекты. Феномен экопартизанщины не ограничивается столичным регионом. С олимпийских строек Сочи неоднократно поступала инфор-мация об уничтожении техники лесорубов. В Петербурге ав-товладельцы жгли экскаваторы, сносившие гаражный коопе-ратив «Парнас». В Чите ситуация более напряженная. Дмит-рий Гудков, лидер молодежной «Справедливой России», разместил в своем блоге небольшой ролик о том, как читин-цы отстреливают «черных лесорубов» — тех, кто варварски рубит тайгу.</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20"/>
          <w:szCs w:val="20"/>
        </w:rPr>
        <w:t>Владимир Путин недавно заявил, что 15 % территории страны экологически неблагополучны. Премьер-министр, как известно, не склонен завышать масштабы проблем, ско-рее наоборот. Так что у экологических конфликтов все пер-спективы стать детонаторами социальных столкновений.</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900" w:right="920" w:hanging="0"/>
        <w:jc w:val="center"/>
        <w:rPr>
          <w:rFonts w:ascii="Times New Roman" w:hAnsi="Times New Roman" w:cs="Times New Roman"/>
          <w:sz w:val="24"/>
          <w:szCs w:val="24"/>
        </w:rPr>
      </w:pPr>
      <w:r>
        <w:rPr>
          <w:rFonts w:cs="Arial" w:ascii="Arial" w:hAnsi="Arial"/>
          <w:i/>
          <w:iCs/>
          <w:sz w:val="21"/>
          <w:szCs w:val="21"/>
        </w:rPr>
        <w:t>Обыкновенный экстремизм Оппозиционеров выживают из провинции The New Times, 16.05.2011</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4" w:before="0" w:after="0"/>
        <w:ind w:left="40" w:right="60" w:firstLine="234"/>
        <w:rPr>
          <w:rFonts w:ascii="Times New Roman" w:hAnsi="Times New Roman" w:cs="Times New Roman"/>
          <w:sz w:val="24"/>
          <w:szCs w:val="24"/>
        </w:rPr>
      </w:pPr>
      <w:r>
        <w:rPr>
          <w:rFonts w:cs="Arial" w:ascii="Arial" w:hAnsi="Arial"/>
          <w:i/>
          <w:iCs/>
          <w:sz w:val="18"/>
          <w:szCs w:val="18"/>
        </w:rPr>
        <w:t>Комментарий: Если в 2011 году инакомыслящие бежали из провинции в Москву — Питер, то в 2012 — уже за бугор…</w:t>
      </w:r>
    </w:p>
    <w:p>
      <w:pPr>
        <w:pStyle w:val="Normal"/>
        <w:widowControl w:val="false"/>
        <w:autoSpaceDE w:val="false"/>
        <w:spacing w:lineRule="exact" w:line="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Обыкновенный экстремизм. Региональным подразделе-ниям МВД по борьбе с экстремизмом скоро не с кем будет бороться. Оппозиционеры и правозащитники массово пе-ребираются в Москву и Петербург, потому что давление ме-стных центров «Э» на инакомыслящих стало уже совершен-но нестерпимым. С методами работы региональных борцов с экстремизмом знакомился «The New Tim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Я уехал в Москву только из-за давления со стороны пра-воохранительных органов. Такое ощущение, что у тебя зем-ля под ногами горит, — говорит студент, левый социальный активист из Читы Андрей «Куба» Кравченко. — Едва уехал — возбудили уголовное дело. По статьям 213 ч. 1б («Хулиган-ство») и 282 («Возбуждение ненависти»). 213-я — за то, что я якобы побил кого-то после футбольного матча, а уже 282-я — просто «для важност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4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bookmarkStart w:id="240" w:name="page477"/>
      <w:bookmarkEnd w:id="240"/>
      <w:r>
        <w:rPr>
          <w:rFonts w:cs="Arial" w:ascii="Arial" w:hAnsi="Arial"/>
          <w:sz w:val="20"/>
          <w:szCs w:val="20"/>
        </w:rPr>
        <w:t>В Чите Андрей участвовал в работе социальных фору-мов, организовывал акции экологического протеста, был в печально знаменитом лагере экологов под Ангарском, по-сле нападения на который погиб активист Илья Бородаенко (см. «The New Times» № 4 от 7 февраля 2011 г.), организовывал концерты, помощь детям в детдомах и бездомным. Так и стал экстремистом.</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Arial" w:ascii="Arial" w:hAnsi="Arial"/>
          <w:i/>
          <w:iCs/>
          <w:sz w:val="21"/>
          <w:szCs w:val="21"/>
        </w:rPr>
        <w:t>Типичный «экстремист»</w:t>
      </w:r>
    </w:p>
    <w:p>
      <w:pPr>
        <w:pStyle w:val="Normal"/>
        <w:widowControl w:val="false"/>
        <w:autoSpaceDE w:val="false"/>
        <w:spacing w:lineRule="exact" w:line="1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19"/>
          <w:szCs w:val="19"/>
        </w:rPr>
        <w:t>Центры «Э» существуют в МВД с осени 2008-го, когда были ликвидированы подразделения по борьбе с оргпреступно-стью (УБОПы), и большая часть их сотрудников перешла в ед-ва созданные структуры, формально нацеленные против тер-роризма и экстремизма. Но еще в середине нулевых, когда только формировалось антиэкстремистское законодательст-во, правозащитники высказывали опасения, что применять-ся оно будет не столько против террористов, сколько про-тив любых инакомыслящих. И станет фактически регулято-ром протестных настроений. Так и произошло. «Клиентам» центров остается лишь бежать в столицы, где еще есть СМИ, готовые вступиться за репрессируемого, действуют правоза-щитные организации.</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Наши милиционеры хитры на выдумки. Если я покупал билеты на транспорт по своему паспорту, то, как бы ни до-бирался в Читу, на поезде или самолете, сотрудники всегда встречали меня у подъезда, — вспоминает Кравченко. — Уг-розы, конечно, сложно доказать, но они есть. Сотрудники «Э» приходят к тебе на учебу, работу, домой, всем интересуются, спрашивают, откуда у твоей семьи средства на квартиру. На-зывают тебя преступником, говорят, что таких надо сажать. В отделе, если уж попал на их неформальные беседы — а по-вестку они выписывают прямо там, на коленке, — тебя сни-мают на камеру без твоего ведома. Тыкают распечатками лич-ной переписки из интернета. На даче в качестве улик — дес-кать, я кого-то бил — забирали хозяйственный инвентарь и даже разобрали на рейки теплицу. Вдруг я кого-то бил рей-кой? Как-то на беседу пригласили моего товарища. Опера ему сказали: «Раз ты говоришь, что отошел от активистских дел, то пиши об этом заявление. А мы покажем это заявление «Кубе» и посмотрим, что с тобой будет!»</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4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bookmarkStart w:id="241" w:name="page479"/>
      <w:bookmarkEnd w:id="241"/>
      <w:r>
        <w:rPr>
          <w:rFonts w:cs="Arial" w:ascii="Arial" w:hAnsi="Arial"/>
          <w:sz w:val="18"/>
          <w:szCs w:val="18"/>
        </w:rPr>
        <w:t>По убеждению Андрея «Кубы», в Москве еще есть возмож-ность быть услышанным: «Я хотя бы не пропаду без вести — обо мне хоть кто-то пошумит на тех же Чистых прудах. А там, где никто не услышит, — проще задушить. У нас в Забайкалье «эшники» чувствуют себя хозяевами: угрожают, например, вы-пилить дверь, если человек им не открывает». (Вскоре после интервью Андрея задержали в Москве и отправили в Читу, где он находится теперь под подпиской о невыезд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19"/>
          <w:szCs w:val="19"/>
        </w:rPr>
        <w:t>Убоповское прошлое борцов с экстремизмом, по мне-нию блогера Анны Поляковой (автор сайта extremizma.net, где собираются сведения обо всех пострадавших от произ-вола сотрудников «Э»), это одна из главных проблем: «Опе-ра в центрах «Э» — люди, привыкшие иметь дело с организо-ванной преступностью, с людьми жесткими, вооруженными, с которыми у них было право не церемониться. По-другому они не умеют работать. Отсюда допросы с пакетами на голо-вах у активистов и отбиванием почек. Региональные «эшни-ки» считают идеальной ситуацию, когда на их территории во-обще нет никаких политических организаций или инициатив, кроме официозных. На беседы, которые тоже являются сред-ством давления, вызывают всех подряд, включая зоозащит-ников и участников инициативы «Еда вместо бомб», раздаю-щих еду бездомным».</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Активисту «Автономного действия» (межрегиональная организация «либертарных коммунистов») Дмитрию Бучен-кову, преподававшему политологию в одном из вузов Ниж-него Новгорода, пришлось переехать в Петербург. «Когда нижегородская группа «Автономного действия» проводи-ла приуроченный к 23 февраля «Фестиваль дезертира», — рассказал он в интервью «The New Times», — на мероприя-тие прибыли и оперативники «Э». Я не скрывал, что помеще-ние, в котором все собирались, снималось на мое имя. Меня вызвали к руководству вуза, предложили уволиться по соб-ственному желанию и дали понять, что моего увольнения добьются в любом случае. Хотя до этого никаких претензий не было, мне даже обещали повышение. Я уволился и уехал. Что бы в городе ни происходило: демонстрация, политизи-рованный концерт, антифашисты подерутся с фашистами, — оперативники желали побеседовать именно со мной. Было ощущение, что не сегодня завтра меня подставят, и я получу как минимум условный срок».</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4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autoSpaceDE w:val="false"/>
        <w:spacing w:lineRule="auto" w:line="240" w:before="0" w:after="0"/>
        <w:ind w:left="1940" w:hanging="0"/>
        <w:rPr>
          <w:rFonts w:ascii="Times New Roman" w:hAnsi="Times New Roman" w:cs="Times New Roman"/>
          <w:sz w:val="24"/>
          <w:szCs w:val="24"/>
        </w:rPr>
      </w:pPr>
      <w:bookmarkStart w:id="242" w:name="page481"/>
      <w:bookmarkEnd w:id="242"/>
      <w:r>
        <w:rPr>
          <w:rFonts w:cs="Arial" w:ascii="Arial" w:hAnsi="Arial"/>
          <w:i/>
          <w:iCs/>
          <w:sz w:val="21"/>
          <w:szCs w:val="21"/>
        </w:rPr>
        <w:t>Дальше — тишина</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Несмотря на постоянную критику со стороны СМИ и пра-возащитников, возможности борцов с экстремизмом лишь расширяются. Так, центры «Э» — единственная структура, штат которой вырастет на треть при превращении милиции в полицию. Следовательно, «эшникам» придется изобретать новые формальные привязки любых уголовных дел к анти-экстремистской специфике. Так, в начале мая в Петербур-ге сотрудники центра «Э» задержали мошенников, вымогав-ших деньги у стариков. Где связь с экстремизмом? Вымогали деньги у ветеранов Великой Отечественной, то есть это уже не просто старики, а социальная группа. В Новосибирской области две недели назад эшники накрыли подпольное про-изводство поддельной водки. Связь с экстремизмом? Владе-лец бизнеса — уроженец Азербайджана, следовательно, вхо-дит в список потенциальных пособников экстремистских ор-ганизаций. Расплывчатое определение «социальная группа», используемое в антиэкстремистской практике, порождает множество курьезов. Усилиями центров «Э» в разных уголов-ных делах в качестве «социальных групп» уже фигурировали сотрудники правоохранительных органов, военные, государ-ственные служащие, владельцы отечественного автотранс-порта, компартия и власти Китая. Прокуратуру просили воз-будить дела в защиту таких социальных групп, как «правоза-щитники», «журналистское сообщество» и «болельщики СКА». Зато суд в Тамбове 5 мая 2009 года постановил, что гомосек-суалистов «нельзя отнести к отдельной и определенной со-циальной группе» по смыслу ст. 282 УК.</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прочем, работы по профилю центрам «Э» тоже хвата-ет. Например, в Волгограде борцы с экстремизмом просто не позволили местным оппозиционерам принять участие в за-планированных на майские праздники акциях — либо не вы-пускали из дома, либо забирали «для выяснения личност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Галина Кожевникова, заместитель директора центра «Сова» (интервью записано незадолго до смерти правоза-щитницы):</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В неправомерном антиэкстремизме есть две вещи: не-правомерное преследование и идиотизм исполнителя. За-</w:t>
      </w:r>
    </w:p>
    <w:p>
      <w:pPr>
        <w:sectPr>
          <w:type w:val="nextPage"/>
          <w:pgSz w:w="7370" w:h="11906"/>
          <w:pgMar w:left="860" w:right="860" w:gutter="0" w:header="0" w:top="1439" w:footer="0" w:bottom="681"/>
          <w:pgNumType w:fmt="decimal"/>
          <w:formProt w:val="false"/>
          <w:textDirection w:val="lrTb"/>
          <w:docGrid w:type="default" w:linePitch="360" w:charSpace="0"/>
        </w:sectPr>
      </w:pP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44</w:t>
      </w:r>
    </w:p>
    <w:p>
      <w:pPr>
        <w:sectPr>
          <w:type w:val="nextPage"/>
          <w:pgSz w:w="7370" w:h="11906"/>
          <w:pgMar w:left="3540" w:right="3540" w:gutter="0" w:header="0" w:top="1439"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243" w:name="page483"/>
      <w:bookmarkEnd w:id="243"/>
      <w:r>
        <w:rPr>
          <w:rFonts w:cs="Arial" w:ascii="Arial" w:hAnsi="Arial"/>
          <w:sz w:val="20"/>
          <w:szCs w:val="20"/>
        </w:rPr>
        <w:t>кон написан плохо, трактоваться может как угодно и при-меняется точно так же. Интенсивность его неправомерного применения в первую очередь связана с отчетностью. В го-родах, где реальных экстремистов нет, их начинают выдумы-вать. Есть группы активистов, которых преследуют целена-правленно, вне зависимости от региона. В первую очередь это нацболы (сейчас — «Другая Россия»). Они заметны, они не скрываютс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До суда и административных наказаний мало что дохо-дит. Большая часть остается на уровне угроз. Активистов вы-зывают в департамент, угрожают завести дело. Или разгова-ривают так, что человек уходит из департамента в полной уверенности, что на него заведено дело.</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Times New Roman" w:ascii="Times New Roman" w:hAnsi="Times New Roman"/>
          <w:sz w:val="24"/>
          <w:szCs w:val="24"/>
        </w:rPr>
        <w:t>При этом мы видим, что наращивается антиэкстремист-ская статистика за счет каких-то формальных вещей: непра-вомерные предупреждения библиотекам, школам. Количест-во уголовных дел не сильно растет. Антиэкстремистское за-конодательство сейчас себя настолько дискредитировало, что любое упоминание преследования за экстремизм дает возможность раздуть пиар-кампанию. Правоохранители по-нимают, что применять такую практику не очень удобно. По-</w:t>
      </w:r>
    </w:p>
    <w:tbl>
      <w:tblPr>
        <w:tblW w:w="5660" w:type="dxa"/>
        <w:jc w:val="left"/>
        <w:tblInd w:w="0" w:type="dxa"/>
        <w:tblLayout w:type="fixed"/>
        <w:tblCellMar>
          <w:top w:w="0" w:type="dxa"/>
          <w:left w:w="0" w:type="dxa"/>
          <w:bottom w:w="0" w:type="dxa"/>
          <w:right w:w="0" w:type="dxa"/>
        </w:tblCellMar>
      </w:tblPr>
      <w:tblGrid>
        <w:gridCol w:w="4780"/>
        <w:gridCol w:w="880"/>
      </w:tblGrid>
      <w:tr>
        <w:trPr>
          <w:trHeight w:val="236" w:hRule="atLeast"/>
        </w:trPr>
        <w:tc>
          <w:tcPr>
            <w:tcW w:w="4780" w:type="dxa"/>
            <w:tcBorders/>
            <w:vAlign w:val="bottom"/>
          </w:tcPr>
          <w:p>
            <w:pPr>
              <w:pStyle w:val="Normal"/>
              <w:widowControl w:val="false"/>
              <w:autoSpaceDE w:val="false"/>
              <w:spacing w:lineRule="exact" w:line="235" w:before="0" w:after="0"/>
              <w:rPr>
                <w:rFonts w:ascii="Times New Roman" w:hAnsi="Times New Roman" w:cs="Times New Roman"/>
                <w:sz w:val="24"/>
                <w:szCs w:val="24"/>
              </w:rPr>
            </w:pPr>
            <w:r>
              <w:rPr>
                <w:rFonts w:cs="Arial" w:ascii="Arial" w:hAnsi="Arial"/>
                <w:sz w:val="21"/>
                <w:szCs w:val="21"/>
              </w:rPr>
              <w:t>тому, мне кажется, разрастаться она не будет».</w:t>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4780" w:type="dxa"/>
            <w:tcBorders/>
            <w:vAlign w:val="bottom"/>
          </w:tcPr>
          <w:p>
            <w:pPr>
              <w:pStyle w:val="Normal"/>
              <w:widowControl w:val="false"/>
              <w:autoSpaceDE w:val="false"/>
              <w:spacing w:lineRule="exact" w:line="234" w:before="0" w:after="0"/>
              <w:ind w:left="380" w:hanging="0"/>
              <w:rPr>
                <w:rFonts w:ascii="Times New Roman" w:hAnsi="Times New Roman" w:cs="Times New Roman"/>
                <w:sz w:val="24"/>
                <w:szCs w:val="24"/>
              </w:rPr>
            </w:pPr>
            <w:r>
              <w:rPr>
                <w:rFonts w:cs="Arial" w:ascii="Arial" w:hAnsi="Arial"/>
                <w:w w:val="98"/>
                <w:sz w:val="21"/>
                <w:szCs w:val="21"/>
              </w:rPr>
              <w:t>Михаил  Маглов,  активист  «Солидарности»,</w:t>
            </w:r>
          </w:p>
        </w:tc>
        <w:tc>
          <w:tcPr>
            <w:tcW w:w="880" w:type="dxa"/>
            <w:tcBorders/>
            <w:vAlign w:val="bottom"/>
          </w:tcPr>
          <w:p>
            <w:pPr>
              <w:pStyle w:val="Normal"/>
              <w:widowControl w:val="false"/>
              <w:autoSpaceDE w:val="false"/>
              <w:spacing w:lineRule="exact" w:line="234" w:before="0" w:after="0"/>
              <w:jc w:val="right"/>
              <w:rPr>
                <w:rFonts w:ascii="Times New Roman" w:hAnsi="Times New Roman" w:cs="Times New Roman"/>
                <w:sz w:val="24"/>
                <w:szCs w:val="24"/>
              </w:rPr>
            </w:pPr>
            <w:r>
              <w:rPr>
                <w:rFonts w:cs="Arial" w:ascii="Arial" w:hAnsi="Arial"/>
                <w:w w:val="92"/>
                <w:sz w:val="21"/>
                <w:szCs w:val="21"/>
              </w:rPr>
              <w:t>переехал</w:t>
            </w:r>
          </w:p>
        </w:tc>
      </w:tr>
      <w:tr>
        <w:trPr>
          <w:trHeight w:val="235" w:hRule="atLeast"/>
        </w:trPr>
        <w:tc>
          <w:tcPr>
            <w:tcW w:w="4780" w:type="dxa"/>
            <w:tcBorders/>
            <w:vAlign w:val="bottom"/>
          </w:tcPr>
          <w:p>
            <w:pPr>
              <w:pStyle w:val="Normal"/>
              <w:widowControl w:val="false"/>
              <w:autoSpaceDE w:val="false"/>
              <w:spacing w:lineRule="exact" w:line="234" w:before="0" w:after="0"/>
              <w:rPr>
                <w:rFonts w:ascii="Times New Roman" w:hAnsi="Times New Roman" w:cs="Times New Roman"/>
                <w:sz w:val="24"/>
                <w:szCs w:val="24"/>
              </w:rPr>
            </w:pPr>
            <w:r>
              <w:rPr>
                <w:rFonts w:cs="Arial" w:ascii="Arial" w:hAnsi="Arial"/>
                <w:sz w:val="21"/>
                <w:szCs w:val="21"/>
              </w:rPr>
              <w:t>в Москву из Омска:</w:t>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4780" w:type="dxa"/>
            <w:tcBorders/>
            <w:vAlign w:val="bottom"/>
          </w:tcPr>
          <w:p>
            <w:pPr>
              <w:pStyle w:val="Normal"/>
              <w:widowControl w:val="false"/>
              <w:autoSpaceDE w:val="false"/>
              <w:spacing w:lineRule="exact" w:line="234" w:before="0" w:after="0"/>
              <w:ind w:left="380" w:hanging="0"/>
              <w:rPr>
                <w:rFonts w:ascii="Times New Roman" w:hAnsi="Times New Roman" w:cs="Times New Roman"/>
                <w:sz w:val="24"/>
                <w:szCs w:val="24"/>
              </w:rPr>
            </w:pPr>
            <w:r>
              <w:rPr>
                <w:rFonts w:cs="Arial" w:ascii="Arial" w:hAnsi="Arial"/>
                <w:w w:val="93"/>
                <w:sz w:val="21"/>
                <w:szCs w:val="21"/>
              </w:rPr>
              <w:t>«В Омске  я состоял  в молодежном  «Яблоке»,</w:t>
            </w:r>
          </w:p>
        </w:tc>
        <w:tc>
          <w:tcPr>
            <w:tcW w:w="880" w:type="dxa"/>
            <w:tcBorders/>
            <w:vAlign w:val="bottom"/>
          </w:tcPr>
          <w:p>
            <w:pPr>
              <w:pStyle w:val="Normal"/>
              <w:widowControl w:val="false"/>
              <w:autoSpaceDE w:val="false"/>
              <w:spacing w:lineRule="exact" w:line="234" w:before="0" w:after="0"/>
              <w:jc w:val="right"/>
              <w:rPr>
                <w:rFonts w:ascii="Times New Roman" w:hAnsi="Times New Roman" w:cs="Times New Roman"/>
                <w:sz w:val="24"/>
                <w:szCs w:val="24"/>
              </w:rPr>
            </w:pPr>
            <w:r>
              <w:rPr>
                <w:rFonts w:cs="Arial" w:ascii="Arial" w:hAnsi="Arial"/>
                <w:sz w:val="21"/>
                <w:szCs w:val="21"/>
              </w:rPr>
              <w:t>работал</w:t>
            </w:r>
          </w:p>
        </w:tc>
      </w:tr>
    </w:tbl>
    <w:p>
      <w:pPr>
        <w:pStyle w:val="Normal"/>
        <w:widowControl w:val="false"/>
        <w:overflowPunct w:val="false"/>
        <w:autoSpaceDE w:val="false"/>
        <w:spacing w:lineRule="auto" w:line="256" w:before="0" w:after="0"/>
        <w:jc w:val="both"/>
        <w:rPr>
          <w:rFonts w:ascii="Times New Roman" w:hAnsi="Times New Roman" w:cs="Times New Roman"/>
          <w:sz w:val="24"/>
          <w:szCs w:val="24"/>
        </w:rPr>
      </w:pPr>
      <w:r>
        <w:rPr>
          <w:rFonts w:cs="Arial" w:ascii="Arial" w:hAnsi="Arial"/>
          <w:sz w:val="19"/>
          <w:szCs w:val="19"/>
        </w:rPr>
        <w:t>в нефтяной отрасли. Ситуация в регионах, конечно, разная. Слышал, что в Красноярске с политикой куда мягче. А у нас участие в протестах против милицейского произвола или из-за каких-либо студенческих проблем приводило и к отчисле-ниям из вузов, и к явно незаконной слежке, и к насилию. Так, однажды некий «штатский» больше суток дежурил в моем подъезде, ожидая, когда я выйду из квартиры. А потом в этом же подъезде неизвестные битами избили моего товарища. Ви-димо, думали, что это я: избивая, называли его моим именем. На другого активиста напала якобы группа кавказцев с кри-ком: «Бей русских!» Но это бред, у нас в городе и кавказцев-то немного. Омск — город-миллионник, но при этом все всех знают, и оппозиционная деятельность крайне затруднен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97"/>
        <w:jc w:val="both"/>
        <w:rPr>
          <w:rFonts w:ascii="Times New Roman" w:hAnsi="Times New Roman" w:cs="Times New Roman"/>
          <w:sz w:val="24"/>
          <w:szCs w:val="24"/>
        </w:rPr>
      </w:pPr>
      <w:r>
        <w:rPr>
          <w:rFonts w:cs="Arial" w:ascii="Arial" w:hAnsi="Arial"/>
          <w:sz w:val="20"/>
          <w:szCs w:val="20"/>
        </w:rPr>
        <w:t>Ольга «Франческа» Иванова, журналистка, активистка «Левого фронта», перебралась в Москву из Краснодара:</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4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bookmarkStart w:id="244" w:name="page485"/>
      <w:bookmarkEnd w:id="244"/>
      <w:r>
        <w:rPr>
          <w:rFonts w:cs="Arial" w:ascii="Arial" w:hAnsi="Arial"/>
          <w:sz w:val="19"/>
          <w:szCs w:val="19"/>
        </w:rPr>
        <w:t>«Пока я жила в Краснодаре, мою маму часто вызывали на беседы — тогда мне было только 19 лет (сейчас 25). Вызы-вал сотрудник краевой администрации, занимавшийся свя-зями с общественностью. Сначала мне названивал, пытаясь на меня повлиять, а потом переключился на маму. Как и мно-гие активисты из разных регионов, я собиралась поехать на контрсаммит в Питер в 2006 году против «Большой вось-мерки», и на меня было совершено нападение. Я предпола-гала, что меня могут задержать, как и многих региональных активистов. Но недалеко от универа в три часа дня на меня просто напали двое мужчин. Утащили под дерево, высыпали все из рюкзака. Они не взяли ни золотые кольца, ни сережки, зато отобрали все вещи, нужные мне для поездки, и билет.</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340" w:right="160" w:hanging="1196"/>
        <w:rPr>
          <w:rFonts w:ascii="Times New Roman" w:hAnsi="Times New Roman" w:cs="Times New Roman"/>
          <w:sz w:val="24"/>
          <w:szCs w:val="24"/>
        </w:rPr>
      </w:pPr>
      <w:r>
        <w:rPr>
          <w:rFonts w:cs="Arial" w:ascii="Arial" w:hAnsi="Arial"/>
          <w:i/>
          <w:iCs/>
          <w:sz w:val="21"/>
          <w:szCs w:val="21"/>
        </w:rPr>
        <w:t>Я подала заявление в милицию, так и написала, что к делу причастны… ясно какие органы</w:t>
      </w:r>
    </w:p>
    <w:p>
      <w:pPr>
        <w:pStyle w:val="Normal"/>
        <w:widowControl w:val="false"/>
        <w:autoSpaceDE w:val="false"/>
        <w:spacing w:lineRule="exact" w:line="1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19"/>
          <w:szCs w:val="19"/>
        </w:rPr>
        <w:t>Потом были вызовы в УБОП без причины, приходили до-мой, требовали расписываться на каких-то странных доку-ментах: мол, я не собираюсь совершать экстремистских дей-ствий. Фактически перед каждыми праздниками приходили, или когда Путин в Ростов приезжал. Потом чуть из вуза не ис-ключили, хотя я на отлично училась.</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19"/>
          <w:szCs w:val="19"/>
        </w:rPr>
        <w:t>Я уехала после того, как организовала акцию обманутых дольщиков. Я сама дольщица, это даже не политическая ак-ция была. Меня забрали в кафе после акции, а написали, что во время задержания я стояла с плакатом. К счастью, знако-мый заснял задержание на видео, это стало доказательством, что протокол сфальсифицирован. Но ночь в ОВД я все-таки провела и насмотрелась, как людей бил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В любом провинциальном городе есть несколько актив-ных людей, и на контроле за ними полностью сосредотачива-ется машина власти. Свободной прессы в Краснодаре вооб-ще нет. Что случится — никто ничего не напишет».</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1620" w:right="480" w:hanging="1137"/>
        <w:rPr>
          <w:rFonts w:ascii="Times New Roman" w:hAnsi="Times New Roman" w:cs="Times New Roman"/>
          <w:sz w:val="24"/>
          <w:szCs w:val="24"/>
        </w:rPr>
      </w:pPr>
      <w:r>
        <w:rPr>
          <w:rFonts w:cs="Arial" w:ascii="Arial" w:hAnsi="Arial"/>
          <w:i/>
          <w:iCs/>
          <w:sz w:val="20"/>
          <w:szCs w:val="20"/>
        </w:rPr>
        <w:t>Троицкая полиция продолжает стоять на страже. «Новая газета», 19.05.2011</w:t>
      </w:r>
    </w:p>
    <w:p>
      <w:pPr>
        <w:pStyle w:val="Normal"/>
        <w:widowControl w:val="false"/>
        <w:autoSpaceDE w:val="false"/>
        <w:spacing w:lineRule="exact" w:line="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В начале сентября прошлого года «Новая» писала о том, как в подмосковном городе Троицке неизвестные выстрели-ли из, предположительно, самодельного огнестрела в окн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4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245" w:name="page487"/>
      <w:bookmarkEnd w:id="245"/>
      <w:r>
        <w:rPr>
          <w:rFonts w:cs="Arial" w:ascii="Arial" w:hAnsi="Arial"/>
          <w:sz w:val="21"/>
          <w:szCs w:val="21"/>
        </w:rPr>
        <w:t>квартиры, в которой прописан Владимир Скопинцев, доста-точно известный среди антифашистов и анархистов как «Ук-роп». Владимира дома не было, и пуля чуть не убила его млад-шего брата, Андре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риехавшие на место преступления милиционеры не придумали ничего лучше, как, по свидетельству Андрея, от-везти его в отделение и избить — видимо, пытаясь таким об-разом добиться от него, кто же мог хотеть убить его или же его старшего брата. Андрей тогда обратился с заявлением к правозащитникам и в правоохранительные органы.</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За прошедшие 9 месяцев неизвестны ни результаты рас-следования стрельбы по его квартире, ни инициированной правозащитниками проверки действий Троицкой милиции.</w:t>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Зато в прошлую субботу Андрей смог убедиться в том, сколь глубокие реформы произошли в МВД с переимено-ванием милиции в полицию. Андрей шел по Троицку с дру-гом. Андрея остановил некий мужчина в штатском, показав-ший корочку оперуполномоченного, и силой усадил Андрея в свою машину. Машина — обычная гражданская «мазда», но одна из цифр на ее номере почему-то была заклеена скот-чем.</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добрав по дороге еще одного полицейского, машина с полузаклееным номером поехала в городской УВД. По сло-вам Андрея, от полицейских слегка пахло спиртным. Андрея допрашивали как в машине, так и в УВД, в ходе «разговора» ему заламывали руки и отвесили пару зуботычин.</w:t>
      </w:r>
    </w:p>
    <w:p>
      <w:pPr>
        <w:pStyle w:val="Normal"/>
        <w:widowControl w:val="false"/>
        <w:autoSpaceDE w:val="false"/>
        <w:spacing w:lineRule="auto" w:line="232" w:before="0" w:after="0"/>
        <w:ind w:left="380" w:hanging="0"/>
        <w:rPr>
          <w:rFonts w:ascii="Times New Roman" w:hAnsi="Times New Roman" w:cs="Times New Roman"/>
          <w:sz w:val="24"/>
          <w:szCs w:val="24"/>
        </w:rPr>
      </w:pPr>
      <w:r>
        <w:rPr>
          <w:rFonts w:cs="Arial" w:ascii="Arial" w:hAnsi="Arial"/>
          <w:sz w:val="21"/>
          <w:szCs w:val="21"/>
        </w:rPr>
        <w:t>Удивили вопросы, которые задавали полицейские:</w:t>
      </w:r>
    </w:p>
    <w:p>
      <w:pPr>
        <w:pStyle w:val="Normal"/>
        <w:widowControl w:val="false"/>
        <w:overflowPunct w:val="false"/>
        <w:autoSpaceDE w:val="false"/>
        <w:spacing w:lineRule="auto" w:line="232"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Что ты знаешь об убийствах? </w:t>
      </w:r>
    </w:p>
    <w:p>
      <w:pPr>
        <w:pStyle w:val="Normal"/>
        <w:widowControl w:val="false"/>
        <w:overflowPunct w:val="false"/>
        <w:autoSpaceDE w:val="false"/>
        <w:spacing w:lineRule="auto" w:line="232"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Каких убийствах? </w:t>
      </w:r>
    </w:p>
    <w:p>
      <w:pPr>
        <w:pStyle w:val="Normal"/>
        <w:widowControl w:val="false"/>
        <w:overflowPunct w:val="false"/>
        <w:autoSpaceDE w:val="false"/>
        <w:spacing w:lineRule="auto" w:line="232"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Ты сам знаешь!! </w:t>
      </w:r>
    </w:p>
    <w:p>
      <w:pPr>
        <w:pStyle w:val="Normal"/>
        <w:widowControl w:val="false"/>
        <w:overflowPunct w:val="false"/>
        <w:autoSpaceDE w:val="false"/>
        <w:spacing w:lineRule="auto" w:line="232"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Ничего я не знаю! </w:t>
      </w:r>
    </w:p>
    <w:p>
      <w:pPr>
        <w:pStyle w:val="Normal"/>
        <w:widowControl w:val="false"/>
        <w:overflowPunct w:val="false"/>
        <w:autoSpaceDE w:val="false"/>
        <w:spacing w:lineRule="auto" w:line="232"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А расскажи нам о футболе. </w:t>
      </w:r>
    </w:p>
    <w:p>
      <w:pPr>
        <w:pStyle w:val="Normal"/>
        <w:widowControl w:val="false"/>
        <w:overflowPunct w:val="false"/>
        <w:autoSpaceDE w:val="false"/>
        <w:spacing w:lineRule="auto" w:line="232"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Каком футболе? </w:t>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Ну ты чего как в детском саду!! А у тебя есть родствен-ники в Беларуси?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Нет. </w:t>
      </w:r>
    </w:p>
    <w:p>
      <w:pPr>
        <w:pStyle w:val="Normal"/>
        <w:widowControl w:val="false"/>
        <w:overflowPunct w:val="false"/>
        <w:autoSpaceDE w:val="false"/>
        <w:spacing w:lineRule="auto" w:line="232"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А почему? </w:t>
      </w:r>
    </w:p>
    <w:p>
      <w:pPr>
        <w:pStyle w:val="Normal"/>
        <w:widowControl w:val="false"/>
        <w:overflowPunct w:val="false"/>
        <w:autoSpaceDE w:val="false"/>
        <w:spacing w:lineRule="auto" w:line="240" w:before="0" w:after="0"/>
        <w:ind w:left="380" w:hanging="0"/>
        <w:jc w:val="both"/>
        <w:rPr>
          <w:rFonts w:ascii="Times New Roman" w:hAnsi="Times New Roman" w:cs="Times New Roman"/>
          <w:sz w:val="24"/>
          <w:szCs w:val="24"/>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Не знаю. В Казахстане у меня тоже нет родственников. </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А как ты считаешь, наркоманы — плохие люди? </w:t>
      </w:r>
    </w:p>
    <w:p>
      <w:pPr>
        <w:pStyle w:val="Normal"/>
        <w:widowControl w:val="false"/>
        <w:overflowPunct w:val="false"/>
        <w:autoSpaceDE w:val="false"/>
        <w:spacing w:lineRule="auto" w:line="240" w:before="0" w:after="0"/>
        <w:ind w:left="380" w:hanging="0"/>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Ну, нет в наркомании ничего хорошего. </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4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bookmarkStart w:id="246" w:name="page489"/>
      <w:bookmarkEnd w:id="246"/>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Тогда расскажи нам о клубе «Мост»! (В Троицке есть та-кой молодежный центр, сотрудничающий с городской адми-нистрацией и «Единой Россией»).</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От предложения Андрея Скопинцева, если уж его в чем-то подозревают, прислать ему повестку и провести допрос в присутствии адвоката, полицейские отказались. Еще поли-цейские рассказали Андрею, что «Троицк — это и его город, и их город», что они «не хотят никаких конфликтов здесь», и просили Андрея, если что, рассказывать им «о тех, кто захо-чет объединяться».</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Друг Андрея, в присутствии которого его усаживали в машину с полускрытыми номерами, в это время позвонил его отцу. Отец приехал в УВД. Ему сказали, что с его сыном бесе-дуют в рамках расследования дела о стрельбе по их квартире в сентябре, и вскоре Андрея отпустил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397"/>
        <w:jc w:val="both"/>
        <w:rPr>
          <w:rFonts w:ascii="Times New Roman" w:hAnsi="Times New Roman" w:cs="Times New Roman"/>
          <w:sz w:val="24"/>
          <w:szCs w:val="24"/>
        </w:rPr>
      </w:pPr>
      <w:r>
        <w:rPr>
          <w:rFonts w:cs="Arial" w:ascii="Arial" w:hAnsi="Arial"/>
          <w:sz w:val="21"/>
          <w:szCs w:val="21"/>
        </w:rPr>
        <w:t>Андрей Скопинцев рассказал «Новой», что его адвокат готовит жалобу на действия Троицкой полиции.</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780" w:right="800" w:hanging="0"/>
        <w:jc w:val="center"/>
        <w:rPr>
          <w:rFonts w:ascii="Times New Roman" w:hAnsi="Times New Roman" w:cs="Times New Roman"/>
          <w:sz w:val="24"/>
          <w:szCs w:val="24"/>
        </w:rPr>
      </w:pPr>
      <w:r>
        <w:rPr>
          <w:rFonts w:cs="Arial" w:ascii="Arial" w:hAnsi="Arial"/>
          <w:i/>
          <w:iCs/>
          <w:sz w:val="20"/>
          <w:szCs w:val="20"/>
        </w:rPr>
        <w:t>Анархисты сожгли шале в элитном поселке. Ответственность за поджог взял на себя Фронт освобождения Земл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Arial" w:ascii="Arial" w:hAnsi="Arial"/>
          <w:i/>
          <w:iCs/>
          <w:sz w:val="21"/>
          <w:szCs w:val="21"/>
        </w:rPr>
        <w:t>«Известия», 23 июня 2011</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Анархисты уничтожили демонстрационный коттедж бу-дущего элитного поселка «Эдельвейс-Ильинское», который должен появиться в Дмитровском районе Подмосковья. На сайте «Черный Блог» появился видеоролик, запечатлевший поджог коттеджа. Ответственность за акцию взял на себя не-кий Фронт освобождения Земл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ак утверждают авторы ролика, в ночь с 21 на 22 июня они устроили поджог «коттеджа капиталистов, разрушающих природу Подмосковья». В начале видео при дневном свете снят весьма внушительный коттедж, стоящий посреди поля. Чуть позже видно, как ночью, на фоне горящего особняка, прыгают двое неизвестных молодых людей, а потом сняты останки полусожженного здани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Авторы ролика утверждают, что загородной застройкой были недовольны жители села Ильинское — в поле вокруг единственного построенного шале вырос забор, закрывав-ший проход к реке. Долина реки Яхрома, где должен быть п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4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7" w:before="0" w:after="0"/>
        <w:rPr>
          <w:rFonts w:ascii="Times New Roman" w:hAnsi="Times New Roman" w:cs="Times New Roman"/>
          <w:sz w:val="24"/>
          <w:szCs w:val="24"/>
        </w:rPr>
      </w:pPr>
      <w:bookmarkStart w:id="247" w:name="page491"/>
      <w:bookmarkEnd w:id="247"/>
      <w:r>
        <w:rPr>
          <w:rFonts w:cs="Arial" w:ascii="Arial" w:hAnsi="Arial"/>
          <w:sz w:val="19"/>
          <w:szCs w:val="19"/>
        </w:rPr>
        <w:t>строен «Эдельвейс-Ильинское» — одно из самых популярных мест «дикого», палаточного туризма в Московской област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615" w:leader="none"/>
        </w:tabs>
        <w:overflowPunct w:val="false"/>
        <w:autoSpaceDE w:val="false"/>
        <w:spacing w:lineRule="auto" w:line="247" w:before="0" w:after="0"/>
        <w:ind w:left="0" w:firstLine="387"/>
        <w:jc w:val="both"/>
        <w:rPr>
          <w:rFonts w:ascii="Arial" w:hAnsi="Arial" w:cs="Arial"/>
          <w:sz w:val="19"/>
          <w:szCs w:val="19"/>
        </w:rPr>
      </w:pPr>
      <w:r>
        <w:rPr>
          <w:rFonts w:cs="Arial" w:ascii="Arial" w:hAnsi="Arial"/>
          <w:sz w:val="19"/>
          <w:szCs w:val="19"/>
        </w:rPr>
        <w:t xml:space="preserve">компании «Thor Group», занимающейся строительст-вом поселка, «Известиям» факт поджога подтвердили: дом подожгли изнутри. «Но конфликтов у нас не было, — зая-вил президент компании Олег Батраченко. — Скорее всего, дом подожгли хулиганы». По словам Батраченко, в настоящее время земля, выделенная под строительство коттеджей, сно-ва проходит процедуру межевания — и после «нарезки» на более мелкие участки строительство будет продолжено.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numPr>
          <w:ilvl w:val="0"/>
          <w:numId w:val="63"/>
        </w:numPr>
        <w:tabs>
          <w:tab w:val="clear" w:pos="720"/>
          <w:tab w:val="left" w:pos="614" w:leader="none"/>
        </w:tabs>
        <w:overflowPunct w:val="false"/>
        <w:autoSpaceDE w:val="false"/>
        <w:spacing w:lineRule="auto" w:line="249" w:before="0" w:after="0"/>
        <w:ind w:left="0" w:firstLine="387"/>
        <w:jc w:val="both"/>
        <w:rPr>
          <w:rFonts w:ascii="Arial" w:hAnsi="Arial" w:cs="Arial"/>
          <w:sz w:val="19"/>
          <w:szCs w:val="19"/>
        </w:rPr>
      </w:pPr>
      <w:r>
        <w:rPr>
          <w:rFonts w:cs="Arial" w:ascii="Arial" w:hAnsi="Arial"/>
          <w:sz w:val="19"/>
          <w:szCs w:val="19"/>
        </w:rPr>
        <w:t xml:space="preserve">коттеджном поселке «Эдельвейс-Ильинское» выстав-лены на продажу 85 земельных участков площадью от 10 до 15 соток с возможностью строительства домов по одному из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Arial" w:ascii="Arial" w:hAnsi="Arial"/>
          <w:sz w:val="20"/>
          <w:szCs w:val="20"/>
        </w:rPr>
        <w:t>восьми проектов площадью от 129 до 223 кв.м. Стоимость земли варьируется от 9 до 12 тысяч долларов за сотку.</w:t>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0"/>
          <w:szCs w:val="20"/>
        </w:rPr>
        <w:t>Как рассказали «Известиям» жители Ильинского, мест-ные земли приглянулись чиновникам — участками завладе-ли структуры, аффилированные бывшему министру финан-сов Подмосковья Александру Кузнецову, сбежавшему за гра-ницу с казенными миллиардами. После его исчезновения строительство таунхаусов было заморожено.</w:t>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19"/>
          <w:szCs w:val="19"/>
        </w:rPr>
        <w:t>В ГУВД Подмосковья «Известиям» рассказали, что обла-стной центр «Э» уже проводит проверку по факту появления видео в Интернете, но заявлением от собственника сгорев-шего дома подмосковная полиция пока не располагает.</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19"/>
          <w:szCs w:val="19"/>
        </w:rPr>
        <w:t>Сергей Солохин, активист анархистского движения «Ав-тономное Действие», заявил, что «легальные» анархисты ни-какого отношения к поджогам не имеют. В Москве есть не-сколько небольших групп, занимающихся пропагандой идей Бакунина и Кропоткина, открытой общественной деятельно-стью, участвующих в уличных митингах. За этими группами пристально следят правоохранительные органы, так что их участники стараются не нарушать Уголовный кодекс.</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Arial" w:ascii="Arial" w:hAnsi="Arial"/>
          <w:i/>
          <w:iCs/>
          <w:sz w:val="21"/>
          <w:szCs w:val="21"/>
        </w:rPr>
        <w:t>Манежка-31.</w:t>
      </w:r>
    </w:p>
    <w:p>
      <w:pPr>
        <w:pStyle w:val="Normal"/>
        <w:widowControl w:val="false"/>
        <w:autoSpaceDE w:val="false"/>
        <w:spacing w:lineRule="auto" w:line="232" w:before="0" w:after="0"/>
        <w:ind w:left="1100" w:hanging="0"/>
        <w:rPr>
          <w:rFonts w:ascii="Times New Roman" w:hAnsi="Times New Roman" w:cs="Times New Roman"/>
          <w:sz w:val="24"/>
          <w:szCs w:val="24"/>
        </w:rPr>
      </w:pPr>
      <w:r>
        <w:rPr>
          <w:rFonts w:cs="Arial" w:ascii="Arial" w:hAnsi="Arial"/>
          <w:i/>
          <w:iCs/>
          <w:sz w:val="21"/>
          <w:szCs w:val="21"/>
        </w:rPr>
        <w:t>За буйство 10 тысяч судят пятерых.</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i/>
          <w:iCs/>
          <w:sz w:val="18"/>
          <w:szCs w:val="18"/>
        </w:rPr>
        <w:t>The New Times, 15.08.2011, Александр Литой, Егор Сковорода</w:t>
      </w:r>
    </w:p>
    <w:p>
      <w:pPr>
        <w:pStyle w:val="Normal"/>
        <w:widowControl w:val="false"/>
        <w:autoSpaceDE w:val="false"/>
        <w:spacing w:lineRule="exact" w:line="1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Манежка-31. 11 августа начался суд над предполагаемы-ми участниками беспорядков на Манежной площади. След-ствие уверено, что погром был заранее спланирован, а ег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4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248" w:name="page493"/>
      <w:bookmarkEnd w:id="248"/>
      <w:r>
        <w:rPr>
          <w:rFonts w:cs="Arial" w:ascii="Arial" w:hAnsi="Arial"/>
          <w:sz w:val="21"/>
          <w:szCs w:val="21"/>
        </w:rPr>
        <w:t>организаторы — активисты несистемной оппозиции. Поче-му за буйство 10 тысяч судят пятерых — разбирался The New Time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Журналистов на заседание суда не пустили (по закону предварительные слушания проходят в закрытом режиме), и они, спасаясь от дождя, несколько часов жались со свои-ми камерами к зданию суда. Здесь же прятались друзья за-держанных, приехавшие к суду, чтобы успеть выкрикнуть несколько подбадривающих фраз, пока задержанных вели от автозака к зданию. Судья Игорь Алисов постановил про-длить арест всех обвиняемых до 26 января 2012 года. Как рассказал The New Times адвокат Дмитрий Аграновский, за-щитники намерены обжаловать это решение и, если продле-ние ареста не будет пересмотрено, подать жалобу в Европей-ский суд по правам человека. Такой длительный срок содер-жания под стражей ничем не мотивирован и нарушает права его подзащитного, уверен защитник. Следующее заседание, на котором предварительные слушания продолжатся, состо-ится 18 августа.</w:t>
      </w:r>
    </w:p>
    <w:p>
      <w:pPr>
        <w:pStyle w:val="Normal"/>
        <w:widowControl w:val="false"/>
        <w:autoSpaceDE w:val="false"/>
        <w:spacing w:lineRule="exact" w:line="3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60" w:hanging="0"/>
        <w:rPr>
          <w:rFonts w:ascii="Times New Roman" w:hAnsi="Times New Roman" w:cs="Times New Roman"/>
          <w:sz w:val="24"/>
          <w:szCs w:val="24"/>
        </w:rPr>
      </w:pPr>
      <w:r>
        <w:rPr>
          <w:rFonts w:cs="Arial" w:ascii="Arial" w:hAnsi="Arial"/>
          <w:i/>
          <w:iCs/>
          <w:sz w:val="21"/>
          <w:szCs w:val="21"/>
        </w:rPr>
        <w:t>Наци-след</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Один из главных подозреваемых в организации беспо-рядков, 23-летний гражданин Белоруссии Игорь Березюк по кличке Опель, был задержан буквально по горячим сле-дам, 30 января. Его «подельники» Кирилл Унчук и Руслан Ху-баев — 23 марта. По версии следствия, на Манежной они действовали по предварительному сговору. В апреле за-держали еще двоих — Леонида Панина и Александра Козе-вина. Панин и Козевин — националисты, Березюк, Хубаев и Унчук — активисты «Другой России» Эдуарда Лимонова. Леонид Панин по прозвищу Лодочник — тренер по славя-но-горицкой борьбе, руководил клубом «Ладья» в Медвед-кове. Славяно-горицкая борьба — официально признанный Российским союзом боевых искусств вид рукопашного боя, традиционно уважаемый язычниками и национал -патриота-ми. Панин давно известен в националистической среде. Он был активным участником Народной национальной партии (ННП) — влиятельного в конце девяностых — начале нуле-вых ультраправого объединения, известного выпуском газ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5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249" w:name="page495"/>
      <w:bookmarkEnd w:id="249"/>
      <w:r>
        <w:rPr>
          <w:rFonts w:cs="Arial" w:ascii="Arial" w:hAnsi="Arial"/>
          <w:sz w:val="19"/>
          <w:szCs w:val="19"/>
        </w:rPr>
        <w:t>ты «Я — Русский». В ННП Панин также вел группу рукопашно-го боя. Кроме того, Лодочник — один из тех, кому посвящена знаменитая книга «Скины: Русь пробуждается», наделавший шуму роман о расистском насилии в Москве. Его автор Ро-ман Нифонтов (писавший под псевдонимом Дмитрий Несте-ров) застрелился, когда правоохранители взялись за рассле-дование деятельности национал-социалистического общест-ва, в котором он состоял.</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Александр Козевин, судя по его странице «ВКонтакте», тоже из Медведкова и придерживается ультраправых взгля-дов — на одной из фотографий видно, что на груди у него вы-татуирована свастика, он подписан «ВКонтакте» на ряд нацио-налистических групп. Знакомы ли Панин и Козевин — след-ствию неизвестно, хотя прописаны в нескольких кварталах друг от друг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firstLine="397"/>
        <w:jc w:val="both"/>
        <w:rPr>
          <w:rFonts w:ascii="Times New Roman" w:hAnsi="Times New Roman" w:cs="Times New Roman"/>
          <w:sz w:val="24"/>
          <w:szCs w:val="24"/>
        </w:rPr>
      </w:pPr>
      <w:r>
        <w:rPr>
          <w:rFonts w:cs="Arial" w:ascii="Arial" w:hAnsi="Arial"/>
          <w:sz w:val="19"/>
          <w:szCs w:val="19"/>
        </w:rPr>
        <w:t>Впрочем, формулировки следователей в отношении Па-нина и Козевина достаточно сдержанны: по словам руково-дителя Главного следственного управления Следственного комитета по Москве полковника Вадима Яковенко, 31-летний Леонид Панин приехал на Манежную площадь, «чтобы выра-зить свое отношение к убийству Свиридова, однако поддался влиянию толпы, оказался на передовой и, вслед за Хубаевым, стал призывать к насилию в отношении сотрудников мили-ции», а 27-летний Александр Козевин на Манежной площа-ди «находился в состоянии алкогольного опьянения и в свя-зи с этим решил принять участие в конфликте с сотрудника-ми милиции. Он одним из первых прорвался к оцеплению, которое было выставлено».</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60" w:hanging="0"/>
        <w:rPr>
          <w:rFonts w:ascii="Times New Roman" w:hAnsi="Times New Roman" w:cs="Times New Roman"/>
          <w:sz w:val="24"/>
          <w:szCs w:val="24"/>
        </w:rPr>
      </w:pPr>
      <w:r>
        <w:rPr>
          <w:rFonts w:cs="Arial" w:ascii="Arial" w:hAnsi="Arial"/>
          <w:i/>
          <w:iCs/>
          <w:sz w:val="21"/>
          <w:szCs w:val="21"/>
        </w:rPr>
        <w:t>Политобвиняемые</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По версии следствия, основными зачинщиками столк-новений с ОМОНом были именно «другороссы» (которых на Манежке было-то полтора человека), а ультраправые фут-больные фанаты лишь последовали их примеру. В обвини-тельном заключении прямым текстом говорится, что беспо-рядки на Манежной площади организовали «Березюк И.А., Хубаев Р.Т., Унчук К.В. и не установленные следствием лица, являющиеся активистами незарегистрированных в Россий-ской Федерации общественных организаций «Стратегия 31»</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5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both"/>
        <w:rPr>
          <w:rFonts w:ascii="Times New Roman" w:hAnsi="Times New Roman" w:cs="Times New Roman"/>
          <w:sz w:val="24"/>
          <w:szCs w:val="24"/>
        </w:rPr>
      </w:pPr>
      <w:bookmarkStart w:id="250" w:name="page497"/>
      <w:bookmarkEnd w:id="250"/>
      <w:r>
        <w:rPr>
          <w:rFonts w:cs="Arial" w:ascii="Arial" w:hAnsi="Arial"/>
          <w:sz w:val="21"/>
          <w:szCs w:val="21"/>
        </w:rPr>
        <w:t>и «Другая Россия», пропагандирующих в том числе отмену разрешительного порядка проведения массовых собраний граждан в общественных местах, заявляющих о своем нахо-ждении в оппозиции по отношению ко всем действующим властным структурам Российской Федерации и представите-лям власт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Обвинения Березюка, Унчука и Хубаева в призывах к массовым беспорядкам, хулиганстве, насилии в отноше-нии представителя власти строятся на показаниях сотрудни-ков ОМОНа, данных спустя несколько месяцев после 11 де-кабря. Руслан Хубаев — один из обвиняемых лимоновцев, осетин по национальности. Он родился и вырос в Мурман-ске, возглавлял местное отделение нацболов, был вынужден переехать в Москву после того, как в родном городе его по-садили за наркотики (лимоновцы уверены, что дело против Хубаева было сфабриковано). Мурманский журналист Алек-сандр Борисов, хорошо знающий Хубаева, сказал в разгово-ре с корреспондентом The New Times, что не понимает, зачем Руслан пришел на Манежную площадь. «Я с ним познакомил-ся на почве любви к Егору Летову. А вообще Хубаев раньше был хиппи, катался по стране автостопом в джинсовке с паци-фиками и т.д. Но появилась НБП — и где-то с 2003 года он — главный нацбол города, или, как он представлялся СМИ, «гау-ляйтер Мурманской области».</w:t>
      </w:r>
    </w:p>
    <w:p>
      <w:pPr>
        <w:pStyle w:val="Normal"/>
        <w:widowControl w:val="false"/>
        <w:autoSpaceDE w:val="false"/>
        <w:spacing w:lineRule="exact" w:line="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Как рассказал The New Times Александр Аверин, пресс-секретарь «Другой России», лимоновцы ждут, что скоро их новую организацию, так же как и НБП, признают экстреми-стской. По событиям на Манежной площади у лимоновцев было проведено шесть обысков, и еще человек 25 полиция может привлечь в качестве «неустановленных участников» «Другой России». На активистов «Другой России» есть и не-сколько уголовных дел в регионах. По мнению Аверина, его организация «ответит за Манежку» по двум причинам: во-первых, лимоновцы хорошо известны борцам с экстремиз-мом, и вычислить их было проще, чем других участников бес-порядков 11 декабря. Во-вторых, Рашид Нургалиев сказал по-сле Манежной: беспорядки устроили леворадикалы. Значит, надо арестовывать леворадикалов. Первыми в полицейских списках — лимоновцы.</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5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bookmarkStart w:id="251" w:name="page499"/>
      <w:bookmarkStart w:id="252" w:name="page499"/>
      <w:bookmarkEnd w:id="252"/>
    </w:p>
    <w:p>
      <w:pPr>
        <w:pStyle w:val="Normal"/>
        <w:widowControl w:val="false"/>
        <w:autoSpaceDE w:val="false"/>
        <w:spacing w:lineRule="auto" w:line="240" w:before="0" w:after="0"/>
        <w:ind w:left="1820" w:hanging="0"/>
        <w:rPr>
          <w:rFonts w:ascii="Times New Roman" w:hAnsi="Times New Roman" w:cs="Times New Roman"/>
          <w:sz w:val="24"/>
          <w:szCs w:val="24"/>
        </w:rPr>
      </w:pPr>
      <w:r>
        <w:rPr>
          <w:rFonts w:cs="Arial" w:ascii="Arial" w:hAnsi="Arial"/>
          <w:i/>
          <w:iCs/>
          <w:sz w:val="21"/>
          <w:szCs w:val="21"/>
        </w:rPr>
        <w:t>Последствия погрома</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1"/>
          <w:szCs w:val="21"/>
        </w:rPr>
        <w:t>Пока шло следствие по делу о беспорядках на Манежке, противостояние московских и кавказских футбольных фана-тов стало нормой.</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20"/>
          <w:szCs w:val="20"/>
        </w:rPr>
        <w:t>Если поклонники «Спартака» из Нальчика пока удержи-ваются от межнациональной конфронтации — они заявляют о своих интернационалистских и левых взглядах, размеща-ют на трибунах портреты Че Гевары, то фаны махачкалинско-го «Анжи» повесили на матче с «Локомотивом» флаг Ичкерии, на матче с ЦСКА — развернули баннер с портретом имама Шамиля, а на матче с «Зенитом» скандировали «Скоро Питер станет черным».</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1"/>
          <w:szCs w:val="21"/>
        </w:rPr>
        <w:t>Значительная часть болельщиков столичных ЦСКА, «Спар</w:t>
        <w:softHyphen/>
        <w:t xml:space="preserve"> така» и «Локомотива» объявила бойкот кавказским футболь-ным клубам — отказалась посещать выездные матчи своих команд с ним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1"/>
          <w:szCs w:val="21"/>
        </w:rPr>
        <w:t>Фанаты «Анжи» в ответ вышли из Всероссийского объе-динения болельщиков.</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В начале лета московское правительство заявило о наме-рении потратить 110 млн. рублей на городской пропаганди-стский проект «Не болей расизмом!» Правда, все меньше лю-дей верят, что нынешние власти способны «потушить» нака-ляющуюся межнациональную напряженность.</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20"/>
          <w:szCs w:val="20"/>
        </w:rPr>
        <w:t>Всех пятерых обвиняют в призывах к неподчинению представителям власти и массовым беспорядкам (ст. 212 ч. 3 УК РФ, до двух лет лишения свободы), в хулиганстве с исполь-зованием предметов, применяемых в качестве оружия (ст. 213 ч. 2 УК РФ, до 7 лет лишения свободы), в насилии в отно-шении представителя власти (ст. 318 ч. 2 УК РФ, до 10 лет ли-шения свободы).</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Игорь Березюк, кроме того, обвиняется в действиях, на-правленных на возбуждение ненависти и вражды по призна-кам расы, национальности, языка и происхождения (ст. 282 ч. 1 УК РФ, до двух лет лишения свободы), а также в вовлечении несовершеннолетнего в совершение преступления по моти-вам расовой и национальной ненависти и вражды (ст. 150 ч. 4 УК РФ, до 8 лет лишения свободы).</w:t>
      </w:r>
    </w:p>
    <w:p>
      <w:pPr>
        <w:sectPr>
          <w:type w:val="nextPage"/>
          <w:pgSz w:w="7370" w:h="11906"/>
          <w:pgMar w:left="860" w:right="860" w:gutter="0" w:header="0" w:top="1440" w:footer="0" w:bottom="681"/>
          <w:pgNumType w:fmt="decimal"/>
          <w:formProt w:val="false"/>
          <w:textDirection w:val="lrTb"/>
          <w:docGrid w:type="default" w:linePitch="360" w:charSpace="0"/>
        </w:sectPr>
      </w:pP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53</w:t>
      </w:r>
    </w:p>
    <w:p>
      <w:pPr>
        <w:sectPr>
          <w:type w:val="nextPage"/>
          <w:pgSz w:w="7370" w:h="11906"/>
          <w:pgMar w:left="3540" w:right="3540" w:gutter="0" w:header="0" w:top="1440"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ind w:left="400" w:right="400" w:hanging="0"/>
        <w:jc w:val="center"/>
        <w:rPr>
          <w:rFonts w:ascii="Times New Roman" w:hAnsi="Times New Roman" w:cs="Times New Roman"/>
          <w:sz w:val="24"/>
          <w:szCs w:val="24"/>
        </w:rPr>
      </w:pPr>
      <w:bookmarkStart w:id="253" w:name="page501"/>
      <w:bookmarkEnd w:id="253"/>
      <w:r>
        <w:rPr>
          <w:rFonts w:cs="Arial" w:ascii="Arial" w:hAnsi="Arial"/>
          <w:i/>
          <w:iCs/>
          <w:sz w:val="21"/>
          <w:szCs w:val="21"/>
        </w:rPr>
        <w:t>«Дядя Леша»: вервольф или оборотень в штатском? Вокруг центра «Э» нижегородской полиции назревает крупный скандал.</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left="2140" w:right="1600" w:hanging="552"/>
        <w:rPr>
          <w:rFonts w:ascii="Times New Roman" w:hAnsi="Times New Roman" w:cs="Times New Roman"/>
          <w:sz w:val="24"/>
          <w:szCs w:val="24"/>
        </w:rPr>
      </w:pPr>
      <w:r>
        <w:rPr>
          <w:rFonts w:cs="Arial" w:ascii="Arial" w:hAnsi="Arial"/>
          <w:i/>
          <w:iCs/>
          <w:sz w:val="18"/>
          <w:szCs w:val="18"/>
        </w:rPr>
        <w:t>«Новая газета», 10.10.2011. Комментари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 w:hanging="0"/>
        <w:rPr>
          <w:rFonts w:ascii="Times New Roman" w:hAnsi="Times New Roman" w:cs="Times New Roman"/>
          <w:sz w:val="24"/>
          <w:szCs w:val="24"/>
        </w:rPr>
      </w:pPr>
      <w:r>
        <w:rPr>
          <w:rFonts w:cs="Arial" w:ascii="Arial" w:hAnsi="Arial"/>
          <w:i/>
          <w:iCs/>
          <w:sz w:val="20"/>
          <w:szCs w:val="20"/>
        </w:rPr>
        <w:t>Резонанс помог — сопляки получили мелкие условки</w:t>
      </w:r>
    </w:p>
    <w:p>
      <w:pPr>
        <w:pStyle w:val="Normal"/>
        <w:widowControl w:val="false"/>
        <w:autoSpaceDE w:val="false"/>
        <w:spacing w:lineRule="exact" w:line="1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31 октября исполнится три года с момента крупного пре-образования в структуре МВД: легендарные в разных смыслах этого слова Управления по борьбе с организованной преступ-ностью (УБОП) были переформатированы в Центры по проти-водействию экстремизму. С тех пор вокруг деятельности «эш-ников» не утихают дискуссии: действительно ли они ловят на-цистских убийц и прочих общественно опасных элементов или же заняты собственным карьерным ростом, что обеспе-чивается политически мотивированными наездами на любых инакомыслящих и фабрикацией уголовных дел против них?</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До 31 октября (как минимум) в Нижнем Новгороде под стражей будут содержаться двое школьников из Ленинград-ской области — Дмитрий Яшков и Илья Ульянов. Дело про-тив них ведет как раз Центр «Э». Вопрос, который волнует на-блюдателей: действительно ли вышли нижегородские борцы с экстремизмом на серьезную ячейку нацистского подполья или же спровоцировали и подставили двух подростков ради звездной отчетност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Яшков и Ульянов задержаны были 29 августа на месте преступления — они кинули бутылки с зажигательной сме-сью в здание приемной нижегородского депутата-единорос-са Вадима Жука. Правда, по утверждению адвоката Яшкова Артема Баконина, бутылки ударились о каменную стену — рядом даже не было окна, и реальной угрозы пожара не было никакой. В приемной Жука «Новой» отказались комментиро-вать ситуацию, сославшись на то, что сколько-нибудь серьез-ного ущерба зданию не нанесено.</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97"/>
        <w:jc w:val="both"/>
        <w:rPr>
          <w:rFonts w:ascii="Times New Roman" w:hAnsi="Times New Roman" w:cs="Times New Roman"/>
          <w:sz w:val="24"/>
          <w:szCs w:val="24"/>
        </w:rPr>
      </w:pPr>
      <w:r>
        <w:rPr>
          <w:rFonts w:cs="Arial" w:ascii="Arial" w:hAnsi="Arial"/>
          <w:sz w:val="19"/>
          <w:szCs w:val="19"/>
        </w:rPr>
        <w:t>Судя по кадрам задержания Яшкова и Ульянова, пока-занным в ток-шоу первого канала «Пусть говорят», об акции школьников из Ленобласти нижегородской полиции было известно заранее: сыщики сидели в засаде, снимали скрытой камерой малолетних огнеметателей и повязали их сразу же.</w:t>
      </w:r>
    </w:p>
    <w:p>
      <w:pPr>
        <w:sectPr>
          <w:type w:val="nextPage"/>
          <w:pgSz w:w="7370" w:h="11906"/>
          <w:pgMar w:left="860" w:right="860" w:gutter="0" w:header="0" w:top="1439" w:footer="0" w:bottom="68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54</w:t>
      </w:r>
    </w:p>
    <w:p>
      <w:pPr>
        <w:sectPr>
          <w:type w:val="nextPage"/>
          <w:pgSz w:w="7370" w:h="11906"/>
          <w:pgMar w:left="3540" w:right="3540" w:gutter="0" w:header="0" w:top="1439"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254" w:name="page503"/>
      <w:bookmarkEnd w:id="254"/>
      <w:r>
        <w:rPr>
          <w:rFonts w:cs="Arial" w:ascii="Arial" w:hAnsi="Arial"/>
          <w:sz w:val="19"/>
          <w:szCs w:val="19"/>
        </w:rPr>
        <w:t>Интересно, почему бы не взять школьников до акции — про-сто с бутылками с зажигательной смесью со вставленными в них фитилями? Но интереснее то, что нижегородская поли-ция доблестно вычислив Яшкова и Ульянова, не арестовала их взрослого руководителя — некого «Алексея», также нахо-дившегося на месте преступлени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Школьники сразу начали давать показания. Чем их оби-дел единоросс Вадим Жук, связно они объяснить не смогли. Зато сказали, что приехали в Нижний Новгород жечь мага-зины, продающие алкоголь и сигареты, а также… Убить на-чальника нижегородского Центра «Э» Алексея Трифонова. Та-кие чистосердечные показания придали делу всероссийский масштаб.</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Ток-шоу по его материалам было показано на ОРТ в кон-це сентября. Родители школьников наперебой расхваливали своих детей: и Яшков, и Ульянов прекрасно учились в школе, не бедокурили. До ареста они не знали, что их сыновья зна-комы, поскольку живут в разных городах Ленинградской об-ласти. В конце августа школьники ушли из своих домов, про-пали и нашлись уже арестованными в Нижнем Новгород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 словам адвоката Баконина, с «неким Алексеем» школьники познакомились по социальной сети «ВКонтакте». Они утверждают, что «Алексей» угрожал расправой подрост-кам и их семьям, если бы они отказались поехать «воевать» в Нижний Новгород, и что он сам уже отсидел «за идею». Яш-ков же с Ульяновым тоже проводили время в Интернете на каких-то националистических ресурсах: на фото и видео Уль-янов запечатлен в одежде марки Pitbull, популярной у нацио-налистов, а также в «тематической» кофте с надписью «hate edge» («линия ненавист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И действительно, на наци-сайтах появлялись адреса со-трудников нижегородского «Э» и призывы к расправе над ними: в последние годы в Нижнем Новгороде прошел ряд громких уголовных процессов, на которых суровые сроки — вплоть до пожизненного — были вынесены за расистские убийства. Правда, насколько известно «Новой», основная за-слуга в этом принадлежит не «Э», а их конкурентам из чеки-стского ведомств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Что же касается таинственного «Алексея», то, по словам Ильи Шамазова, представителя «Другой России» в Нижнем</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5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255" w:name="page505"/>
      <w:bookmarkEnd w:id="255"/>
      <w:r>
        <w:rPr>
          <w:rFonts w:cs="Arial" w:ascii="Arial" w:hAnsi="Arial"/>
          <w:sz w:val="21"/>
          <w:szCs w:val="21"/>
        </w:rPr>
        <w:t>Новгороде, по крайней мере, руководители крупных нацио-налистических сообществ этого города знают о нем только из новостей.</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Алексей» же действовал удивительно странно. Он при-казал по Интернету ныне задержанным школьникам на элек-тричках доехать до Москвы, из столицы до Нижнего Новгоро-да «Алексей» довез их на автомобиле. В городе он снял Яшко-ву и Ульянову квартиру, помог приобрести камуфлированную милицейскую форму (в ней охломонов и задержали) и суве-нирную зажигалку, выглядящую как пистолет. Еще он — не-понятно зачем — криво постриг Ульянова. Можно предпо-ложить, что такая стрижка — замечательная особая приме-та для полиции, если бы школьники вдруг смогли убежать от приемной депутата-единороса. Саму приемную школьникам тоже показал «Алексей».</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 словам защиты арестованных, нижегородская поли-ция не стремится найти этого странного руководителя. Как рассказал «Новой» адвокат Баконин, ему удалось достать фо-тографии «Алексея». В ближайшее время будет проведена официальная процедура опознания, и фотографии будут пе-реданы СМИ. По мнению Баконина, «Алексея» не ищут пото-му, что он является штатным провокатором. И никаких доказа-тельств сколько-нибудь реального приготовления к покуше-нию на подполковника центра «Э» Трифонова не существует.</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Член Общественной палаты Александр Брод участвовал в ток-шоу, посвященном этой истории. Он рассказал «Новой», что в деле действительно много безобразий (например, од-ного из подростков посадили в камеру ко взрослым рециди-вистам), по ним он направил соответствующее обращение в Генпрокуратуру, а также обратился с просьбой разобраться к всероссийскому руководителю центров «Э». По мнению Бро-да, безобразия вызваны не провокацией, а просто качеством работы нижегородской полици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Вообще-то, нижегородский центр «Э» ненавидят букваль-но все российские оппозиционеры. Пытки, избиения, фабри-кация уголовных дел, необоснованные задержания после легальных митингов, слежка за инакомыслящими, срывы с помощью ОМОНа открытых политических собраний — мно-жество таких историй именно о нижегородских «эшниках» и подполковнике Трифонове персонально можно найти в сет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5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256" w:name="page507"/>
      <w:bookmarkEnd w:id="256"/>
      <w:r>
        <w:rPr>
          <w:rFonts w:cs="Arial" w:ascii="Arial" w:hAnsi="Arial"/>
          <w:sz w:val="21"/>
          <w:szCs w:val="21"/>
        </w:rPr>
        <w:t>вых поисковиках. Может, так сказать, решили реабилитиро-ваться в глазах общественного мнени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20"/>
          <w:szCs w:val="20"/>
        </w:rPr>
        <w:t>P.S. В пресс-службе нижегородской полиции об этом деле с «Новой» согласились общаться только после письменного запроса — как показывает практика, на такие письма чинов-ники отвечают очень долго. Но запрос мы направили, потому что будем следить за развитием дела.</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340" w:right="360" w:hanging="0"/>
        <w:jc w:val="center"/>
        <w:rPr>
          <w:rFonts w:ascii="Times New Roman" w:hAnsi="Times New Roman" w:cs="Times New Roman"/>
          <w:sz w:val="24"/>
          <w:szCs w:val="24"/>
        </w:rPr>
      </w:pPr>
      <w:r>
        <w:rPr>
          <w:rFonts w:cs="Arial" w:ascii="Arial" w:hAnsi="Arial"/>
          <w:i/>
          <w:iCs/>
          <w:sz w:val="21"/>
          <w:szCs w:val="21"/>
        </w:rPr>
        <w:t>Квачковцев выселили из «Октября» огнем Соратники «мятежного полковника» считают, что московский Дом культуры сожгли их противники «Известия», 2 ноября 2011</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Листовка возле спасенного из огня имущества дома куль-туры «Октябрь» в Северо-Западном административном окру-ге города Москвы. Фото: РИА НОВОСТИ/Рамиль Ситдиков</w:t>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В деле о пожаре 29 октября в московском доме куль-туры «Октябрь» появилась новая версия. ДК давно был ме-стом встреч националистов и ультраправых, а накануне по-жара там должны были собраться сторонники лидера дви-жения «Народное ополчение имени Минина и Пожарского» Владимира Квачкова, арестованного по обвинению в органи-зации вооруженного мятежа. Квачковцы уверены в том, что Дом культуры спалили специально, чтобы сорвать их меро-приятие.</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строенный в 1937 году на улице Маршала Малинов-ского (северо-запад Москвы) ДК «Октябрь» сгорел дотла в ночь на 29 октября. Как рассказали «Известиям» в МЧС Моск-вы, по предварительной версии, причиной произошедшего является поджог. С этой версией согласны и местные жител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4 часа ночи мы видели, как около нашего ДК крути-лись двое подозрительных молодых людей, затем мы слы-шали крик «Быстрее, побежали!» и визг колес машины, — рассказала «Известиям» жительница соседнего дома Мария Федотова. — В «Октябре» работали кружки и секции, куда жители района водили детей, но возгорания проводки быть не могло — в 2009 году люди собрали 500 тыс. рублей на ре-монт и починили всю проводку.</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По сведениям «Известий», следствие проверяет еще одну версию пожара в «Октябре». Как выяснилось, в послед-</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57</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left="10" w:hanging="0"/>
        <w:jc w:val="both"/>
        <w:rPr>
          <w:rFonts w:ascii="Times New Roman" w:hAnsi="Times New Roman" w:cs="Times New Roman"/>
          <w:sz w:val="24"/>
          <w:szCs w:val="24"/>
        </w:rPr>
      </w:pPr>
      <w:bookmarkStart w:id="257" w:name="page509"/>
      <w:bookmarkEnd w:id="257"/>
      <w:r>
        <w:rPr>
          <w:rFonts w:cs="Arial" w:ascii="Arial" w:hAnsi="Arial"/>
          <w:sz w:val="19"/>
          <w:szCs w:val="19"/>
        </w:rPr>
        <w:t>нее время ДК был неформальной площадкой для встреч на-ционалистов и праворадикалов. Здесь устраивали фестиваль «Песни сопротивления», съезд «Союза русского народа». Именно в «Октябре» прошло собрание, на котором было уч-реждено «Народное ополчение имени Минина и Пожарско-го» — организация, которая, как считают следователи ФСБ, готовила в России вооруженный мятеж.</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left="10" w:firstLine="397"/>
        <w:jc w:val="both"/>
        <w:rPr>
          <w:rFonts w:ascii="Times New Roman" w:hAnsi="Times New Roman" w:cs="Times New Roman"/>
          <w:sz w:val="24"/>
          <w:szCs w:val="24"/>
        </w:rPr>
      </w:pPr>
      <w:r>
        <w:rPr>
          <w:rFonts w:cs="Arial" w:ascii="Arial" w:hAnsi="Arial"/>
          <w:sz w:val="19"/>
          <w:szCs w:val="19"/>
        </w:rPr>
        <w:t>В минувшую субботу там был запланирован благотвори-тельный творческий вечер в поддержку отставного полков-ника Квачкова и других осужденных националистов. Органи-заторами мероприятия были движения «Народное ополчение имени Минина и Пожарского» и «Правая Лига». Из участни-ков концерта были заявлены музыкальные группы «Иван-ца-ревич» и «Голос Руси», поэт Всеволод Емелин.</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 w:firstLine="397"/>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Мы считаем, что ДК подожгли, чтобы сорвать меро-приятие, — объясняет «Известиям» супруга Владимира Квач-кова Надежда.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 w:firstLine="397"/>
        <w:jc w:val="both"/>
        <w:rPr>
          <w:rFonts w:ascii="Times New Roman" w:hAnsi="Times New Roman" w:cs="Times New Roman"/>
          <w:sz w:val="24"/>
          <w:szCs w:val="24"/>
        </w:rPr>
      </w:pPr>
      <w:r>
        <w:rPr>
          <w:rFonts w:cs="Arial" w:ascii="Arial" w:hAnsi="Arial"/>
          <w:sz w:val="21"/>
          <w:szCs w:val="21"/>
        </w:rPr>
        <w:t xml:space="preserve">Представитель «Правой лиги» Алексей Самсонов зая-вил «Известиям», что поджог могли организовать антифаши-сты. Этого не исключает и эксперт портала «Nazi Watch» Алек-сандр Иванов.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 w:firstLine="397"/>
        <w:jc w:val="both"/>
        <w:rPr>
          <w:rFonts w:ascii="Times New Roman" w:hAnsi="Times New Roman" w:cs="Times New Roman"/>
          <w:sz w:val="24"/>
          <w:szCs w:val="24"/>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Квачков и его «ополчение» антифашистам, скорее все-го, безразличны, но «Правая лига» вполне может опасаться их атак, — считает Иванов. — Нападения на мероприятия в поддержку ультраправых, кем бы они ни проводились, уже были.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0" w:firstLine="397"/>
        <w:jc w:val="both"/>
        <w:rPr>
          <w:rFonts w:ascii="Times New Roman" w:hAnsi="Times New Roman" w:cs="Times New Roman"/>
          <w:sz w:val="24"/>
          <w:szCs w:val="24"/>
        </w:rPr>
      </w:pPr>
      <w:r>
        <w:rPr>
          <w:rFonts w:cs="Arial" w:ascii="Arial" w:hAnsi="Arial"/>
          <w:sz w:val="21"/>
          <w:szCs w:val="21"/>
        </w:rPr>
        <w:t xml:space="preserve">По его словам, в 2009 году в Москве были сожжены ма-газины «4Shadows» и «Thor Steinar», торговавшие одеждой, популярной у националистов, но поджигатели задержаны не были.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 xml:space="preserve">Существует и бизнес-версия. Сотрудники «Октября» ут-верждают, что учреждение не приносило особого дохода, но </w:t>
      </w:r>
    </w:p>
    <w:p>
      <w:pPr>
        <w:pStyle w:val="Normal"/>
        <w:widowControl w:val="false"/>
        <w:numPr>
          <w:ilvl w:val="0"/>
          <w:numId w:val="86"/>
        </w:numPr>
        <w:tabs>
          <w:tab w:val="clear" w:pos="720"/>
          <w:tab w:val="left" w:pos="180" w:leader="none"/>
        </w:tabs>
        <w:overflowPunct w:val="false"/>
        <w:autoSpaceDE w:val="false"/>
        <w:spacing w:lineRule="auto" w:line="232" w:before="0" w:after="0"/>
        <w:ind w:left="10" w:hanging="10"/>
        <w:jc w:val="both"/>
        <w:rPr>
          <w:rFonts w:ascii="Arial" w:hAnsi="Arial" w:cs="Arial"/>
          <w:sz w:val="21"/>
          <w:szCs w:val="21"/>
        </w:rPr>
      </w:pPr>
      <w:r>
        <w:rPr>
          <w:rFonts w:cs="Arial" w:ascii="Arial" w:hAnsi="Arial"/>
          <w:sz w:val="21"/>
          <w:szCs w:val="21"/>
        </w:rPr>
        <w:t xml:space="preserve">нему проявляли интерес различные бизнес-структуры, ко-торые, по их данным, собирались построить на его месте со-временные офисы или торговый центр. </w:t>
      </w:r>
    </w:p>
    <w:p>
      <w:pPr>
        <w:pStyle w:val="Normal"/>
        <w:widowControl w:val="false"/>
        <w:autoSpaceDE w:val="false"/>
        <w:spacing w:lineRule="exact" w:line="1" w:before="0" w:after="0"/>
        <w:rPr>
          <w:rFonts w:ascii="Arial" w:hAnsi="Arial" w:cs="Arial"/>
          <w:sz w:val="21"/>
          <w:szCs w:val="21"/>
        </w:rPr>
      </w:pPr>
      <w:r>
        <w:rPr>
          <w:rFonts w:cs="Arial" w:ascii="Arial" w:hAnsi="Arial"/>
          <w:sz w:val="21"/>
          <w:szCs w:val="21"/>
        </w:rPr>
      </w:r>
    </w:p>
    <w:p>
      <w:pPr>
        <w:pStyle w:val="Normal"/>
        <w:widowControl w:val="false"/>
        <w:overflowPunct w:val="false"/>
        <w:autoSpaceDE w:val="false"/>
        <w:spacing w:lineRule="auto" w:line="268" w:before="0" w:after="0"/>
        <w:ind w:left="10" w:firstLine="397"/>
        <w:jc w:val="both"/>
        <w:rPr>
          <w:rFonts w:ascii="Arial" w:hAnsi="Arial" w:cs="Arial"/>
          <w:sz w:val="21"/>
          <w:szCs w:val="21"/>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Пять лет мы боролись за «Октябрь», чтобы его остави-ли в покое, но теперь нам сказали — «восстановлению мы не подлежим», — рассказывает «Известиям» преподаватель тан-цевальной студии ДК Юлия Машарова.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5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bookmarkStart w:id="258" w:name="page511"/>
      <w:bookmarkEnd w:id="258"/>
      <w:r>
        <w:rPr>
          <w:rFonts w:cs="Arial" w:ascii="Arial" w:hAnsi="Arial"/>
          <w:sz w:val="21"/>
          <w:szCs w:val="21"/>
        </w:rPr>
        <w:t>Уголовное дело о вооруженном мятеже, в котором обви-няются лидер движения «Народное ополчение имени Мини-на и Пожарского» Владимир Квачков и активисты некоторых региональных отделений, было возбуждено ФСБ летом про-шлого года.</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left="1620" w:right="120" w:hanging="1510"/>
        <w:rPr>
          <w:rFonts w:ascii="Times New Roman" w:hAnsi="Times New Roman" w:cs="Times New Roman"/>
          <w:sz w:val="24"/>
          <w:szCs w:val="24"/>
        </w:rPr>
      </w:pPr>
      <w:r>
        <w:rPr>
          <w:rFonts w:cs="Arial" w:ascii="Arial" w:hAnsi="Arial"/>
          <w:i/>
          <w:iCs/>
          <w:sz w:val="19"/>
          <w:szCs w:val="19"/>
        </w:rPr>
        <w:t>Выборы в Братске защитили от пламенных коммунистов. «Новая газета», 09.12.2011</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i/>
          <w:iCs/>
          <w:sz w:val="21"/>
          <w:szCs w:val="21"/>
        </w:rPr>
        <w:t>Комментарий: Иванюга весьма легко отделался — всего полгода колонии-поселения, до суда вышел под подписку о не-выезде.</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За два дня до парламентских выборов суд в городе Брат-ске Иркутской области продлил срок содержания под стра-жей Евгению Иванюге — подозреваемому в весеннем под-жоге местного офиса «Единой России». Продлил всего на две недели, так что Евгений должен выйти из СИЗО во второй по-ловине декабря — если, конечно, следствие снова не захочет оставить его за решеткой.</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Елена Иванюга, мать подозреваемого, говорит, что фор-мальным поводом для продления стало то, что пока не про-ведена психиатрическая экспертиза в отношении ее сына. В «Единой России» говорят, что следствие постепенно завер-шается, недавно уточнялся ущерб, нанесенный поджогом.</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До ареста Евгений Иванюга работал юристом в страхо-вой компании «Ангара». Несмотря на то, что теперь он явля-ется фигурантом громкого экстремистского дела и находится под стражей, за ним сохранили рабочее место.</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firstLine="397"/>
        <w:jc w:val="both"/>
        <w:rPr>
          <w:rFonts w:ascii="Times New Roman" w:hAnsi="Times New Roman" w:cs="Times New Roman"/>
          <w:sz w:val="24"/>
          <w:szCs w:val="24"/>
        </w:rPr>
      </w:pPr>
      <w:r>
        <w:rPr>
          <w:rFonts w:cs="Arial" w:ascii="Arial" w:hAnsi="Arial"/>
          <w:sz w:val="18"/>
          <w:szCs w:val="18"/>
        </w:rPr>
        <w:t>«Да, мы его не уволили, потому что он хороший юрист, все-гда ответственно относился к работе. Очень переживал, когда у него не получалось отстоять интересы клиентов компании, когда сталкивался с судебным произволом. Евгений не в свое время родился: раньше такие стахановцами становились… Смотришь на него, бывало, и так и хочется галстук пионерский ему повязать», — рассказывает коллега подозреваемого.</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97"/>
        <w:jc w:val="both"/>
        <w:rPr>
          <w:rFonts w:ascii="Times New Roman" w:hAnsi="Times New Roman" w:cs="Times New Roman"/>
          <w:sz w:val="24"/>
          <w:szCs w:val="24"/>
        </w:rPr>
      </w:pPr>
      <w:r>
        <w:rPr>
          <w:rFonts w:cs="Arial" w:ascii="Arial" w:hAnsi="Arial"/>
          <w:sz w:val="19"/>
          <w:szCs w:val="19"/>
        </w:rPr>
        <w:t>Мать Евгения говорит, что ее сын хорошо закончил шко-лу, получил красный диплом в институте. Служил в спецназе ГРУ, причем так хотел в армию, что скрыл на призывной ко-миссии, что с детства болен отеком Квинке. Во время служ-бы у него был приступ, и тогда в медсанчасти его спасл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5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rPr>
          <w:rFonts w:ascii="Times New Roman" w:hAnsi="Times New Roman" w:cs="Times New Roman"/>
          <w:sz w:val="24"/>
          <w:szCs w:val="24"/>
        </w:rPr>
      </w:pPr>
      <w:bookmarkStart w:id="259" w:name="page513"/>
      <w:bookmarkEnd w:id="259"/>
      <w:r>
        <w:rPr>
          <w:rFonts w:cs="Arial" w:ascii="Arial" w:hAnsi="Arial"/>
          <w:sz w:val="21"/>
          <w:szCs w:val="21"/>
        </w:rPr>
        <w:t>В СИЗО у Евгения было уже два приступа, и Елена опасает-ся за жизнь сын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566" w:leader="none"/>
        </w:tabs>
        <w:overflowPunct w:val="false"/>
        <w:autoSpaceDE w:val="false"/>
        <w:spacing w:lineRule="auto" w:line="247" w:before="0" w:after="0"/>
        <w:ind w:left="0" w:firstLine="387"/>
        <w:jc w:val="both"/>
        <w:rPr>
          <w:rFonts w:ascii="Arial" w:hAnsi="Arial" w:cs="Arial"/>
          <w:sz w:val="19"/>
          <w:szCs w:val="19"/>
        </w:rPr>
      </w:pPr>
      <w:r>
        <w:rPr>
          <w:rFonts w:cs="Arial" w:ascii="Arial" w:hAnsi="Arial"/>
          <w:sz w:val="19"/>
          <w:szCs w:val="19"/>
        </w:rPr>
        <w:t xml:space="preserve">ночь с 29 на 30 апреля в городе Братске Иркутской об-ласти был сожжен офис местного отделения «Единой России». По словам члена политсовета Братской «Единой России» Ан-дрея Чернышева, пожар тушили аж полтора часа. Офис «Еди-ной России» находится в пристройке к многоэтажному жило-му дому. Чернышев говорит, что в ходе пожара был нанесен ущерб квартирам, соседствующим с «Единой Россией». Кроме того, в одной из них спал маленький ребенок-астматик, кото-рый мог задохнуться от едкого дыма.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23" w:before="0" w:after="0"/>
        <w:ind w:firstLine="397"/>
        <w:jc w:val="both"/>
        <w:rPr>
          <w:rFonts w:ascii="Arial" w:hAnsi="Arial" w:cs="Arial"/>
          <w:sz w:val="19"/>
          <w:szCs w:val="19"/>
        </w:rPr>
      </w:pPr>
      <w:r>
        <w:rPr>
          <w:rFonts w:cs="Arial" w:ascii="Arial" w:hAnsi="Arial"/>
          <w:sz w:val="21"/>
          <w:szCs w:val="21"/>
        </w:rPr>
        <w:t xml:space="preserve">От имени поджигателей было направлено письмо из-вестному национал-патриотическому публицисту Максиму Калашникову, в котором утверждалось, что акция была тща-тельно продумана, и специально подожгли именно ту часть офиса, при пожаре в которой жилым квартирам ничего не угрожало. </w:t>
      </w:r>
    </w:p>
    <w:p>
      <w:pPr>
        <w:pStyle w:val="Normal"/>
        <w:widowControl w:val="false"/>
        <w:autoSpaceDE w:val="false"/>
        <w:spacing w:lineRule="exact" w:line="3" w:before="0" w:after="0"/>
        <w:rPr>
          <w:rFonts w:ascii="Arial" w:hAnsi="Arial" w:cs="Arial"/>
          <w:sz w:val="19"/>
          <w:szCs w:val="19"/>
        </w:rPr>
      </w:pPr>
      <w:r>
        <w:rPr>
          <w:rFonts w:cs="Arial" w:ascii="Arial" w:hAnsi="Arial"/>
          <w:sz w:val="19"/>
          <w:szCs w:val="19"/>
        </w:rPr>
      </w:r>
    </w:p>
    <w:p>
      <w:pPr>
        <w:pStyle w:val="Normal"/>
        <w:widowControl w:val="false"/>
        <w:numPr>
          <w:ilvl w:val="0"/>
          <w:numId w:val="99"/>
        </w:numPr>
        <w:tabs>
          <w:tab w:val="clear" w:pos="720"/>
          <w:tab w:val="left" w:pos="635" w:leader="none"/>
        </w:tabs>
        <w:overflowPunct w:val="false"/>
        <w:autoSpaceDE w:val="false"/>
        <w:spacing w:lineRule="auto" w:line="235" w:before="0" w:after="0"/>
        <w:ind w:left="0" w:firstLine="387"/>
        <w:jc w:val="both"/>
        <w:rPr>
          <w:rFonts w:ascii="Arial" w:hAnsi="Arial" w:cs="Arial"/>
          <w:sz w:val="20"/>
          <w:szCs w:val="20"/>
        </w:rPr>
      </w:pPr>
      <w:r>
        <w:rPr>
          <w:rFonts w:cs="Arial" w:ascii="Arial" w:hAnsi="Arial"/>
          <w:sz w:val="20"/>
          <w:szCs w:val="20"/>
        </w:rPr>
        <w:t xml:space="preserve">причастности к поджогу подозревали сторонников бывшего мэра города Александра Серова. Ситуация с вла-стью в Братске непростая: в конце мая 2010 года мэром горо-да был избран Серов, кандидат от КПРФ. В феврале нынешне-го года его арестовали по подозрению в получении крупной взятки. А вот утром 29 апреля — поджог устроили ночью того же дня — Братская городская дума отменила выборы мэра, городом теперь управляет сити-менеджер, назначаемый де-путатами. </w:t>
      </w:r>
    </w:p>
    <w:p>
      <w:pPr>
        <w:pStyle w:val="Normal"/>
        <w:widowControl w:val="false"/>
        <w:autoSpaceDE w:val="false"/>
        <w:spacing w:lineRule="exact" w:line="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firstLine="397"/>
        <w:jc w:val="both"/>
        <w:rPr>
          <w:rFonts w:ascii="Arial" w:hAnsi="Arial" w:cs="Arial"/>
          <w:sz w:val="20"/>
          <w:szCs w:val="20"/>
        </w:rPr>
      </w:pPr>
      <w:r>
        <w:rPr>
          <w:rFonts w:cs="Arial" w:ascii="Arial" w:hAnsi="Arial"/>
          <w:sz w:val="19"/>
          <w:szCs w:val="19"/>
        </w:rPr>
        <w:t xml:space="preserve">Сейчас Братск возглавляет единоросс Константин Кли-мов. В конце мая Иркутский областной суд признал закон-ным отстранение Серова от власти. В Иркутском горкоме КПРФ ситуацию не комментируют — «потому что члены пар-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jc w:val="both"/>
        <w:rPr>
          <w:rFonts w:ascii="Times New Roman" w:hAnsi="Times New Roman" w:cs="Times New Roman"/>
          <w:sz w:val="24"/>
          <w:szCs w:val="24"/>
        </w:rPr>
      </w:pPr>
      <w:r>
        <w:rPr>
          <w:rFonts w:cs="Arial" w:ascii="Arial" w:hAnsi="Arial"/>
          <w:sz w:val="19"/>
          <w:szCs w:val="19"/>
        </w:rPr>
        <w:t>тии за поджог не привлекаются». Мать Евгения говорит, что ее сын активно интересовался этой ситуацией, не пропустил ни одного митинга в поддержку Александра Серова.</w:t>
      </w:r>
    </w:p>
    <w:p>
      <w:pPr>
        <w:pStyle w:val="Normal"/>
        <w:widowControl w:val="false"/>
        <w:overflowPunct w:val="false"/>
        <w:autoSpaceDE w:val="false"/>
        <w:spacing w:lineRule="auto" w:line="261" w:before="0" w:after="0"/>
        <w:ind w:firstLine="397"/>
        <w:jc w:val="both"/>
        <w:rPr>
          <w:rFonts w:ascii="Times New Roman" w:hAnsi="Times New Roman" w:cs="Times New Roman"/>
          <w:sz w:val="24"/>
          <w:szCs w:val="24"/>
        </w:rPr>
      </w:pPr>
      <w:r>
        <w:rPr>
          <w:rFonts w:cs="Arial" w:ascii="Arial" w:hAnsi="Arial"/>
          <w:sz w:val="19"/>
          <w:szCs w:val="19"/>
        </w:rPr>
        <w:t>Ответственность за поджог взяла на себя ранее неизвест-ная группа «Боевая организация коммунистов-революционе-ров», заявившая, что готова «ответить эксплуататорам» «тер-рором на террор». «Коммунистами-революционерами» также называла себя экстремистская группировка, действовавшая в начале «нулевых» на Украине. Она пыталась поднять воору-женное восстание на юге Украины. В 2004 году ее членов осу-дили за взрыв, разбой, убийство и перестрелку с милицией.</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6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bookmarkStart w:id="260" w:name="page515"/>
      <w:bookmarkEnd w:id="260"/>
      <w:r>
        <w:rPr>
          <w:rFonts w:cs="Arial" w:ascii="Arial" w:hAnsi="Arial"/>
          <w:sz w:val="20"/>
          <w:szCs w:val="20"/>
        </w:rPr>
        <w:t>Подозреваемых в поджоге в Братске арестовали ночью 21 июня. Трое молодых людей 25—26 лет в три часа ночи были задержаны с пневматическими пистолетами и коктей-лями Молотова. По версии следствия, они направлялись к го-родской типографии. Андрей Чернышев рассказывает, что типография в качестве мишени была выбрана потому, что это — бывшее место работы нынешнего сити-менеджера. А следующей целью группы было отделение полиции, нахо-дящееся в старом деревянном здании.</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0"/>
          <w:szCs w:val="20"/>
        </w:rPr>
        <w:t>Чернышев говорит, что «лидер красных боевиков» Евге-ний Иванюга вполне успешный молодой человек. Сейчас он, единственный из членов своей группы, не принес извинений единороссам и с лета находится в СИЗО.</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0"/>
          <w:szCs w:val="20"/>
        </w:rPr>
        <w:t>Двое других задержанных отпущены под подписку о не-выезде. Они написали покаянные письма в «Единую Россию»: раскаиваются в содеянном, пишут, что ошибались, считая, что поджогами можно положительно повлиять на ситуацию в го-роде. Единороссы заявили, что будут ходатайствовать перед судом о снисхождении к ним.</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left="1000" w:right="500" w:hanging="523"/>
        <w:rPr>
          <w:rFonts w:ascii="Times New Roman" w:hAnsi="Times New Roman" w:cs="Times New Roman"/>
          <w:sz w:val="24"/>
          <w:szCs w:val="24"/>
        </w:rPr>
      </w:pPr>
      <w:r>
        <w:rPr>
          <w:rFonts w:cs="Arial" w:ascii="Arial" w:hAnsi="Arial"/>
          <w:i/>
          <w:iCs/>
          <w:sz w:val="19"/>
          <w:szCs w:val="19"/>
        </w:rPr>
        <w:t>У «иркутских партизан» обнаружились сообщники. Братьев-националистов будут судить</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4" w:before="0" w:after="0"/>
        <w:ind w:left="1540" w:right="1540" w:firstLine="106"/>
        <w:rPr>
          <w:rFonts w:ascii="Times New Roman" w:hAnsi="Times New Roman" w:cs="Times New Roman"/>
          <w:sz w:val="24"/>
          <w:szCs w:val="24"/>
        </w:rPr>
      </w:pPr>
      <w:r>
        <w:rPr>
          <w:rFonts w:cs="Arial" w:ascii="Arial" w:hAnsi="Arial"/>
          <w:i/>
          <w:iCs/>
          <w:sz w:val="18"/>
          <w:szCs w:val="18"/>
        </w:rPr>
        <w:t>за убийство полицейских. «Известия», 28 декабря 2011</w:t>
      </w:r>
    </w:p>
    <w:p>
      <w:pPr>
        <w:pStyle w:val="Normal"/>
        <w:widowControl w:val="false"/>
        <w:autoSpaceDE w:val="false"/>
        <w:spacing w:lineRule="exact" w:line="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i/>
          <w:iCs/>
          <w:sz w:val="21"/>
          <w:szCs w:val="21"/>
        </w:rPr>
        <w:t>Комментарий: Один из братьев получил пожизненное, второй — побольше двадцатки… В тюрьме оба пишут сти-хи. Типа таких:</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sz w:val="24"/>
          <w:szCs w:val="24"/>
        </w:rPr>
      </w:pPr>
      <w:r>
        <w:rPr>
          <w:rFonts w:cs="Arial" w:ascii="Arial" w:hAnsi="Arial"/>
          <w:i/>
          <w:iCs/>
          <w:sz w:val="21"/>
          <w:szCs w:val="21"/>
        </w:rPr>
        <w:t>Пламень</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left="1640" w:right="1600" w:hanging="0"/>
        <w:rPr>
          <w:rFonts w:ascii="Times New Roman" w:hAnsi="Times New Roman" w:cs="Times New Roman"/>
          <w:sz w:val="24"/>
          <w:szCs w:val="24"/>
        </w:rPr>
      </w:pPr>
      <w:r>
        <w:rPr>
          <w:rFonts w:cs="Arial" w:ascii="Arial" w:hAnsi="Arial"/>
          <w:sz w:val="18"/>
          <w:szCs w:val="18"/>
        </w:rPr>
        <w:t>Разгорайся Пламя жарче Гнев и Ярость, мести жажда Делают тебя опасней</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left="1640" w:right="1320" w:hanging="0"/>
        <w:rPr>
          <w:rFonts w:ascii="Times New Roman" w:hAnsi="Times New Roman" w:cs="Times New Roman"/>
          <w:sz w:val="24"/>
          <w:szCs w:val="24"/>
        </w:rPr>
      </w:pPr>
      <w:r>
        <w:rPr>
          <w:rFonts w:cs="Arial" w:ascii="Arial" w:hAnsi="Arial"/>
          <w:sz w:val="18"/>
          <w:szCs w:val="18"/>
        </w:rPr>
        <w:t>В сердце примет тебя каждый. Искры пусть летят на Запад Разжигая новый Пламень Освещая путь во мраке Тем, кто поднял Правды знамя. Тем, кто честен, чист душою. Не смирился, не простил,</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6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autoSpaceDE w:val="false"/>
        <w:spacing w:lineRule="auto" w:line="237" w:before="0" w:after="0"/>
        <w:ind w:left="5" w:hanging="0"/>
        <w:rPr>
          <w:rFonts w:ascii="Times New Roman" w:hAnsi="Times New Roman" w:cs="Times New Roman"/>
          <w:sz w:val="24"/>
          <w:szCs w:val="24"/>
        </w:rPr>
      </w:pPr>
      <w:bookmarkStart w:id="261" w:name="page517"/>
      <w:bookmarkEnd w:id="261"/>
      <w:r>
        <w:rPr>
          <w:rFonts w:cs="Arial" w:ascii="Arial" w:hAnsi="Arial"/>
          <w:sz w:val="20"/>
          <w:szCs w:val="20"/>
        </w:rPr>
        <w:t>Кто по духу Русский воин</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188" w:leader="none"/>
        </w:tabs>
        <w:overflowPunct w:val="false"/>
        <w:autoSpaceDE w:val="false"/>
        <w:spacing w:lineRule="auto" w:line="264" w:before="0" w:after="0"/>
        <w:ind w:left="5" w:right="760" w:hanging="5"/>
        <w:rPr>
          <w:rFonts w:ascii="Arial" w:hAnsi="Arial" w:cs="Arial"/>
          <w:sz w:val="18"/>
          <w:szCs w:val="18"/>
        </w:rPr>
      </w:pPr>
      <w:r>
        <w:rPr>
          <w:rFonts w:cs="Arial" w:ascii="Arial" w:hAnsi="Arial"/>
          <w:sz w:val="18"/>
          <w:szCs w:val="18"/>
        </w:rPr>
        <w:t xml:space="preserve">меча не опустил. Города, деревни, села Примут зарево твое Ветер вольный и могучий Силу, мощь тебе дает. </w:t>
      </w:r>
    </w:p>
    <w:p>
      <w:pPr>
        <w:pStyle w:val="Normal"/>
        <w:widowControl w:val="false"/>
        <w:autoSpaceDE w:val="false"/>
        <w:spacing w:lineRule="exact" w:line="2" w:before="0" w:after="0"/>
        <w:rPr>
          <w:rFonts w:ascii="Arial" w:hAnsi="Arial" w:cs="Arial"/>
          <w:sz w:val="18"/>
          <w:szCs w:val="18"/>
        </w:rPr>
      </w:pPr>
      <w:r>
        <w:rPr>
          <w:rFonts w:cs="Arial" w:ascii="Arial" w:hAnsi="Arial"/>
          <w:sz w:val="18"/>
          <w:szCs w:val="18"/>
        </w:rPr>
      </w:r>
    </w:p>
    <w:p>
      <w:pPr>
        <w:pStyle w:val="Normal"/>
        <w:widowControl w:val="false"/>
        <w:overflowPunct w:val="false"/>
        <w:autoSpaceDE w:val="false"/>
        <w:spacing w:lineRule="auto" w:line="264" w:before="0" w:after="0"/>
        <w:ind w:left="5" w:right="360" w:hanging="0"/>
        <w:rPr>
          <w:rFonts w:ascii="Arial" w:hAnsi="Arial" w:cs="Arial"/>
          <w:sz w:val="18"/>
          <w:szCs w:val="18"/>
        </w:rPr>
      </w:pPr>
      <w:r>
        <w:rPr>
          <w:rFonts w:cs="Arial" w:ascii="Arial" w:hAnsi="Arial"/>
          <w:sz w:val="18"/>
          <w:szCs w:val="18"/>
        </w:rPr>
        <w:t xml:space="preserve">Пусть ревет Огонь священный Языки пусть к Небу тянет Пусть очистить нашу Землю </w:t>
      </w:r>
    </w:p>
    <w:p>
      <w:pPr>
        <w:pStyle w:val="Normal"/>
        <w:widowControl w:val="false"/>
        <w:autoSpaceDE w:val="false"/>
        <w:spacing w:lineRule="exact" w:line="1" w:before="0" w:after="0"/>
        <w:rPr>
          <w:rFonts w:ascii="Arial" w:hAnsi="Arial" w:cs="Arial"/>
          <w:sz w:val="18"/>
          <w:szCs w:val="18"/>
        </w:rPr>
      </w:pPr>
      <w:r>
        <w:rPr>
          <w:rFonts w:cs="Arial" w:ascii="Arial" w:hAnsi="Arial"/>
          <w:sz w:val="18"/>
          <w:szCs w:val="18"/>
        </w:rPr>
      </w:r>
    </w:p>
    <w:p>
      <w:pPr>
        <w:pStyle w:val="Normal"/>
        <w:widowControl w:val="false"/>
        <w:overflowPunct w:val="false"/>
        <w:autoSpaceDE w:val="false"/>
        <w:spacing w:lineRule="auto" w:line="237" w:before="0" w:after="0"/>
        <w:ind w:left="5" w:right="160" w:hanging="0"/>
        <w:rPr>
          <w:rFonts w:ascii="Arial" w:hAnsi="Arial" w:cs="Arial"/>
          <w:sz w:val="18"/>
          <w:szCs w:val="18"/>
        </w:rPr>
      </w:pPr>
      <w:r>
        <w:rPr>
          <w:rFonts w:cs="Arial" w:ascii="Arial" w:hAnsi="Arial"/>
          <w:sz w:val="20"/>
          <w:szCs w:val="20"/>
        </w:rPr>
        <w:t xml:space="preserve">Мир пусть светлым снова станет Из Приморья из Сибири Дует ветер перемен Он избавит от засилья </w:t>
      </w:r>
    </w:p>
    <w:p>
      <w:pPr>
        <w:pStyle w:val="Normal"/>
        <w:widowControl w:val="false"/>
        <w:autoSpaceDE w:val="false"/>
        <w:spacing w:lineRule="exact" w:line="3" w:before="0" w:after="0"/>
        <w:rPr>
          <w:rFonts w:ascii="Arial" w:hAnsi="Arial" w:cs="Arial"/>
          <w:sz w:val="18"/>
          <w:szCs w:val="18"/>
        </w:rPr>
      </w:pPr>
      <w:r>
        <w:rPr>
          <w:rFonts w:cs="Arial" w:ascii="Arial" w:hAnsi="Arial"/>
          <w:sz w:val="18"/>
          <w:szCs w:val="18"/>
        </w:rPr>
      </w:r>
    </w:p>
    <w:p>
      <w:pPr>
        <w:pStyle w:val="Normal"/>
        <w:widowControl w:val="false"/>
        <w:numPr>
          <w:ilvl w:val="0"/>
          <w:numId w:val="5"/>
        </w:numPr>
        <w:tabs>
          <w:tab w:val="clear" w:pos="720"/>
          <w:tab w:val="left" w:pos="185" w:leader="none"/>
        </w:tabs>
        <w:overflowPunct w:val="false"/>
        <w:autoSpaceDE w:val="false"/>
        <w:spacing w:lineRule="auto" w:line="240" w:before="0" w:after="0"/>
        <w:ind w:left="185" w:hanging="185"/>
        <w:jc w:val="both"/>
        <w:rPr>
          <w:rFonts w:ascii="Arial" w:hAnsi="Arial" w:cs="Arial"/>
          <w:sz w:val="20"/>
          <w:szCs w:val="20"/>
        </w:rPr>
      </w:pPr>
      <w:r>
        <w:rPr>
          <w:rFonts w:cs="Arial" w:ascii="Arial" w:hAnsi="Arial"/>
          <w:sz w:val="20"/>
          <w:szCs w:val="20"/>
        </w:rPr>
        <w:t xml:space="preserve">поднимет Русь с колен </w:t>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85" w:hanging="0"/>
        <w:rPr>
          <w:rFonts w:ascii="Times New Roman" w:hAnsi="Times New Roman" w:cs="Times New Roman"/>
          <w:sz w:val="24"/>
          <w:szCs w:val="24"/>
        </w:rPr>
      </w:pPr>
      <w:r>
        <w:rPr>
          <w:rFonts w:cs="Arial" w:ascii="Arial" w:hAnsi="Arial"/>
          <w:i/>
          <w:iCs/>
          <w:sz w:val="21"/>
          <w:szCs w:val="21"/>
        </w:rPr>
        <w:t>Единорог</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5" w:right="200" w:hanging="0"/>
        <w:rPr>
          <w:rFonts w:ascii="Times New Roman" w:hAnsi="Times New Roman" w:cs="Times New Roman"/>
          <w:sz w:val="24"/>
          <w:szCs w:val="24"/>
        </w:rPr>
      </w:pPr>
      <w:r>
        <w:rPr>
          <w:rFonts w:cs="Arial" w:ascii="Arial" w:hAnsi="Arial"/>
          <w:sz w:val="19"/>
          <w:szCs w:val="19"/>
        </w:rPr>
        <w:t>Когда мы сбросим рабства цепи Расправим спины и крыл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188" w:leader="none"/>
        </w:tabs>
        <w:overflowPunct w:val="false"/>
        <w:autoSpaceDE w:val="false"/>
        <w:spacing w:lineRule="auto" w:line="237" w:before="0" w:after="0"/>
        <w:ind w:left="5" w:right="200" w:hanging="5"/>
        <w:rPr>
          <w:rFonts w:ascii="Arial" w:hAnsi="Arial" w:cs="Arial"/>
          <w:sz w:val="20"/>
          <w:szCs w:val="20"/>
        </w:rPr>
      </w:pPr>
      <w:r>
        <w:rPr>
          <w:rFonts w:cs="Arial" w:ascii="Arial" w:hAnsi="Arial"/>
          <w:sz w:val="20"/>
          <w:szCs w:val="20"/>
        </w:rPr>
        <w:t xml:space="preserve">вырвем с кровью магов плети Из рук коварного врага Когда последние снаряды Ночное небо озарят Врагов оставшихся отряды Траншеи кровью окропят Тогда мечи свои на стену К щитам и латам прикрепим </w:t>
      </w:r>
    </w:p>
    <w:p>
      <w:pPr>
        <w:pStyle w:val="Normal"/>
        <w:widowControl w:val="false"/>
        <w:autoSpaceDE w:val="false"/>
        <w:spacing w:lineRule="exact" w:line="7" w:before="0" w:after="0"/>
        <w:rPr>
          <w:rFonts w:ascii="Arial" w:hAnsi="Arial" w:cs="Arial"/>
          <w:sz w:val="20"/>
          <w:szCs w:val="20"/>
        </w:rPr>
      </w:pPr>
      <w:r>
        <w:rPr>
          <w:rFonts w:cs="Arial" w:ascii="Arial" w:hAnsi="Arial"/>
          <w:sz w:val="20"/>
          <w:szCs w:val="20"/>
        </w:rPr>
      </w:r>
    </w:p>
    <w:p>
      <w:pPr>
        <w:pStyle w:val="Normal"/>
        <w:widowControl w:val="false"/>
        <w:numPr>
          <w:ilvl w:val="0"/>
          <w:numId w:val="32"/>
        </w:numPr>
        <w:tabs>
          <w:tab w:val="clear" w:pos="720"/>
          <w:tab w:val="left" w:pos="185" w:leader="none"/>
        </w:tabs>
        <w:overflowPunct w:val="false"/>
        <w:autoSpaceDE w:val="false"/>
        <w:spacing w:lineRule="auto" w:line="237" w:before="0" w:after="0"/>
        <w:ind w:left="185" w:hanging="185"/>
        <w:jc w:val="both"/>
        <w:rPr>
          <w:rFonts w:ascii="Arial" w:hAnsi="Arial" w:cs="Arial"/>
          <w:sz w:val="20"/>
          <w:szCs w:val="20"/>
        </w:rPr>
      </w:pPr>
      <w:r>
        <w:rPr>
          <w:rFonts w:cs="Arial" w:ascii="Arial" w:hAnsi="Arial"/>
          <w:sz w:val="20"/>
          <w:szCs w:val="20"/>
        </w:rPr>
        <w:t xml:space="preserve">чувству ярости на смену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5" w:hanging="0"/>
        <w:rPr>
          <w:rFonts w:ascii="Times New Roman" w:hAnsi="Times New Roman" w:cs="Times New Roman"/>
          <w:sz w:val="24"/>
          <w:szCs w:val="24"/>
        </w:rPr>
      </w:pPr>
      <w:r>
        <w:rPr>
          <w:rFonts w:cs="Arial" w:ascii="Arial" w:hAnsi="Arial"/>
          <w:sz w:val="19"/>
          <w:szCs w:val="19"/>
        </w:rPr>
        <w:t>Мы Светом души озарим Взойдет над миром Правды Знамя</w:t>
      </w:r>
    </w:p>
    <w:p>
      <w:pPr>
        <w:pStyle w:val="Normal"/>
        <w:widowControl w:val="false"/>
        <w:numPr>
          <w:ilvl w:val="0"/>
          <w:numId w:val="19"/>
        </w:numPr>
        <w:tabs>
          <w:tab w:val="clear" w:pos="720"/>
          <w:tab w:val="left" w:pos="165" w:leader="none"/>
        </w:tabs>
        <w:overflowPunct w:val="false"/>
        <w:autoSpaceDE w:val="false"/>
        <w:spacing w:lineRule="auto" w:line="237" w:before="0" w:after="0"/>
        <w:ind w:left="165" w:hanging="165"/>
        <w:jc w:val="both"/>
        <w:rPr>
          <w:rFonts w:ascii="Arial" w:hAnsi="Arial" w:cs="Arial"/>
          <w:sz w:val="20"/>
          <w:szCs w:val="20"/>
        </w:rPr>
      </w:pPr>
      <w:r>
        <w:rPr>
          <w:rFonts w:cs="Arial" w:ascii="Arial" w:hAnsi="Arial"/>
          <w:sz w:val="20"/>
          <w:szCs w:val="20"/>
        </w:rPr>
        <w:t xml:space="preserve">Людьми сольется Абсолют </w:t>
      </w:r>
    </w:p>
    <w:p>
      <w:pPr>
        <w:pStyle w:val="Normal"/>
        <w:widowControl w:val="false"/>
        <w:numPr>
          <w:ilvl w:val="0"/>
          <w:numId w:val="19"/>
        </w:numPr>
        <w:tabs>
          <w:tab w:val="clear" w:pos="720"/>
          <w:tab w:val="left" w:pos="172" w:leader="none"/>
        </w:tabs>
        <w:overflowPunct w:val="false"/>
        <w:autoSpaceDE w:val="false"/>
        <w:spacing w:lineRule="auto" w:line="264" w:before="0" w:after="0"/>
        <w:ind w:left="5" w:right="440" w:hanging="5"/>
        <w:rPr>
          <w:rFonts w:ascii="Arial" w:hAnsi="Arial" w:cs="Arial"/>
          <w:sz w:val="18"/>
          <w:szCs w:val="18"/>
        </w:rPr>
      </w:pPr>
      <w:r>
        <w:rPr>
          <w:rFonts w:cs="Arial" w:ascii="Arial" w:hAnsi="Arial"/>
          <w:sz w:val="18"/>
          <w:szCs w:val="18"/>
        </w:rPr>
        <w:t xml:space="preserve">престола Мудрость засияет Печати с Истины падут И в Мир Энергии Свободной </w:t>
      </w:r>
    </w:p>
    <w:p>
      <w:pPr>
        <w:pStyle w:val="Normal"/>
        <w:widowControl w:val="false"/>
        <w:autoSpaceDE w:val="false"/>
        <w:spacing w:lineRule="exact" w:line="1" w:before="0" w:after="0"/>
        <w:rPr>
          <w:rFonts w:ascii="Arial" w:hAnsi="Arial" w:cs="Arial"/>
          <w:sz w:val="18"/>
          <w:szCs w:val="18"/>
        </w:rPr>
      </w:pPr>
      <w:r>
        <w:rPr>
          <w:rFonts w:cs="Arial" w:ascii="Arial" w:hAnsi="Arial"/>
          <w:sz w:val="18"/>
          <w:szCs w:val="18"/>
        </w:rPr>
      </w:r>
    </w:p>
    <w:p>
      <w:pPr>
        <w:pStyle w:val="Normal"/>
        <w:widowControl w:val="false"/>
        <w:overflowPunct w:val="false"/>
        <w:autoSpaceDE w:val="false"/>
        <w:spacing w:lineRule="auto" w:line="237" w:before="0" w:after="0"/>
        <w:ind w:left="5" w:right="400" w:hanging="0"/>
        <w:rPr>
          <w:rFonts w:ascii="Arial" w:hAnsi="Arial" w:cs="Arial"/>
          <w:sz w:val="18"/>
          <w:szCs w:val="18"/>
        </w:rPr>
      </w:pPr>
      <w:r>
        <w:rPr>
          <w:rFonts w:cs="Arial" w:ascii="Arial" w:hAnsi="Arial"/>
          <w:sz w:val="20"/>
          <w:szCs w:val="20"/>
        </w:rPr>
        <w:t xml:space="preserve">Свободно человек шагнет К познанью Истины холодной В себе самом пути найдет </w:t>
      </w:r>
    </w:p>
    <w:p>
      <w:pPr>
        <w:pStyle w:val="Normal"/>
        <w:widowControl w:val="false"/>
        <w:autoSpaceDE w:val="false"/>
        <w:spacing w:lineRule="exact" w:line="2" w:before="0" w:after="0"/>
        <w:rPr>
          <w:rFonts w:ascii="Arial" w:hAnsi="Arial" w:cs="Arial"/>
          <w:sz w:val="18"/>
          <w:szCs w:val="18"/>
        </w:rPr>
      </w:pPr>
      <w:r>
        <w:rPr>
          <w:rFonts w:cs="Arial" w:ascii="Arial" w:hAnsi="Arial"/>
          <w:sz w:val="18"/>
          <w:szCs w:val="18"/>
        </w:rPr>
      </w:r>
    </w:p>
    <w:p>
      <w:pPr>
        <w:pStyle w:val="Normal"/>
        <w:widowControl w:val="false"/>
        <w:overflowPunct w:val="false"/>
        <w:autoSpaceDE w:val="false"/>
        <w:spacing w:lineRule="auto" w:line="266" w:before="0" w:after="0"/>
        <w:ind w:left="5" w:right="320" w:hanging="0"/>
        <w:rPr>
          <w:rFonts w:ascii="Arial" w:hAnsi="Arial" w:cs="Arial"/>
          <w:sz w:val="18"/>
          <w:szCs w:val="18"/>
        </w:rPr>
      </w:pPr>
      <w:r>
        <w:rPr>
          <w:rFonts w:cs="Arial" w:ascii="Arial" w:hAnsi="Arial"/>
          <w:sz w:val="18"/>
          <w:szCs w:val="18"/>
        </w:rPr>
        <w:t xml:space="preserve">К иным мирам взлетят виманы Окрепших правнуков Богов Сквозь света звездные туманы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 w:hanging="0"/>
        <w:rPr>
          <w:rFonts w:ascii="Times New Roman" w:hAnsi="Times New Roman" w:cs="Times New Roman"/>
          <w:sz w:val="24"/>
          <w:szCs w:val="24"/>
        </w:rPr>
      </w:pPr>
      <w:r>
        <w:rPr>
          <w:rFonts w:cs="Arial" w:ascii="Arial" w:hAnsi="Arial"/>
          <w:sz w:val="20"/>
          <w:szCs w:val="20"/>
        </w:rPr>
        <w:t>По струнам вечным тех миров</w:t>
      </w:r>
    </w:p>
    <w:p>
      <w:pPr>
        <w:sectPr>
          <w:type w:val="nextPage"/>
          <w:pgSz w:w="7370" w:h="11906"/>
          <w:pgMar w:left="2495" w:right="1860" w:gutter="0" w:header="0" w:top="1092" w:footer="0" w:bottom="681"/>
          <w:pgNumType w:fmt="decimal"/>
          <w:formProt w:val="false"/>
          <w:textDirection w:val="lrTb"/>
          <w:docGrid w:type="default" w:linePitch="360" w:charSpace="0"/>
        </w:sectPr>
      </w:pP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62</w:t>
      </w:r>
    </w:p>
    <w:p>
      <w:pPr>
        <w:sectPr>
          <w:type w:val="nextPage"/>
          <w:pgSz w:w="7370" w:h="11906"/>
          <w:pgMar w:left="3540" w:right="3540" w:gutter="0" w:header="0" w:top="1092"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left="1640" w:right="1400" w:hanging="0"/>
        <w:rPr>
          <w:rFonts w:ascii="Times New Roman" w:hAnsi="Times New Roman" w:cs="Times New Roman"/>
          <w:sz w:val="24"/>
          <w:szCs w:val="24"/>
        </w:rPr>
      </w:pPr>
      <w:bookmarkStart w:id="262" w:name="page519"/>
      <w:bookmarkEnd w:id="262"/>
      <w:r>
        <w:rPr>
          <w:rFonts w:cs="Arial" w:ascii="Arial" w:hAnsi="Arial"/>
          <w:sz w:val="18"/>
          <w:szCs w:val="18"/>
        </w:rPr>
        <w:t>Тогда Природа возродившись Загладит раны прошлых лет И снова к небу устремившись Леса покроют континент Тогда Моря и Океаны Задышат синевой глубин На громогласные Вулканы Накинет сеть сон-исполин По зеленеющим равнинам Коней свободных табуны</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640" w:right="1080" w:hanging="0"/>
        <w:rPr>
          <w:rFonts w:ascii="Times New Roman" w:hAnsi="Times New Roman" w:cs="Times New Roman"/>
          <w:sz w:val="24"/>
          <w:szCs w:val="24"/>
        </w:rPr>
      </w:pPr>
      <w:r>
        <w:rPr>
          <w:rFonts w:cs="Arial" w:ascii="Arial" w:hAnsi="Arial"/>
          <w:sz w:val="20"/>
          <w:szCs w:val="20"/>
        </w:rPr>
        <w:t>Играя Солнцем в длинных гривах Поскачут вольно без узды С холма взирая мудрым взором Ликующе вздымая рог</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2" w:before="0" w:after="0"/>
        <w:ind w:left="1640" w:right="1440" w:hanging="0"/>
        <w:rPr>
          <w:rFonts w:ascii="Times New Roman" w:hAnsi="Times New Roman" w:cs="Times New Roman"/>
          <w:sz w:val="24"/>
          <w:szCs w:val="24"/>
        </w:rPr>
      </w:pPr>
      <w:r>
        <w:rPr>
          <w:rFonts w:cs="Arial" w:ascii="Arial" w:hAnsi="Arial"/>
          <w:sz w:val="18"/>
          <w:szCs w:val="18"/>
        </w:rPr>
        <w:t>Всевидящим Творца дозором Вернется в Мир Единорог...</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r>
        <w:rPr>
          <w:rFonts w:cs="Arial" w:ascii="Arial" w:hAnsi="Arial"/>
          <w:sz w:val="20"/>
          <w:szCs w:val="20"/>
        </w:rPr>
        <w:t>В Иркутской области завершено расследование нашу-мевшего дела «иркутских партизан» — братьев-национа-листов Артема и Руслана Вокиных. Их обвиняют в убийст-ве весной 2011 года двух полицейских, незаконном обороте оружия и грабеже. Сыщикам удалось задержать двух сообщ-ников Вокиных.</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19"/>
          <w:szCs w:val="19"/>
        </w:rPr>
        <w:t>Братья Вокины — уроженцы села Петровка Черемховско-го района Иркутской области, 1988 и 1986 годов рождения. Соседям они запомнились принципиальностью и увлечением российской историей. Из патриотических убеждений братья пошли служить в армию, но вернулись разочарованным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r>
        <w:rPr>
          <w:rFonts w:cs="Arial" w:ascii="Arial" w:hAnsi="Arial"/>
          <w:sz w:val="20"/>
          <w:szCs w:val="20"/>
        </w:rPr>
        <w:t>После этого, по данным местного ФСБ, они увлеклись язычеством и радикальным национализмом, общаясь с еди-номышленниками по интернету. Вокины посещали кулачные бои язычников и занимались хардболом — военно-спортив-ной игрой, в ходе которой участники стреляют друг в друга из пневматического оружия.</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По версии следствия, в конце 2010 года Вокины реши-ли начать борьбу с государством. 12 апреля в Иркутске они на белом ВАЗ-2105 отправились «на дело». На одной из улиц братья грубо нарушили правила, чем привлекли к себе вни-мание экипажа вневедомственной охраны. Полицейские дог-нали «пятерку» и заблокировали ее в одном из дворов. В этот момент Вокины открыли по патрульным стрельбу, убив дво-</w:t>
      </w:r>
    </w:p>
    <w:p>
      <w:pPr>
        <w:sectPr>
          <w:type w:val="nextPage"/>
          <w:pgSz w:w="7370" w:h="11906"/>
          <w:pgMar w:left="860" w:right="860" w:gutter="0" w:header="0" w:top="1093" w:footer="0" w:bottom="681"/>
          <w:pgNumType w:fmt="decimal"/>
          <w:formProt w:val="false"/>
          <w:textDirection w:val="lrTb"/>
          <w:docGrid w:type="default" w:linePitch="360" w:charSpace="0"/>
        </w:sectPr>
      </w:pP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63</w:t>
      </w:r>
    </w:p>
    <w:p>
      <w:pPr>
        <w:sectPr>
          <w:type w:val="nextPage"/>
          <w:pgSz w:w="7370" w:h="11906"/>
          <w:pgMar w:left="3540" w:right="3540" w:gutter="0" w:header="0" w:top="1093"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rPr>
      </w:pPr>
      <w:bookmarkStart w:id="263" w:name="page521"/>
      <w:bookmarkEnd w:id="263"/>
      <w:r>
        <w:rPr>
          <w:rFonts w:cs="Arial" w:ascii="Arial" w:hAnsi="Arial"/>
          <w:sz w:val="21"/>
          <w:szCs w:val="21"/>
        </w:rPr>
        <w:t>их полицейских и ранив третьего, и скрылись с места престу-плени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Убийство полицейских вызвало большой резонанс в Ир-кутске, в том числе и в националистической сред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первые информация об этом появилась на извест-ном радикальном портале «Правые новости», но иркутские националисты считали, что это провокация, — рассказывает «Известиям» сибирский антифашист Андрей Сергеев.</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Черед 10 дней после убийства полицейских сожженную «пятерку» нашли в лесу в 30 км от Иркутска. Через владельца машины сыщики угрозыска вычислили братьев Вокиных, по-сле чего их объявили в федеральный розыск.</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ак выяснилось позже, братья прятались в Омской облас-ти, в Тарском районе. Там они отняли ноутбук у своего колле-ги по работе, а когда тот пришел в полицию писать заявле-ние, то увидел ориентировки на Вокиных. Оба были задержа-ны в конце апреля — Артем Вокин оказал сопротивление, а Руслан попытался сбежать, однако был пойман через день.</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Также задержаны двое сообщников Вокиных, но их име-на до сих пор неизвестны. В иркутском ФСБ «Известиям» рас-сказали, что одного из них обвиняют в укрывательстве, а вто-рого — в том, что он помогал Вокиным в изготовлении само-дельных взрывных устройств, приобретении оружи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Свою вину Вокины полностью признали, однако приго-вор им может быть суровым: за убийство полицейского им грозит пожизненный срок. Кроме того, в СИЗО Артем Вокин убил сокамерника, осужденного за изнасилование детей.</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r>
        <w:rPr>
          <w:rFonts w:cs="Arial" w:ascii="Arial" w:hAnsi="Arial"/>
          <w:sz w:val="21"/>
          <w:szCs w:val="21"/>
        </w:rPr>
        <w:t>Как рассказали «Известиям» в прокуратуре Иркутской области, суд над Вокиными начнется в середине января 2012 год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Arial" w:ascii="Arial" w:hAnsi="Arial"/>
          <w:b/>
          <w:bCs/>
          <w:i/>
          <w:iCs/>
          <w:sz w:val="21"/>
          <w:szCs w:val="21"/>
        </w:rPr>
        <w:t>2012</w:t>
      </w:r>
    </w:p>
    <w:p>
      <w:pPr>
        <w:pStyle w:val="Normal"/>
        <w:widowControl w:val="false"/>
        <w:autoSpaceDE w:val="false"/>
        <w:spacing w:lineRule="exact" w:line="1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left="1240" w:right="520" w:hanging="729"/>
        <w:rPr>
          <w:rFonts w:ascii="Times New Roman" w:hAnsi="Times New Roman" w:cs="Times New Roman"/>
          <w:sz w:val="24"/>
          <w:szCs w:val="24"/>
        </w:rPr>
      </w:pPr>
      <w:r>
        <w:rPr>
          <w:rFonts w:cs="Arial" w:ascii="Arial" w:hAnsi="Arial"/>
          <w:i/>
          <w:iCs/>
          <w:sz w:val="18"/>
          <w:szCs w:val="18"/>
        </w:rPr>
        <w:t>В Подмосковье погиб экс-партнер Кахи Бендукидзе предприниматель Анатолий Шер.</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Arial" w:ascii="Arial" w:hAnsi="Arial"/>
          <w:i/>
          <w:iCs/>
          <w:sz w:val="21"/>
          <w:szCs w:val="21"/>
        </w:rPr>
        <w:t>РБК daily, 12.03.2012</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Как стало известно «РБК daily», в подмосковном Серпу-хове погиб предприниматель Анатолий Шер, связанный с ор-ганизацией «Справедливость» Дмитрия Барановского и рас-</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6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jc w:val="both"/>
        <w:rPr>
          <w:rFonts w:ascii="Times New Roman" w:hAnsi="Times New Roman" w:cs="Times New Roman"/>
          <w:sz w:val="24"/>
          <w:szCs w:val="24"/>
        </w:rPr>
      </w:pPr>
      <w:bookmarkStart w:id="264" w:name="page523"/>
      <w:bookmarkEnd w:id="264"/>
      <w:r>
        <w:rPr>
          <w:rFonts w:cs="Arial" w:ascii="Arial" w:hAnsi="Arial"/>
          <w:sz w:val="19"/>
          <w:szCs w:val="19"/>
        </w:rPr>
        <w:t>следовавший дело нацистов из «НСО-Север». Сын погибше-го подозревает убийство — г-н Шер вскоре мог получить по суду большое здание на северо-западе Москвы.</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20"/>
          <w:szCs w:val="20"/>
        </w:rPr>
        <w:t>Анатолий Шер занялся бизнесом еще в конце 80-х. В уч-редительных документах его кооператива «Помощник» зна-чится, что в 1987 году он был партнером Кахи Бендукидзе. Г-н Шер специализировался на организации производственной деятельности для инвалидов.</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12 декабря мой отец приехал на городском автобусе на остановку «Вокзал» подмосковного города Серпухова, — рас-сказал «РБК daily» сын погибшего Павел Савин. — Рядом стоя-ли «Жигули». При выходе с задней площадки автобуса отца толкнул молодой человек в коричневой куртке. Отец, падая, ударился головой об эту машину и далее об асфальт. Моло-дой человек вышел следом из автобуса и направился через дорогу во дворы, его никто не остановил.</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1"/>
          <w:szCs w:val="21"/>
        </w:rPr>
        <w:t>Есть свидетели происшедшего. Вызвали «скорую», отец в сознание не приходил, скончался 15 декабря в реанимации от остановки сердц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Следователь, занимающийся расследованием гибели Анатолия Шера, рассказал РБК daily, что сейчас проводится проверка: действительно ли его толкнул неизвестный, и было ли это сделано намерено. Следователь уверяет, что конфликт за собственность, в который был вовлечен погибший, обяза-тельно будет рассмотрен.</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В конце 90-х «Помощник» Анатолия Шера в Москве ис-пользовал здание по адресу Сходненский тупик, 4, — это пя-тиэтажное здание хрущевской планировки в 10 минутах ходь-бы от метро «Тушинская». В конце 90-х кооператив Шера вы-селил из здания его партнер по бизнесу Максим Грицай.</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Шер восстановил производство и начал судиться, про-цессы тянулись более десяти лет. Недоброжелатели фальси-фицировали уставные и регистрационные документы «По-мощника» — несколько лет ушло на то, чтобы доказать, что это кооператив Шера.</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Кроме того, запутанной оказалась и структура собствен-ности спорного здания. В ходе процессов на Шера нападали: ему поджигали офис, его самого били кастетом. К уголовной ответственности за это никто не был привлечен.</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6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bookmarkStart w:id="265" w:name="page525"/>
      <w:bookmarkEnd w:id="265"/>
      <w:r>
        <w:rPr>
          <w:rFonts w:cs="Arial" w:ascii="Arial" w:hAnsi="Arial"/>
          <w:sz w:val="19"/>
          <w:szCs w:val="19"/>
        </w:rPr>
        <w:t>Некоторое время «Помощнику» содействовала «Справед-ливость» Дмитрия Барановского. Как рассказал «РБК daily» ад-вокат «Справедливости» Андрей Столбунов, его организация помогала преданию огласке произвола в отношении Шера. По его словам, адвокатам, занимавшимся этим спором, по-ступали угрозы, и они вышли из процессов, но Шер продол-жал борьбу. Ранее сам он рассказывал корреспонденту «РБК daily», что намеревался завершить суды к осени 2012 года и вернуть себе здание.</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20"/>
          <w:szCs w:val="20"/>
        </w:rPr>
        <w:t>Предприниматель Максим Грицай, оппонент Анатолия Шера, давал показания против Дмитрия Барановского, но в окончательный список потерпевших по этому резонансному делу не попал. Шер ранее рассказывал корреспонденту РБК daily, что готов дать показания в защиту Барановского.</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9"/>
          <w:szCs w:val="19"/>
        </w:rPr>
        <w:t>Вторая резонансная история, связанная со спором за Сходненский тупик, 4, — дело «НСО-Север». Суд в отноше-нии участников ячейки Национал-социалистического обще-ства севера Москвы завершился прошлым летом: пять обви-няемых получили пожизненное, и еще семь — длительные сроки за 27 убийств на почве расистской ненависти и ряд других преступлений. НСО действовало с 2004 по 2008 год, в 2010 году признано судом экстремистским объединением.</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397"/>
        <w:jc w:val="both"/>
        <w:rPr>
          <w:rFonts w:ascii="Times New Roman" w:hAnsi="Times New Roman" w:cs="Times New Roman"/>
          <w:sz w:val="24"/>
          <w:szCs w:val="24"/>
        </w:rPr>
      </w:pPr>
      <w:r>
        <w:rPr>
          <w:rFonts w:cs="Arial" w:ascii="Arial" w:hAnsi="Arial"/>
          <w:sz w:val="20"/>
          <w:szCs w:val="20"/>
        </w:rPr>
        <w:t>Оппоненты Анатолия Шера предоставляли НСО офис и спортзал в Сходненском тупике, 4. У Максима Базылева, од-ного из лидеров НСО, погибшего при странных обстоятель-ствах в ИВС на Петровке, 38, на счетах было обнаружено 200 млн. руб. — Базылев и другие члены НСО занимались черной обналичкой через банковские карты.</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1"/>
          <w:szCs w:val="21"/>
        </w:rPr>
        <w:t>Анатолий Шер расследовал преступления НСО, снабжал информацией интересующихся журналистов.</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Вскоре осужденным по делу «НСО-Север» должны быть назначены даты рассмотрения кассационных жалоб. Адвока-ты большинства фигурантов дела не отрицают, что большую часть этих убийств совершили их клиенты. Но они возмуще-ны, что за десятки убийств в результате будут отвечать моло-дые люди, совершавшие преступления в 18—20 летнем воз-расте, тогда как взрослые «кукловоды» не привлечены к от-ветственности, а также не была полноценно расследована схема черной обналичк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66</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92" w:before="0" w:after="0"/>
        <w:ind w:left="1240" w:right="380" w:hanging="858"/>
        <w:rPr>
          <w:rFonts w:ascii="Times New Roman" w:hAnsi="Times New Roman" w:cs="Times New Roman"/>
          <w:sz w:val="24"/>
          <w:szCs w:val="24"/>
        </w:rPr>
      </w:pPr>
      <w:bookmarkStart w:id="266" w:name="page527"/>
      <w:bookmarkEnd w:id="266"/>
      <w:r>
        <w:rPr>
          <w:rFonts w:cs="Arial" w:ascii="Arial" w:hAnsi="Arial"/>
          <w:i/>
          <w:iCs/>
          <w:sz w:val="19"/>
          <w:szCs w:val="19"/>
        </w:rPr>
        <w:t>Полицейские посчитали критику Владимира Путина хулиганством. РБК daily, 27.03.2012</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rPr>
          <w:rFonts w:ascii="Times New Roman" w:hAnsi="Times New Roman" w:cs="Times New Roman"/>
          <w:sz w:val="24"/>
          <w:szCs w:val="24"/>
        </w:rPr>
      </w:pPr>
      <w:r>
        <w:rPr>
          <w:rFonts w:cs="Arial" w:ascii="Arial" w:hAnsi="Arial"/>
          <w:i/>
          <w:iCs/>
          <w:sz w:val="21"/>
          <w:szCs w:val="21"/>
        </w:rPr>
        <w:t>Комментарий: «Художник» Нилин был очень расстроен, что уголовку на него все-таки не завел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599" w:leader="none"/>
        </w:tabs>
        <w:overflowPunct w:val="false"/>
        <w:autoSpaceDE w:val="false"/>
        <w:spacing w:lineRule="auto" w:line="256" w:before="0" w:after="0"/>
        <w:ind w:left="0" w:firstLine="387"/>
        <w:jc w:val="both"/>
        <w:rPr>
          <w:rFonts w:ascii="Arial" w:hAnsi="Arial" w:cs="Arial"/>
          <w:sz w:val="19"/>
          <w:szCs w:val="19"/>
        </w:rPr>
      </w:pPr>
      <w:r>
        <w:rPr>
          <w:rFonts w:cs="Arial" w:ascii="Arial" w:hAnsi="Arial"/>
          <w:sz w:val="19"/>
          <w:szCs w:val="19"/>
        </w:rPr>
        <w:t xml:space="preserve">УВД Юго-Западного округа Москвы «РБК daily» опро-вергли информацию о том, что собираются заводить уголов-ное дело за листовки, призывавшие прийти на «второй тур президентских выборов». Однако оппозиционеры продолжа-ют опасаться репрессий против инакомыслящих. </w:t>
      </w:r>
    </w:p>
    <w:p>
      <w:pPr>
        <w:pStyle w:val="Normal"/>
        <w:widowControl w:val="false"/>
        <w:numPr>
          <w:ilvl w:val="0"/>
          <w:numId w:val="92"/>
        </w:numPr>
        <w:tabs>
          <w:tab w:val="clear" w:pos="720"/>
          <w:tab w:val="left" w:pos="581" w:leader="none"/>
        </w:tabs>
        <w:overflowPunct w:val="false"/>
        <w:autoSpaceDE w:val="false"/>
        <w:spacing w:lineRule="auto" w:line="244" w:before="0" w:after="0"/>
        <w:ind w:left="0" w:firstLine="387"/>
        <w:jc w:val="both"/>
        <w:rPr>
          <w:rFonts w:ascii="Arial" w:hAnsi="Arial" w:cs="Arial"/>
          <w:sz w:val="20"/>
          <w:szCs w:val="20"/>
        </w:rPr>
      </w:pPr>
      <w:r>
        <w:rPr>
          <w:rFonts w:cs="Arial" w:ascii="Arial" w:hAnsi="Arial"/>
          <w:sz w:val="20"/>
          <w:szCs w:val="20"/>
        </w:rPr>
        <w:t xml:space="preserve">выходные в СМИ попало сообщение о том, что на од-ном из домов Ленинского проспекта полицией обнаружены листовки, призывающие прийти на второй тур президент-ских выборов, который якобы должен был состояться в вос-кресенье. На изъятых листовках избирателей приглашали на участок, на котором 4 марта голосовал Владимир Путин.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0"/>
          <w:numId w:val="92"/>
        </w:numPr>
        <w:tabs>
          <w:tab w:val="clear" w:pos="720"/>
          <w:tab w:val="left" w:pos="568" w:leader="none"/>
        </w:tabs>
        <w:overflowPunct w:val="false"/>
        <w:autoSpaceDE w:val="false"/>
        <w:spacing w:lineRule="auto" w:line="256" w:before="0" w:after="0"/>
        <w:ind w:left="0" w:firstLine="387"/>
        <w:jc w:val="both"/>
        <w:rPr>
          <w:rFonts w:ascii="Arial" w:hAnsi="Arial" w:cs="Arial"/>
          <w:sz w:val="19"/>
          <w:szCs w:val="19"/>
        </w:rPr>
      </w:pPr>
      <w:r>
        <w:rPr>
          <w:rFonts w:cs="Arial" w:ascii="Arial" w:hAnsi="Arial"/>
          <w:sz w:val="19"/>
          <w:szCs w:val="19"/>
        </w:rPr>
        <w:t xml:space="preserve">понедельник пресс-служба столичного ГУВД сообщила об инциденте, «по факту проводится проверка, злоумышлен-ники разыскиваются». Со ссылкой на анонимный источник в правоохранительных органах вечером в воскресенье и ут-ром в понедельник СМИ сообщали, что на авторов листовки собираются завести дело. </w:t>
      </w:r>
    </w:p>
    <w:p>
      <w:pPr>
        <w:pStyle w:val="Normal"/>
        <w:widowControl w:val="false"/>
        <w:overflowPunct w:val="false"/>
        <w:autoSpaceDE w:val="false"/>
        <w:spacing w:lineRule="auto" w:line="244" w:before="0" w:after="0"/>
        <w:ind w:firstLine="397"/>
        <w:jc w:val="both"/>
        <w:rPr>
          <w:rFonts w:ascii="Arial" w:hAnsi="Arial" w:cs="Arial"/>
          <w:sz w:val="19"/>
          <w:szCs w:val="19"/>
        </w:rPr>
      </w:pPr>
      <w:r>
        <w:rPr>
          <w:rFonts w:cs="Arial" w:ascii="Arial" w:hAnsi="Arial"/>
          <w:sz w:val="20"/>
          <w:szCs w:val="20"/>
        </w:rPr>
        <w:t xml:space="preserve">Листовки о «втором туре президентских выборов», сти-лизованные под официальное объявление Мосгоризбир-кома, придумал Викентий Нилин, деятель современного ис-кусства. Он участвует в акциях «Солидарности», а также за-нимается большим количеством творческих проектов, самый известный из которых — группа «Пакава Ить». Он сделал ма-кет этой листовки и выложил в Интернете, ее могли скачать все желающие, вписав туда свой районный избирательный участок. Судя по сообщениям в Сети, такие листовки клеи-лись в разных концах Москвы, и то, что в поле зрения право-охранителей попало объявление с путинским участком, ви-димо, случайность. </w:t>
      </w:r>
    </w:p>
    <w:p>
      <w:pPr>
        <w:pStyle w:val="Normal"/>
        <w:widowControl w:val="false"/>
        <w:autoSpaceDE w:val="false"/>
        <w:spacing w:lineRule="exact" w:line="2"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66" w:before="0" w:after="0"/>
        <w:ind w:firstLine="397"/>
        <w:jc w:val="both"/>
        <w:rPr>
          <w:rFonts w:ascii="Arial" w:hAnsi="Arial" w:cs="Arial"/>
          <w:sz w:val="19"/>
          <w:szCs w:val="19"/>
        </w:rPr>
      </w:pPr>
      <w:r>
        <w:rPr>
          <w:rFonts w:cs="Arial" w:ascii="Arial" w:hAnsi="Arial"/>
          <w:sz w:val="19"/>
          <w:szCs w:val="19"/>
        </w:rPr>
        <w:t xml:space="preserve">Представитель пресс-службы УВД ЮЗАО Юлия Аносова рассказала «РБК daily», что сообщения об уголовном деле не соответствуют действительности. Она не знает, как они попа-ли в СМИ. Но, по ее словам, расклейщиков листовок ищут, у полиции есть видеозапись с камеры наблюдения. Расклей- </w:t>
      </w:r>
    </w:p>
    <w:p>
      <w:pPr>
        <w:sectPr>
          <w:type w:val="nextPage"/>
          <w:pgSz w:w="7370" w:h="11906"/>
          <w:pgMar w:left="860" w:right="860" w:gutter="0" w:header="0" w:top="1439" w:footer="0" w:bottom="681"/>
          <w:pgNumType w:fmt="decimal"/>
          <w:formProt w:val="false"/>
          <w:textDirection w:val="lrTb"/>
          <w:docGrid w:type="default" w:linePitch="360" w:charSpace="0"/>
        </w:sectPr>
      </w:pP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67</w:t>
      </w:r>
    </w:p>
    <w:p>
      <w:pPr>
        <w:sectPr>
          <w:type w:val="nextPage"/>
          <w:pgSz w:w="7370" w:h="11906"/>
          <w:pgMar w:left="3540" w:right="3540" w:gutter="0" w:header="0" w:top="1439"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25" w:before="0" w:after="0"/>
        <w:jc w:val="both"/>
        <w:rPr>
          <w:rFonts w:ascii="Times New Roman" w:hAnsi="Times New Roman" w:cs="Times New Roman"/>
          <w:sz w:val="24"/>
          <w:szCs w:val="24"/>
        </w:rPr>
      </w:pPr>
      <w:bookmarkStart w:id="267" w:name="page529"/>
      <w:bookmarkEnd w:id="267"/>
      <w:r>
        <w:rPr>
          <w:rFonts w:cs="Arial" w:ascii="Arial" w:hAnsi="Arial"/>
          <w:sz w:val="21"/>
          <w:szCs w:val="21"/>
        </w:rPr>
        <w:t>щиков, скорее всего, захотят привлечь по статье «мелкое ху-лиганство». Она предусматривает наказание от штрафа в 500 руб. до 15 суток арест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397"/>
        <w:jc w:val="both"/>
        <w:rPr>
          <w:rFonts w:ascii="Times New Roman" w:hAnsi="Times New Roman" w:cs="Times New Roman"/>
          <w:sz w:val="24"/>
          <w:szCs w:val="24"/>
        </w:rPr>
      </w:pPr>
      <w:r>
        <w:rPr>
          <w:rFonts w:cs="Arial" w:ascii="Arial" w:hAnsi="Arial"/>
          <w:sz w:val="21"/>
          <w:szCs w:val="21"/>
        </w:rPr>
        <w:t>Г-н Нилин рассказал «РБК daily», что считает свои листов-ки произведением искусства, их уничтожение — актом ван-дализма и будет обжаловать их уничтожение, подаст соответ-ствующее заявление в полицию.</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19"/>
          <w:szCs w:val="19"/>
        </w:rPr>
        <w:t>Сергей Давидис, руководитель Союза солидарности с по-литзаключенными и сопредседатель московского отделения «Солидарности», заявил «РБК daily», что считает обвинение в мелком хулиганстве абсурдным, это была политическая ак-ция. Он говорит, что полицейские сейчас дают ни к чему не обязывающие комментарии, желая «продемонстрировать су-ровость» в угоду начальству. Г-н Давидис отмечает, что на пе-риод между выборами политические дела (по 282-й статье УК и смежным с ней) явно стремились не заводить, дабы не злить общество. Но особенно после инаугурации Владимира Путина есть риск возобновления подобной практики.</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0"/>
          <w:szCs w:val="20"/>
        </w:rPr>
        <w:t>В это воскресенье около 30 человек были задержаны на Красной площади просто за нахождение там с белыми лента-ми на одежде, а сама площадь — закрыта. Полицейские зая-вили о пресечении некой несанкционированной акции, но вынуждены были отпустить задержанных даже без составле-ния протоколов.</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На прошлой неделе на московского блогера Аркадия Бабченко завели уголовное дело за якобы имеющиеся в его блоге призывы к массовым беспорядкам после выборов. В Выборге решается вопрос о возбуждении уголовного дела в отношении журналиста Андрея Коломойского за видеоро-лик, смонтированный из высказываний Владимира Путина — благодаря резонансу вокруг уголовного дела он уже набрал более 600 тыс. просмотров. На прошлой неделе г-н Бабченко заявил «РБК daily», что опасается десятка-другого показатель-ных уголовных дел против оппонентов Владимира Путина.</w:t>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ind w:left="1940" w:right="1420" w:hanging="528"/>
        <w:rPr>
          <w:rFonts w:ascii="Times New Roman" w:hAnsi="Times New Roman" w:cs="Times New Roman"/>
          <w:sz w:val="24"/>
          <w:szCs w:val="24"/>
        </w:rPr>
      </w:pPr>
      <w:r>
        <w:rPr>
          <w:rFonts w:cs="Arial" w:ascii="Arial" w:hAnsi="Arial"/>
          <w:i/>
          <w:iCs/>
          <w:sz w:val="18"/>
          <w:szCs w:val="18"/>
        </w:rPr>
        <w:t>Баклажана взяли с пулеметом. РБК daily, 28.06.2012</w:t>
      </w:r>
    </w:p>
    <w:p>
      <w:pPr>
        <w:pStyle w:val="Normal"/>
        <w:widowControl w:val="false"/>
        <w:autoSpaceDE w:val="false"/>
        <w:spacing w:lineRule="exact" w:line="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firstLine="397"/>
        <w:jc w:val="both"/>
        <w:rPr>
          <w:rFonts w:ascii="Times New Roman" w:hAnsi="Times New Roman" w:cs="Times New Roman"/>
          <w:sz w:val="24"/>
          <w:szCs w:val="24"/>
        </w:rPr>
      </w:pPr>
      <w:r>
        <w:rPr>
          <w:rFonts w:cs="Arial" w:ascii="Arial" w:hAnsi="Arial"/>
          <w:sz w:val="19"/>
          <w:szCs w:val="19"/>
        </w:rPr>
        <w:t>ФСБ сообщила о задержании Максима Баклагина и Вя-чеслава Исаева, подозреваемых в участии в убийствах судьи Эдуарда Чувашова, антифашиста Ильи Джапаридзе и ряде</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68</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ind w:left="10" w:hanging="0"/>
        <w:jc w:val="both"/>
        <w:rPr>
          <w:rFonts w:ascii="Times New Roman" w:hAnsi="Times New Roman" w:cs="Times New Roman"/>
          <w:sz w:val="24"/>
          <w:szCs w:val="24"/>
        </w:rPr>
      </w:pPr>
      <w:bookmarkStart w:id="268" w:name="page531"/>
      <w:bookmarkEnd w:id="268"/>
      <w:r>
        <w:rPr>
          <w:rFonts w:cs="Arial" w:ascii="Arial" w:hAnsi="Arial"/>
          <w:sz w:val="19"/>
          <w:szCs w:val="19"/>
        </w:rPr>
        <w:t>других. Их арест даст возможность полноценно расследовать серию расистских преступлений 2008—2010 годов.</w:t>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И Баклагин, и Исаев находились в федеральном розыске за убийство федерального судьи Эдуарда Чувашова (ультра-правые ненавидели его за участие в процессе по так назы-ваемому «делу белых волков») и антифашиста Ильи Джапа-ридзе. Их роль в убийстве г-на Чувашова официально пока не озвучивается, а во время убийства Ильи Джапаридзе, по вер-сии правоохранителей, Баклагин нанес потерпевшему более 20 ножевых ранений, а Исаев увез с места преступления Бак-лагина и Юрия Тихомирова (последний отбывает наказани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10" w:firstLine="397"/>
        <w:jc w:val="both"/>
        <w:rPr>
          <w:rFonts w:ascii="Times New Roman" w:hAnsi="Times New Roman" w:cs="Times New Roman"/>
          <w:sz w:val="24"/>
          <w:szCs w:val="24"/>
        </w:rPr>
      </w:pPr>
      <w:r>
        <w:rPr>
          <w:rFonts w:cs="Arial" w:ascii="Arial" w:hAnsi="Arial"/>
          <w:sz w:val="19"/>
          <w:szCs w:val="19"/>
        </w:rPr>
        <w:t>Как сообщил источник, близкий к расследованию, Мак-сим Баклагин рассматривается, наряду с Никитой Тихоновым</w:t>
      </w:r>
    </w:p>
    <w:p>
      <w:pPr>
        <w:pStyle w:val="Normal"/>
        <w:widowControl w:val="false"/>
        <w:numPr>
          <w:ilvl w:val="0"/>
          <w:numId w:val="34"/>
        </w:numPr>
        <w:tabs>
          <w:tab w:val="clear" w:pos="720"/>
          <w:tab w:val="left" w:pos="174" w:leader="none"/>
        </w:tabs>
        <w:overflowPunct w:val="false"/>
        <w:autoSpaceDE w:val="false"/>
        <w:spacing w:lineRule="auto" w:line="244" w:before="0" w:after="0"/>
        <w:ind w:left="10" w:hanging="10"/>
        <w:jc w:val="both"/>
        <w:rPr>
          <w:rFonts w:ascii="Arial" w:hAnsi="Arial" w:cs="Arial"/>
          <w:sz w:val="20"/>
          <w:szCs w:val="20"/>
        </w:rPr>
      </w:pPr>
      <w:r>
        <w:rPr>
          <w:rFonts w:cs="Arial" w:ascii="Arial" w:hAnsi="Arial"/>
          <w:sz w:val="20"/>
          <w:szCs w:val="20"/>
        </w:rPr>
        <w:t xml:space="preserve">Алексеем Коршуновым, как предполагаемый лидер группи-ровки ультраправых, совершивших в конце нулевых серию расистских преступлений. По версии следствия, участники группировки в основном были выходцами из неонацистской организации «Объединенные бригады 88» (ОБ-88), а после совершения преступлений распространяли в Интернете ре-лизы, подписываемые или «Русский щит», или «Боевая орга-низация русских националистов».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6" w:before="0" w:after="0"/>
        <w:ind w:left="10" w:firstLine="397"/>
        <w:jc w:val="both"/>
        <w:rPr>
          <w:rFonts w:ascii="Arial" w:hAnsi="Arial" w:cs="Arial"/>
          <w:sz w:val="20"/>
          <w:szCs w:val="20"/>
        </w:rPr>
      </w:pPr>
      <w:r>
        <w:rPr>
          <w:rFonts w:cs="Arial" w:ascii="Arial" w:hAnsi="Arial"/>
          <w:sz w:val="19"/>
          <w:szCs w:val="19"/>
        </w:rPr>
        <w:t xml:space="preserve">Никита Тихонов отбывает пожизненное за убийство Ста-нислава Маркелова и Анастасии Бабуровой, недавно достав-лен в Москву для дачи новых показаний. Алексей Коршунов в конце прошлого года погиб при задержании на Украине. </w:t>
      </w:r>
    </w:p>
    <w:p>
      <w:pPr>
        <w:pStyle w:val="Normal"/>
        <w:widowControl w:val="false"/>
        <w:overflowPunct w:val="false"/>
        <w:autoSpaceDE w:val="false"/>
        <w:spacing w:lineRule="auto" w:line="232" w:before="0" w:after="0"/>
        <w:ind w:left="10" w:firstLine="397"/>
        <w:jc w:val="both"/>
        <w:rPr>
          <w:rFonts w:ascii="Arial" w:hAnsi="Arial" w:cs="Arial"/>
          <w:sz w:val="20"/>
          <w:szCs w:val="20"/>
        </w:rPr>
      </w:pPr>
      <w:r>
        <w:rPr>
          <w:rFonts w:cs="Arial" w:ascii="Arial" w:hAnsi="Arial"/>
          <w:sz w:val="21"/>
          <w:szCs w:val="21"/>
        </w:rPr>
        <w:t xml:space="preserve">«Сведений о какой-то деятельности ОБ-88 сейчас нет, умышленных расистских убийств с использованием огне-стрельного оружия тоже давно не было. Они могли прятать-ся, ожидая нового подъема неонацистского движения, в ходе которого и они, и их оружейный арсенал пригодились бы», — предполагает собеседник «РБК daily» из антифашистского движения. </w:t>
      </w:r>
    </w:p>
    <w:p>
      <w:pPr>
        <w:pStyle w:val="Normal"/>
        <w:widowControl w:val="false"/>
        <w:autoSpaceDE w:val="false"/>
        <w:spacing w:lineRule="exact" w:line="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6" w:before="0" w:after="0"/>
        <w:ind w:left="10" w:firstLine="397"/>
        <w:jc w:val="both"/>
        <w:rPr>
          <w:rFonts w:ascii="Arial" w:hAnsi="Arial" w:cs="Arial"/>
          <w:sz w:val="20"/>
          <w:szCs w:val="20"/>
        </w:rPr>
      </w:pPr>
      <w:r>
        <w:rPr>
          <w:rFonts w:cs="Arial" w:ascii="Arial" w:hAnsi="Arial"/>
          <w:sz w:val="19"/>
          <w:szCs w:val="19"/>
        </w:rPr>
        <w:t xml:space="preserve">По словам источника, близкого к расследованию, Бак-лагин имеет прозвище Баклажан. С юных лет участвовал в деятельности местной группировки бритоголовых, попа-дал в поле зрения милиции. Его задерживали в 2010 году, он дал подробные показания о деятельности неонацистов-под-польщиков (например, благодаря им сидит Тихомиров), но правоохранители не разобрались в роли самого Баклагина </w:t>
      </w:r>
    </w:p>
    <w:p>
      <w:pPr>
        <w:pStyle w:val="Normal"/>
        <w:widowControl w:val="false"/>
        <w:numPr>
          <w:ilvl w:val="0"/>
          <w:numId w:val="34"/>
        </w:numPr>
        <w:tabs>
          <w:tab w:val="clear" w:pos="720"/>
          <w:tab w:val="left" w:pos="170" w:leader="none"/>
        </w:tabs>
        <w:overflowPunct w:val="false"/>
        <w:autoSpaceDE w:val="false"/>
        <w:spacing w:lineRule="auto" w:line="240" w:before="0" w:after="0"/>
        <w:ind w:left="170" w:hanging="170"/>
        <w:jc w:val="both"/>
        <w:rPr>
          <w:rFonts w:ascii="Arial" w:hAnsi="Arial" w:cs="Arial"/>
          <w:sz w:val="21"/>
          <w:szCs w:val="21"/>
        </w:rPr>
      </w:pPr>
      <w:r>
        <w:rPr>
          <w:rFonts w:cs="Arial" w:ascii="Arial" w:hAnsi="Arial"/>
          <w:sz w:val="21"/>
          <w:szCs w:val="21"/>
        </w:rPr>
        <w:t xml:space="preserve">отпустили его. </w:t>
      </w:r>
    </w:p>
    <w:p>
      <w:pPr>
        <w:sectPr>
          <w:type w:val="nextPage"/>
          <w:pgSz w:w="7370" w:h="11906"/>
          <w:pgMar w:left="85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69</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bookmarkStart w:id="269" w:name="page533"/>
      <w:bookmarkEnd w:id="269"/>
      <w:r>
        <w:rPr>
          <w:rFonts w:cs="Arial" w:ascii="Arial" w:hAnsi="Arial"/>
          <w:sz w:val="20"/>
          <w:szCs w:val="20"/>
        </w:rPr>
        <w:t>Другие наиболее громкие преступления, в участии в ко-торых подозревают группировку, — убийство антифашиста Ивана Хуторского, чемпиона мира по тайскому боксу Мусли-ма Абдуллаева, фигуранта «дела черных ястребов» Расула Ха-лилова, показательная казнь гастарбайтера из Таджикистана в лесу в подмосковном Лунев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Список может расшириться за счет преступлений, за ко-торые никто не брал ответственности в Интернете: в бума-гах Никиты Тихонова при его аресте были найдены имена и адреса людей, которыми интересовались члены группиров-ки. Там фигурировал и житель подмосковного Троицка Вла-димир Скопинцев, которого наци считали активным антифа-шистом. В 2010 году по окну его квартиры стреляли из огне-стрельного оружия.</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Как рассказал «РБК daily» Андрей Скопинцев, его семье не известны результаты расследования покушения, зато его дважды задерживали и били в местной полиции, пытаясь по-лучить «какую-то информацию об экстремизме». Также, по сведениям источника, близкого к расследованию, группи-ровка четыре года назад готовила покушение на Александра Черных, ныне журналиста «Коммерсанта», а ранее известно-го блогера-антифашиста.</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4" w:before="0" w:after="0"/>
        <w:ind w:left="700" w:right="720" w:firstLine="66"/>
        <w:rPr>
          <w:rFonts w:ascii="Times New Roman" w:hAnsi="Times New Roman" w:cs="Times New Roman"/>
          <w:sz w:val="24"/>
          <w:szCs w:val="24"/>
        </w:rPr>
      </w:pPr>
      <w:r>
        <w:rPr>
          <w:rFonts w:cs="Arial" w:ascii="Arial" w:hAnsi="Arial"/>
          <w:i/>
          <w:iCs/>
          <w:sz w:val="18"/>
          <w:szCs w:val="18"/>
        </w:rPr>
        <w:t>Лидер запрещенного в России движения учит казахских националистов. РБК daily, 10.09.2012</w:t>
      </w:r>
    </w:p>
    <w:p>
      <w:pPr>
        <w:pStyle w:val="Normal"/>
        <w:widowControl w:val="false"/>
        <w:autoSpaceDE w:val="false"/>
        <w:spacing w:lineRule="exact" w:line="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i/>
          <w:iCs/>
          <w:sz w:val="20"/>
          <w:szCs w:val="20"/>
        </w:rPr>
        <w:t>Комментарий: Обсуждая тему на «Правых новостях», на-цики придумали хороший заголовок — «Кумыс пауэр».</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ак выяснила «РБК daily», Александр (Белов) Поткин, ли-дер запрещенного «Движения против нелегальной иммигра-ции», помимо России, ведет активную деятельность в Казах-стане. Там он широко известен как политтехнолог, в том чис-ле консультирующий местных националистов. Сам г-н Поткин подтверждает, что готов к сотрудничеству с националистами из Средней Азии, и предсказывает начало массовых протес-тов в Казахстане этой осенью.</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397"/>
        <w:jc w:val="both"/>
        <w:rPr>
          <w:rFonts w:ascii="Times New Roman" w:hAnsi="Times New Roman" w:cs="Times New Roman"/>
          <w:sz w:val="24"/>
          <w:szCs w:val="24"/>
        </w:rPr>
      </w:pPr>
      <w:r>
        <w:rPr>
          <w:rFonts w:cs="Arial" w:ascii="Arial" w:hAnsi="Arial"/>
          <w:sz w:val="19"/>
          <w:szCs w:val="19"/>
        </w:rPr>
        <w:t>После того как ДПНИ было запрещено как организа-ция, разжигающая межнациональную рознь, Александр По-ткин вошел в националистическое движение «Русские», а так-же активно участвует в оргкомитете, организующем оппоз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70</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270" w:name="page535"/>
      <w:bookmarkEnd w:id="270"/>
      <w:r>
        <w:rPr>
          <w:rFonts w:cs="Arial" w:ascii="Arial" w:hAnsi="Arial"/>
          <w:sz w:val="20"/>
          <w:szCs w:val="20"/>
        </w:rPr>
        <w:t>ционные митинги в Москве. Как рассказал г-н Поткин «РБК daily», Казахстан он посещал весной нынешнего года. «Для меня было удивительно, что все газеты, включая даже отно-сительно провластные, обсуждали, появится ли в Казахстане свой Навальный», — говорит он.</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Работа в соцсетях, проекты вроде «Росагита» и «Доб-рой машины правды» вполне применимы в Казахстане. Кор-рупция, преследования людей там распространены еще в большем и ужасном размере, чем в России… Я направлю приглашение Болату Атабаеву (один из лидеров казахской оппозиции. — «</w:t>
      </w:r>
      <w:r>
        <w:rPr>
          <w:rFonts w:cs="Arial" w:ascii="Arial" w:hAnsi="Arial"/>
          <w:i/>
          <w:iCs/>
          <w:sz w:val="20"/>
          <w:szCs w:val="20"/>
        </w:rPr>
        <w:t>РБК daily»</w:t>
      </w:r>
      <w:r>
        <w:rPr>
          <w:rFonts w:cs="Arial" w:ascii="Arial" w:hAnsi="Arial"/>
          <w:sz w:val="20"/>
          <w:szCs w:val="20"/>
        </w:rPr>
        <w:t>) посетить Россию 15-го числа», — рассказывает г-н Поткин.</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Деятельность г-на Поткина активно обсуждается казах-скими СМИ. Летом в интервью порталу «Guljan» один из лиде-ров русских националистов заявил, что этой осенью в Казах-стане могут начаться массовые протестные акции. По словам г-на Поткина, дестабилизация в Казахстане может произой-ти из-за активизации ваххабизма в этой стране, а также недо-вольства населения продолжающимся судебным процессом по прошлогодним столкновениям в Жанаозене.</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12 июня на «Марше миллионов» в Москве выступал Бу-лат Абилов, оппозиционный казахский олигарх. Блогер Илья Варламов, фотографировавший на столичной акции оппо-зиции, запечатлел Александра Поткина вместе с казахским бизнесменом. «Я, как один из организаторов марша, показы-вал, куда ему пройти, и в этот момент был заснят», — пояс-няет Александр Поткин. Правда, в оргкомитете «Марша мил-лионов» «РБК daily» рассказали, что он также активно отстаи-вал включение г-на Абилова в список выступавших на этой акци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В казахском Интернете широкое распространение полу-чил отчет о тренинге, который г-н Поткин проводил для ка-захских националистов в Киргизии на курорте на озере Ис-сык-Куль: там он рассказывал, как эффективно организовы-вать протестные акции, какие выбирать лозунг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firstLine="397"/>
        <w:jc w:val="both"/>
        <w:rPr>
          <w:rFonts w:ascii="Times New Roman" w:hAnsi="Times New Roman" w:cs="Times New Roman"/>
          <w:sz w:val="24"/>
          <w:szCs w:val="24"/>
        </w:rPr>
      </w:pPr>
      <w:r>
        <w:rPr>
          <w:rFonts w:cs="Arial" w:ascii="Arial" w:hAnsi="Arial"/>
          <w:sz w:val="19"/>
          <w:szCs w:val="19"/>
        </w:rPr>
        <w:t>«Очевидно, что этот отчет писали казахские спецслужбы: в тренинге участвовало несколько десятков активистов, кто-то из них настучал… Но в личном общении участники этого тренинга говорят, что там все примерно так и было. Вообще, Поткин в Казахстане известен как политтехнолог. Я слышал</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71</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25" w:before="0" w:after="0"/>
        <w:jc w:val="both"/>
        <w:rPr>
          <w:rFonts w:ascii="Times New Roman" w:hAnsi="Times New Roman" w:cs="Times New Roman"/>
          <w:sz w:val="24"/>
          <w:szCs w:val="24"/>
        </w:rPr>
      </w:pPr>
      <w:bookmarkStart w:id="271" w:name="page537"/>
      <w:bookmarkEnd w:id="271"/>
      <w:r>
        <w:rPr>
          <w:rFonts w:cs="Arial" w:ascii="Arial" w:hAnsi="Arial"/>
          <w:sz w:val="21"/>
          <w:szCs w:val="21"/>
        </w:rPr>
        <w:t>по крайней мере о еще одном тренинге для казахских оппо-зиционеров, который он проводил уже в Москве», — расска-зал «РБК daily» один из казахских оппозиционеров, просив-ший сохранить анонимность из-за его проблем со спецслуж-бами Казахстана.</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firstLine="397"/>
        <w:jc w:val="both"/>
        <w:rPr>
          <w:rFonts w:ascii="Times New Roman" w:hAnsi="Times New Roman" w:cs="Times New Roman"/>
          <w:sz w:val="24"/>
          <w:szCs w:val="24"/>
        </w:rPr>
      </w:pPr>
      <w:r>
        <w:rPr>
          <w:rFonts w:cs="Arial" w:ascii="Arial" w:hAnsi="Arial"/>
          <w:sz w:val="18"/>
          <w:szCs w:val="18"/>
        </w:rPr>
        <w:t>«Я старался пообщаться с вменяемыми казахскими нацио-налистами, которые видят развитие своей страны не в рамках исламского халифата... Казалось бы, зачем русским национа-листам Средняя Азия? Но даже рост мигрантов оттуда связан с тем, что российское руководство поддерживает эти дикта-торские режимы», — комментирует Александр Поткин.</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r>
        <w:rPr>
          <w:rFonts w:cs="Arial" w:ascii="Arial" w:hAnsi="Arial"/>
          <w:sz w:val="20"/>
          <w:szCs w:val="20"/>
        </w:rPr>
        <w:t>Руководитель Общества политэмигрантов из Централь-ной Азии Бахром Хамроев говорит, что казахские национа-листы могут быть заинтересованы в общении с русскими, по-тому что в стране набирает обороты антиузбекская истерия, прикрываемая антиваххабитскими лозунгами: борьба с вах-хабитами может объединить ультраправых «расово чуждых» друг другу народов.</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397"/>
        <w:jc w:val="both"/>
        <w:rPr>
          <w:rFonts w:ascii="Times New Roman" w:hAnsi="Times New Roman" w:cs="Times New Roman"/>
          <w:sz w:val="24"/>
          <w:szCs w:val="24"/>
        </w:rPr>
      </w:pPr>
      <w:r>
        <w:rPr>
          <w:rFonts w:cs="Arial" w:ascii="Arial" w:hAnsi="Arial"/>
          <w:sz w:val="20"/>
          <w:szCs w:val="20"/>
        </w:rPr>
        <w:t>«Если раньше националисты в Казахстане контролиро-вались администрацией Назарбаева, то теперь появилось новое оппозиционное поколение, похожее на то, что в Рос-сии называют национал-демократией. Напрямую казахские националисты не призывают сейчас громить русских, но мы знаем, в какую кровь выливаются межнациональные трения в регионе. Казахские националисты борются против русско-го языка в республике (по Конституции этого государства он имеет «особый статус языка межнационального общения»), выступают против интеграции в рамках Таможенного союза. Они действуют во вред русскому населению Казахстана», — рассказывает на условиях анонимности казахский оппози-ционер.</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203" w:leader="none"/>
        </w:tabs>
        <w:overflowPunct w:val="false"/>
        <w:autoSpaceDE w:val="false"/>
        <w:spacing w:lineRule="auto" w:line="316" w:before="0" w:after="0"/>
        <w:ind w:left="280" w:right="60" w:hanging="229"/>
        <w:jc w:val="both"/>
        <w:rPr>
          <w:rFonts w:ascii="Arial" w:hAnsi="Arial" w:cs="Arial"/>
          <w:i/>
          <w:i/>
          <w:iCs/>
          <w:sz w:val="18"/>
          <w:szCs w:val="18"/>
        </w:rPr>
      </w:pPr>
      <w:r>
        <w:rPr>
          <w:rFonts w:cs="Arial" w:ascii="Arial" w:hAnsi="Arial"/>
          <w:i/>
          <w:iCs/>
          <w:sz w:val="18"/>
          <w:szCs w:val="18"/>
        </w:rPr>
        <w:t xml:space="preserve">Голландии создается НКО, которая будет финансировать радикальные инициативы в России. РБК daily, 14.09.2012 </w:t>
      </w:r>
    </w:p>
    <w:p>
      <w:pPr>
        <w:pStyle w:val="Normal"/>
        <w:widowControl w:val="false"/>
        <w:autoSpaceDE w:val="false"/>
        <w:spacing w:lineRule="exact" w:line="42"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25" w:before="0" w:after="0"/>
        <w:ind w:firstLine="397"/>
        <w:jc w:val="both"/>
        <w:rPr>
          <w:rFonts w:ascii="Times New Roman" w:hAnsi="Times New Roman" w:cs="Times New Roman"/>
          <w:sz w:val="24"/>
          <w:szCs w:val="24"/>
        </w:rPr>
      </w:pPr>
      <w:r>
        <w:rPr>
          <w:rFonts w:cs="Arial" w:ascii="Arial" w:hAnsi="Arial"/>
          <w:i/>
          <w:iCs/>
          <w:sz w:val="21"/>
          <w:szCs w:val="21"/>
        </w:rPr>
        <w:t>Комментарий: Третий срок Путина ознаменовался нача-лом формирования политических структур российской по-литэмиграции. Вот одна из них.</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1" w:before="0" w:after="0"/>
        <w:ind w:firstLine="397"/>
        <w:jc w:val="both"/>
        <w:rPr>
          <w:rFonts w:ascii="Times New Roman" w:hAnsi="Times New Roman" w:cs="Times New Roman"/>
          <w:sz w:val="24"/>
          <w:szCs w:val="24"/>
        </w:rPr>
      </w:pPr>
      <w:r>
        <w:rPr>
          <w:rFonts w:cs="Arial" w:ascii="Arial" w:hAnsi="Arial"/>
          <w:sz w:val="19"/>
          <w:szCs w:val="19"/>
        </w:rPr>
        <w:t>Как стало известно «РБК daily», в Евросоюзе появилась уже вторая за этот год организация политэмигрантов из Рос-сии, желающих влиять на процессы, происходящие на пок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72</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9" w:before="0" w:after="0"/>
        <w:jc w:val="both"/>
        <w:rPr>
          <w:rFonts w:ascii="Times New Roman" w:hAnsi="Times New Roman" w:cs="Times New Roman"/>
          <w:sz w:val="24"/>
          <w:szCs w:val="24"/>
        </w:rPr>
      </w:pPr>
      <w:bookmarkStart w:id="272" w:name="page539"/>
      <w:bookmarkEnd w:id="272"/>
      <w:r>
        <w:rPr>
          <w:rFonts w:cs="Arial" w:ascii="Arial" w:hAnsi="Arial"/>
          <w:sz w:val="19"/>
          <w:szCs w:val="19"/>
        </w:rPr>
        <w:t>нутой ими родине. Новая организация, которую создает Де-нис Солопов (фигурант дела о так называемом нападении на администрацию Химок, получивший политическое убежище в Голландии), намерена финансировать радикальные ини-циативы в России и устраивать акции в ЕС. Эксперты проро-чат новой организации поддержку в Европе, в которой наби-рают все большую силу левые настроения.</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397"/>
        <w:jc w:val="both"/>
        <w:rPr>
          <w:rFonts w:ascii="Times New Roman" w:hAnsi="Times New Roman" w:cs="Times New Roman"/>
          <w:sz w:val="24"/>
          <w:szCs w:val="24"/>
        </w:rPr>
      </w:pPr>
      <w:r>
        <w:rPr>
          <w:rFonts w:cs="Arial" w:ascii="Arial" w:hAnsi="Arial"/>
          <w:sz w:val="20"/>
          <w:szCs w:val="20"/>
        </w:rPr>
        <w:t>Как рассказал «РБК daily» Денис Солопов, вскоре будет презентован новый проект, целью которого является кон-солидация политических эмигрантов из России, проживаю-щих в Европейском союзе, а также других европейцев и пе-реселенцев из нашей страны, сопереживающих россиянам. «Очень многие обеспокоены ситуацией в России, хотят по-мочь, но не знают как», — говорит г-н Солопов. Название сво-ей организации ее создатели еще не придумали.</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19"/>
          <w:szCs w:val="19"/>
        </w:rPr>
        <w:t>Активисты уже имеют в Голландии счет, а также регист-рацию в качестве НКО. В ее деятельности будет участвовать десяток постоянных активистов и многочисленные волонте-ры. По словам г-на Солопова, его организация будет помо-гать политически преследуемым людям в России, а также ни-зовым гражданским инициативам, «многие из которых в Рос-сии считаются экстремистскими».</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firstLine="397"/>
        <w:jc w:val="both"/>
        <w:rPr>
          <w:rFonts w:ascii="Times New Roman" w:hAnsi="Times New Roman" w:cs="Times New Roman"/>
          <w:sz w:val="24"/>
          <w:szCs w:val="24"/>
        </w:rPr>
      </w:pPr>
      <w:r>
        <w:rPr>
          <w:rFonts w:cs="Arial" w:ascii="Arial" w:hAnsi="Arial"/>
          <w:sz w:val="19"/>
          <w:szCs w:val="19"/>
        </w:rPr>
        <w:t>Денис Солопов говорит, что сейчас на это могут быть вы-делены суммы, исчисляющиеся тысячами долларов, но вско-ре объемы финансирования планируется увеличить. В свете нового закона об НКО деньги в Россию будут передаваться подпольно, наличными и анонимно. «Действовать будем на деньги частных спонсоров и регулярные малые пожертвова-ния европейцев. С персонажами вроде Березовского или За-каева у нас не будет ничего общего. Помогать в России бу-дем гражданским инициативам, а не либералам или ультра-правым», — рассказывает Денис Солопов.</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397"/>
        <w:jc w:val="both"/>
        <w:rPr>
          <w:rFonts w:ascii="Times New Roman" w:hAnsi="Times New Roman" w:cs="Times New Roman"/>
          <w:sz w:val="24"/>
          <w:szCs w:val="24"/>
        </w:rPr>
      </w:pPr>
      <w:r>
        <w:rPr>
          <w:rFonts w:cs="Arial" w:ascii="Arial" w:hAnsi="Arial"/>
          <w:sz w:val="19"/>
          <w:szCs w:val="19"/>
        </w:rPr>
        <w:t>Как следствие, организация г-на Солопова не хочет со-трудничать с похожей организацией «Международная защи-та» (см. «РБК daily» от 06.07.12). «Международная защита», по его мнению, создана несколькими беглыми российскими биз-несменами. Напомним, что помимо лидера движения «За пра-ва человека» Льва Пономарева среди ее учредителей бизнес-мен Сергей Колесников, известный разоблачениями «дворца Путина» на Черном море, и предприниматель Виталий Архан-гельский, основатель «Осло Марин». Однако Денис Солопов</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73</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273" w:name="page541"/>
      <w:bookmarkEnd w:id="273"/>
      <w:r>
        <w:rPr>
          <w:rFonts w:cs="Arial" w:ascii="Arial" w:hAnsi="Arial"/>
          <w:sz w:val="20"/>
          <w:szCs w:val="20"/>
        </w:rPr>
        <w:t>считает, что тяжбам беглых олигархов и чиновников с Интер-полом не стоит приписывать политический подтекст.</w:t>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В Евросоюзе новая организация, с одной стороны, будет оказывать юридическую помощь людям, желающим полу-чить политическое убежище, — объяснять, куда обращаться, как правильно оформлять документы, рекомендовать юри-стов. Кроме того, организация планирует мобилизовать лю-дей на акции солидарности с гражданскими движениями в России, следить, чтобы одиозные чиновники и политики из России не могли комфортно посещать Европу или втемную вести там дела.</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Денис Солопов не боится, что ему будут мстить россий-ские власти. «Но если в России проблемы с ментами у наше-го проекта будут, значит, мы движемся в правильном направ-лении», — говорит он.</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Лев Пономарев рассказал «РБК daily», что его «Междуна-родная защита» сейчас завершает процедуру регистрации в Европе, и когда у НКО появится счет, она активизирует свои проекты. Пока, как говорит г-н Пономарев, ее участники ра-ботают над тем, как изменить законодательство ЕС таким об-разом, чтобы у человека, получившего убежище в одной ев-ропейской стране, в принципе не могли возникнуть пробле-мы с Интерполом по всему остальному ЕС. Лев Пономарев приветствует деятельность Дениса Солопова и говорит, что организация политэмигрантов «с левым уклоном» может быть полезна как для России, так и для тех, кто был вынуж-ден ее покинуть.</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397"/>
        <w:jc w:val="both"/>
        <w:rPr>
          <w:rFonts w:ascii="Times New Roman" w:hAnsi="Times New Roman" w:cs="Times New Roman"/>
          <w:sz w:val="24"/>
          <w:szCs w:val="24"/>
        </w:rPr>
      </w:pPr>
      <w:r>
        <w:rPr>
          <w:rFonts w:cs="Arial" w:ascii="Arial" w:hAnsi="Arial"/>
          <w:sz w:val="20"/>
          <w:szCs w:val="20"/>
        </w:rPr>
        <w:t>Политолог Борис Кагарлицкий предрекает успех ново-му проекту, поскольку среди европейцев сейчас широко рас-пространены левые настроения, и молодого фигуранта дела о «политическом хулиганстве» в Химках европейцы будут воспринимать гораздо лучше, чем Бориса Березовского или российских либеральных деятелей.</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4" w:before="0" w:after="0"/>
        <w:ind w:left="1440" w:right="340" w:hanging="1114"/>
        <w:rPr>
          <w:rFonts w:ascii="Times New Roman" w:hAnsi="Times New Roman" w:cs="Times New Roman"/>
          <w:sz w:val="24"/>
          <w:szCs w:val="24"/>
        </w:rPr>
      </w:pPr>
      <w:r>
        <w:rPr>
          <w:rFonts w:cs="Arial" w:ascii="Arial" w:hAnsi="Arial"/>
          <w:i/>
          <w:iCs/>
          <w:sz w:val="18"/>
          <w:szCs w:val="18"/>
        </w:rPr>
        <w:t>Фигурант «дела «Антифа» рискует стать инвалидом в тюрьме. РБК daily, 20.11.2012</w:t>
      </w:r>
    </w:p>
    <w:p>
      <w:pPr>
        <w:pStyle w:val="Normal"/>
        <w:widowControl w:val="false"/>
        <w:autoSpaceDE w:val="false"/>
        <w:spacing w:lineRule="exact" w:line="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firstLine="397"/>
        <w:jc w:val="both"/>
        <w:rPr>
          <w:rFonts w:ascii="Times New Roman" w:hAnsi="Times New Roman" w:cs="Times New Roman"/>
          <w:sz w:val="24"/>
          <w:szCs w:val="24"/>
        </w:rPr>
      </w:pPr>
      <w:r>
        <w:rPr>
          <w:rFonts w:cs="Arial" w:ascii="Arial" w:hAnsi="Arial"/>
          <w:sz w:val="19"/>
          <w:szCs w:val="19"/>
        </w:rPr>
        <w:t>Состояние фигуранта «дела «Антифа» Алексея Олесино-ва, много месяцев находящегося в московском СИЗО «Мед-ведково» по подозрению в участии в драке, резко ухудши-</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74</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jc w:val="both"/>
        <w:rPr>
          <w:rFonts w:ascii="Times New Roman" w:hAnsi="Times New Roman" w:cs="Times New Roman"/>
          <w:sz w:val="24"/>
          <w:szCs w:val="24"/>
        </w:rPr>
      </w:pPr>
      <w:bookmarkStart w:id="274" w:name="page543"/>
      <w:bookmarkEnd w:id="274"/>
      <w:r>
        <w:rPr>
          <w:rFonts w:cs="Arial" w:ascii="Arial" w:hAnsi="Arial"/>
          <w:sz w:val="20"/>
          <w:szCs w:val="20"/>
        </w:rPr>
        <w:t>лось. Независимая экспертиза, проведенная Санкт-Петер-бургским государственным медицинским университетом им. Павлова, подтвердила, что Олесинов рискует стать инвали-дом, но администрация СИЗО выступает против привлечения сторонних врачей для его лечения. Оппозиционеры предпо-лагают, что, если здоровье Олесинова серьезно пошатнется, это может привести к активному протесту леворадикальной молодежи.</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ак сообщала «РБК daily» ранее, на данный момент в Мо-скве и ряде российских городов расследуется несколько уго-ловных дел, вызванных стычками между молодыми людьми, придерживающимися ультралевых и ультраправых взглядов. В ходе следственных действий правоохранители неоднократ-но выражали желание доказать в судебном порядке сущест-вование экстремистского сообщества «Антифа», ставящего своей целью насильственные акции против националистов. Одним из лидеров «Антифа» правоохранители считают Алек-сея Олесинова, также известного как Шкобарь.</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Как рассказала «РБК daily» адвокат Олесинова Светлана Сидоркина, здоровье ее клиента постоянно ухудшается: пе-риодически он теряет ориентацию в пространстве, не может вспомнить, где находится, депрессия неожиданно сменяет-ся эйфорией. Врачи подозревают, что у него посттравматиче-ская энцефалопатия.</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397"/>
        <w:jc w:val="both"/>
        <w:rPr>
          <w:rFonts w:ascii="Times New Roman" w:hAnsi="Times New Roman" w:cs="Times New Roman"/>
          <w:sz w:val="24"/>
          <w:szCs w:val="24"/>
        </w:rPr>
      </w:pPr>
      <w:r>
        <w:rPr>
          <w:rFonts w:cs="Arial" w:ascii="Arial" w:hAnsi="Arial"/>
          <w:sz w:val="21"/>
          <w:szCs w:val="21"/>
        </w:rPr>
        <w:t>Кроме того, у Олесинова сильный болезненный кашель. Сделанная в СИЗО флюорография выявила затемнение в лег-ких, что может свидетельствовать о туберкулезе. Г-жа Си-доркина отмечает, что ее клиент восемь месяцев находится в СИЗО, и за это время следователи общались с ним только один раз.</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firstLine="397"/>
        <w:jc w:val="both"/>
        <w:rPr>
          <w:rFonts w:ascii="Times New Roman" w:hAnsi="Times New Roman" w:cs="Times New Roman"/>
          <w:sz w:val="24"/>
          <w:szCs w:val="24"/>
        </w:rPr>
      </w:pPr>
      <w:r>
        <w:rPr>
          <w:rFonts w:cs="Arial" w:ascii="Arial" w:hAnsi="Arial"/>
          <w:sz w:val="19"/>
          <w:szCs w:val="19"/>
        </w:rPr>
        <w:t>Независимая экспертиза, проведенная Санкт-Петербург-ским государственным медицинским университетом им. Пав-лова, показала, что Олесинов рискует стать инвалидом и ну-ждается в серьезном комплексном обследовании. Так как стороннему врачу попасть в СИЗО нельзя, экспертиза про-водилась на основании дотюремной медицинской карты г-на Олесинова и ответов на составленные медиками вопросы о его самочувствии.</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before="0" w:after="0"/>
        <w:ind w:firstLine="397"/>
        <w:jc w:val="both"/>
        <w:rPr>
          <w:rFonts w:ascii="Times New Roman" w:hAnsi="Times New Roman" w:cs="Times New Roman"/>
          <w:sz w:val="24"/>
          <w:szCs w:val="24"/>
        </w:rPr>
      </w:pPr>
      <w:r>
        <w:rPr>
          <w:rFonts w:cs="Arial" w:ascii="Arial" w:hAnsi="Arial"/>
          <w:sz w:val="19"/>
          <w:szCs w:val="19"/>
        </w:rPr>
        <w:t>Г-жа Сидоркина говорит, что получила ответ от админи-страции СИЗО о том, что всю необходимую медицинскую по-</w:t>
      </w:r>
    </w:p>
    <w:p>
      <w:pPr>
        <w:sectPr>
          <w:type w:val="nextPage"/>
          <w:pgSz w:w="7370" w:h="11906"/>
          <w:pgMar w:left="860" w:right="860" w:gutter="0" w:header="0" w:top="1091" w:footer="0" w:bottom="681"/>
          <w:pgNumType w:fmt="decimal"/>
          <w:formProt w:val="false"/>
          <w:textDirection w:val="lrTb"/>
          <w:docGrid w:type="default" w:linePitch="360" w:charSpace="0"/>
        </w:sectPr>
      </w:pP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75</w:t>
      </w:r>
    </w:p>
    <w:p>
      <w:pPr>
        <w:sectPr>
          <w:type w:val="nextPage"/>
          <w:pgSz w:w="7370" w:h="11906"/>
          <w:pgMar w:left="3540" w:right="3540" w:gutter="0" w:header="0" w:top="1091" w:footer="0" w:bottom="681"/>
          <w:pgNumType w:fmt="decimal"/>
          <w:formProt w:val="false"/>
          <w:textDirection w:val="lrTb"/>
          <w:docGrid w:type="default" w:linePitch="360" w:charSpace="0"/>
        </w:sectPr>
      </w:pPr>
    </w:p>
    <w:p>
      <w:pPr>
        <w:pStyle w:val="Normal"/>
        <w:widowControl w:val="false"/>
        <w:overflowPunct w:val="false"/>
        <w:autoSpaceDE w:val="false"/>
        <w:spacing w:lineRule="auto" w:line="256" w:before="0" w:after="0"/>
        <w:jc w:val="both"/>
        <w:rPr>
          <w:rFonts w:ascii="Times New Roman" w:hAnsi="Times New Roman" w:cs="Times New Roman"/>
          <w:sz w:val="24"/>
          <w:szCs w:val="24"/>
        </w:rPr>
      </w:pPr>
      <w:bookmarkStart w:id="275" w:name="page545"/>
      <w:bookmarkEnd w:id="275"/>
      <w:r>
        <w:rPr>
          <w:rFonts w:cs="Arial" w:ascii="Arial" w:hAnsi="Arial"/>
          <w:sz w:val="19"/>
          <w:szCs w:val="19"/>
        </w:rPr>
        <w:t>мощь ее клиент может получить в «Медведково», адвокат и тюремная администрация будут разрешать свой спор в суде в начале декабря. В пресс-службе ФСИН «РБК daily» заявили, что не могут дать оперативный комментарий об уровне мед-обслуживания заключенных в СИЗО «Медведково». Член Об-щественной наблюдательной комиссии (ОНК) Анна Каретни-кова рассказала «РБК daily», что полноценная тюремная боль-ница в Москве есть только при СИЗО «Матросская тишина», и направление в нее подследственных из других изоляторов нередко становится проблемой. Другой член ОНК, Мария Каннабих, подчеркнула, что вообще СИЗО «Медведково» счи-тается одним из лучших в столице, но администрации всех тюрем зачастую неохотно идут на обследование подозревае-мых вне «родных» стен — например, это может быть сопря-жено со сложностями в организации конвоировани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397"/>
        <w:jc w:val="both"/>
        <w:rPr>
          <w:rFonts w:ascii="Times New Roman" w:hAnsi="Times New Roman" w:cs="Times New Roman"/>
          <w:sz w:val="24"/>
          <w:szCs w:val="24"/>
        </w:rPr>
      </w:pPr>
      <w:r>
        <w:rPr>
          <w:rFonts w:cs="Arial" w:ascii="Arial" w:hAnsi="Arial"/>
          <w:sz w:val="20"/>
          <w:szCs w:val="20"/>
        </w:rPr>
        <w:t>Член координационного совета оппозиции Алексей Гаскаров подтвердил «РБК daily», что Олесинов пользует-ся большой известностью в среде антифа. Соответственно, если он действительно станет инвалидом за решеткой во время следствия, когда его вина даже не доказана в суде, это вполне может спровоцировать весьма радикальные проте-стные действия.</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7370" w:h="11906"/>
          <w:pgMar w:left="860" w:right="860" w:gutter="0" w:header="0" w:top="1091" w:footer="0" w:bottom="1440"/>
          <w:pgNumType w:fmt="decimal"/>
          <w:formProt w:val="false"/>
          <w:textDirection w:val="lrTb"/>
          <w:docGrid w:type="default" w:linePitch="360" w:charSpace="0"/>
        </w:sectPr>
        <w:pStyle w:val="Normal"/>
        <w:widowControl w:val="false"/>
        <w:overflowPunct w:val="false"/>
        <w:autoSpaceDE w:val="false"/>
        <w:spacing w:lineRule="auto" w:line="235" w:before="0" w:after="0"/>
        <w:ind w:firstLine="397"/>
        <w:jc w:val="both"/>
        <w:rPr>
          <w:rFonts w:ascii="Times New Roman" w:hAnsi="Times New Roman" w:cs="Times New Roman"/>
          <w:sz w:val="24"/>
          <w:szCs w:val="24"/>
        </w:rPr>
      </w:pPr>
      <w:r>
        <w:rPr>
          <w:rFonts w:cs="Arial" w:ascii="Arial" w:hAnsi="Arial"/>
          <w:sz w:val="21"/>
          <w:szCs w:val="21"/>
        </w:rPr>
        <w:t>Для Олесинова это уже второе уголовное дело. Когда его впервые арестовали в 2008 году, экстремисты устроили не-сколько поджогов автомобилей и зданий милиции и госор-ганов, выкладывали их видеозаписи в Интернет с требовани-ем его освободить.</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bookmarkStart w:id="276" w:name="page547"/>
      <w:bookmarkStart w:id="277" w:name="page547"/>
      <w:bookmarkEnd w:id="277"/>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6"/>
          <w:szCs w:val="26"/>
        </w:rPr>
        <w:t>ПРИМЕЧАНИЯ</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481" w:leader="none"/>
        </w:tabs>
        <w:overflowPunct w:val="false"/>
        <w:autoSpaceDE w:val="false"/>
        <w:spacing w:lineRule="auto" w:line="242" w:before="0" w:after="0"/>
        <w:ind w:left="0" w:firstLine="387"/>
        <w:jc w:val="both"/>
        <w:rPr>
          <w:rFonts w:ascii="Arial" w:hAnsi="Arial" w:cs="Arial"/>
          <w:sz w:val="21"/>
          <w:szCs w:val="21"/>
          <w:vertAlign w:val="superscript"/>
        </w:rPr>
      </w:pPr>
      <w:r>
        <w:rPr>
          <w:rFonts w:cs="Arial" w:ascii="Arial" w:hAnsi="Arial"/>
          <w:sz w:val="18"/>
          <w:szCs w:val="18"/>
        </w:rPr>
        <w:t xml:space="preserve">Будницкий О. Терроризм в российском освободительном движе-нии: идеология, этика, психология (вторая половина XIX — начало XX в.). Москва: Росспэн, 2000 г. </w:t>
      </w:r>
    </w:p>
    <w:p>
      <w:pPr>
        <w:pStyle w:val="Normal"/>
        <w:widowControl w:val="false"/>
        <w:autoSpaceDE w:val="false"/>
        <w:spacing w:lineRule="exact" w:line="4" w:before="0" w:after="0"/>
        <w:rPr>
          <w:rFonts w:ascii="Arial" w:hAnsi="Arial" w:cs="Arial"/>
          <w:sz w:val="21"/>
          <w:szCs w:val="21"/>
          <w:vertAlign w:val="superscript"/>
        </w:rPr>
      </w:pPr>
      <w:r>
        <w:rPr>
          <w:rFonts w:cs="Arial" w:ascii="Arial" w:hAnsi="Arial"/>
          <w:sz w:val="21"/>
          <w:szCs w:val="21"/>
          <w:vertAlign w:val="superscript"/>
        </w:rPr>
      </w:r>
    </w:p>
    <w:p>
      <w:pPr>
        <w:pStyle w:val="Normal"/>
        <w:widowControl w:val="false"/>
        <w:numPr>
          <w:ilvl w:val="0"/>
          <w:numId w:val="43"/>
        </w:numPr>
        <w:tabs>
          <w:tab w:val="clear" w:pos="720"/>
          <w:tab w:val="left" w:pos="460" w:leader="none"/>
        </w:tabs>
        <w:overflowPunct w:val="false"/>
        <w:autoSpaceDE w:val="false"/>
        <w:spacing w:lineRule="auto" w:line="240" w:before="0" w:after="0"/>
        <w:ind w:left="460" w:hanging="73"/>
        <w:jc w:val="both"/>
        <w:rPr>
          <w:rFonts w:ascii="Arial" w:hAnsi="Arial" w:cs="Arial"/>
          <w:sz w:val="19"/>
          <w:szCs w:val="19"/>
          <w:vertAlign w:val="superscript"/>
        </w:rPr>
      </w:pPr>
      <w:r>
        <w:rPr>
          <w:rFonts w:cs="Arial" w:ascii="Arial" w:hAnsi="Arial"/>
          <w:sz w:val="16"/>
          <w:szCs w:val="16"/>
        </w:rPr>
        <w:t xml:space="preserve">Кропоткин П. Нравственные начала анархизма. Лондон, 1907 г. </w:t>
      </w:r>
    </w:p>
    <w:p>
      <w:pPr>
        <w:pStyle w:val="Normal"/>
        <w:widowControl w:val="false"/>
        <w:autoSpaceDE w:val="false"/>
        <w:spacing w:lineRule="exact" w:line="8"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43"/>
        </w:numPr>
        <w:tabs>
          <w:tab w:val="clear" w:pos="720"/>
          <w:tab w:val="left" w:pos="460" w:leader="none"/>
        </w:tabs>
        <w:overflowPunct w:val="false"/>
        <w:autoSpaceDE w:val="false"/>
        <w:spacing w:lineRule="auto" w:line="235" w:before="0" w:after="0"/>
        <w:ind w:left="460" w:hanging="73"/>
        <w:jc w:val="both"/>
        <w:rPr>
          <w:rFonts w:ascii="Arial" w:hAnsi="Arial" w:cs="Arial"/>
          <w:sz w:val="19"/>
          <w:szCs w:val="19"/>
          <w:vertAlign w:val="superscript"/>
        </w:rPr>
      </w:pPr>
      <w:r>
        <w:rPr>
          <w:rFonts w:cs="Arial" w:ascii="Arial" w:hAnsi="Arial"/>
          <w:sz w:val="16"/>
          <w:szCs w:val="16"/>
        </w:rPr>
        <w:t xml:space="preserve">Спиридонова М. Открытое письмо ЦК РКП (б). Ноябрь 1918 г. </w:t>
      </w:r>
    </w:p>
    <w:p>
      <w:pPr>
        <w:pStyle w:val="Normal"/>
        <w:widowControl w:val="false"/>
        <w:autoSpaceDE w:val="false"/>
        <w:spacing w:lineRule="exact" w:line="8"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43"/>
        </w:numPr>
        <w:tabs>
          <w:tab w:val="clear" w:pos="720"/>
          <w:tab w:val="left" w:pos="497" w:leader="none"/>
        </w:tabs>
        <w:overflowPunct w:val="false"/>
        <w:autoSpaceDE w:val="false"/>
        <w:spacing w:lineRule="auto" w:line="242" w:before="0" w:after="0"/>
        <w:ind w:left="0" w:firstLine="387"/>
        <w:jc w:val="both"/>
        <w:rPr>
          <w:rFonts w:ascii="Arial" w:hAnsi="Arial" w:cs="Arial"/>
          <w:sz w:val="21"/>
          <w:szCs w:val="21"/>
          <w:vertAlign w:val="superscript"/>
        </w:rPr>
      </w:pPr>
      <w:r>
        <w:rPr>
          <w:rFonts w:cs="Arial" w:ascii="Arial" w:hAnsi="Arial"/>
          <w:sz w:val="18"/>
          <w:szCs w:val="18"/>
        </w:rPr>
        <w:t xml:space="preserve">Мантаев А. «Ваххабизм» и политическая ситуация в Дагестане. Диссертация на соискание ученой степени кандидата политических наук. Москва, 2002 г. </w:t>
      </w:r>
    </w:p>
    <w:p>
      <w:pPr>
        <w:pStyle w:val="Normal"/>
        <w:widowControl w:val="false"/>
        <w:autoSpaceDE w:val="false"/>
        <w:spacing w:lineRule="exact" w:line="4" w:before="0" w:after="0"/>
        <w:rPr>
          <w:rFonts w:ascii="Arial" w:hAnsi="Arial" w:cs="Arial"/>
          <w:sz w:val="21"/>
          <w:szCs w:val="21"/>
          <w:vertAlign w:val="superscript"/>
        </w:rPr>
      </w:pPr>
      <w:r>
        <w:rPr>
          <w:rFonts w:cs="Arial" w:ascii="Arial" w:hAnsi="Arial"/>
          <w:sz w:val="21"/>
          <w:szCs w:val="21"/>
          <w:vertAlign w:val="superscript"/>
        </w:rPr>
      </w:r>
    </w:p>
    <w:p>
      <w:pPr>
        <w:pStyle w:val="Normal"/>
        <w:widowControl w:val="false"/>
        <w:numPr>
          <w:ilvl w:val="0"/>
          <w:numId w:val="43"/>
        </w:numPr>
        <w:tabs>
          <w:tab w:val="clear" w:pos="720"/>
          <w:tab w:val="left" w:pos="460" w:leader="none"/>
        </w:tabs>
        <w:overflowPunct w:val="false"/>
        <w:autoSpaceDE w:val="false"/>
        <w:spacing w:lineRule="auto" w:line="240" w:before="0" w:after="0"/>
        <w:ind w:left="460" w:hanging="73"/>
        <w:jc w:val="both"/>
        <w:rPr>
          <w:rFonts w:ascii="Arial" w:hAnsi="Arial" w:cs="Arial"/>
          <w:sz w:val="19"/>
          <w:szCs w:val="19"/>
          <w:vertAlign w:val="superscript"/>
        </w:rPr>
      </w:pPr>
      <w:r>
        <w:rPr>
          <w:rFonts w:cs="Arial" w:ascii="Arial" w:hAnsi="Arial"/>
          <w:sz w:val="16"/>
          <w:szCs w:val="16"/>
        </w:rPr>
        <w:t xml:space="preserve">Аззам А. Радостная весть рабам о достоинствах джихада. 2007 г. </w:t>
      </w:r>
    </w:p>
    <w:p>
      <w:pPr>
        <w:pStyle w:val="Normal"/>
        <w:widowControl w:val="false"/>
        <w:autoSpaceDE w:val="false"/>
        <w:spacing w:lineRule="exact" w:line="8"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43"/>
        </w:numPr>
        <w:tabs>
          <w:tab w:val="clear" w:pos="720"/>
          <w:tab w:val="left" w:pos="483" w:leader="none"/>
        </w:tabs>
        <w:overflowPunct w:val="false"/>
        <w:autoSpaceDE w:val="false"/>
        <w:spacing w:lineRule="auto" w:line="232" w:before="0" w:after="0"/>
        <w:ind w:left="0" w:firstLine="387"/>
        <w:jc w:val="both"/>
        <w:rPr>
          <w:rFonts w:ascii="Arial" w:hAnsi="Arial" w:cs="Arial"/>
          <w:sz w:val="21"/>
          <w:szCs w:val="21"/>
          <w:vertAlign w:val="superscript"/>
        </w:rPr>
      </w:pPr>
      <w:r>
        <w:rPr>
          <w:rFonts w:cs="Arial" w:ascii="Arial" w:hAnsi="Arial"/>
          <w:sz w:val="18"/>
          <w:szCs w:val="18"/>
        </w:rPr>
        <w:t xml:space="preserve">Саид Абу Саад. Истишхад между правдой и ложью. ИА «Хунафа». 09.12.2009 г. </w:t>
      </w:r>
    </w:p>
    <w:p>
      <w:pPr>
        <w:pStyle w:val="Normal"/>
        <w:widowControl w:val="false"/>
        <w:autoSpaceDE w:val="false"/>
        <w:spacing w:lineRule="exact" w:line="6" w:before="0" w:after="0"/>
        <w:rPr>
          <w:rFonts w:ascii="Arial" w:hAnsi="Arial" w:cs="Arial"/>
          <w:sz w:val="21"/>
          <w:szCs w:val="21"/>
          <w:vertAlign w:val="superscript"/>
        </w:rPr>
      </w:pPr>
      <w:r>
        <w:rPr>
          <w:rFonts w:cs="Arial" w:ascii="Arial" w:hAnsi="Arial"/>
          <w:sz w:val="21"/>
          <w:szCs w:val="21"/>
          <w:vertAlign w:val="superscript"/>
        </w:rPr>
      </w:r>
    </w:p>
    <w:p>
      <w:pPr>
        <w:pStyle w:val="Normal"/>
        <w:widowControl w:val="false"/>
        <w:numPr>
          <w:ilvl w:val="0"/>
          <w:numId w:val="43"/>
        </w:numPr>
        <w:tabs>
          <w:tab w:val="clear" w:pos="720"/>
          <w:tab w:val="left" w:pos="460" w:leader="none"/>
        </w:tabs>
        <w:overflowPunct w:val="false"/>
        <w:autoSpaceDE w:val="false"/>
        <w:spacing w:lineRule="auto" w:line="240" w:before="0" w:after="0"/>
        <w:ind w:left="460" w:hanging="73"/>
        <w:jc w:val="both"/>
        <w:rPr>
          <w:rFonts w:ascii="Arial" w:hAnsi="Arial" w:cs="Arial"/>
          <w:sz w:val="19"/>
          <w:szCs w:val="19"/>
          <w:vertAlign w:val="superscript"/>
        </w:rPr>
      </w:pPr>
      <w:r>
        <w:rPr>
          <w:rFonts w:cs="Arial" w:ascii="Arial" w:hAnsi="Arial"/>
          <w:sz w:val="16"/>
          <w:szCs w:val="16"/>
        </w:rPr>
        <w:t xml:space="preserve">См. сноску 6. </w:t>
      </w:r>
    </w:p>
    <w:p>
      <w:pPr>
        <w:pStyle w:val="Normal"/>
        <w:widowControl w:val="false"/>
        <w:autoSpaceDE w:val="false"/>
        <w:spacing w:lineRule="exact" w:line="8"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43"/>
        </w:numPr>
        <w:tabs>
          <w:tab w:val="clear" w:pos="720"/>
          <w:tab w:val="left" w:pos="478" w:leader="none"/>
        </w:tabs>
        <w:overflowPunct w:val="false"/>
        <w:autoSpaceDE w:val="false"/>
        <w:spacing w:lineRule="auto" w:line="252" w:before="0" w:after="0"/>
        <w:ind w:left="0" w:firstLine="387"/>
        <w:jc w:val="both"/>
        <w:rPr>
          <w:rFonts w:ascii="Arial" w:hAnsi="Arial" w:cs="Arial"/>
          <w:sz w:val="20"/>
          <w:szCs w:val="20"/>
          <w:vertAlign w:val="superscript"/>
        </w:rPr>
      </w:pPr>
      <w:r>
        <w:rPr>
          <w:rFonts w:cs="Arial" w:ascii="Arial" w:hAnsi="Arial"/>
          <w:sz w:val="17"/>
          <w:szCs w:val="17"/>
        </w:rPr>
        <w:t xml:space="preserve">Джемаль Г. Шейх Саид Бурятский как символ нового поколения в эпопее кавказской борьбы. Kavkaz Monitor, 23 июня 2008 г. </w:t>
      </w:r>
    </w:p>
    <w:p>
      <w:pPr>
        <w:pStyle w:val="Normal"/>
        <w:widowControl w:val="false"/>
        <w:numPr>
          <w:ilvl w:val="0"/>
          <w:numId w:val="43"/>
        </w:numPr>
        <w:tabs>
          <w:tab w:val="clear" w:pos="720"/>
          <w:tab w:val="left" w:pos="478" w:leader="none"/>
        </w:tabs>
        <w:overflowPunct w:val="false"/>
        <w:autoSpaceDE w:val="false"/>
        <w:spacing w:lineRule="auto" w:line="264" w:before="0" w:after="0"/>
        <w:ind w:left="0" w:firstLine="387"/>
        <w:jc w:val="both"/>
        <w:rPr>
          <w:rFonts w:ascii="Arial" w:hAnsi="Arial" w:cs="Arial"/>
          <w:sz w:val="19"/>
          <w:szCs w:val="19"/>
          <w:vertAlign w:val="superscript"/>
        </w:rPr>
      </w:pPr>
      <w:r>
        <w:rPr>
          <w:rFonts w:cs="Arial" w:ascii="Arial" w:hAnsi="Arial"/>
          <w:sz w:val="16"/>
          <w:szCs w:val="16"/>
        </w:rPr>
        <w:t xml:space="preserve">Умм Саид. Если человек начнет искать истину — то он непремен-но придет к Исламу. ИА «Хунафа», отдел писем. 7 марта 2011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43"/>
        </w:numPr>
        <w:tabs>
          <w:tab w:val="clear" w:pos="720"/>
          <w:tab w:val="left" w:pos="539" w:leader="none"/>
        </w:tabs>
        <w:overflowPunct w:val="false"/>
        <w:autoSpaceDE w:val="false"/>
        <w:spacing w:lineRule="auto" w:line="256" w:before="0" w:after="0"/>
        <w:ind w:left="0" w:firstLine="387"/>
        <w:jc w:val="both"/>
        <w:rPr>
          <w:rFonts w:ascii="Arial" w:hAnsi="Arial" w:cs="Arial"/>
          <w:sz w:val="20"/>
          <w:szCs w:val="20"/>
          <w:vertAlign w:val="superscript"/>
        </w:rPr>
      </w:pPr>
      <w:r>
        <w:rPr>
          <w:rFonts w:cs="Arial" w:ascii="Arial" w:hAnsi="Arial"/>
          <w:sz w:val="17"/>
          <w:szCs w:val="17"/>
        </w:rPr>
        <w:t xml:space="preserve">Владимиров В. По делу Спиридоновой // Лавров В. Мария Спи-ридонова: террористка и жертва террора. Повествование в документах. Москва: Прогресс-Академия, 1996 г. </w:t>
      </w:r>
    </w:p>
    <w:p>
      <w:pPr>
        <w:pStyle w:val="Normal"/>
        <w:widowControl w:val="false"/>
        <w:numPr>
          <w:ilvl w:val="0"/>
          <w:numId w:val="43"/>
        </w:numPr>
        <w:tabs>
          <w:tab w:val="clear" w:pos="720"/>
          <w:tab w:val="left" w:pos="531" w:leader="none"/>
        </w:tabs>
        <w:overflowPunct w:val="false"/>
        <w:autoSpaceDE w:val="false"/>
        <w:spacing w:lineRule="auto" w:line="264" w:before="0" w:after="0"/>
        <w:ind w:left="0" w:firstLine="387"/>
        <w:jc w:val="both"/>
        <w:rPr>
          <w:rFonts w:ascii="Arial" w:hAnsi="Arial" w:cs="Arial"/>
          <w:sz w:val="19"/>
          <w:szCs w:val="19"/>
          <w:vertAlign w:val="superscript"/>
        </w:rPr>
      </w:pPr>
      <w:r>
        <w:rPr>
          <w:rFonts w:cs="Arial" w:ascii="Arial" w:hAnsi="Arial"/>
          <w:sz w:val="16"/>
          <w:szCs w:val="16"/>
        </w:rPr>
        <w:t xml:space="preserve">Искренность. Выдержки из писем Саида Абу Саада. ИА «Хунафа», 7 марта 2010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43"/>
        </w:numPr>
        <w:tabs>
          <w:tab w:val="clear" w:pos="720"/>
          <w:tab w:val="left" w:pos="540" w:leader="none"/>
        </w:tabs>
        <w:overflowPunct w:val="false"/>
        <w:autoSpaceDE w:val="false"/>
        <w:spacing w:lineRule="auto" w:line="252" w:before="0" w:after="0"/>
        <w:ind w:left="0" w:firstLine="387"/>
        <w:jc w:val="both"/>
        <w:rPr>
          <w:rFonts w:ascii="Arial" w:hAnsi="Arial" w:cs="Arial"/>
          <w:sz w:val="20"/>
          <w:szCs w:val="20"/>
          <w:vertAlign w:val="superscript"/>
        </w:rPr>
      </w:pPr>
      <w:r>
        <w:rPr>
          <w:rFonts w:cs="Arial" w:ascii="Arial" w:hAnsi="Arial"/>
          <w:sz w:val="17"/>
          <w:szCs w:val="17"/>
        </w:rPr>
        <w:t xml:space="preserve">Саид Абу Саад. Взгляд на джихад изнутри: по прошествии года. ИА «Хунафа», 18 мая 2009 г. </w:t>
      </w:r>
    </w:p>
    <w:p>
      <w:pPr>
        <w:pStyle w:val="Normal"/>
        <w:widowControl w:val="false"/>
        <w:numPr>
          <w:ilvl w:val="0"/>
          <w:numId w:val="43"/>
        </w:numPr>
        <w:tabs>
          <w:tab w:val="clear" w:pos="720"/>
          <w:tab w:val="left" w:pos="520" w:leader="none"/>
        </w:tabs>
        <w:overflowPunct w:val="false"/>
        <w:autoSpaceDE w:val="false"/>
        <w:spacing w:lineRule="auto" w:line="240" w:before="0" w:after="0"/>
        <w:ind w:left="520" w:hanging="133"/>
        <w:jc w:val="both"/>
        <w:rPr>
          <w:rFonts w:ascii="Arial" w:hAnsi="Arial" w:cs="Arial"/>
          <w:sz w:val="17"/>
          <w:szCs w:val="17"/>
          <w:vertAlign w:val="superscript"/>
        </w:rPr>
      </w:pPr>
      <w:r>
        <w:rPr>
          <w:rFonts w:cs="Arial" w:ascii="Arial" w:hAnsi="Arial"/>
          <w:sz w:val="14"/>
          <w:szCs w:val="14"/>
        </w:rPr>
        <w:t xml:space="preserve">См. сноску 11.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3"/>
        </w:numPr>
        <w:tabs>
          <w:tab w:val="clear" w:pos="720"/>
          <w:tab w:val="left" w:pos="538" w:leader="none"/>
        </w:tabs>
        <w:overflowPunct w:val="false"/>
        <w:autoSpaceDE w:val="false"/>
        <w:spacing w:lineRule="auto" w:line="252" w:before="0" w:after="0"/>
        <w:ind w:left="0" w:firstLine="387"/>
        <w:jc w:val="both"/>
        <w:rPr>
          <w:rFonts w:ascii="Arial" w:hAnsi="Arial" w:cs="Arial"/>
          <w:sz w:val="20"/>
          <w:szCs w:val="20"/>
          <w:vertAlign w:val="superscript"/>
        </w:rPr>
      </w:pPr>
      <w:r>
        <w:rPr>
          <w:rFonts w:cs="Arial" w:ascii="Arial" w:hAnsi="Arial"/>
          <w:sz w:val="17"/>
          <w:szCs w:val="17"/>
        </w:rPr>
        <w:t xml:space="preserve">Саид Абу Саад. Герои истины и лжи: «Древний муджахид», воин Аллаха Иса Изерханов. ИА «Хунафа», 4 декабря 2009 г. </w:t>
      </w:r>
    </w:p>
    <w:p>
      <w:pPr>
        <w:pStyle w:val="Normal"/>
        <w:widowControl w:val="false"/>
        <w:numPr>
          <w:ilvl w:val="0"/>
          <w:numId w:val="43"/>
        </w:numPr>
        <w:tabs>
          <w:tab w:val="clear" w:pos="720"/>
          <w:tab w:val="left" w:pos="540" w:leader="none"/>
        </w:tabs>
        <w:overflowPunct w:val="false"/>
        <w:autoSpaceDE w:val="false"/>
        <w:spacing w:lineRule="auto" w:line="232" w:before="0" w:after="0"/>
        <w:ind w:left="540" w:hanging="153"/>
        <w:jc w:val="both"/>
        <w:rPr>
          <w:rFonts w:ascii="Arial" w:hAnsi="Arial" w:cs="Arial"/>
          <w:sz w:val="20"/>
          <w:szCs w:val="20"/>
          <w:vertAlign w:val="superscript"/>
        </w:rPr>
      </w:pPr>
      <w:r>
        <w:rPr>
          <w:rFonts w:cs="Arial" w:ascii="Arial" w:hAnsi="Arial"/>
          <w:sz w:val="17"/>
          <w:szCs w:val="17"/>
        </w:rPr>
        <w:t xml:space="preserve">Как убивают без вины виноватых Женю и Никиту. Герои воли, </w:t>
      </w:r>
    </w:p>
    <w:p>
      <w:pPr>
        <w:pStyle w:val="Normal"/>
        <w:widowControl w:val="false"/>
        <w:autoSpaceDE w:val="false"/>
        <w:spacing w:lineRule="exact" w:line="8" w:before="0" w:after="0"/>
        <w:rPr>
          <w:rFonts w:ascii="Arial" w:hAnsi="Arial" w:cs="Arial"/>
          <w:sz w:val="20"/>
          <w:szCs w:val="20"/>
          <w:vertAlign w:val="superscript"/>
        </w:rPr>
      </w:pPr>
      <w:r>
        <w:rPr>
          <w:rFonts w:cs="Arial" w:ascii="Arial" w:hAnsi="Arial"/>
          <w:sz w:val="20"/>
          <w:szCs w:val="20"/>
          <w:vertAlign w:val="superscript"/>
        </w:rPr>
      </w:r>
    </w:p>
    <w:p>
      <w:pPr>
        <w:pStyle w:val="Normal"/>
        <w:widowControl w:val="false"/>
        <w:overflowPunct w:val="false"/>
        <w:autoSpaceDE w:val="false"/>
        <w:spacing w:lineRule="auto" w:line="240" w:before="0" w:after="0"/>
        <w:jc w:val="both"/>
        <w:rPr>
          <w:rFonts w:ascii="Arial" w:hAnsi="Arial" w:cs="Arial"/>
          <w:sz w:val="20"/>
          <w:szCs w:val="20"/>
          <w:vertAlign w:val="superscript"/>
        </w:rPr>
      </w:pPr>
      <w:r>
        <w:rPr>
          <w:rFonts w:cs="Arial" w:ascii="Arial" w:hAnsi="Arial"/>
          <w:sz w:val="18"/>
          <w:szCs w:val="18"/>
        </w:rPr>
        <w:t xml:space="preserve">2011 г. </w:t>
      </w:r>
    </w:p>
    <w:p>
      <w:pPr>
        <w:pStyle w:val="Normal"/>
        <w:widowControl w:val="false"/>
        <w:autoSpaceDE w:val="false"/>
        <w:spacing w:lineRule="exact" w:line="16" w:before="0" w:after="0"/>
        <w:rPr>
          <w:rFonts w:ascii="Arial" w:hAnsi="Arial" w:cs="Arial"/>
          <w:sz w:val="20"/>
          <w:szCs w:val="20"/>
          <w:vertAlign w:val="superscript"/>
        </w:rPr>
      </w:pPr>
      <w:r>
        <w:rPr>
          <w:rFonts w:cs="Arial" w:ascii="Arial" w:hAnsi="Arial"/>
          <w:sz w:val="20"/>
          <w:szCs w:val="20"/>
          <w:vertAlign w:val="superscript"/>
        </w:rPr>
      </w:r>
    </w:p>
    <w:p>
      <w:pPr>
        <w:pStyle w:val="Normal"/>
        <w:widowControl w:val="false"/>
        <w:numPr>
          <w:ilvl w:val="0"/>
          <w:numId w:val="43"/>
        </w:numPr>
        <w:tabs>
          <w:tab w:val="clear" w:pos="720"/>
          <w:tab w:val="left" w:pos="536" w:leader="none"/>
        </w:tabs>
        <w:overflowPunct w:val="false"/>
        <w:autoSpaceDE w:val="false"/>
        <w:spacing w:lineRule="auto" w:line="264" w:before="0" w:after="0"/>
        <w:ind w:left="0" w:firstLine="387"/>
        <w:jc w:val="both"/>
        <w:rPr>
          <w:rFonts w:ascii="Arial" w:hAnsi="Arial" w:cs="Arial"/>
          <w:sz w:val="19"/>
          <w:szCs w:val="19"/>
          <w:vertAlign w:val="superscript"/>
        </w:rPr>
      </w:pPr>
      <w:r>
        <w:rPr>
          <w:rFonts w:cs="Arial" w:ascii="Arial" w:hAnsi="Arial"/>
          <w:sz w:val="16"/>
          <w:szCs w:val="16"/>
        </w:rPr>
        <w:t xml:space="preserve">Севастьянов А. Отец Никиты Тихонова о сыне. Дело журналиста Никиты Тихонова и правозащитницы Евгении Хасис, 11 апреля 2011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43"/>
        </w:numPr>
        <w:tabs>
          <w:tab w:val="clear" w:pos="720"/>
          <w:tab w:val="left" w:pos="531" w:leader="none"/>
        </w:tabs>
        <w:overflowPunct w:val="false"/>
        <w:autoSpaceDE w:val="false"/>
        <w:spacing w:lineRule="auto" w:line="285" w:before="0" w:after="0"/>
        <w:ind w:left="0" w:firstLine="387"/>
        <w:jc w:val="both"/>
        <w:rPr>
          <w:rFonts w:ascii="Arial" w:hAnsi="Arial" w:cs="Arial"/>
          <w:sz w:val="19"/>
          <w:szCs w:val="19"/>
          <w:vertAlign w:val="superscript"/>
        </w:rPr>
      </w:pPr>
      <w:r>
        <w:rPr>
          <w:rFonts w:cs="Arial" w:ascii="Arial" w:hAnsi="Arial"/>
          <w:sz w:val="16"/>
          <w:szCs w:val="16"/>
        </w:rPr>
        <w:t xml:space="preserve">Черных А. Историю России рекомендовали переписать. Коммер-сант, № 219 (4519), 26 ноября 2010 г.18 Тихонов Н. Дипломная работа на тему: Чеченский сепаратизм (1990-1991). Комсомольская правда, 13 но-ября 2009 г. </w:t>
      </w:r>
    </w:p>
    <w:p>
      <w:pPr>
        <w:sectPr>
          <w:type w:val="nextPage"/>
          <w:pgSz w:w="7370" w:h="11906"/>
          <w:pgMar w:left="860" w:right="860" w:gutter="0" w:header="0" w:top="1440" w:footer="0" w:bottom="681"/>
          <w:pgNumType w:fmt="decimal"/>
          <w:formProt w:val="false"/>
          <w:textDirection w:val="lrTb"/>
          <w:docGrid w:type="default" w:linePitch="360" w:charSpace="0"/>
        </w:sectPr>
      </w:pPr>
    </w:p>
    <w:p>
      <w:pPr>
        <w:pStyle w:val="Normal"/>
        <w:widowControl w:val="false"/>
        <w:autoSpaceDE w:val="false"/>
        <w:spacing w:lineRule="exact" w:line="226"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77</w:t>
      </w:r>
    </w:p>
    <w:p>
      <w:pPr>
        <w:sectPr>
          <w:type w:val="nextPage"/>
          <w:pgSz w:w="7370" w:h="11906"/>
          <w:pgMar w:left="3540" w:right="3540" w:gutter="0" w:header="0" w:top="1440" w:footer="0" w:bottom="681"/>
          <w:pgNumType w:fmt="decimal"/>
          <w:formProt w:val="false"/>
          <w:textDirection w:val="lrTb"/>
          <w:docGrid w:type="default" w:linePitch="360" w:charSpace="0"/>
        </w:sectPr>
      </w:pP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bookmarkStart w:id="278" w:name="page549"/>
      <w:bookmarkEnd w:id="278"/>
      <w:r>
        <w:rPr>
          <w:rFonts w:cs="Arial" w:ascii="Arial" w:hAnsi="Arial"/>
          <w:sz w:val="14"/>
          <w:szCs w:val="14"/>
        </w:rPr>
        <w:t xml:space="preserve">Блог soberminded Живого журнала, 8 ноября 2009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52" w:leader="none"/>
        </w:tabs>
        <w:overflowPunct w:val="false"/>
        <w:autoSpaceDE w:val="false"/>
        <w:spacing w:lineRule="auto" w:line="256" w:before="0" w:after="0"/>
        <w:ind w:left="-387" w:firstLine="387"/>
        <w:jc w:val="both"/>
        <w:rPr>
          <w:rFonts w:ascii="Arial" w:hAnsi="Arial" w:cs="Arial"/>
          <w:sz w:val="20"/>
          <w:szCs w:val="20"/>
          <w:vertAlign w:val="superscript"/>
        </w:rPr>
      </w:pPr>
      <w:r>
        <w:rPr>
          <w:rFonts w:cs="Arial" w:ascii="Arial" w:hAnsi="Arial"/>
          <w:sz w:val="17"/>
          <w:szCs w:val="17"/>
        </w:rPr>
        <w:t xml:space="preserve">Тихонов Н. Русская жизнь английского фермера. Как Джону Ко-писки удалось отучить работников пить. Аргументы Недели. № 9 (9), 6 июня 2006 г. </w:t>
      </w:r>
    </w:p>
    <w:p>
      <w:pPr>
        <w:pStyle w:val="Normal"/>
        <w:widowControl w:val="false"/>
        <w:numPr>
          <w:ilvl w:val="0"/>
          <w:numId w:val="45"/>
        </w:numPr>
        <w:tabs>
          <w:tab w:val="clear" w:pos="720"/>
          <w:tab w:val="left" w:pos="151" w:leader="none"/>
        </w:tabs>
        <w:overflowPunct w:val="false"/>
        <w:autoSpaceDE w:val="false"/>
        <w:spacing w:lineRule="auto" w:line="252" w:before="0" w:after="0"/>
        <w:ind w:left="-387" w:firstLine="387"/>
        <w:jc w:val="both"/>
        <w:rPr>
          <w:rFonts w:ascii="Arial" w:hAnsi="Arial" w:cs="Arial"/>
          <w:sz w:val="20"/>
          <w:szCs w:val="20"/>
          <w:vertAlign w:val="superscript"/>
        </w:rPr>
      </w:pPr>
      <w:r>
        <w:rPr>
          <w:rFonts w:cs="Arial" w:ascii="Arial" w:hAnsi="Arial"/>
          <w:sz w:val="17"/>
          <w:szCs w:val="17"/>
        </w:rPr>
        <w:t xml:space="preserve">Горячев И. Цель у нас одна — стать властью. Новая газета. № 5, 20 января 2010 г. </w:t>
      </w:r>
    </w:p>
    <w:p>
      <w:pPr>
        <w:pStyle w:val="Normal"/>
        <w:widowControl w:val="false"/>
        <w:numPr>
          <w:ilvl w:val="0"/>
          <w:numId w:val="45"/>
        </w:numPr>
        <w:tabs>
          <w:tab w:val="clear" w:pos="720"/>
          <w:tab w:val="left" w:pos="141" w:leader="none"/>
        </w:tabs>
        <w:overflowPunct w:val="false"/>
        <w:autoSpaceDE w:val="false"/>
        <w:spacing w:lineRule="auto" w:line="264" w:before="0" w:after="0"/>
        <w:ind w:left="-387" w:firstLine="387"/>
        <w:jc w:val="both"/>
        <w:rPr>
          <w:rFonts w:ascii="Arial" w:hAnsi="Arial" w:cs="Arial"/>
          <w:sz w:val="19"/>
          <w:szCs w:val="19"/>
          <w:vertAlign w:val="superscript"/>
        </w:rPr>
      </w:pPr>
      <w:r>
        <w:rPr>
          <w:rFonts w:cs="Arial" w:ascii="Arial" w:hAnsi="Arial"/>
          <w:sz w:val="16"/>
          <w:szCs w:val="16"/>
        </w:rPr>
        <w:t xml:space="preserve">Отдел расследований. «Пока не скажу, может быть, потом…». Но-вая газета. № 33, 30 марта 2011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45"/>
        </w:numPr>
        <w:tabs>
          <w:tab w:val="clear" w:pos="720"/>
          <w:tab w:val="left" w:pos="149" w:leader="none"/>
        </w:tabs>
        <w:overflowPunct w:val="false"/>
        <w:autoSpaceDE w:val="false"/>
        <w:spacing w:lineRule="auto" w:line="252" w:before="0" w:after="0"/>
        <w:ind w:left="-387" w:firstLine="387"/>
        <w:jc w:val="both"/>
        <w:rPr>
          <w:rFonts w:ascii="Arial" w:hAnsi="Arial" w:cs="Arial"/>
          <w:sz w:val="20"/>
          <w:szCs w:val="20"/>
          <w:vertAlign w:val="superscript"/>
        </w:rPr>
      </w:pPr>
      <w:r>
        <w:rPr>
          <w:rFonts w:cs="Arial" w:ascii="Arial" w:hAnsi="Arial"/>
          <w:sz w:val="17"/>
          <w:szCs w:val="17"/>
        </w:rPr>
        <w:t xml:space="preserve">Допрос свидетеля обвинения С. Голубева 18 апреля 2011. Герои воли, 2011 г. </w:t>
      </w:r>
    </w:p>
    <w:p>
      <w:pPr>
        <w:pStyle w:val="Normal"/>
        <w:widowControl w:val="false"/>
        <w:numPr>
          <w:ilvl w:val="0"/>
          <w:numId w:val="45"/>
        </w:numPr>
        <w:tabs>
          <w:tab w:val="clear" w:pos="720"/>
          <w:tab w:val="left" w:pos="186" w:leader="none"/>
        </w:tabs>
        <w:overflowPunct w:val="false"/>
        <w:autoSpaceDE w:val="false"/>
        <w:spacing w:lineRule="auto" w:line="232" w:before="0" w:after="0"/>
        <w:ind w:left="-387" w:firstLine="387"/>
        <w:jc w:val="both"/>
        <w:rPr>
          <w:rFonts w:ascii="Arial" w:hAnsi="Arial" w:cs="Arial"/>
          <w:sz w:val="21"/>
          <w:szCs w:val="21"/>
          <w:vertAlign w:val="superscript"/>
        </w:rPr>
      </w:pPr>
      <w:r>
        <w:rPr>
          <w:rFonts w:cs="Arial" w:ascii="Arial" w:hAnsi="Arial"/>
          <w:sz w:val="18"/>
          <w:szCs w:val="18"/>
        </w:rPr>
        <w:t xml:space="preserve">Дело Тихонова — Хасис. Допросы Ильи Горячева. Wikileaks Information, 26 января 2011 г. </w:t>
      </w:r>
    </w:p>
    <w:p>
      <w:pPr>
        <w:pStyle w:val="Normal"/>
        <w:widowControl w:val="false"/>
        <w:autoSpaceDE w:val="false"/>
        <w:spacing w:lineRule="exact" w:line="9" w:before="0" w:after="0"/>
        <w:rPr>
          <w:rFonts w:ascii="Arial" w:hAnsi="Arial" w:cs="Arial"/>
          <w:sz w:val="21"/>
          <w:szCs w:val="21"/>
          <w:vertAlign w:val="superscript"/>
        </w:rPr>
      </w:pPr>
      <w:r>
        <w:rPr>
          <w:rFonts w:cs="Arial" w:ascii="Arial" w:hAnsi="Arial"/>
          <w:sz w:val="21"/>
          <w:szCs w:val="21"/>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Королев Н. Библия скинхэда, 2008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Блог Ирины Ясиной в Живом журнале, 5 ноября 2009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54" w:leader="none"/>
        </w:tabs>
        <w:overflowPunct w:val="false"/>
        <w:autoSpaceDE w:val="false"/>
        <w:spacing w:lineRule="auto" w:line="264" w:before="0" w:after="0"/>
        <w:ind w:left="-387" w:firstLine="387"/>
        <w:jc w:val="both"/>
        <w:rPr>
          <w:rFonts w:ascii="Arial" w:hAnsi="Arial" w:cs="Arial"/>
          <w:sz w:val="19"/>
          <w:szCs w:val="19"/>
          <w:vertAlign w:val="superscript"/>
        </w:rPr>
      </w:pPr>
      <w:r>
        <w:rPr>
          <w:rFonts w:cs="Arial" w:ascii="Arial" w:hAnsi="Arial"/>
          <w:sz w:val="16"/>
          <w:szCs w:val="16"/>
        </w:rPr>
        <w:t xml:space="preserve">Хасис Е. «Я — русская» — биография Евгении Хасис от первого лица. Правозащитный центр «Русский вердикт», 14 февраля 2010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См. сноску 24.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См. сноску 23.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Опер. Все по правилам. Правые новости, 21 апреля 2011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Этический кодекс. Официальное заявление «Русского Образа».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См. сноску 24.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См. сноску 23.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Стратегия 2020. Правые новости, 8 декабря 2009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См. сноску 23.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См. сноску 24.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См. предыдущую сноску.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41" w:leader="none"/>
        </w:tabs>
        <w:overflowPunct w:val="false"/>
        <w:autoSpaceDE w:val="false"/>
        <w:spacing w:lineRule="auto" w:line="264" w:before="0" w:after="0"/>
        <w:ind w:left="-387" w:firstLine="387"/>
        <w:jc w:val="both"/>
        <w:rPr>
          <w:rFonts w:ascii="Arial" w:hAnsi="Arial" w:cs="Arial"/>
          <w:sz w:val="19"/>
          <w:szCs w:val="19"/>
          <w:vertAlign w:val="superscript"/>
        </w:rPr>
      </w:pPr>
      <w:r>
        <w:rPr>
          <w:rFonts w:cs="Arial" w:ascii="Arial" w:hAnsi="Arial"/>
          <w:sz w:val="16"/>
          <w:szCs w:val="16"/>
        </w:rPr>
        <w:t xml:space="preserve">4 декабря БОРН расстреляла двух азиатов в подмосковном Луне-во. Правые новости, 13 декабря 2008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45"/>
        </w:numPr>
        <w:tabs>
          <w:tab w:val="clear" w:pos="720"/>
          <w:tab w:val="left" w:pos="145" w:leader="none"/>
        </w:tabs>
        <w:overflowPunct w:val="false"/>
        <w:autoSpaceDE w:val="false"/>
        <w:spacing w:lineRule="auto" w:line="264" w:before="0" w:after="0"/>
        <w:ind w:left="-387" w:firstLine="387"/>
        <w:jc w:val="both"/>
        <w:rPr>
          <w:rFonts w:ascii="Arial" w:hAnsi="Arial" w:cs="Arial"/>
          <w:sz w:val="19"/>
          <w:szCs w:val="19"/>
          <w:vertAlign w:val="superscript"/>
        </w:rPr>
      </w:pPr>
      <w:r>
        <w:rPr>
          <w:rFonts w:cs="Arial" w:ascii="Arial" w:hAnsi="Arial"/>
          <w:sz w:val="16"/>
          <w:szCs w:val="16"/>
        </w:rPr>
        <w:t xml:space="preserve">Письмо из массовой рассылки «Боевой организации русских на-ционалистов». Правые новости, 12 декабря 2008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45"/>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Заявление БОРН. Правые новости, 5 марта 2009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45"/>
        </w:numPr>
        <w:tabs>
          <w:tab w:val="clear" w:pos="720"/>
          <w:tab w:val="left" w:pos="127" w:leader="none"/>
        </w:tabs>
        <w:overflowPunct w:val="false"/>
        <w:autoSpaceDE w:val="false"/>
        <w:spacing w:lineRule="auto" w:line="300" w:before="0" w:after="0"/>
        <w:ind w:left="-7" w:right="40" w:firstLine="7"/>
        <w:jc w:val="both"/>
        <w:rPr>
          <w:rFonts w:ascii="Arial" w:hAnsi="Arial" w:cs="Arial"/>
          <w:sz w:val="17"/>
          <w:szCs w:val="17"/>
          <w:vertAlign w:val="superscript"/>
        </w:rPr>
      </w:pPr>
      <w:r>
        <w:rPr>
          <w:rFonts w:cs="Arial" w:ascii="Arial" w:hAnsi="Arial"/>
          <w:sz w:val="14"/>
          <w:szCs w:val="14"/>
        </w:rPr>
        <w:t xml:space="preserve">Заявление БОРН по поводу подрыва здания Кунцевского отдела </w:t>
      </w:r>
      <w:r>
        <w:rPr>
          <w:rFonts w:cs="Arial" w:ascii="Arial" w:hAnsi="Arial"/>
          <w:sz w:val="16"/>
          <w:szCs w:val="16"/>
          <w:vertAlign w:val="superscript"/>
        </w:rPr>
        <w:t>СКП.</w:t>
      </w:r>
      <w:r>
        <w:rPr>
          <w:rFonts w:cs="Arial" w:ascii="Arial" w:hAnsi="Arial"/>
          <w:sz w:val="14"/>
          <w:szCs w:val="14"/>
        </w:rPr>
        <w:t xml:space="preserve"> Правые новости, 8 сентября 2009 г. </w:t>
      </w:r>
    </w:p>
    <w:p>
      <w:pPr>
        <w:pStyle w:val="Normal"/>
        <w:widowControl w:val="false"/>
        <w:numPr>
          <w:ilvl w:val="0"/>
          <w:numId w:val="45"/>
        </w:numPr>
        <w:tabs>
          <w:tab w:val="clear" w:pos="720"/>
          <w:tab w:val="left" w:pos="140" w:leader="none"/>
        </w:tabs>
        <w:overflowPunct w:val="false"/>
        <w:autoSpaceDE w:val="false"/>
        <w:spacing w:lineRule="auto" w:line="280" w:before="0" w:after="0"/>
        <w:ind w:left="-387" w:firstLine="387"/>
        <w:jc w:val="both"/>
        <w:rPr>
          <w:rFonts w:ascii="Arial" w:hAnsi="Arial" w:cs="Arial"/>
          <w:sz w:val="18"/>
          <w:szCs w:val="18"/>
          <w:vertAlign w:val="superscript"/>
        </w:rPr>
      </w:pPr>
      <w:r>
        <w:rPr>
          <w:rFonts w:cs="Arial" w:ascii="Arial" w:hAnsi="Arial"/>
          <w:sz w:val="15"/>
          <w:szCs w:val="15"/>
        </w:rPr>
        <w:t xml:space="preserve">Заявление БОРН: «Не смеют крылья черные над Родиной летать!» Правые новости, 8 сентября 2009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0"/>
          <w:numId w:val="45"/>
        </w:numPr>
        <w:tabs>
          <w:tab w:val="clear" w:pos="720"/>
          <w:tab w:val="left" w:pos="146" w:leader="none"/>
        </w:tabs>
        <w:overflowPunct w:val="false"/>
        <w:autoSpaceDE w:val="false"/>
        <w:spacing w:lineRule="auto" w:line="273" w:before="0" w:after="0"/>
        <w:ind w:left="-387" w:firstLine="387"/>
        <w:jc w:val="both"/>
        <w:rPr>
          <w:rFonts w:ascii="Arial" w:hAnsi="Arial" w:cs="Arial"/>
          <w:sz w:val="19"/>
          <w:szCs w:val="19"/>
          <w:vertAlign w:val="superscript"/>
        </w:rPr>
      </w:pPr>
      <w:r>
        <w:rPr>
          <w:rFonts w:cs="Arial" w:ascii="Arial" w:hAnsi="Arial"/>
          <w:sz w:val="16"/>
          <w:szCs w:val="16"/>
        </w:rPr>
        <w:t xml:space="preserve">Сообщение БОРН в связи с ликвидацией Ивана Хуторского (Кос-толома). Правые новости, 21 ноября 2009 г.44 Гладкий М., Рудницкая А., Наздрачева Л. Пойманы в контакте. Русский репортер, 9 ноября 2009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33"/>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Ошаров Р. Я знаю, кто убил моего брата. Взгляд, 27 октября 2009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33"/>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Уголовное дело Тихонова-Хасис. Том 4, листы 137-138.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33"/>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Уголовное дело Тихонова-Хасис. Том 4, лист 193.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33"/>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Уголовное дело Тихонова-Хасис. Том 5, лист 25. </w:t>
      </w:r>
    </w:p>
    <w:p>
      <w:pPr>
        <w:sectPr>
          <w:type w:val="nextPage"/>
          <w:pgSz w:w="7370" w:h="11906"/>
          <w:pgMar w:left="1247" w:right="860" w:gutter="0" w:header="0" w:top="1097" w:footer="0" w:bottom="681"/>
          <w:pgNumType w:fmt="decimal"/>
          <w:formProt w:val="false"/>
          <w:textDirection w:val="lrTb"/>
          <w:docGrid w:type="default" w:linePitch="360" w:charSpace="0"/>
        </w:sectPr>
      </w:pPr>
    </w:p>
    <w:p>
      <w:pPr>
        <w:pStyle w:val="Normal"/>
        <w:widowControl w:val="false"/>
        <w:autoSpaceDE w:val="false"/>
        <w:spacing w:lineRule="exact" w:line="303"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78</w:t>
      </w:r>
    </w:p>
    <w:p>
      <w:pPr>
        <w:sectPr>
          <w:type w:val="nextPage"/>
          <w:pgSz w:w="7370" w:h="11906"/>
          <w:pgMar w:left="3540" w:right="3540" w:gutter="0" w:header="0" w:top="1097" w:footer="0" w:bottom="681"/>
          <w:pgNumType w:fmt="decimal"/>
          <w:formProt w:val="false"/>
          <w:textDirection w:val="lrTb"/>
          <w:docGrid w:type="default" w:linePitch="360" w:charSpace="0"/>
        </w:sectPr>
      </w:pPr>
    </w:p>
    <w:p>
      <w:pPr>
        <w:pStyle w:val="Normal"/>
        <w:widowControl w:val="false"/>
        <w:numPr>
          <w:ilvl w:val="0"/>
          <w:numId w:val="88"/>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bookmarkStart w:id="279" w:name="page551"/>
      <w:bookmarkEnd w:id="279"/>
      <w:r>
        <w:rPr>
          <w:rFonts w:cs="Arial" w:ascii="Arial" w:hAnsi="Arial"/>
          <w:sz w:val="14"/>
          <w:szCs w:val="14"/>
        </w:rPr>
        <w:t xml:space="preserve">Уголовное дело Тихонова-Хасис. Том 5, листы 25-26.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88"/>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Уголовное дело Тихонова-Хасис. Том 5, лист 34.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88"/>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Уголовное дело Тихонова-Хасис. Том 4, лист 214.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88"/>
        </w:numPr>
        <w:tabs>
          <w:tab w:val="clear" w:pos="720"/>
          <w:tab w:val="left" w:pos="148" w:leader="none"/>
        </w:tabs>
        <w:overflowPunct w:val="false"/>
        <w:autoSpaceDE w:val="false"/>
        <w:spacing w:lineRule="auto" w:line="271" w:before="0" w:after="0"/>
        <w:ind w:left="-387" w:firstLine="387"/>
        <w:jc w:val="both"/>
        <w:rPr>
          <w:rFonts w:ascii="Arial" w:hAnsi="Arial" w:cs="Arial"/>
          <w:sz w:val="19"/>
          <w:szCs w:val="19"/>
          <w:vertAlign w:val="superscript"/>
        </w:rPr>
      </w:pPr>
      <w:r>
        <w:rPr>
          <w:rFonts w:cs="Arial" w:ascii="Arial" w:hAnsi="Arial"/>
          <w:sz w:val="16"/>
          <w:szCs w:val="16"/>
        </w:rPr>
        <w:t xml:space="preserve">Челищева В. Только и делал, что ходил бы и убивал. Новая газе-та. № 34, 1 апреля 2011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88"/>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Уголовное дело Тихонова-Хасис. Том 5, листы 192-193.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88"/>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См. сноску 27.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88"/>
        </w:numPr>
        <w:tabs>
          <w:tab w:val="clear" w:pos="720"/>
          <w:tab w:val="left" w:pos="147" w:leader="none"/>
        </w:tabs>
        <w:overflowPunct w:val="false"/>
        <w:autoSpaceDE w:val="false"/>
        <w:spacing w:lineRule="auto" w:line="271" w:before="0" w:after="0"/>
        <w:ind w:left="-387" w:firstLine="387"/>
        <w:jc w:val="both"/>
        <w:rPr>
          <w:rFonts w:ascii="Arial" w:hAnsi="Arial" w:cs="Arial"/>
          <w:sz w:val="19"/>
          <w:szCs w:val="19"/>
          <w:vertAlign w:val="superscript"/>
        </w:rPr>
      </w:pPr>
      <w:r>
        <w:rPr>
          <w:rFonts w:cs="Arial" w:ascii="Arial" w:hAnsi="Arial"/>
          <w:sz w:val="16"/>
          <w:szCs w:val="16"/>
        </w:rPr>
        <w:t xml:space="preserve">Письма от Никиты и Жени. Блог Матильды в Живом журнале, 18 июня 2011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88"/>
        </w:numPr>
        <w:tabs>
          <w:tab w:val="clear" w:pos="720"/>
          <w:tab w:val="left" w:pos="149" w:leader="none"/>
        </w:tabs>
        <w:overflowPunct w:val="false"/>
        <w:autoSpaceDE w:val="false"/>
        <w:spacing w:lineRule="auto" w:line="256" w:before="0" w:after="0"/>
        <w:ind w:left="-387" w:firstLine="387"/>
        <w:jc w:val="both"/>
        <w:rPr>
          <w:rFonts w:ascii="Arial" w:hAnsi="Arial" w:cs="Arial"/>
          <w:sz w:val="20"/>
          <w:szCs w:val="20"/>
          <w:vertAlign w:val="superscript"/>
        </w:rPr>
      </w:pPr>
      <w:r>
        <w:rPr>
          <w:rFonts w:cs="Arial" w:ascii="Arial" w:hAnsi="Arial"/>
          <w:sz w:val="17"/>
          <w:szCs w:val="17"/>
        </w:rPr>
        <w:t xml:space="preserve">Никита Тихонов про исламские тенденции в русском движении. Герои воли, 2011 г. </w:t>
      </w:r>
    </w:p>
    <w:p>
      <w:pPr>
        <w:pStyle w:val="Normal"/>
        <w:widowControl w:val="false"/>
        <w:numPr>
          <w:ilvl w:val="0"/>
          <w:numId w:val="88"/>
        </w:numPr>
        <w:tabs>
          <w:tab w:val="clear" w:pos="720"/>
          <w:tab w:val="left" w:pos="139" w:leader="none"/>
        </w:tabs>
        <w:overflowPunct w:val="false"/>
        <w:autoSpaceDE w:val="false"/>
        <w:spacing w:lineRule="auto" w:line="288" w:before="0" w:after="0"/>
        <w:ind w:left="-387" w:firstLine="387"/>
        <w:jc w:val="both"/>
        <w:rPr>
          <w:rFonts w:ascii="Arial" w:hAnsi="Arial" w:cs="Arial"/>
          <w:sz w:val="18"/>
          <w:szCs w:val="18"/>
          <w:vertAlign w:val="superscript"/>
        </w:rPr>
      </w:pPr>
      <w:r>
        <w:rPr>
          <w:rFonts w:cs="Arial" w:ascii="Arial" w:hAnsi="Arial"/>
          <w:sz w:val="15"/>
          <w:szCs w:val="15"/>
        </w:rPr>
        <w:t xml:space="preserve">Никита Тихонов про поездку «Русских» в Чечню, Делягина и «Чер-ный блок». Блог «Никита Тихонов и Евгения Хасис», 17 августа 2011 г. </w:t>
      </w:r>
    </w:p>
    <w:p>
      <w:pPr>
        <w:pStyle w:val="Normal"/>
        <w:widowControl w:val="false"/>
        <w:numPr>
          <w:ilvl w:val="0"/>
          <w:numId w:val="88"/>
        </w:numPr>
        <w:tabs>
          <w:tab w:val="clear" w:pos="720"/>
          <w:tab w:val="left" w:pos="152" w:leader="none"/>
        </w:tabs>
        <w:overflowPunct w:val="false"/>
        <w:autoSpaceDE w:val="false"/>
        <w:spacing w:lineRule="auto" w:line="256" w:before="0" w:after="0"/>
        <w:ind w:left="-387" w:firstLine="387"/>
        <w:jc w:val="both"/>
        <w:rPr>
          <w:rFonts w:ascii="Arial" w:hAnsi="Arial" w:cs="Arial"/>
          <w:sz w:val="20"/>
          <w:szCs w:val="20"/>
          <w:vertAlign w:val="superscript"/>
        </w:rPr>
      </w:pPr>
      <w:r>
        <w:rPr>
          <w:rFonts w:cs="Arial" w:ascii="Arial" w:hAnsi="Arial"/>
          <w:sz w:val="17"/>
          <w:szCs w:val="17"/>
        </w:rPr>
        <w:t xml:space="preserve">Комментарии в блоге «Ингушетия-ру» Живого журнала. 27 мар-та 2009 г. </w:t>
      </w:r>
    </w:p>
    <w:p>
      <w:pPr>
        <w:pStyle w:val="Normal"/>
        <w:widowControl w:val="false"/>
        <w:numPr>
          <w:ilvl w:val="0"/>
          <w:numId w:val="88"/>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Бальбуров Д. Нежданный. Московские Новости. № 20, май 2003 г.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88"/>
        </w:numPr>
        <w:tabs>
          <w:tab w:val="clear" w:pos="720"/>
          <w:tab w:val="left" w:pos="149" w:leader="none"/>
        </w:tabs>
        <w:overflowPunct w:val="false"/>
        <w:autoSpaceDE w:val="false"/>
        <w:spacing w:lineRule="auto" w:line="256" w:before="0" w:after="0"/>
        <w:ind w:left="-387" w:firstLine="387"/>
        <w:jc w:val="both"/>
        <w:rPr>
          <w:rFonts w:ascii="Arial" w:hAnsi="Arial" w:cs="Arial"/>
          <w:sz w:val="20"/>
          <w:szCs w:val="20"/>
          <w:vertAlign w:val="superscript"/>
        </w:rPr>
      </w:pPr>
      <w:r>
        <w:rPr>
          <w:rFonts w:cs="Arial" w:ascii="Arial" w:hAnsi="Arial"/>
          <w:sz w:val="17"/>
          <w:szCs w:val="17"/>
        </w:rPr>
        <w:t xml:space="preserve">Шамсуддин. О тех, которые были верны завету, заключенному с Аллахом. ИА «ИсламДин». 4 апреля 2010 г. </w:t>
      </w:r>
    </w:p>
    <w:p>
      <w:pPr>
        <w:pStyle w:val="Normal"/>
        <w:widowControl w:val="false"/>
        <w:numPr>
          <w:ilvl w:val="0"/>
          <w:numId w:val="88"/>
        </w:numPr>
        <w:tabs>
          <w:tab w:val="clear" w:pos="720"/>
          <w:tab w:val="left" w:pos="154" w:leader="none"/>
        </w:tabs>
        <w:overflowPunct w:val="false"/>
        <w:autoSpaceDE w:val="false"/>
        <w:spacing w:lineRule="auto" w:line="256" w:before="0" w:after="0"/>
        <w:ind w:left="-387" w:firstLine="387"/>
        <w:jc w:val="both"/>
        <w:rPr>
          <w:rFonts w:ascii="Arial" w:hAnsi="Arial" w:cs="Arial"/>
          <w:sz w:val="20"/>
          <w:szCs w:val="20"/>
          <w:vertAlign w:val="superscript"/>
        </w:rPr>
      </w:pPr>
      <w:r>
        <w:rPr>
          <w:rFonts w:cs="Arial" w:ascii="Arial" w:hAnsi="Arial"/>
          <w:sz w:val="17"/>
          <w:szCs w:val="17"/>
        </w:rPr>
        <w:t xml:space="preserve">Речкалов В. Войско вольного аула. Московский комсомолец. № 1868, 18 октября 2005 г. </w:t>
      </w:r>
    </w:p>
    <w:p>
      <w:pPr>
        <w:pStyle w:val="Normal"/>
        <w:widowControl w:val="false"/>
        <w:numPr>
          <w:ilvl w:val="0"/>
          <w:numId w:val="88"/>
        </w:numPr>
        <w:tabs>
          <w:tab w:val="clear" w:pos="720"/>
          <w:tab w:val="left" w:pos="133" w:leader="none"/>
        </w:tabs>
        <w:overflowPunct w:val="false"/>
        <w:autoSpaceDE w:val="false"/>
        <w:spacing w:lineRule="auto" w:line="240" w:before="0" w:after="0"/>
        <w:ind w:left="133" w:hanging="133"/>
        <w:jc w:val="both"/>
        <w:rPr>
          <w:rFonts w:ascii="Arial" w:hAnsi="Arial" w:cs="Arial"/>
          <w:sz w:val="17"/>
          <w:szCs w:val="17"/>
          <w:vertAlign w:val="superscript"/>
        </w:rPr>
      </w:pPr>
      <w:r>
        <w:rPr>
          <w:rFonts w:cs="Arial" w:ascii="Arial" w:hAnsi="Arial"/>
          <w:sz w:val="14"/>
          <w:szCs w:val="14"/>
        </w:rPr>
        <w:t xml:space="preserve">См. сноску 60.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88"/>
        </w:numPr>
        <w:tabs>
          <w:tab w:val="clear" w:pos="720"/>
          <w:tab w:val="left" w:pos="159" w:leader="none"/>
        </w:tabs>
        <w:overflowPunct w:val="false"/>
        <w:autoSpaceDE w:val="false"/>
        <w:spacing w:lineRule="auto" w:line="249" w:before="0" w:after="0"/>
        <w:ind w:left="-387" w:firstLine="387"/>
        <w:jc w:val="both"/>
        <w:rPr>
          <w:rFonts w:ascii="Arial" w:hAnsi="Arial" w:cs="Arial"/>
          <w:sz w:val="21"/>
          <w:szCs w:val="21"/>
          <w:vertAlign w:val="superscript"/>
        </w:rPr>
      </w:pPr>
      <w:r>
        <w:rPr>
          <w:rFonts w:cs="Arial" w:ascii="Arial" w:hAnsi="Arial"/>
          <w:sz w:val="18"/>
          <w:szCs w:val="18"/>
        </w:rPr>
        <w:t xml:space="preserve">Сайфуллах. Ответы на вопросы къадия Имарата Кавказ, амира Объединенного Вилайята Кабарды Балкарии и Карачая Сайфуллаха. ИА «ИсламДин». 12 декабря 2009 г. </w:t>
      </w:r>
    </w:p>
    <w:p>
      <w:pPr>
        <w:pStyle w:val="Normal"/>
        <w:widowControl w:val="false"/>
        <w:autoSpaceDE w:val="false"/>
        <w:spacing w:lineRule="exact" w:line="6" w:before="0" w:after="0"/>
        <w:rPr>
          <w:rFonts w:ascii="Arial" w:hAnsi="Arial" w:cs="Arial"/>
          <w:sz w:val="21"/>
          <w:szCs w:val="21"/>
          <w:vertAlign w:val="superscript"/>
        </w:rPr>
      </w:pPr>
      <w:r>
        <w:rPr>
          <w:rFonts w:cs="Arial" w:ascii="Arial" w:hAnsi="Arial"/>
          <w:sz w:val="21"/>
          <w:szCs w:val="21"/>
          <w:vertAlign w:val="superscript"/>
        </w:rPr>
      </w:r>
    </w:p>
    <w:p>
      <w:pPr>
        <w:pStyle w:val="Normal"/>
        <w:widowControl w:val="false"/>
        <w:numPr>
          <w:ilvl w:val="0"/>
          <w:numId w:val="88"/>
        </w:numPr>
        <w:tabs>
          <w:tab w:val="clear" w:pos="720"/>
          <w:tab w:val="left" w:pos="174" w:leader="none"/>
        </w:tabs>
        <w:overflowPunct w:val="false"/>
        <w:autoSpaceDE w:val="false"/>
        <w:spacing w:lineRule="auto" w:line="237" w:before="0" w:after="0"/>
        <w:ind w:left="-387" w:firstLine="387"/>
        <w:jc w:val="both"/>
        <w:rPr>
          <w:rFonts w:ascii="Arial" w:hAnsi="Arial" w:cs="Arial"/>
          <w:sz w:val="21"/>
          <w:szCs w:val="21"/>
          <w:vertAlign w:val="superscript"/>
        </w:rPr>
      </w:pPr>
      <w:r>
        <w:rPr>
          <w:rFonts w:cs="Arial" w:ascii="Arial" w:hAnsi="Arial"/>
          <w:sz w:val="18"/>
          <w:szCs w:val="18"/>
        </w:rPr>
        <w:t xml:space="preserve">Катаев Д. Иллюзии и реальность ваххабизма. Газета Юга. № 26(487), 26 июня 2003 г. </w:t>
      </w:r>
    </w:p>
    <w:p>
      <w:pPr>
        <w:pStyle w:val="Normal"/>
        <w:widowControl w:val="false"/>
        <w:autoSpaceDE w:val="false"/>
        <w:spacing w:lineRule="exact" w:line="14" w:before="0" w:after="0"/>
        <w:rPr>
          <w:rFonts w:ascii="Arial" w:hAnsi="Arial" w:cs="Arial"/>
          <w:sz w:val="21"/>
          <w:szCs w:val="21"/>
          <w:vertAlign w:val="superscript"/>
        </w:rPr>
      </w:pPr>
      <w:r>
        <w:rPr>
          <w:rFonts w:cs="Arial" w:ascii="Arial" w:hAnsi="Arial"/>
          <w:sz w:val="21"/>
          <w:szCs w:val="21"/>
          <w:vertAlign w:val="superscript"/>
        </w:rPr>
      </w:r>
    </w:p>
    <w:p>
      <w:pPr>
        <w:pStyle w:val="Normal"/>
        <w:widowControl w:val="false"/>
        <w:numPr>
          <w:ilvl w:val="0"/>
          <w:numId w:val="88"/>
        </w:numPr>
        <w:tabs>
          <w:tab w:val="clear" w:pos="720"/>
          <w:tab w:val="left" w:pos="168" w:leader="none"/>
        </w:tabs>
        <w:overflowPunct w:val="false"/>
        <w:autoSpaceDE w:val="false"/>
        <w:spacing w:lineRule="auto" w:line="254" w:before="0" w:after="0"/>
        <w:ind w:left="-387" w:firstLine="387"/>
        <w:jc w:val="both"/>
        <w:rPr>
          <w:rFonts w:ascii="Arial" w:hAnsi="Arial" w:cs="Arial"/>
          <w:sz w:val="21"/>
          <w:szCs w:val="21"/>
          <w:vertAlign w:val="superscript"/>
        </w:rPr>
      </w:pPr>
      <w:r>
        <w:rPr>
          <w:rFonts w:cs="Arial" w:ascii="Arial" w:hAnsi="Arial"/>
          <w:sz w:val="18"/>
          <w:szCs w:val="18"/>
        </w:rPr>
        <w:t xml:space="preserve">Астемиров А. Современная практика применения мусульман-ского права в Кабардино-Балкарской республике. Доклад на семинаре «Современная практика применения мусульманского права в России», март 2004 г. </w:t>
      </w:r>
    </w:p>
    <w:p>
      <w:pPr>
        <w:pStyle w:val="Normal"/>
        <w:widowControl w:val="false"/>
        <w:autoSpaceDE w:val="false"/>
        <w:spacing w:lineRule="exact" w:line="2" w:before="0" w:after="0"/>
        <w:rPr>
          <w:rFonts w:ascii="Arial" w:hAnsi="Arial" w:cs="Arial"/>
          <w:sz w:val="21"/>
          <w:szCs w:val="21"/>
          <w:vertAlign w:val="superscript"/>
        </w:rPr>
      </w:pPr>
      <w:r>
        <w:rPr>
          <w:rFonts w:cs="Arial" w:ascii="Arial" w:hAnsi="Arial"/>
          <w:sz w:val="21"/>
          <w:szCs w:val="21"/>
          <w:vertAlign w:val="superscript"/>
        </w:rPr>
      </w:r>
    </w:p>
    <w:p>
      <w:pPr>
        <w:pStyle w:val="Normal"/>
        <w:widowControl w:val="false"/>
        <w:numPr>
          <w:ilvl w:val="0"/>
          <w:numId w:val="88"/>
        </w:numPr>
        <w:tabs>
          <w:tab w:val="clear" w:pos="720"/>
          <w:tab w:val="left" w:pos="147" w:leader="none"/>
        </w:tabs>
        <w:overflowPunct w:val="false"/>
        <w:autoSpaceDE w:val="false"/>
        <w:spacing w:lineRule="auto" w:line="271" w:before="0" w:after="0"/>
        <w:ind w:left="-387" w:firstLine="387"/>
        <w:jc w:val="both"/>
        <w:rPr>
          <w:rFonts w:ascii="Arial" w:hAnsi="Arial" w:cs="Arial"/>
          <w:sz w:val="19"/>
          <w:szCs w:val="19"/>
          <w:vertAlign w:val="superscript"/>
        </w:rPr>
      </w:pPr>
      <w:r>
        <w:rPr>
          <w:rFonts w:cs="Arial" w:ascii="Arial" w:hAnsi="Arial"/>
          <w:sz w:val="16"/>
          <w:szCs w:val="16"/>
        </w:rPr>
        <w:t xml:space="preserve">Тлисова Ф. Кабардино-Балкария: взгляд изнутри. Доклад на кон-ференции «Черкесия: прошлое, настоящее и будущее», 21 мая 2007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88"/>
        </w:numPr>
        <w:tabs>
          <w:tab w:val="clear" w:pos="720"/>
          <w:tab w:val="left" w:pos="147" w:leader="none"/>
        </w:tabs>
        <w:overflowPunct w:val="false"/>
        <w:autoSpaceDE w:val="false"/>
        <w:spacing w:lineRule="auto" w:line="271" w:before="0" w:after="0"/>
        <w:ind w:left="-387" w:firstLine="387"/>
        <w:jc w:val="both"/>
        <w:rPr>
          <w:rFonts w:ascii="Arial" w:hAnsi="Arial" w:cs="Arial"/>
          <w:sz w:val="19"/>
          <w:szCs w:val="19"/>
          <w:vertAlign w:val="superscript"/>
        </w:rPr>
      </w:pPr>
      <w:r>
        <w:rPr>
          <w:rFonts w:cs="Arial" w:ascii="Arial" w:hAnsi="Arial"/>
          <w:sz w:val="16"/>
          <w:szCs w:val="16"/>
        </w:rPr>
        <w:t xml:space="preserve">Амир Сейфуллах. Победа от Аллаха, так же как и поражение. ИА «Кавказ-Центр», отдел писем. 29 мая 2006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88"/>
        </w:numPr>
        <w:tabs>
          <w:tab w:val="clear" w:pos="720"/>
          <w:tab w:val="left" w:pos="151" w:leader="none"/>
        </w:tabs>
        <w:overflowPunct w:val="false"/>
        <w:autoSpaceDE w:val="false"/>
        <w:spacing w:lineRule="auto" w:line="256" w:before="0" w:after="0"/>
        <w:ind w:left="-387" w:firstLine="387"/>
        <w:jc w:val="both"/>
        <w:rPr>
          <w:rFonts w:ascii="Arial" w:hAnsi="Arial" w:cs="Arial"/>
          <w:sz w:val="20"/>
          <w:szCs w:val="20"/>
          <w:vertAlign w:val="superscript"/>
        </w:rPr>
      </w:pPr>
      <w:r>
        <w:rPr>
          <w:rFonts w:cs="Arial" w:ascii="Arial" w:hAnsi="Arial"/>
          <w:sz w:val="17"/>
          <w:szCs w:val="17"/>
        </w:rPr>
        <w:t xml:space="preserve">Письмо родственников мусульман, погибших в Нальчике 13 ок-тября 2005 года. Исламский комитет, 08 апреля 2006 г. </w:t>
      </w:r>
    </w:p>
    <w:p>
      <w:pPr>
        <w:pStyle w:val="Normal"/>
        <w:widowControl w:val="false"/>
        <w:numPr>
          <w:ilvl w:val="0"/>
          <w:numId w:val="88"/>
        </w:numPr>
        <w:tabs>
          <w:tab w:val="clear" w:pos="720"/>
          <w:tab w:val="left" w:pos="166" w:leader="none"/>
        </w:tabs>
        <w:overflowPunct w:val="false"/>
        <w:autoSpaceDE w:val="false"/>
        <w:spacing w:lineRule="auto" w:line="237" w:before="0" w:after="0"/>
        <w:ind w:left="-387" w:firstLine="387"/>
        <w:jc w:val="both"/>
        <w:rPr>
          <w:rFonts w:ascii="Arial" w:hAnsi="Arial" w:cs="Arial"/>
          <w:sz w:val="21"/>
          <w:szCs w:val="21"/>
          <w:vertAlign w:val="superscript"/>
        </w:rPr>
      </w:pPr>
      <w:r>
        <w:rPr>
          <w:rFonts w:cs="Arial" w:ascii="Arial" w:hAnsi="Arial"/>
          <w:sz w:val="18"/>
          <w:szCs w:val="18"/>
        </w:rPr>
        <w:t xml:space="preserve">Гусейнов О. Наркоконтроль сдали бывшие сотрудники. Газета Юга. № 17(582), 28 апреля 2005 г. </w:t>
      </w:r>
    </w:p>
    <w:p>
      <w:pPr>
        <w:pStyle w:val="Normal"/>
        <w:widowControl w:val="false"/>
        <w:autoSpaceDE w:val="false"/>
        <w:spacing w:lineRule="exact" w:line="14" w:before="0" w:after="0"/>
        <w:rPr>
          <w:rFonts w:ascii="Arial" w:hAnsi="Arial" w:cs="Arial"/>
          <w:sz w:val="21"/>
          <w:szCs w:val="21"/>
          <w:vertAlign w:val="superscript"/>
        </w:rPr>
      </w:pPr>
      <w:r>
        <w:rPr>
          <w:rFonts w:cs="Arial" w:ascii="Arial" w:hAnsi="Arial"/>
          <w:sz w:val="21"/>
          <w:szCs w:val="21"/>
          <w:vertAlign w:val="superscript"/>
        </w:rPr>
      </w:r>
    </w:p>
    <w:p>
      <w:pPr>
        <w:pStyle w:val="Normal"/>
        <w:widowControl w:val="false"/>
        <w:numPr>
          <w:ilvl w:val="0"/>
          <w:numId w:val="88"/>
        </w:numPr>
        <w:tabs>
          <w:tab w:val="clear" w:pos="720"/>
          <w:tab w:val="left" w:pos="160" w:leader="none"/>
        </w:tabs>
        <w:overflowPunct w:val="false"/>
        <w:autoSpaceDE w:val="false"/>
        <w:spacing w:lineRule="auto" w:line="242" w:before="0" w:after="0"/>
        <w:ind w:left="-387" w:firstLine="387"/>
        <w:jc w:val="both"/>
        <w:rPr>
          <w:rFonts w:ascii="Arial" w:hAnsi="Arial" w:cs="Arial"/>
          <w:sz w:val="21"/>
          <w:szCs w:val="21"/>
          <w:vertAlign w:val="superscript"/>
        </w:rPr>
      </w:pPr>
      <w:r>
        <w:rPr>
          <w:rFonts w:cs="Arial" w:ascii="Arial" w:hAnsi="Arial"/>
          <w:sz w:val="18"/>
          <w:szCs w:val="18"/>
        </w:rPr>
        <w:t xml:space="preserve">Хадарцева З. Это элемент недовольства нынешней политикой, облаченный в религиозную форму. Газета Юга. № 44(609), 03 ноября 2005 г. </w:t>
      </w:r>
    </w:p>
    <w:p>
      <w:pPr>
        <w:sectPr>
          <w:type w:val="nextPage"/>
          <w:pgSz w:w="7370" w:h="11906"/>
          <w:pgMar w:left="1247" w:right="860" w:gutter="0" w:header="0" w:top="1097" w:footer="0" w:bottom="681"/>
          <w:pgNumType w:fmt="decimal"/>
          <w:formProt w:val="false"/>
          <w:textDirection w:val="lrTb"/>
          <w:docGrid w:type="default" w:linePitch="360" w:charSpace="0"/>
        </w:sectPr>
      </w:pPr>
    </w:p>
    <w:p>
      <w:pPr>
        <w:pStyle w:val="Normal"/>
        <w:widowControl w:val="false"/>
        <w:autoSpaceDE w:val="false"/>
        <w:spacing w:lineRule="exact" w:line="278"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79</w:t>
      </w:r>
    </w:p>
    <w:p>
      <w:pPr>
        <w:sectPr>
          <w:type w:val="nextPage"/>
          <w:pgSz w:w="7370" w:h="11906"/>
          <w:pgMar w:left="3540" w:right="3540" w:gutter="0" w:header="0" w:top="1097" w:footer="0" w:bottom="681"/>
          <w:pgNumType w:fmt="decimal"/>
          <w:formProt w:val="false"/>
          <w:textDirection w:val="lrTb"/>
          <w:docGrid w:type="default" w:linePitch="360" w:charSpace="0"/>
        </w:sectPr>
      </w:pPr>
    </w:p>
    <w:p>
      <w:pPr>
        <w:pStyle w:val="Normal"/>
        <w:widowControl w:val="false"/>
        <w:numPr>
          <w:ilvl w:val="1"/>
          <w:numId w:val="75"/>
        </w:numPr>
        <w:tabs>
          <w:tab w:val="clear" w:pos="720"/>
          <w:tab w:val="left" w:pos="550" w:leader="none"/>
        </w:tabs>
        <w:overflowPunct w:val="false"/>
        <w:autoSpaceDE w:val="false"/>
        <w:spacing w:lineRule="auto" w:line="252" w:before="0" w:after="0"/>
        <w:ind w:left="10" w:firstLine="387"/>
        <w:jc w:val="both"/>
        <w:rPr>
          <w:rFonts w:ascii="Arial" w:hAnsi="Arial" w:cs="Arial"/>
          <w:sz w:val="20"/>
          <w:szCs w:val="20"/>
          <w:vertAlign w:val="superscript"/>
        </w:rPr>
      </w:pPr>
      <w:bookmarkStart w:id="280" w:name="page553"/>
      <w:bookmarkEnd w:id="280"/>
      <w:r>
        <w:rPr>
          <w:rFonts w:cs="Arial" w:ascii="Arial" w:hAnsi="Arial"/>
          <w:sz w:val="17"/>
          <w:szCs w:val="17"/>
        </w:rPr>
        <w:t xml:space="preserve">Караваев А. На поводу у закона. Время новостей. N°32, 26 фев-раля 2009. </w:t>
      </w:r>
    </w:p>
    <w:p>
      <w:pPr>
        <w:pStyle w:val="Normal"/>
        <w:widowControl w:val="false"/>
        <w:numPr>
          <w:ilvl w:val="1"/>
          <w:numId w:val="75"/>
        </w:numPr>
        <w:tabs>
          <w:tab w:val="clear" w:pos="720"/>
          <w:tab w:val="left" w:pos="576" w:leader="none"/>
        </w:tabs>
        <w:overflowPunct w:val="false"/>
        <w:autoSpaceDE w:val="false"/>
        <w:spacing w:lineRule="auto" w:line="232" w:before="0" w:after="0"/>
        <w:ind w:left="10" w:firstLine="387"/>
        <w:jc w:val="both"/>
        <w:rPr>
          <w:rFonts w:ascii="Arial" w:hAnsi="Arial" w:cs="Arial"/>
          <w:sz w:val="21"/>
          <w:szCs w:val="21"/>
          <w:vertAlign w:val="superscript"/>
        </w:rPr>
      </w:pPr>
      <w:r>
        <w:rPr>
          <w:rFonts w:cs="Arial" w:ascii="Arial" w:hAnsi="Arial"/>
          <w:sz w:val="18"/>
          <w:szCs w:val="18"/>
        </w:rPr>
        <w:t xml:space="preserve">Басаев Ш. Нальчик атаковало 217 муджахидов. ИА «Кавказ-Центр», отдел писем. 17 октября 2005 г. </w:t>
      </w:r>
    </w:p>
    <w:p>
      <w:pPr>
        <w:pStyle w:val="Normal"/>
        <w:widowControl w:val="false"/>
        <w:autoSpaceDE w:val="false"/>
        <w:spacing w:lineRule="exact" w:line="9" w:before="0" w:after="0"/>
        <w:rPr>
          <w:rFonts w:ascii="Arial" w:hAnsi="Arial" w:cs="Arial"/>
          <w:sz w:val="21"/>
          <w:szCs w:val="21"/>
          <w:vertAlign w:val="superscript"/>
        </w:rPr>
      </w:pPr>
      <w:r>
        <w:rPr>
          <w:rFonts w:cs="Arial" w:ascii="Arial" w:hAnsi="Arial"/>
          <w:sz w:val="21"/>
          <w:szCs w:val="21"/>
          <w:vertAlign w:val="superscript"/>
        </w:rPr>
      </w:r>
    </w:p>
    <w:p>
      <w:pPr>
        <w:pStyle w:val="Normal"/>
        <w:widowControl w:val="false"/>
        <w:numPr>
          <w:ilvl w:val="1"/>
          <w:numId w:val="75"/>
        </w:numPr>
        <w:tabs>
          <w:tab w:val="clear" w:pos="720"/>
          <w:tab w:val="left" w:pos="557" w:leader="none"/>
        </w:tabs>
        <w:overflowPunct w:val="false"/>
        <w:autoSpaceDE w:val="false"/>
        <w:spacing w:lineRule="auto" w:line="232" w:before="0" w:after="0"/>
        <w:ind w:left="10" w:firstLine="387"/>
        <w:jc w:val="both"/>
        <w:rPr>
          <w:rFonts w:ascii="Arial" w:hAnsi="Arial" w:cs="Arial"/>
          <w:sz w:val="21"/>
          <w:szCs w:val="21"/>
          <w:vertAlign w:val="superscript"/>
        </w:rPr>
      </w:pPr>
      <w:r>
        <w:rPr>
          <w:rFonts w:cs="Arial" w:ascii="Arial" w:hAnsi="Arial"/>
          <w:sz w:val="18"/>
          <w:szCs w:val="18"/>
        </w:rPr>
        <w:t xml:space="preserve">Амир Сайфуллах. Интервью Джеймстаунскому фонду. ИА «Кав-каз-Центр», отдел мониторинга. 26 марта 2009 г. </w:t>
      </w:r>
    </w:p>
    <w:p>
      <w:pPr>
        <w:pStyle w:val="Normal"/>
        <w:widowControl w:val="false"/>
        <w:autoSpaceDE w:val="false"/>
        <w:spacing w:lineRule="exact" w:line="9" w:before="0" w:after="0"/>
        <w:rPr>
          <w:rFonts w:ascii="Arial" w:hAnsi="Arial" w:cs="Arial"/>
          <w:sz w:val="21"/>
          <w:szCs w:val="21"/>
          <w:vertAlign w:val="superscript"/>
        </w:rPr>
      </w:pPr>
      <w:r>
        <w:rPr>
          <w:rFonts w:cs="Arial" w:ascii="Arial" w:hAnsi="Arial"/>
          <w:sz w:val="21"/>
          <w:szCs w:val="21"/>
          <w:vertAlign w:val="superscript"/>
        </w:rPr>
      </w:r>
    </w:p>
    <w:p>
      <w:pPr>
        <w:pStyle w:val="Normal"/>
        <w:widowControl w:val="false"/>
        <w:numPr>
          <w:ilvl w:val="1"/>
          <w:numId w:val="75"/>
        </w:numPr>
        <w:tabs>
          <w:tab w:val="clear" w:pos="720"/>
          <w:tab w:val="left" w:pos="555" w:leader="none"/>
        </w:tabs>
        <w:overflowPunct w:val="false"/>
        <w:autoSpaceDE w:val="false"/>
        <w:spacing w:lineRule="auto" w:line="232" w:before="0" w:after="0"/>
        <w:ind w:left="10" w:firstLine="387"/>
        <w:jc w:val="both"/>
        <w:rPr>
          <w:rFonts w:ascii="Arial" w:hAnsi="Arial" w:cs="Arial"/>
          <w:sz w:val="21"/>
          <w:szCs w:val="21"/>
          <w:vertAlign w:val="superscript"/>
        </w:rPr>
      </w:pPr>
      <w:r>
        <w:rPr>
          <w:rFonts w:cs="Arial" w:ascii="Arial" w:hAnsi="Arial"/>
          <w:sz w:val="18"/>
          <w:szCs w:val="18"/>
        </w:rPr>
        <w:t xml:space="preserve">Амир Сейфуллах. Он всегда хотел умереть в бою... ИА «Ислам-Дин». 25 марта 2009 г. </w:t>
      </w:r>
    </w:p>
    <w:p>
      <w:pPr>
        <w:pStyle w:val="Normal"/>
        <w:widowControl w:val="false"/>
        <w:autoSpaceDE w:val="false"/>
        <w:spacing w:lineRule="exact" w:line="9" w:before="0" w:after="0"/>
        <w:rPr>
          <w:rFonts w:ascii="Arial" w:hAnsi="Arial" w:cs="Arial"/>
          <w:sz w:val="21"/>
          <w:szCs w:val="21"/>
          <w:vertAlign w:val="superscript"/>
        </w:rPr>
      </w:pPr>
      <w:r>
        <w:rPr>
          <w:rFonts w:cs="Arial" w:ascii="Arial" w:hAnsi="Arial"/>
          <w:sz w:val="21"/>
          <w:szCs w:val="21"/>
          <w:vertAlign w:val="superscript"/>
        </w:rPr>
      </w:r>
    </w:p>
    <w:p>
      <w:pPr>
        <w:pStyle w:val="Normal"/>
        <w:widowControl w:val="false"/>
        <w:numPr>
          <w:ilvl w:val="1"/>
          <w:numId w:val="75"/>
        </w:numPr>
        <w:tabs>
          <w:tab w:val="clear" w:pos="720"/>
          <w:tab w:val="left" w:pos="549" w:leader="none"/>
        </w:tabs>
        <w:overflowPunct w:val="false"/>
        <w:autoSpaceDE w:val="false"/>
        <w:spacing w:lineRule="auto" w:line="264" w:before="0" w:after="0"/>
        <w:ind w:left="10" w:firstLine="387"/>
        <w:jc w:val="both"/>
        <w:rPr>
          <w:rFonts w:ascii="Arial" w:hAnsi="Arial" w:cs="Arial"/>
          <w:sz w:val="19"/>
          <w:szCs w:val="19"/>
          <w:vertAlign w:val="superscript"/>
        </w:rPr>
      </w:pPr>
      <w:r>
        <w:rPr>
          <w:rFonts w:cs="Arial" w:ascii="Arial" w:hAnsi="Arial"/>
          <w:sz w:val="16"/>
          <w:szCs w:val="16"/>
        </w:rPr>
        <w:t xml:space="preserve">Пресс-служба объединенного вилайята КБК ИК. Памяти достой-ного сына ислама Руслана Одижева. ИА «ИсламДин». 26 июня 2009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1"/>
          <w:numId w:val="75"/>
        </w:numPr>
        <w:tabs>
          <w:tab w:val="clear" w:pos="720"/>
          <w:tab w:val="left" w:pos="530" w:leader="none"/>
        </w:tabs>
        <w:overflowPunct w:val="false"/>
        <w:autoSpaceDE w:val="false"/>
        <w:spacing w:lineRule="auto" w:line="240" w:before="0" w:after="0"/>
        <w:ind w:left="530" w:hanging="133"/>
        <w:jc w:val="both"/>
        <w:rPr>
          <w:rFonts w:ascii="Arial" w:hAnsi="Arial" w:cs="Arial"/>
          <w:sz w:val="17"/>
          <w:szCs w:val="17"/>
          <w:vertAlign w:val="superscript"/>
        </w:rPr>
      </w:pPr>
      <w:r>
        <w:rPr>
          <w:rFonts w:cs="Arial" w:ascii="Arial" w:hAnsi="Arial"/>
          <w:sz w:val="14"/>
          <w:szCs w:val="14"/>
        </w:rPr>
        <w:t xml:space="preserve">См. сноску 63.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75"/>
        </w:numPr>
        <w:tabs>
          <w:tab w:val="clear" w:pos="720"/>
          <w:tab w:val="left" w:pos="536" w:leader="none"/>
        </w:tabs>
        <w:overflowPunct w:val="false"/>
        <w:autoSpaceDE w:val="false"/>
        <w:spacing w:lineRule="auto" w:line="280" w:before="0" w:after="0"/>
        <w:ind w:left="10" w:firstLine="387"/>
        <w:jc w:val="both"/>
        <w:rPr>
          <w:rFonts w:ascii="Arial" w:hAnsi="Arial" w:cs="Arial"/>
          <w:sz w:val="18"/>
          <w:szCs w:val="18"/>
          <w:vertAlign w:val="superscript"/>
        </w:rPr>
      </w:pPr>
      <w:r>
        <w:rPr>
          <w:rFonts w:cs="Arial" w:ascii="Arial" w:hAnsi="Arial"/>
          <w:sz w:val="15"/>
          <w:szCs w:val="15"/>
        </w:rPr>
        <w:t xml:space="preserve">Кабардино-Балкария — полигон государственного террора. Дви-жение «За права человека», 12 декабря 2005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75"/>
        </w:numPr>
        <w:tabs>
          <w:tab w:val="clear" w:pos="720"/>
          <w:tab w:val="left" w:pos="530" w:leader="none"/>
        </w:tabs>
        <w:overflowPunct w:val="false"/>
        <w:autoSpaceDE w:val="false"/>
        <w:spacing w:lineRule="auto" w:line="240" w:before="0" w:after="0"/>
        <w:ind w:left="530" w:hanging="133"/>
        <w:jc w:val="both"/>
        <w:rPr>
          <w:rFonts w:ascii="Arial" w:hAnsi="Arial" w:cs="Arial"/>
          <w:sz w:val="17"/>
          <w:szCs w:val="17"/>
          <w:vertAlign w:val="superscript"/>
        </w:rPr>
      </w:pPr>
      <w:r>
        <w:rPr>
          <w:rFonts w:cs="Arial" w:ascii="Arial" w:hAnsi="Arial"/>
          <w:sz w:val="14"/>
          <w:szCs w:val="14"/>
        </w:rPr>
        <w:t xml:space="preserve">См. сноску 60.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75"/>
        </w:numPr>
        <w:tabs>
          <w:tab w:val="clear" w:pos="720"/>
          <w:tab w:val="left" w:pos="530" w:leader="none"/>
        </w:tabs>
        <w:overflowPunct w:val="false"/>
        <w:autoSpaceDE w:val="false"/>
        <w:spacing w:lineRule="auto" w:line="240" w:before="0" w:after="0"/>
        <w:ind w:left="530" w:hanging="133"/>
        <w:jc w:val="both"/>
        <w:rPr>
          <w:rFonts w:ascii="Arial" w:hAnsi="Arial" w:cs="Arial"/>
          <w:sz w:val="17"/>
          <w:szCs w:val="17"/>
          <w:vertAlign w:val="superscript"/>
        </w:rPr>
      </w:pPr>
      <w:r>
        <w:rPr>
          <w:rFonts w:cs="Arial" w:ascii="Arial" w:hAnsi="Arial"/>
          <w:sz w:val="14"/>
          <w:szCs w:val="14"/>
        </w:rPr>
        <w:t xml:space="preserve">Ярцев В. По прозвищу Шаман. Столица С, 1 марта 2010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75"/>
        </w:numPr>
        <w:tabs>
          <w:tab w:val="clear" w:pos="720"/>
          <w:tab w:val="left" w:pos="530" w:leader="none"/>
        </w:tabs>
        <w:overflowPunct w:val="false"/>
        <w:autoSpaceDE w:val="false"/>
        <w:spacing w:lineRule="auto" w:line="240" w:before="0" w:after="0"/>
        <w:ind w:left="530" w:hanging="133"/>
        <w:jc w:val="both"/>
        <w:rPr>
          <w:rFonts w:ascii="Arial" w:hAnsi="Arial" w:cs="Arial"/>
          <w:sz w:val="17"/>
          <w:szCs w:val="17"/>
          <w:vertAlign w:val="superscript"/>
        </w:rPr>
      </w:pPr>
      <w:r>
        <w:rPr>
          <w:rFonts w:cs="Arial" w:ascii="Arial" w:hAnsi="Arial"/>
          <w:sz w:val="14"/>
          <w:szCs w:val="14"/>
        </w:rPr>
        <w:t xml:space="preserve">Вячеслав Михайлович Клыков. Русская энциклопедия «ТрадициЯ».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75"/>
        </w:numPr>
        <w:tabs>
          <w:tab w:val="clear" w:pos="720"/>
          <w:tab w:val="left" w:pos="550" w:leader="none"/>
        </w:tabs>
        <w:overflowPunct w:val="false"/>
        <w:autoSpaceDE w:val="false"/>
        <w:spacing w:lineRule="auto" w:line="252" w:before="0" w:after="0"/>
        <w:ind w:left="10" w:firstLine="387"/>
        <w:jc w:val="both"/>
        <w:rPr>
          <w:rFonts w:ascii="Arial" w:hAnsi="Arial" w:cs="Arial"/>
          <w:sz w:val="20"/>
          <w:szCs w:val="20"/>
          <w:vertAlign w:val="superscript"/>
        </w:rPr>
      </w:pPr>
      <w:r>
        <w:rPr>
          <w:rFonts w:cs="Arial" w:ascii="Arial" w:hAnsi="Arial"/>
          <w:sz w:val="17"/>
          <w:szCs w:val="17"/>
        </w:rPr>
        <w:t xml:space="preserve">Кораблев Б. Студенческий взрывотряд. Время новостей. № 191, 18 октября 2006 г. </w:t>
      </w:r>
    </w:p>
    <w:p>
      <w:pPr>
        <w:pStyle w:val="Normal"/>
        <w:widowControl w:val="false"/>
        <w:numPr>
          <w:ilvl w:val="1"/>
          <w:numId w:val="75"/>
        </w:numPr>
        <w:tabs>
          <w:tab w:val="clear" w:pos="720"/>
          <w:tab w:val="left" w:pos="530" w:leader="none"/>
        </w:tabs>
        <w:overflowPunct w:val="false"/>
        <w:autoSpaceDE w:val="false"/>
        <w:spacing w:lineRule="auto" w:line="240" w:before="0" w:after="0"/>
        <w:ind w:left="530" w:hanging="133"/>
        <w:jc w:val="both"/>
        <w:rPr>
          <w:rFonts w:ascii="Arial" w:hAnsi="Arial" w:cs="Arial"/>
          <w:sz w:val="17"/>
          <w:szCs w:val="17"/>
          <w:vertAlign w:val="superscript"/>
        </w:rPr>
      </w:pPr>
      <w:r>
        <w:rPr>
          <w:rFonts w:cs="Arial" w:ascii="Arial" w:hAnsi="Arial"/>
          <w:sz w:val="14"/>
          <w:szCs w:val="14"/>
        </w:rPr>
        <w:t xml:space="preserve">Надзорная жалоба Сергея Климука. Герои воли.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75"/>
        </w:numPr>
        <w:tabs>
          <w:tab w:val="clear" w:pos="720"/>
          <w:tab w:val="left" w:pos="543" w:leader="none"/>
        </w:tabs>
        <w:overflowPunct w:val="false"/>
        <w:autoSpaceDE w:val="false"/>
        <w:spacing w:lineRule="auto" w:line="264" w:before="0" w:after="0"/>
        <w:ind w:left="10" w:firstLine="387"/>
        <w:jc w:val="both"/>
        <w:rPr>
          <w:rFonts w:ascii="Arial" w:hAnsi="Arial" w:cs="Arial"/>
          <w:sz w:val="19"/>
          <w:szCs w:val="19"/>
          <w:vertAlign w:val="superscript"/>
        </w:rPr>
      </w:pPr>
      <w:r>
        <w:rPr>
          <w:rFonts w:cs="Arial" w:ascii="Arial" w:hAnsi="Arial"/>
          <w:sz w:val="16"/>
          <w:szCs w:val="16"/>
        </w:rPr>
        <w:t xml:space="preserve">Интервью с Николой. Блог Николая Королева в Живом журнале, 28 ноября 2007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1"/>
          <w:numId w:val="75"/>
        </w:numPr>
        <w:tabs>
          <w:tab w:val="clear" w:pos="720"/>
          <w:tab w:val="left" w:pos="537" w:leader="none"/>
        </w:tabs>
        <w:overflowPunct w:val="false"/>
        <w:autoSpaceDE w:val="false"/>
        <w:spacing w:lineRule="auto" w:line="290" w:before="0" w:after="0"/>
        <w:ind w:left="10" w:firstLine="387"/>
        <w:jc w:val="both"/>
        <w:rPr>
          <w:rFonts w:ascii="Arial" w:hAnsi="Arial" w:cs="Arial"/>
          <w:sz w:val="18"/>
          <w:szCs w:val="18"/>
          <w:vertAlign w:val="superscript"/>
        </w:rPr>
      </w:pPr>
      <w:r>
        <w:rPr>
          <w:rFonts w:cs="Arial" w:ascii="Arial" w:hAnsi="Arial"/>
          <w:sz w:val="15"/>
          <w:szCs w:val="15"/>
        </w:rPr>
        <w:t xml:space="preserve">Андрюхин А. Отец четвертого подозреваемого во взрыве на Чер-кизовском рынке: «Мой сын — старовер и любит детей». Известия, 7 сентября 2006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75"/>
        </w:numPr>
        <w:tabs>
          <w:tab w:val="clear" w:pos="720"/>
          <w:tab w:val="left" w:pos="530" w:leader="none"/>
        </w:tabs>
        <w:overflowPunct w:val="false"/>
        <w:autoSpaceDE w:val="false"/>
        <w:spacing w:lineRule="auto" w:line="240" w:before="0" w:after="0"/>
        <w:ind w:left="530" w:hanging="133"/>
        <w:jc w:val="both"/>
        <w:rPr>
          <w:rFonts w:ascii="Arial" w:hAnsi="Arial" w:cs="Arial"/>
          <w:sz w:val="17"/>
          <w:szCs w:val="17"/>
          <w:vertAlign w:val="superscript"/>
        </w:rPr>
      </w:pPr>
      <w:r>
        <w:rPr>
          <w:rFonts w:cs="Arial" w:ascii="Arial" w:hAnsi="Arial"/>
          <w:sz w:val="14"/>
          <w:szCs w:val="14"/>
        </w:rPr>
        <w:t xml:space="preserve">Чепрунов В. Дума о Николе. Набросок биографии русского героя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75"/>
        </w:numPr>
        <w:tabs>
          <w:tab w:val="clear" w:pos="720"/>
          <w:tab w:val="left" w:pos="210" w:leader="none"/>
        </w:tabs>
        <w:overflowPunct w:val="false"/>
        <w:autoSpaceDE w:val="false"/>
        <w:spacing w:lineRule="auto" w:line="240" w:before="0" w:after="0"/>
        <w:ind w:left="210" w:hanging="210"/>
        <w:jc w:val="both"/>
        <w:rPr>
          <w:rFonts w:ascii="Arial" w:hAnsi="Arial" w:cs="Arial"/>
          <w:sz w:val="18"/>
          <w:szCs w:val="18"/>
        </w:rPr>
      </w:pPr>
      <w:r>
        <w:rPr>
          <w:rFonts w:cs="Arial" w:ascii="Arial" w:hAnsi="Arial"/>
          <w:sz w:val="18"/>
          <w:szCs w:val="18"/>
        </w:rPr>
        <w:t xml:space="preserve">1. Герои воли. </w:t>
      </w:r>
    </w:p>
    <w:p>
      <w:pPr>
        <w:pStyle w:val="Normal"/>
        <w:widowControl w:val="false"/>
        <w:autoSpaceDE w:val="false"/>
        <w:spacing w:lineRule="exact" w:line="16" w:before="0" w:after="0"/>
        <w:rPr>
          <w:rFonts w:ascii="Arial" w:hAnsi="Arial" w:cs="Arial"/>
          <w:sz w:val="18"/>
          <w:szCs w:val="18"/>
        </w:rPr>
      </w:pPr>
      <w:r>
        <w:rPr>
          <w:rFonts w:cs="Arial" w:ascii="Arial" w:hAnsi="Arial"/>
          <w:sz w:val="18"/>
          <w:szCs w:val="18"/>
        </w:rPr>
      </w:r>
    </w:p>
    <w:p>
      <w:pPr>
        <w:pStyle w:val="Normal"/>
        <w:widowControl w:val="false"/>
        <w:numPr>
          <w:ilvl w:val="1"/>
          <w:numId w:val="10"/>
        </w:numPr>
        <w:tabs>
          <w:tab w:val="clear" w:pos="720"/>
          <w:tab w:val="left" w:pos="530" w:leader="none"/>
        </w:tabs>
        <w:overflowPunct w:val="false"/>
        <w:autoSpaceDE w:val="false"/>
        <w:spacing w:lineRule="auto" w:line="240" w:before="0" w:after="0"/>
        <w:ind w:left="530" w:hanging="133"/>
        <w:jc w:val="both"/>
        <w:rPr>
          <w:rFonts w:ascii="Arial" w:hAnsi="Arial" w:cs="Arial"/>
          <w:sz w:val="17"/>
          <w:szCs w:val="17"/>
          <w:vertAlign w:val="superscript"/>
        </w:rPr>
      </w:pPr>
      <w:r>
        <w:rPr>
          <w:rFonts w:cs="Arial" w:ascii="Arial" w:hAnsi="Arial"/>
          <w:sz w:val="14"/>
          <w:szCs w:val="14"/>
        </w:rPr>
        <w:t xml:space="preserve">Королев Н. Библия скинхэда, 2008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
        </w:numPr>
        <w:tabs>
          <w:tab w:val="clear" w:pos="720"/>
          <w:tab w:val="left" w:pos="541" w:leader="none"/>
        </w:tabs>
        <w:overflowPunct w:val="false"/>
        <w:autoSpaceDE w:val="false"/>
        <w:spacing w:lineRule="auto" w:line="264" w:before="0" w:after="0"/>
        <w:ind w:left="10" w:firstLine="387"/>
        <w:jc w:val="both"/>
        <w:rPr>
          <w:rFonts w:ascii="Arial" w:hAnsi="Arial" w:cs="Arial"/>
          <w:sz w:val="19"/>
          <w:szCs w:val="19"/>
          <w:vertAlign w:val="superscript"/>
        </w:rPr>
      </w:pPr>
      <w:r>
        <w:rPr>
          <w:rFonts w:cs="Arial" w:ascii="Arial" w:hAnsi="Arial"/>
          <w:sz w:val="16"/>
          <w:szCs w:val="16"/>
        </w:rPr>
        <w:t xml:space="preserve">Уголовное дело «Спаса». Том 31, лист 42. Протокол дополнитель-ного допроса обвиняемого, 27 февраля 2007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1"/>
          <w:numId w:val="10"/>
        </w:numPr>
        <w:tabs>
          <w:tab w:val="clear" w:pos="720"/>
          <w:tab w:val="left" w:pos="530" w:leader="none"/>
        </w:tabs>
        <w:overflowPunct w:val="false"/>
        <w:autoSpaceDE w:val="false"/>
        <w:spacing w:lineRule="auto" w:line="240" w:before="0" w:after="0"/>
        <w:ind w:left="530" w:hanging="133"/>
        <w:jc w:val="both"/>
        <w:rPr>
          <w:rFonts w:ascii="Arial" w:hAnsi="Arial" w:cs="Arial"/>
          <w:sz w:val="17"/>
          <w:szCs w:val="17"/>
          <w:vertAlign w:val="superscript"/>
        </w:rPr>
      </w:pPr>
      <w:r>
        <w:rPr>
          <w:rFonts w:cs="Arial" w:ascii="Arial" w:hAnsi="Arial"/>
          <w:sz w:val="14"/>
          <w:szCs w:val="14"/>
        </w:rPr>
        <w:t xml:space="preserve">Приговор «спасовцам». Мосгорсуд, 15 мая 2008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
        </w:numPr>
        <w:tabs>
          <w:tab w:val="clear" w:pos="720"/>
          <w:tab w:val="left" w:pos="530" w:leader="none"/>
        </w:tabs>
        <w:overflowPunct w:val="false"/>
        <w:autoSpaceDE w:val="false"/>
        <w:spacing w:lineRule="auto" w:line="240" w:before="0" w:after="0"/>
        <w:ind w:left="530" w:hanging="133"/>
        <w:jc w:val="both"/>
        <w:rPr>
          <w:rFonts w:ascii="Arial" w:hAnsi="Arial" w:cs="Arial"/>
          <w:sz w:val="17"/>
          <w:szCs w:val="17"/>
          <w:vertAlign w:val="superscript"/>
        </w:rPr>
      </w:pPr>
      <w:r>
        <w:rPr>
          <w:rFonts w:cs="Arial" w:ascii="Arial" w:hAnsi="Arial"/>
          <w:sz w:val="14"/>
          <w:szCs w:val="14"/>
        </w:rPr>
        <w:t xml:space="preserve">См. сноску 81.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
        </w:numPr>
        <w:tabs>
          <w:tab w:val="clear" w:pos="720"/>
          <w:tab w:val="left" w:pos="540" w:leader="none"/>
        </w:tabs>
        <w:overflowPunct w:val="false"/>
        <w:autoSpaceDE w:val="false"/>
        <w:spacing w:lineRule="auto" w:line="264" w:before="0" w:after="0"/>
        <w:ind w:left="10" w:firstLine="387"/>
        <w:jc w:val="both"/>
        <w:rPr>
          <w:rFonts w:ascii="Arial" w:hAnsi="Arial" w:cs="Arial"/>
          <w:sz w:val="19"/>
          <w:szCs w:val="19"/>
          <w:vertAlign w:val="superscript"/>
        </w:rPr>
      </w:pPr>
      <w:r>
        <w:rPr>
          <w:rFonts w:cs="Arial" w:ascii="Arial" w:hAnsi="Arial"/>
          <w:sz w:val="16"/>
          <w:szCs w:val="16"/>
        </w:rPr>
        <w:t xml:space="preserve">Уголовное дело «Спаса». Том 31, листы 43-45. Протокол дополни-тельного допроса обвиняемого, 27 февраля 2007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1"/>
          <w:numId w:val="10"/>
        </w:numPr>
        <w:tabs>
          <w:tab w:val="clear" w:pos="720"/>
          <w:tab w:val="left" w:pos="530" w:leader="none"/>
        </w:tabs>
        <w:overflowPunct w:val="false"/>
        <w:autoSpaceDE w:val="false"/>
        <w:spacing w:lineRule="auto" w:line="240" w:before="0" w:after="0"/>
        <w:ind w:left="530" w:hanging="133"/>
        <w:jc w:val="both"/>
        <w:rPr>
          <w:rFonts w:ascii="Arial" w:hAnsi="Arial" w:cs="Arial"/>
          <w:sz w:val="17"/>
          <w:szCs w:val="17"/>
          <w:vertAlign w:val="superscript"/>
        </w:rPr>
      </w:pPr>
      <w:r>
        <w:rPr>
          <w:rFonts w:cs="Arial" w:ascii="Arial" w:hAnsi="Arial"/>
          <w:sz w:val="14"/>
          <w:szCs w:val="14"/>
        </w:rPr>
        <w:t xml:space="preserve">См. сноску 82.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
        </w:numPr>
        <w:tabs>
          <w:tab w:val="clear" w:pos="720"/>
          <w:tab w:val="left" w:pos="541" w:leader="none"/>
        </w:tabs>
        <w:overflowPunct w:val="false"/>
        <w:autoSpaceDE w:val="false"/>
        <w:spacing w:lineRule="auto" w:line="273" w:before="0" w:after="0"/>
        <w:ind w:left="10" w:firstLine="387"/>
        <w:jc w:val="both"/>
        <w:rPr>
          <w:rFonts w:ascii="Arial" w:hAnsi="Arial" w:cs="Arial"/>
          <w:sz w:val="19"/>
          <w:szCs w:val="19"/>
          <w:vertAlign w:val="superscript"/>
        </w:rPr>
      </w:pPr>
      <w:r>
        <w:rPr>
          <w:rFonts w:cs="Arial" w:ascii="Arial" w:hAnsi="Arial"/>
          <w:sz w:val="16"/>
          <w:szCs w:val="16"/>
        </w:rPr>
        <w:t xml:space="preserve">Костарев О. Солнце победы взойдет. Возражения Олега Костаре-ва на надзорную жалобу осужденного Климука. Блог spas-history в Жи-вом журнале, 11 мая 2011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1"/>
          <w:numId w:val="10"/>
        </w:numPr>
        <w:tabs>
          <w:tab w:val="clear" w:pos="720"/>
          <w:tab w:val="left" w:pos="530" w:leader="none"/>
        </w:tabs>
        <w:overflowPunct w:val="false"/>
        <w:autoSpaceDE w:val="false"/>
        <w:spacing w:lineRule="auto" w:line="240" w:before="0" w:after="0"/>
        <w:ind w:left="530" w:hanging="133"/>
        <w:jc w:val="both"/>
        <w:rPr>
          <w:rFonts w:ascii="Arial" w:hAnsi="Arial" w:cs="Arial"/>
          <w:sz w:val="17"/>
          <w:szCs w:val="17"/>
          <w:vertAlign w:val="superscript"/>
        </w:rPr>
      </w:pPr>
      <w:r>
        <w:rPr>
          <w:rFonts w:cs="Arial" w:ascii="Arial" w:hAnsi="Arial"/>
          <w:sz w:val="14"/>
          <w:szCs w:val="14"/>
        </w:rPr>
        <w:t xml:space="preserve">См. сноску 83.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
        </w:numPr>
        <w:tabs>
          <w:tab w:val="clear" w:pos="720"/>
          <w:tab w:val="left" w:pos="537" w:leader="none"/>
        </w:tabs>
        <w:overflowPunct w:val="false"/>
        <w:autoSpaceDE w:val="false"/>
        <w:spacing w:lineRule="auto" w:line="280" w:before="0" w:after="0"/>
        <w:ind w:left="10" w:firstLine="387"/>
        <w:jc w:val="both"/>
        <w:rPr>
          <w:rFonts w:ascii="Arial" w:hAnsi="Arial" w:cs="Arial"/>
          <w:sz w:val="18"/>
          <w:szCs w:val="18"/>
          <w:vertAlign w:val="superscript"/>
        </w:rPr>
      </w:pPr>
      <w:r>
        <w:rPr>
          <w:rFonts w:cs="Arial" w:ascii="Arial" w:hAnsi="Arial"/>
          <w:sz w:val="15"/>
          <w:szCs w:val="15"/>
        </w:rPr>
        <w:t xml:space="preserve">Письмо Николы Королева и Заявление Олега Костарева. Блог gg-hohia в Живом журнале, 11 ноября 2011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10"/>
        </w:numPr>
        <w:tabs>
          <w:tab w:val="clear" w:pos="720"/>
          <w:tab w:val="left" w:pos="536" w:leader="none"/>
        </w:tabs>
        <w:overflowPunct w:val="false"/>
        <w:autoSpaceDE w:val="false"/>
        <w:spacing w:lineRule="auto" w:line="321" w:before="0" w:after="0"/>
        <w:ind w:left="10" w:firstLine="387"/>
        <w:jc w:val="both"/>
        <w:rPr>
          <w:rFonts w:ascii="Arial" w:hAnsi="Arial" w:cs="Arial"/>
          <w:sz w:val="18"/>
          <w:szCs w:val="18"/>
          <w:vertAlign w:val="superscript"/>
        </w:rPr>
      </w:pPr>
      <w:r>
        <w:rPr>
          <w:rFonts w:cs="Arial" w:ascii="Arial" w:hAnsi="Arial"/>
          <w:sz w:val="15"/>
          <w:szCs w:val="15"/>
        </w:rPr>
        <w:t xml:space="preserve">Королев Н. Никола Королев о Тесаке (письмо 2008 года). Имя Рос-сии. Сообщество патриотов России, 28 ноября 2010 г. </w:t>
      </w:r>
    </w:p>
    <w:p>
      <w:pPr>
        <w:sectPr>
          <w:type w:val="nextPage"/>
          <w:pgSz w:w="7370" w:h="11906"/>
          <w:pgMar w:left="850" w:right="860" w:gutter="0" w:header="0" w:top="1097" w:footer="0" w:bottom="681"/>
          <w:pgNumType w:fmt="decimal"/>
          <w:formProt w:val="false"/>
          <w:textDirection w:val="lrTb"/>
          <w:docGrid w:type="default" w:linePitch="360" w:charSpace="0"/>
        </w:sectPr>
      </w:pPr>
    </w:p>
    <w:p>
      <w:pPr>
        <w:pStyle w:val="Normal"/>
        <w:widowControl w:val="false"/>
        <w:autoSpaceDE w:val="false"/>
        <w:spacing w:lineRule="exact" w:line="213"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80</w:t>
      </w:r>
    </w:p>
    <w:p>
      <w:pPr>
        <w:sectPr>
          <w:type w:val="nextPage"/>
          <w:pgSz w:w="7370" w:h="11906"/>
          <w:pgMar w:left="3540" w:right="3540" w:gutter="0" w:header="0" w:top="1097" w:footer="0" w:bottom="681"/>
          <w:pgNumType w:fmt="decimal"/>
          <w:formProt w:val="false"/>
          <w:textDirection w:val="lrTb"/>
          <w:docGrid w:type="default" w:linePitch="360" w:charSpace="0"/>
        </w:sectPr>
      </w:pPr>
    </w:p>
    <w:p>
      <w:pPr>
        <w:pStyle w:val="Normal"/>
        <w:widowControl w:val="false"/>
        <w:numPr>
          <w:ilvl w:val="0"/>
          <w:numId w:val="103"/>
        </w:numPr>
        <w:tabs>
          <w:tab w:val="clear" w:pos="720"/>
          <w:tab w:val="left" w:pos="520" w:leader="none"/>
        </w:tabs>
        <w:overflowPunct w:val="false"/>
        <w:autoSpaceDE w:val="false"/>
        <w:spacing w:lineRule="auto" w:line="240" w:before="0" w:after="0"/>
        <w:ind w:left="520" w:hanging="133"/>
        <w:jc w:val="both"/>
        <w:rPr>
          <w:rFonts w:ascii="Arial" w:hAnsi="Arial" w:cs="Arial"/>
          <w:sz w:val="17"/>
          <w:szCs w:val="17"/>
          <w:vertAlign w:val="superscript"/>
        </w:rPr>
      </w:pPr>
      <w:bookmarkStart w:id="281" w:name="page555"/>
      <w:bookmarkEnd w:id="281"/>
      <w:r>
        <w:rPr>
          <w:rFonts w:cs="Arial" w:ascii="Arial" w:hAnsi="Arial"/>
          <w:sz w:val="14"/>
          <w:szCs w:val="14"/>
        </w:rPr>
        <w:t xml:space="preserve">См. сноску 83.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03"/>
        </w:numPr>
        <w:tabs>
          <w:tab w:val="clear" w:pos="720"/>
          <w:tab w:val="left" w:pos="520" w:leader="none"/>
        </w:tabs>
        <w:overflowPunct w:val="false"/>
        <w:autoSpaceDE w:val="false"/>
        <w:spacing w:lineRule="auto" w:line="240" w:before="0" w:after="0"/>
        <w:ind w:left="520" w:hanging="133"/>
        <w:jc w:val="both"/>
        <w:rPr>
          <w:rFonts w:ascii="Arial" w:hAnsi="Arial" w:cs="Arial"/>
          <w:sz w:val="17"/>
          <w:szCs w:val="17"/>
          <w:vertAlign w:val="superscript"/>
        </w:rPr>
      </w:pPr>
      <w:r>
        <w:rPr>
          <w:rFonts w:cs="Arial" w:ascii="Arial" w:hAnsi="Arial"/>
          <w:sz w:val="14"/>
          <w:szCs w:val="14"/>
        </w:rPr>
        <w:t xml:space="preserve">См. сноску 79.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03"/>
        </w:numPr>
        <w:tabs>
          <w:tab w:val="clear" w:pos="720"/>
          <w:tab w:val="left" w:pos="529" w:leader="none"/>
        </w:tabs>
        <w:overflowPunct w:val="false"/>
        <w:autoSpaceDE w:val="false"/>
        <w:spacing w:lineRule="auto" w:line="264" w:before="0" w:after="0"/>
        <w:ind w:left="0" w:firstLine="387"/>
        <w:jc w:val="both"/>
        <w:rPr>
          <w:rFonts w:ascii="Arial" w:hAnsi="Arial" w:cs="Arial"/>
          <w:sz w:val="19"/>
          <w:szCs w:val="19"/>
          <w:vertAlign w:val="superscript"/>
        </w:rPr>
      </w:pPr>
      <w:r>
        <w:rPr>
          <w:rFonts w:cs="Arial" w:ascii="Arial" w:hAnsi="Arial"/>
          <w:sz w:val="16"/>
          <w:szCs w:val="16"/>
        </w:rPr>
        <w:t xml:space="preserve">Сборник стихов Сергея Климука. Блог Матильды в Живом журна-ле, 7 марта 2010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103"/>
        </w:numPr>
        <w:tabs>
          <w:tab w:val="clear" w:pos="720"/>
          <w:tab w:val="left" w:pos="551" w:leader="none"/>
        </w:tabs>
        <w:overflowPunct w:val="false"/>
        <w:autoSpaceDE w:val="false"/>
        <w:spacing w:lineRule="auto" w:line="232" w:before="0" w:after="0"/>
        <w:ind w:left="0" w:firstLine="387"/>
        <w:jc w:val="both"/>
        <w:rPr>
          <w:rFonts w:ascii="Arial" w:hAnsi="Arial" w:cs="Arial"/>
          <w:sz w:val="21"/>
          <w:szCs w:val="21"/>
          <w:vertAlign w:val="superscript"/>
        </w:rPr>
      </w:pPr>
      <w:r>
        <w:rPr>
          <w:rFonts w:cs="Arial" w:ascii="Arial" w:hAnsi="Arial"/>
          <w:sz w:val="18"/>
          <w:szCs w:val="18"/>
        </w:rPr>
        <w:t xml:space="preserve">Курбанов Р. Консервативная революция и кавказский либера-лизм. Русский Журнал, 6 октября 2010 г. </w:t>
      </w:r>
    </w:p>
    <w:p>
      <w:pPr>
        <w:pStyle w:val="Normal"/>
        <w:widowControl w:val="false"/>
        <w:autoSpaceDE w:val="false"/>
        <w:spacing w:lineRule="exact" w:line="9" w:before="0" w:after="0"/>
        <w:rPr>
          <w:rFonts w:ascii="Arial" w:hAnsi="Arial" w:cs="Arial"/>
          <w:sz w:val="21"/>
          <w:szCs w:val="21"/>
          <w:vertAlign w:val="superscript"/>
        </w:rPr>
      </w:pPr>
      <w:r>
        <w:rPr>
          <w:rFonts w:cs="Arial" w:ascii="Arial" w:hAnsi="Arial"/>
          <w:sz w:val="21"/>
          <w:szCs w:val="21"/>
          <w:vertAlign w:val="superscript"/>
        </w:rPr>
      </w:r>
    </w:p>
    <w:p>
      <w:pPr>
        <w:pStyle w:val="Normal"/>
        <w:widowControl w:val="false"/>
        <w:numPr>
          <w:ilvl w:val="0"/>
          <w:numId w:val="103"/>
        </w:numPr>
        <w:tabs>
          <w:tab w:val="clear" w:pos="720"/>
          <w:tab w:val="left" w:pos="582" w:leader="none"/>
        </w:tabs>
        <w:overflowPunct w:val="false"/>
        <w:autoSpaceDE w:val="false"/>
        <w:spacing w:lineRule="auto" w:line="300" w:before="0" w:after="0"/>
        <w:ind w:left="0" w:firstLine="387"/>
        <w:jc w:val="both"/>
        <w:rPr>
          <w:rFonts w:ascii="Arial" w:hAnsi="Arial" w:cs="Arial"/>
          <w:sz w:val="17"/>
          <w:szCs w:val="17"/>
          <w:vertAlign w:val="superscript"/>
        </w:rPr>
      </w:pPr>
      <w:r>
        <w:rPr>
          <w:rFonts w:cs="Arial" w:ascii="Arial" w:hAnsi="Arial"/>
          <w:sz w:val="14"/>
          <w:szCs w:val="14"/>
        </w:rPr>
        <w:t xml:space="preserve">Раба Аллаха. Ясин Расулов, Духовный лидер джамаата «Шариат». Кавказский форум KavkazWeb.net, 8 июня 2007 г. </w:t>
      </w:r>
    </w:p>
    <w:p>
      <w:pPr>
        <w:pStyle w:val="Normal"/>
        <w:widowControl w:val="false"/>
        <w:numPr>
          <w:ilvl w:val="0"/>
          <w:numId w:val="103"/>
        </w:numPr>
        <w:tabs>
          <w:tab w:val="clear" w:pos="720"/>
          <w:tab w:val="left" w:pos="586" w:leader="none"/>
        </w:tabs>
        <w:overflowPunct w:val="false"/>
        <w:autoSpaceDE w:val="false"/>
        <w:spacing w:lineRule="auto" w:line="300" w:before="0" w:after="0"/>
        <w:ind w:left="0" w:firstLine="387"/>
        <w:jc w:val="both"/>
        <w:rPr>
          <w:rFonts w:ascii="Arial" w:hAnsi="Arial" w:cs="Arial"/>
          <w:sz w:val="17"/>
          <w:szCs w:val="17"/>
          <w:vertAlign w:val="superscript"/>
        </w:rPr>
      </w:pPr>
      <w:r>
        <w:rPr>
          <w:rFonts w:cs="Arial" w:ascii="Arial" w:hAnsi="Arial"/>
          <w:sz w:val="14"/>
          <w:szCs w:val="14"/>
        </w:rPr>
        <w:t xml:space="preserve">Расулов Я. Три этюда по исламской экономике. Сайт мусульман-ской интеллигенции yaseen.ru. </w:t>
      </w:r>
    </w:p>
    <w:p>
      <w:pPr>
        <w:pStyle w:val="Normal"/>
        <w:widowControl w:val="false"/>
        <w:numPr>
          <w:ilvl w:val="0"/>
          <w:numId w:val="103"/>
        </w:numPr>
        <w:tabs>
          <w:tab w:val="clear" w:pos="720"/>
          <w:tab w:val="left" w:pos="595" w:leader="none"/>
        </w:tabs>
        <w:overflowPunct w:val="false"/>
        <w:autoSpaceDE w:val="false"/>
        <w:spacing w:lineRule="auto" w:line="280" w:before="0" w:after="0"/>
        <w:ind w:left="0" w:firstLine="387"/>
        <w:jc w:val="both"/>
        <w:rPr>
          <w:rFonts w:ascii="Arial" w:hAnsi="Arial" w:cs="Arial"/>
          <w:sz w:val="18"/>
          <w:szCs w:val="18"/>
          <w:vertAlign w:val="superscript"/>
        </w:rPr>
      </w:pPr>
      <w:r>
        <w:rPr>
          <w:rFonts w:cs="Arial" w:ascii="Arial" w:hAnsi="Arial"/>
          <w:sz w:val="15"/>
          <w:szCs w:val="15"/>
        </w:rPr>
        <w:t xml:space="preserve">Расулов Я. Женщина в истории человечества. Сайт мусульман-ской интеллигенции yaseen.ru.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0"/>
          <w:numId w:val="103"/>
        </w:numPr>
        <w:tabs>
          <w:tab w:val="clear" w:pos="720"/>
          <w:tab w:val="left" w:pos="592" w:leader="none"/>
        </w:tabs>
        <w:overflowPunct w:val="false"/>
        <w:autoSpaceDE w:val="false"/>
        <w:spacing w:lineRule="auto" w:line="280" w:before="0" w:after="0"/>
        <w:ind w:left="0" w:firstLine="387"/>
        <w:jc w:val="both"/>
        <w:rPr>
          <w:rFonts w:ascii="Arial" w:hAnsi="Arial" w:cs="Arial"/>
          <w:sz w:val="18"/>
          <w:szCs w:val="18"/>
          <w:vertAlign w:val="superscript"/>
        </w:rPr>
      </w:pPr>
      <w:r>
        <w:rPr>
          <w:rFonts w:cs="Arial" w:ascii="Arial" w:hAnsi="Arial"/>
          <w:sz w:val="15"/>
          <w:szCs w:val="15"/>
        </w:rPr>
        <w:t xml:space="preserve">Расулов Я. Человек и шариат. Гибкость и постоянство. Сайт му-сульманской интеллигенции yaseen.ru.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0"/>
          <w:numId w:val="103"/>
        </w:numPr>
        <w:tabs>
          <w:tab w:val="clear" w:pos="720"/>
          <w:tab w:val="left" w:pos="589" w:leader="none"/>
        </w:tabs>
        <w:overflowPunct w:val="false"/>
        <w:autoSpaceDE w:val="false"/>
        <w:spacing w:lineRule="auto" w:line="280" w:before="0" w:after="0"/>
        <w:ind w:left="0" w:firstLine="387"/>
        <w:jc w:val="both"/>
        <w:rPr>
          <w:rFonts w:ascii="Arial" w:hAnsi="Arial" w:cs="Arial"/>
          <w:sz w:val="18"/>
          <w:szCs w:val="18"/>
          <w:vertAlign w:val="superscript"/>
        </w:rPr>
      </w:pPr>
      <w:r>
        <w:rPr>
          <w:rFonts w:cs="Arial" w:ascii="Arial" w:hAnsi="Arial"/>
          <w:sz w:val="15"/>
          <w:szCs w:val="15"/>
        </w:rPr>
        <w:t xml:space="preserve">Расулов Я. Почему убивают милиционеров в Дагестане? Черно-вик. № 15, 16 апреля 2004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0"/>
          <w:numId w:val="103"/>
        </w:numPr>
        <w:tabs>
          <w:tab w:val="clear" w:pos="720"/>
          <w:tab w:val="left" w:pos="603" w:leader="none"/>
        </w:tabs>
        <w:overflowPunct w:val="false"/>
        <w:autoSpaceDE w:val="false"/>
        <w:spacing w:lineRule="auto" w:line="264" w:before="0" w:after="0"/>
        <w:ind w:left="0" w:firstLine="387"/>
        <w:jc w:val="both"/>
        <w:rPr>
          <w:rFonts w:ascii="Arial" w:hAnsi="Arial" w:cs="Arial"/>
          <w:sz w:val="19"/>
          <w:szCs w:val="19"/>
          <w:vertAlign w:val="superscript"/>
        </w:rPr>
      </w:pPr>
      <w:r>
        <w:rPr>
          <w:rFonts w:cs="Arial" w:ascii="Arial" w:hAnsi="Arial"/>
          <w:sz w:val="16"/>
          <w:szCs w:val="16"/>
        </w:rPr>
        <w:t xml:space="preserve">Гаджиев М. Осторожно, отравленная «лапша» адвоката вахха-бизма. Черновик. № 18, 7 мая 2004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10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Расулов Я. А судьи кто? Черновик. № 19, 14 мая 2004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0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Ичалов Г. Самомнение — черта Иблиса. Черновик. № 24, 18 июня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overflowPunct w:val="false"/>
        <w:autoSpaceDE w:val="false"/>
        <w:spacing w:lineRule="auto" w:line="240" w:before="0" w:after="0"/>
        <w:jc w:val="both"/>
        <w:rPr>
          <w:rFonts w:ascii="Arial" w:hAnsi="Arial" w:cs="Arial"/>
          <w:sz w:val="17"/>
          <w:szCs w:val="17"/>
          <w:vertAlign w:val="superscript"/>
        </w:rPr>
      </w:pPr>
      <w:r>
        <w:rPr>
          <w:rFonts w:cs="Arial" w:ascii="Arial" w:hAnsi="Arial"/>
          <w:sz w:val="18"/>
          <w:szCs w:val="18"/>
        </w:rPr>
        <w:t xml:space="preserve">2004 г. </w:t>
      </w:r>
    </w:p>
    <w:p>
      <w:pPr>
        <w:pStyle w:val="Normal"/>
        <w:widowControl w:val="false"/>
        <w:autoSpaceDE w:val="false"/>
        <w:spacing w:lineRule="exact" w:line="16"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0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Расулов Я. Зеркало кавказской судьбы. Черновик. № 24, 18 июня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overflowPunct w:val="false"/>
        <w:autoSpaceDE w:val="false"/>
        <w:spacing w:lineRule="auto" w:line="240" w:before="0" w:after="0"/>
        <w:jc w:val="both"/>
        <w:rPr>
          <w:rFonts w:ascii="Arial" w:hAnsi="Arial" w:cs="Arial"/>
          <w:sz w:val="17"/>
          <w:szCs w:val="17"/>
          <w:vertAlign w:val="superscript"/>
        </w:rPr>
      </w:pPr>
      <w:r>
        <w:rPr>
          <w:rFonts w:cs="Arial" w:ascii="Arial" w:hAnsi="Arial"/>
          <w:sz w:val="18"/>
          <w:szCs w:val="18"/>
        </w:rPr>
        <w:t xml:space="preserve">2004 г. </w:t>
      </w:r>
    </w:p>
    <w:p>
      <w:pPr>
        <w:pStyle w:val="Normal"/>
        <w:widowControl w:val="false"/>
        <w:autoSpaceDE w:val="false"/>
        <w:spacing w:lineRule="exact" w:line="16"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0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Заявление джамаата «Шариат». 26 октября 2005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0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Обращение муджахидов Дагестана. ИмамТВ, 2005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0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109.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03"/>
        </w:numPr>
        <w:tabs>
          <w:tab w:val="clear" w:pos="720"/>
          <w:tab w:val="left" w:pos="582" w:leader="none"/>
        </w:tabs>
        <w:overflowPunct w:val="false"/>
        <w:autoSpaceDE w:val="false"/>
        <w:spacing w:lineRule="auto" w:line="309" w:before="0" w:after="0"/>
        <w:ind w:left="0" w:firstLine="387"/>
        <w:jc w:val="both"/>
        <w:rPr>
          <w:rFonts w:ascii="Arial" w:hAnsi="Arial" w:cs="Arial"/>
          <w:sz w:val="17"/>
          <w:szCs w:val="17"/>
          <w:vertAlign w:val="superscript"/>
        </w:rPr>
      </w:pPr>
      <w:r>
        <w:rPr>
          <w:rFonts w:cs="Arial" w:ascii="Arial" w:hAnsi="Arial"/>
          <w:sz w:val="14"/>
          <w:szCs w:val="14"/>
        </w:rPr>
        <w:t xml:space="preserve">Ичалов Г. Ислам, Россия и жизненные интересы США на Кавказе. Черновик. № 29, 10 сентября 2004 г.113 Шейх Ясин Расулов. Джихад на Северном Кавказе: сторонники и противники. ИА «Кавказ-Центр». </w:t>
      </w:r>
    </w:p>
    <w:p>
      <w:pPr>
        <w:pStyle w:val="Normal"/>
        <w:widowControl w:val="false"/>
        <w:numPr>
          <w:ilvl w:val="0"/>
          <w:numId w:val="68"/>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Проклятие рода Этимбековых. Джамаат «Шариат».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68"/>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По ком бьет «молот»? Life SP, 27 июля 2010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68"/>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Уголовное дело НСО-Север. Том 104.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68"/>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116. </w:t>
      </w:r>
    </w:p>
    <w:p>
      <w:pPr>
        <w:pStyle w:val="Normal"/>
        <w:widowControl w:val="false"/>
        <w:autoSpaceDE w:val="false"/>
        <w:spacing w:lineRule="exact" w:line="28"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numPr>
          <w:ilvl w:val="0"/>
          <w:numId w:val="50"/>
        </w:numPr>
        <w:tabs>
          <w:tab w:val="clear" w:pos="720"/>
          <w:tab w:val="left" w:pos="617" w:leader="none"/>
        </w:tabs>
        <w:overflowPunct w:val="false"/>
        <w:autoSpaceDE w:val="false"/>
        <w:spacing w:lineRule="auto" w:line="252" w:before="0" w:after="0"/>
        <w:ind w:left="0" w:firstLine="387"/>
        <w:jc w:val="both"/>
        <w:rPr>
          <w:rFonts w:ascii="Arial" w:hAnsi="Arial" w:cs="Arial"/>
          <w:sz w:val="20"/>
          <w:szCs w:val="20"/>
          <w:vertAlign w:val="superscript"/>
        </w:rPr>
      </w:pPr>
      <w:r>
        <w:rPr>
          <w:rFonts w:cs="Arial" w:ascii="Arial" w:hAnsi="Arial"/>
          <w:sz w:val="17"/>
          <w:szCs w:val="17"/>
        </w:rPr>
        <w:t xml:space="preserve">История посадского нациста. Форум свободных Русских, 14 июля 2011 г. </w:t>
      </w:r>
    </w:p>
    <w:p>
      <w:pPr>
        <w:pStyle w:val="Normal"/>
        <w:widowControl w:val="false"/>
        <w:numPr>
          <w:ilvl w:val="0"/>
          <w:numId w:val="50"/>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Уголовное дело НСО-Север. Том 100.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50"/>
        </w:numPr>
        <w:tabs>
          <w:tab w:val="clear" w:pos="720"/>
          <w:tab w:val="left" w:pos="583" w:leader="none"/>
        </w:tabs>
        <w:overflowPunct w:val="false"/>
        <w:autoSpaceDE w:val="false"/>
        <w:spacing w:lineRule="auto" w:line="448" w:before="0" w:after="0"/>
        <w:ind w:left="0" w:firstLine="387"/>
        <w:jc w:val="both"/>
        <w:rPr>
          <w:rFonts w:ascii="Arial" w:hAnsi="Arial" w:cs="Arial"/>
          <w:sz w:val="17"/>
          <w:szCs w:val="17"/>
          <w:vertAlign w:val="superscript"/>
        </w:rPr>
      </w:pPr>
      <w:r>
        <w:rPr>
          <w:rFonts w:cs="Arial" w:ascii="Arial" w:hAnsi="Arial"/>
          <w:sz w:val="14"/>
          <w:szCs w:val="14"/>
        </w:rPr>
        <w:t xml:space="preserve">Румянцев Д. Национал-социализм — это не немецкое вчера. На-ционал-социализм — это русское завтра. Полярная Звезда, 10 января 2007 г. </w:t>
      </w:r>
    </w:p>
    <w:p>
      <w:pPr>
        <w:pStyle w:val="Normal"/>
        <w:widowControl w:val="false"/>
        <w:numPr>
          <w:ilvl w:val="0"/>
          <w:numId w:val="50"/>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Проект программы Национал-социалистического общества.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50"/>
        </w:numPr>
        <w:tabs>
          <w:tab w:val="clear" w:pos="720"/>
          <w:tab w:val="left" w:pos="595" w:leader="none"/>
        </w:tabs>
        <w:overflowPunct w:val="false"/>
        <w:autoSpaceDE w:val="false"/>
        <w:spacing w:lineRule="auto" w:line="321" w:before="0" w:after="0"/>
        <w:ind w:left="0" w:firstLine="387"/>
        <w:jc w:val="both"/>
        <w:rPr>
          <w:rFonts w:ascii="Arial" w:hAnsi="Arial" w:cs="Arial"/>
          <w:sz w:val="18"/>
          <w:szCs w:val="18"/>
          <w:vertAlign w:val="superscript"/>
        </w:rPr>
      </w:pPr>
      <w:r>
        <w:rPr>
          <w:rFonts w:cs="Arial" w:ascii="Arial" w:hAnsi="Arial"/>
          <w:sz w:val="15"/>
          <w:szCs w:val="15"/>
        </w:rPr>
        <w:t xml:space="preserve">Узники совести о Дмитрии Румянцеве. Правые новости, 24 ав-густа 2011 г. </w:t>
      </w:r>
    </w:p>
    <w:p>
      <w:pPr>
        <w:sectPr>
          <w:type w:val="nextPage"/>
          <w:pgSz w:w="7370" w:h="11906"/>
          <w:pgMar w:left="860" w:right="860" w:gutter="0" w:header="0" w:top="1097" w:footer="0" w:bottom="681"/>
          <w:pgNumType w:fmt="decimal"/>
          <w:formProt w:val="false"/>
          <w:textDirection w:val="lrTb"/>
          <w:docGrid w:type="default" w:linePitch="360" w:charSpace="0"/>
        </w:sectPr>
      </w:pPr>
    </w:p>
    <w:p>
      <w:pPr>
        <w:pStyle w:val="Normal"/>
        <w:widowControl w:val="false"/>
        <w:autoSpaceDE w:val="false"/>
        <w:spacing w:lineRule="exact" w:line="213"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81</w:t>
      </w:r>
    </w:p>
    <w:p>
      <w:pPr>
        <w:sectPr>
          <w:type w:val="nextPage"/>
          <w:pgSz w:w="7370" w:h="11906"/>
          <w:pgMar w:left="3540" w:right="3540" w:gutter="0" w:header="0" w:top="1097" w:footer="0" w:bottom="681"/>
          <w:pgNumType w:fmt="decimal"/>
          <w:formProt w:val="false"/>
          <w:textDirection w:val="lrTb"/>
          <w:docGrid w:type="default" w:linePitch="360" w:charSpace="0"/>
        </w:sectPr>
      </w:pPr>
    </w:p>
    <w:p>
      <w:pPr>
        <w:pStyle w:val="Normal"/>
        <w:widowControl w:val="false"/>
        <w:numPr>
          <w:ilvl w:val="1"/>
          <w:numId w:val="100"/>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bookmarkStart w:id="282" w:name="page557"/>
      <w:bookmarkEnd w:id="282"/>
      <w:r>
        <w:rPr>
          <w:rFonts w:cs="Arial" w:ascii="Arial" w:hAnsi="Arial"/>
          <w:sz w:val="14"/>
          <w:szCs w:val="14"/>
        </w:rPr>
        <w:t xml:space="preserve">См. сноску 119.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0"/>
        </w:numPr>
        <w:tabs>
          <w:tab w:val="clear" w:pos="720"/>
          <w:tab w:val="left" w:pos="597" w:leader="none"/>
        </w:tabs>
        <w:overflowPunct w:val="false"/>
        <w:autoSpaceDE w:val="false"/>
        <w:spacing w:lineRule="auto" w:line="280" w:before="0" w:after="0"/>
        <w:ind w:left="10" w:firstLine="387"/>
        <w:jc w:val="both"/>
        <w:rPr>
          <w:rFonts w:ascii="Arial" w:hAnsi="Arial" w:cs="Arial"/>
          <w:sz w:val="18"/>
          <w:szCs w:val="18"/>
          <w:vertAlign w:val="superscript"/>
        </w:rPr>
      </w:pPr>
      <w:r>
        <w:rPr>
          <w:rFonts w:cs="Arial" w:ascii="Arial" w:hAnsi="Arial"/>
          <w:sz w:val="15"/>
          <w:szCs w:val="15"/>
        </w:rPr>
        <w:t xml:space="preserve">Румянцев Д. НС — это сила. Это захват улиц. Правые новости, 5 марта 2010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100"/>
        </w:numPr>
        <w:tabs>
          <w:tab w:val="clear" w:pos="720"/>
          <w:tab w:val="left" w:pos="590" w:leader="none"/>
        </w:tabs>
        <w:overflowPunct w:val="false"/>
        <w:autoSpaceDE w:val="false"/>
        <w:spacing w:lineRule="auto" w:line="300" w:before="0" w:after="0"/>
        <w:ind w:left="10" w:firstLine="387"/>
        <w:jc w:val="both"/>
        <w:rPr>
          <w:rFonts w:ascii="Arial" w:hAnsi="Arial" w:cs="Arial"/>
          <w:sz w:val="17"/>
          <w:szCs w:val="17"/>
          <w:vertAlign w:val="superscript"/>
        </w:rPr>
      </w:pPr>
      <w:r>
        <w:rPr>
          <w:rFonts w:cs="Arial" w:ascii="Arial" w:hAnsi="Arial"/>
          <w:sz w:val="14"/>
          <w:szCs w:val="14"/>
        </w:rPr>
        <w:t xml:space="preserve">Шер А. Как разжигается национальная рознь. Разоблачение про-вокации. Блог Анатолия Шера в Живом журнале, 25 апреля 2010 г. </w:t>
      </w:r>
    </w:p>
    <w:p>
      <w:pPr>
        <w:pStyle w:val="Normal"/>
        <w:widowControl w:val="false"/>
        <w:numPr>
          <w:ilvl w:val="1"/>
          <w:numId w:val="100"/>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19.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0"/>
        </w:numPr>
        <w:tabs>
          <w:tab w:val="clear" w:pos="720"/>
          <w:tab w:val="left" w:pos="592" w:leader="none"/>
        </w:tabs>
        <w:overflowPunct w:val="false"/>
        <w:autoSpaceDE w:val="false"/>
        <w:spacing w:lineRule="auto" w:line="300" w:before="0" w:after="0"/>
        <w:ind w:left="10" w:firstLine="387"/>
        <w:jc w:val="both"/>
        <w:rPr>
          <w:rFonts w:ascii="Arial" w:hAnsi="Arial" w:cs="Arial"/>
          <w:sz w:val="17"/>
          <w:szCs w:val="17"/>
          <w:vertAlign w:val="superscript"/>
        </w:rPr>
      </w:pPr>
      <w:r>
        <w:rPr>
          <w:rFonts w:cs="Arial" w:ascii="Arial" w:hAnsi="Arial"/>
          <w:sz w:val="14"/>
          <w:szCs w:val="14"/>
        </w:rPr>
        <w:t xml:space="preserve">Востров А. Скинхеды планировали взорвать ГЭС в Подмосковье. Комсомольская правда, 5 сентября 2009 г. </w:t>
      </w:r>
    </w:p>
    <w:p>
      <w:pPr>
        <w:pStyle w:val="Normal"/>
        <w:widowControl w:val="false"/>
        <w:numPr>
          <w:ilvl w:val="1"/>
          <w:numId w:val="100"/>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16.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0"/>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Туманов Г. Они же просто подростки. Газета.Ru, 12 июля 2010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0"/>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Уголовное дело НСО-Север. Том 101.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0"/>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30.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0"/>
        </w:numPr>
        <w:tabs>
          <w:tab w:val="clear" w:pos="720"/>
          <w:tab w:val="left" w:pos="611" w:leader="none"/>
        </w:tabs>
        <w:overflowPunct w:val="false"/>
        <w:autoSpaceDE w:val="false"/>
        <w:spacing w:lineRule="auto" w:line="264" w:before="0" w:after="0"/>
        <w:ind w:left="10" w:firstLine="387"/>
        <w:jc w:val="both"/>
        <w:rPr>
          <w:rFonts w:ascii="Arial" w:hAnsi="Arial" w:cs="Arial"/>
          <w:sz w:val="19"/>
          <w:szCs w:val="19"/>
          <w:vertAlign w:val="superscript"/>
        </w:rPr>
      </w:pPr>
      <w:r>
        <w:rPr>
          <w:rFonts w:cs="Arial" w:ascii="Arial" w:hAnsi="Arial"/>
          <w:sz w:val="16"/>
          <w:szCs w:val="16"/>
        </w:rPr>
        <w:t xml:space="preserve">Бойко А. Скованные одной цепью. Комсомольская правда, 22 июля 2010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1"/>
          <w:numId w:val="100"/>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32.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0"/>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Максим «Адольф» Базылев. Все точки над «i». Герои воли, 2012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100"/>
        </w:numPr>
        <w:tabs>
          <w:tab w:val="clear" w:pos="720"/>
          <w:tab w:val="left" w:pos="610" w:leader="none"/>
        </w:tabs>
        <w:overflowPunct w:val="false"/>
        <w:autoSpaceDE w:val="false"/>
        <w:spacing w:lineRule="auto" w:line="264" w:before="0" w:after="0"/>
        <w:ind w:left="10" w:firstLine="387"/>
        <w:jc w:val="both"/>
        <w:rPr>
          <w:rFonts w:ascii="Arial" w:hAnsi="Arial" w:cs="Arial"/>
          <w:sz w:val="19"/>
          <w:szCs w:val="19"/>
          <w:vertAlign w:val="superscript"/>
        </w:rPr>
      </w:pPr>
      <w:r>
        <w:rPr>
          <w:rFonts w:cs="Arial" w:ascii="Arial" w:hAnsi="Arial"/>
          <w:sz w:val="16"/>
          <w:szCs w:val="16"/>
        </w:rPr>
        <w:t xml:space="preserve">Шишлин В. 13 скинхедов встречали приговор бранью. Интер-факс, 11 июля 2011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1"/>
          <w:numId w:val="100"/>
        </w:numPr>
        <w:tabs>
          <w:tab w:val="clear" w:pos="720"/>
          <w:tab w:val="left" w:pos="603" w:leader="none"/>
        </w:tabs>
        <w:overflowPunct w:val="false"/>
        <w:autoSpaceDE w:val="false"/>
        <w:spacing w:lineRule="auto" w:line="280" w:before="0" w:after="0"/>
        <w:ind w:left="10" w:firstLine="387"/>
        <w:jc w:val="both"/>
        <w:rPr>
          <w:rFonts w:ascii="Arial" w:hAnsi="Arial" w:cs="Arial"/>
          <w:sz w:val="18"/>
          <w:szCs w:val="18"/>
          <w:vertAlign w:val="superscript"/>
        </w:rPr>
      </w:pPr>
      <w:r>
        <w:rPr>
          <w:rFonts w:cs="Arial" w:ascii="Arial" w:hAnsi="Arial"/>
          <w:sz w:val="15"/>
          <w:szCs w:val="15"/>
        </w:rPr>
        <w:t xml:space="preserve">Солнце победы взойдет. Обращение Николы, Олега и ребят из НСО. Блог spas-history в Живом журнале, 12 августа 2011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100"/>
        </w:numPr>
        <w:tabs>
          <w:tab w:val="clear" w:pos="720"/>
          <w:tab w:val="left" w:pos="599" w:leader="none"/>
        </w:tabs>
        <w:overflowPunct w:val="false"/>
        <w:autoSpaceDE w:val="false"/>
        <w:spacing w:lineRule="auto" w:line="280" w:before="0" w:after="0"/>
        <w:ind w:left="10" w:firstLine="387"/>
        <w:jc w:val="both"/>
        <w:rPr>
          <w:rFonts w:ascii="Arial" w:hAnsi="Arial" w:cs="Arial"/>
          <w:sz w:val="18"/>
          <w:szCs w:val="18"/>
          <w:vertAlign w:val="superscript"/>
        </w:rPr>
      </w:pPr>
      <w:r>
        <w:rPr>
          <w:rFonts w:cs="Arial" w:ascii="Arial" w:hAnsi="Arial"/>
          <w:sz w:val="15"/>
          <w:szCs w:val="15"/>
        </w:rPr>
        <w:t xml:space="preserve">Письмо Узника Льва Молоткова. Блог gg-hohia в Живом журна-ле, 6 февраля 2012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100"/>
        </w:numPr>
        <w:tabs>
          <w:tab w:val="clear" w:pos="720"/>
          <w:tab w:val="left" w:pos="598" w:leader="none"/>
        </w:tabs>
        <w:overflowPunct w:val="false"/>
        <w:autoSpaceDE w:val="false"/>
        <w:spacing w:lineRule="auto" w:line="280" w:before="0" w:after="0"/>
        <w:ind w:left="10" w:firstLine="387"/>
        <w:jc w:val="both"/>
        <w:rPr>
          <w:rFonts w:ascii="Arial" w:hAnsi="Arial" w:cs="Arial"/>
          <w:sz w:val="18"/>
          <w:szCs w:val="18"/>
          <w:vertAlign w:val="superscript"/>
        </w:rPr>
      </w:pPr>
      <w:r>
        <w:rPr>
          <w:rFonts w:cs="Arial" w:ascii="Arial" w:hAnsi="Arial"/>
          <w:sz w:val="15"/>
          <w:szCs w:val="15"/>
        </w:rPr>
        <w:t xml:space="preserve">Ахмед. Об одном дагестанском муджахиде. Форум «Новой газе-ты», 6 января 2006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100"/>
        </w:numPr>
        <w:tabs>
          <w:tab w:val="clear" w:pos="720"/>
          <w:tab w:val="left" w:pos="591" w:leader="none"/>
        </w:tabs>
        <w:overflowPunct w:val="false"/>
        <w:autoSpaceDE w:val="false"/>
        <w:spacing w:lineRule="auto" w:line="300" w:before="0" w:after="0"/>
        <w:ind w:left="10" w:firstLine="387"/>
        <w:jc w:val="both"/>
        <w:rPr>
          <w:rFonts w:ascii="Arial" w:hAnsi="Arial" w:cs="Arial"/>
          <w:sz w:val="17"/>
          <w:szCs w:val="17"/>
          <w:vertAlign w:val="superscript"/>
        </w:rPr>
      </w:pPr>
      <w:r>
        <w:rPr>
          <w:rFonts w:cs="Arial" w:ascii="Arial" w:hAnsi="Arial"/>
          <w:sz w:val="14"/>
          <w:szCs w:val="14"/>
        </w:rPr>
        <w:t xml:space="preserve">ХайруллаХ. Абу Зарр Мантаев. Кавказский форум KavkazWeb.net, 10 октября 2007 г.140 Мантаев А. «Ваххабизм» и политическая ситуация </w:t>
      </w:r>
    </w:p>
    <w:p>
      <w:pPr>
        <w:pStyle w:val="Normal"/>
        <w:widowControl w:val="false"/>
        <w:numPr>
          <w:ilvl w:val="0"/>
          <w:numId w:val="100"/>
        </w:numPr>
        <w:tabs>
          <w:tab w:val="clear" w:pos="720"/>
          <w:tab w:val="left" w:pos="160" w:leader="none"/>
        </w:tabs>
        <w:overflowPunct w:val="false"/>
        <w:autoSpaceDE w:val="false"/>
        <w:spacing w:lineRule="auto" w:line="256" w:before="0" w:after="0"/>
        <w:ind w:left="10" w:hanging="10"/>
        <w:jc w:val="both"/>
        <w:rPr>
          <w:rFonts w:ascii="Arial" w:hAnsi="Arial" w:cs="Arial"/>
          <w:sz w:val="18"/>
          <w:szCs w:val="18"/>
        </w:rPr>
      </w:pPr>
      <w:r>
        <w:rPr>
          <w:rFonts w:cs="Arial" w:ascii="Arial" w:hAnsi="Arial"/>
          <w:sz w:val="18"/>
          <w:szCs w:val="18"/>
        </w:rPr>
        <w:t xml:space="preserve">Дагестане. Диссертация на соискание ученой степени кандидата по-литических наук. Москва, 2002 г. </w:t>
      </w:r>
    </w:p>
    <w:p>
      <w:pPr>
        <w:pStyle w:val="Normal"/>
        <w:widowControl w:val="false"/>
        <w:numPr>
          <w:ilvl w:val="1"/>
          <w:numId w:val="47"/>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39.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47"/>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38.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47"/>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39.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47"/>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Кебедов А. Ищу защиты. Черновик, 29 июля 2005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47"/>
        </w:numPr>
        <w:tabs>
          <w:tab w:val="clear" w:pos="720"/>
          <w:tab w:val="left" w:pos="599" w:leader="none"/>
        </w:tabs>
        <w:overflowPunct w:val="false"/>
        <w:autoSpaceDE w:val="false"/>
        <w:spacing w:lineRule="auto" w:line="280" w:before="0" w:after="0"/>
        <w:ind w:left="10" w:firstLine="387"/>
        <w:jc w:val="both"/>
        <w:rPr>
          <w:rFonts w:ascii="Arial" w:hAnsi="Arial" w:cs="Arial"/>
          <w:sz w:val="18"/>
          <w:szCs w:val="18"/>
          <w:vertAlign w:val="superscript"/>
        </w:rPr>
      </w:pPr>
      <w:r>
        <w:rPr>
          <w:rFonts w:cs="Arial" w:ascii="Arial" w:hAnsi="Arial"/>
          <w:sz w:val="15"/>
          <w:szCs w:val="15"/>
        </w:rPr>
        <w:t xml:space="preserve">Дюпин С. Дагестанская милиция сделала моргвыводы. Коммер-сант, № 123 (3207), 07 июля 2005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47"/>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39.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47"/>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Фараби. Комментарий на форуме KavkazWeb.net, 11 января 006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47"/>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39.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47"/>
        </w:numPr>
        <w:tabs>
          <w:tab w:val="clear" w:pos="720"/>
          <w:tab w:val="left" w:pos="590" w:leader="none"/>
        </w:tabs>
        <w:overflowPunct w:val="false"/>
        <w:autoSpaceDE w:val="false"/>
        <w:spacing w:lineRule="auto" w:line="300" w:before="0" w:after="0"/>
        <w:ind w:left="10" w:firstLine="387"/>
        <w:jc w:val="both"/>
        <w:rPr>
          <w:rFonts w:ascii="Arial" w:hAnsi="Arial" w:cs="Arial"/>
          <w:sz w:val="17"/>
          <w:szCs w:val="17"/>
          <w:vertAlign w:val="superscript"/>
        </w:rPr>
      </w:pPr>
      <w:r>
        <w:rPr>
          <w:rFonts w:cs="Arial" w:ascii="Arial" w:hAnsi="Arial"/>
          <w:sz w:val="14"/>
          <w:szCs w:val="14"/>
        </w:rPr>
        <w:t xml:space="preserve">Дагестанский Джамаат «Шариат». Дагестан: о героях нашего вре-мени… ИА «Кавказ-Центр», 21 августа 2006 г. </w:t>
      </w:r>
    </w:p>
    <w:p>
      <w:pPr>
        <w:pStyle w:val="Normal"/>
        <w:widowControl w:val="false"/>
        <w:numPr>
          <w:ilvl w:val="1"/>
          <w:numId w:val="47"/>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Магомедова У. Последняя схватка чемпиона. Жизнь, 11 октября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overflowPunct w:val="false"/>
        <w:autoSpaceDE w:val="false"/>
        <w:spacing w:lineRule="auto" w:line="240" w:before="0" w:after="0"/>
        <w:ind w:left="10" w:hanging="0"/>
        <w:jc w:val="both"/>
        <w:rPr>
          <w:rFonts w:ascii="Arial" w:hAnsi="Arial" w:cs="Arial"/>
          <w:sz w:val="17"/>
          <w:szCs w:val="17"/>
          <w:vertAlign w:val="superscript"/>
        </w:rPr>
      </w:pPr>
      <w:r>
        <w:rPr>
          <w:rFonts w:cs="Arial" w:ascii="Arial" w:hAnsi="Arial"/>
          <w:sz w:val="18"/>
          <w:szCs w:val="18"/>
        </w:rPr>
        <w:t xml:space="preserve">2005 г. </w:t>
      </w:r>
    </w:p>
    <w:p>
      <w:pPr>
        <w:pStyle w:val="Normal"/>
        <w:widowControl w:val="false"/>
        <w:autoSpaceDE w:val="false"/>
        <w:spacing w:lineRule="exact" w:line="16"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47"/>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39. </w:t>
      </w:r>
    </w:p>
    <w:p>
      <w:pPr>
        <w:sectPr>
          <w:type w:val="nextPage"/>
          <w:pgSz w:w="7370" w:h="11906"/>
          <w:pgMar w:left="850" w:right="860" w:gutter="0" w:header="0" w:top="1097" w:footer="0" w:bottom="681"/>
          <w:pgNumType w:fmt="decimal"/>
          <w:formProt w:val="false"/>
          <w:textDirection w:val="lrTb"/>
          <w:docGrid w:type="default" w:linePitch="360" w:charSpace="0"/>
        </w:sectPr>
      </w:pPr>
    </w:p>
    <w:p>
      <w:pPr>
        <w:pStyle w:val="Normal"/>
        <w:widowControl w:val="false"/>
        <w:autoSpaceDE w:val="false"/>
        <w:spacing w:lineRule="exact" w:line="303"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82</w:t>
      </w:r>
    </w:p>
    <w:p>
      <w:pPr>
        <w:sectPr>
          <w:type w:val="nextPage"/>
          <w:pgSz w:w="7370" w:h="11906"/>
          <w:pgMar w:left="3540" w:right="3540" w:gutter="0" w:header="0" w:top="1097" w:footer="0" w:bottom="681"/>
          <w:pgNumType w:fmt="decimal"/>
          <w:formProt w:val="false"/>
          <w:textDirection w:val="lrTb"/>
          <w:docGrid w:type="default" w:linePitch="360" w:charSpace="0"/>
        </w:sectPr>
      </w:pPr>
    </w:p>
    <w:p>
      <w:pPr>
        <w:pStyle w:val="Normal"/>
        <w:widowControl w:val="false"/>
        <w:numPr>
          <w:ilvl w:val="1"/>
          <w:numId w:val="51"/>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bookmarkStart w:id="283" w:name="page559"/>
      <w:bookmarkEnd w:id="283"/>
      <w:r>
        <w:rPr>
          <w:rFonts w:cs="Arial" w:ascii="Arial" w:hAnsi="Arial"/>
          <w:sz w:val="14"/>
          <w:szCs w:val="14"/>
        </w:rPr>
        <w:t xml:space="preserve">См. предыдущую сноску.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51"/>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Храмцов И. О друзьях-товарищах, о боях-пожарищах. Интервью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51"/>
        </w:numPr>
        <w:tabs>
          <w:tab w:val="clear" w:pos="720"/>
          <w:tab w:val="left" w:pos="160" w:leader="none"/>
        </w:tabs>
        <w:overflowPunct w:val="false"/>
        <w:autoSpaceDE w:val="false"/>
        <w:spacing w:lineRule="auto" w:line="273" w:before="0" w:after="0"/>
        <w:ind w:left="10" w:hanging="10"/>
        <w:jc w:val="both"/>
        <w:rPr>
          <w:rFonts w:ascii="Arial" w:hAnsi="Arial" w:cs="Arial"/>
          <w:sz w:val="17"/>
          <w:szCs w:val="17"/>
        </w:rPr>
      </w:pPr>
      <w:r>
        <w:rPr>
          <w:rFonts w:cs="Arial" w:ascii="Arial" w:hAnsi="Arial"/>
          <w:sz w:val="17"/>
          <w:szCs w:val="17"/>
        </w:rPr>
        <w:t xml:space="preserve">генерал-майором Александром Чубаровым и полковником Сергеем Верецким. Официальный сайт Владимира Квачкова, 8 октября 2006 г. </w:t>
      </w:r>
    </w:p>
    <w:p>
      <w:pPr>
        <w:pStyle w:val="Normal"/>
        <w:widowControl w:val="false"/>
        <w:numPr>
          <w:ilvl w:val="1"/>
          <w:numId w:val="62"/>
        </w:numPr>
        <w:tabs>
          <w:tab w:val="clear" w:pos="720"/>
          <w:tab w:val="left" w:pos="620" w:leader="none"/>
        </w:tabs>
        <w:overflowPunct w:val="false"/>
        <w:autoSpaceDE w:val="false"/>
        <w:spacing w:lineRule="auto" w:line="252" w:before="0" w:after="0"/>
        <w:ind w:left="10" w:firstLine="387"/>
        <w:jc w:val="both"/>
        <w:rPr>
          <w:rFonts w:ascii="Arial" w:hAnsi="Arial" w:cs="Arial"/>
          <w:sz w:val="20"/>
          <w:szCs w:val="20"/>
          <w:vertAlign w:val="superscript"/>
        </w:rPr>
      </w:pPr>
      <w:r>
        <w:rPr>
          <w:rFonts w:cs="Arial" w:ascii="Arial" w:hAnsi="Arial"/>
          <w:sz w:val="17"/>
          <w:szCs w:val="17"/>
        </w:rPr>
        <w:t xml:space="preserve">Волков А. Командиры соединений и частей 40 армии. РСВА Свердловская область. </w:t>
      </w:r>
    </w:p>
    <w:p>
      <w:pPr>
        <w:pStyle w:val="Normal"/>
        <w:widowControl w:val="false"/>
        <w:numPr>
          <w:ilvl w:val="1"/>
          <w:numId w:val="62"/>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53.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62"/>
        </w:numPr>
        <w:tabs>
          <w:tab w:val="clear" w:pos="720"/>
          <w:tab w:val="left" w:pos="598" w:leader="none"/>
        </w:tabs>
        <w:overflowPunct w:val="false"/>
        <w:autoSpaceDE w:val="false"/>
        <w:spacing w:lineRule="auto" w:line="290" w:before="0" w:after="0"/>
        <w:ind w:left="10" w:firstLine="387"/>
        <w:jc w:val="both"/>
        <w:rPr>
          <w:rFonts w:ascii="Arial" w:hAnsi="Arial" w:cs="Arial"/>
          <w:sz w:val="18"/>
          <w:szCs w:val="18"/>
          <w:vertAlign w:val="superscript"/>
        </w:rPr>
      </w:pPr>
      <w:r>
        <w:rPr>
          <w:rFonts w:cs="Arial" w:ascii="Arial" w:hAnsi="Arial"/>
          <w:sz w:val="15"/>
          <w:szCs w:val="15"/>
        </w:rPr>
        <w:t xml:space="preserve">Здесь и далее показания цитируются по тексту: Миронов Б. По-кушение. Зачем Чубайсу понадобилось «покушение на Чубайса». Моск-ва: Алгоритм, 2010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62"/>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Криволапов О. Операция «Магистраль». 345-й полк ВДВ.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62"/>
        </w:numPr>
        <w:tabs>
          <w:tab w:val="clear" w:pos="720"/>
          <w:tab w:val="left" w:pos="591" w:leader="none"/>
        </w:tabs>
        <w:overflowPunct w:val="false"/>
        <w:autoSpaceDE w:val="false"/>
        <w:spacing w:lineRule="auto" w:line="309" w:before="0" w:after="0"/>
        <w:ind w:left="10" w:firstLine="387"/>
        <w:jc w:val="both"/>
        <w:rPr>
          <w:rFonts w:ascii="Arial" w:hAnsi="Arial" w:cs="Arial"/>
          <w:sz w:val="17"/>
          <w:szCs w:val="17"/>
          <w:vertAlign w:val="superscript"/>
        </w:rPr>
      </w:pPr>
      <w:r>
        <w:rPr>
          <w:rFonts w:cs="Arial" w:ascii="Arial" w:hAnsi="Arial"/>
          <w:sz w:val="14"/>
          <w:szCs w:val="14"/>
        </w:rPr>
        <w:t xml:space="preserve">Из-под грифа «Секретно». От кого и для чего суд с прокуратурой засекретили «дело полковника Квачкова». Официальный сайт Владими-ра Квачкова, 9 октября 2007 г. </w:t>
      </w:r>
    </w:p>
    <w:p>
      <w:pPr>
        <w:pStyle w:val="Normal"/>
        <w:widowControl w:val="false"/>
        <w:numPr>
          <w:ilvl w:val="1"/>
          <w:numId w:val="62"/>
        </w:numPr>
        <w:tabs>
          <w:tab w:val="clear" w:pos="720"/>
          <w:tab w:val="left" w:pos="591" w:leader="none"/>
        </w:tabs>
        <w:overflowPunct w:val="false"/>
        <w:autoSpaceDE w:val="false"/>
        <w:spacing w:lineRule="auto" w:line="448" w:before="0" w:after="0"/>
        <w:ind w:left="10" w:firstLine="387"/>
        <w:jc w:val="both"/>
        <w:rPr>
          <w:rFonts w:ascii="Arial" w:hAnsi="Arial" w:cs="Arial"/>
          <w:sz w:val="17"/>
          <w:szCs w:val="17"/>
          <w:vertAlign w:val="superscript"/>
        </w:rPr>
      </w:pPr>
      <w:r>
        <w:rPr>
          <w:rFonts w:cs="Arial" w:ascii="Arial" w:hAnsi="Arial"/>
          <w:sz w:val="14"/>
          <w:szCs w:val="14"/>
        </w:rPr>
        <w:t xml:space="preserve">Аналитическая записка. Покушение на Председателя Правления РАО «ЕЭС России» А.Б. Чубайса 17 марта 2005 года. Полит.ру, 25 июля 2006 г. </w:t>
      </w:r>
    </w:p>
    <w:p>
      <w:pPr>
        <w:pStyle w:val="Normal"/>
        <w:widowControl w:val="false"/>
        <w:numPr>
          <w:ilvl w:val="1"/>
          <w:numId w:val="62"/>
        </w:numPr>
        <w:tabs>
          <w:tab w:val="clear" w:pos="720"/>
          <w:tab w:val="left" w:pos="570" w:leader="none"/>
        </w:tabs>
        <w:overflowPunct w:val="false"/>
        <w:autoSpaceDE w:val="false"/>
        <w:spacing w:lineRule="auto" w:line="240" w:before="0" w:after="0"/>
        <w:ind w:left="570" w:hanging="173"/>
        <w:jc w:val="both"/>
        <w:rPr>
          <w:rFonts w:ascii="Arial" w:hAnsi="Arial" w:cs="Arial"/>
          <w:sz w:val="15"/>
          <w:szCs w:val="15"/>
          <w:vertAlign w:val="superscript"/>
        </w:rPr>
      </w:pPr>
      <w:r>
        <w:rPr>
          <w:rFonts w:cs="Arial" w:ascii="Arial" w:hAnsi="Arial"/>
          <w:sz w:val="13"/>
          <w:szCs w:val="13"/>
        </w:rPr>
        <w:t xml:space="preserve">Миронов Б. Приговор убивающим Россию. Москва: Форжи, 2005 г. </w:t>
      </w:r>
    </w:p>
    <w:p>
      <w:pPr>
        <w:pStyle w:val="Normal"/>
        <w:widowControl w:val="false"/>
        <w:autoSpaceDE w:val="false"/>
        <w:spacing w:lineRule="exact" w:line="51" w:before="0" w:after="0"/>
        <w:rPr>
          <w:rFonts w:ascii="Arial" w:hAnsi="Arial" w:cs="Arial"/>
          <w:sz w:val="15"/>
          <w:szCs w:val="15"/>
          <w:vertAlign w:val="superscript"/>
        </w:rPr>
      </w:pPr>
      <w:r>
        <w:rPr>
          <w:rFonts w:cs="Arial" w:ascii="Arial" w:hAnsi="Arial"/>
          <w:sz w:val="15"/>
          <w:szCs w:val="15"/>
          <w:vertAlign w:val="superscript"/>
        </w:rPr>
      </w:r>
    </w:p>
    <w:p>
      <w:pPr>
        <w:pStyle w:val="Normal"/>
        <w:widowControl w:val="false"/>
        <w:numPr>
          <w:ilvl w:val="1"/>
          <w:numId w:val="62"/>
        </w:numPr>
        <w:tabs>
          <w:tab w:val="clear" w:pos="720"/>
          <w:tab w:val="left" w:pos="600" w:leader="none"/>
        </w:tabs>
        <w:overflowPunct w:val="false"/>
        <w:autoSpaceDE w:val="false"/>
        <w:spacing w:lineRule="auto" w:line="295" w:before="0" w:after="0"/>
        <w:ind w:left="10" w:firstLine="387"/>
        <w:jc w:val="both"/>
        <w:rPr>
          <w:rFonts w:ascii="Arial" w:hAnsi="Arial" w:cs="Arial"/>
          <w:sz w:val="18"/>
          <w:szCs w:val="18"/>
          <w:vertAlign w:val="superscript"/>
        </w:rPr>
      </w:pPr>
      <w:r>
        <w:rPr>
          <w:rFonts w:cs="Arial" w:ascii="Arial" w:hAnsi="Arial"/>
          <w:sz w:val="15"/>
          <w:szCs w:val="15"/>
        </w:rPr>
        <w:t xml:space="preserve">Протоколы допросов свидетеля обвинения по делу о «покуше-нии на Чубайса» Игоря Карватко. Кольцо патриотических ресурсов — Россия.info, 22 февраля 2007 г.162 Квачков В. Национальное восста-ние — да! Завтра. № 42 (622), 19 октября 2005 г. </w:t>
      </w:r>
    </w:p>
    <w:p>
      <w:pPr>
        <w:pStyle w:val="Normal"/>
        <w:widowControl w:val="false"/>
        <w:numPr>
          <w:ilvl w:val="1"/>
          <w:numId w:val="13"/>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Присяжные вновь оправдали обвиняемых в покушении на Чу- </w:t>
      </w:r>
    </w:p>
    <w:p>
      <w:pPr>
        <w:pStyle w:val="Normal"/>
        <w:widowControl w:val="false"/>
        <w:autoSpaceDE w:val="false"/>
        <w:spacing w:lineRule="exact" w:line="28"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ind w:left="10" w:hanging="0"/>
        <w:rPr>
          <w:rFonts w:ascii="Times New Roman" w:hAnsi="Times New Roman" w:cs="Times New Roman"/>
          <w:sz w:val="24"/>
          <w:szCs w:val="24"/>
        </w:rPr>
      </w:pPr>
      <w:r>
        <w:rPr>
          <w:rFonts w:cs="Arial" w:ascii="Arial" w:hAnsi="Arial"/>
          <w:sz w:val="18"/>
          <w:szCs w:val="18"/>
        </w:rPr>
        <w:t>байса. Интерфакс, 21 августа 2010 г.</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Шмараева Е. Чубайс всех освободил. Газета.Ru, 15 июня 2010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82"/>
        </w:numPr>
        <w:tabs>
          <w:tab w:val="clear" w:pos="720"/>
          <w:tab w:val="left" w:pos="609" w:leader="none"/>
        </w:tabs>
        <w:overflowPunct w:val="false"/>
        <w:autoSpaceDE w:val="false"/>
        <w:spacing w:lineRule="auto" w:line="264" w:before="0" w:after="0"/>
        <w:ind w:left="10" w:firstLine="387"/>
        <w:jc w:val="both"/>
        <w:rPr>
          <w:rFonts w:ascii="Arial" w:hAnsi="Arial" w:cs="Arial"/>
          <w:sz w:val="19"/>
          <w:szCs w:val="19"/>
          <w:vertAlign w:val="superscript"/>
        </w:rPr>
      </w:pPr>
      <w:r>
        <w:rPr>
          <w:rFonts w:cs="Arial" w:ascii="Arial" w:hAnsi="Arial"/>
          <w:sz w:val="16"/>
          <w:szCs w:val="16"/>
        </w:rPr>
        <w:t xml:space="preserve">Суть событий: Оправдательный приговор по фигурантам дела Анатолия Чубайса. Эхо Москвы, 06 июня 2008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1"/>
          <w:numId w:val="82"/>
        </w:numPr>
        <w:tabs>
          <w:tab w:val="clear" w:pos="720"/>
          <w:tab w:val="left" w:pos="594" w:leader="none"/>
        </w:tabs>
        <w:overflowPunct w:val="false"/>
        <w:autoSpaceDE w:val="false"/>
        <w:spacing w:lineRule="auto" w:line="300" w:before="0" w:after="0"/>
        <w:ind w:left="10" w:firstLine="387"/>
        <w:jc w:val="both"/>
        <w:rPr>
          <w:rFonts w:ascii="Arial" w:hAnsi="Arial" w:cs="Arial"/>
          <w:sz w:val="17"/>
          <w:szCs w:val="17"/>
          <w:vertAlign w:val="superscript"/>
        </w:rPr>
      </w:pPr>
      <w:r>
        <w:rPr>
          <w:rFonts w:cs="Arial" w:ascii="Arial" w:hAnsi="Arial"/>
          <w:sz w:val="14"/>
          <w:szCs w:val="14"/>
        </w:rPr>
        <w:t xml:space="preserve">Проханов А. — Квачков В. Мы вырвались из плена! Завтра. № 25 761), 18 июня 2008 г. </w:t>
      </w:r>
    </w:p>
    <w:p>
      <w:pPr>
        <w:pStyle w:val="Normal"/>
        <w:widowControl w:val="false"/>
        <w:numPr>
          <w:ilvl w:val="1"/>
          <w:numId w:val="82"/>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53.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1"/>
          <w:numId w:val="82"/>
        </w:numPr>
        <w:tabs>
          <w:tab w:val="clear" w:pos="720"/>
          <w:tab w:val="left" w:pos="600" w:leader="none"/>
        </w:tabs>
        <w:overflowPunct w:val="false"/>
        <w:autoSpaceDE w:val="false"/>
        <w:spacing w:lineRule="auto" w:line="280" w:before="0" w:after="0"/>
        <w:ind w:left="10" w:firstLine="387"/>
        <w:jc w:val="both"/>
        <w:rPr>
          <w:rFonts w:ascii="Arial" w:hAnsi="Arial" w:cs="Arial"/>
          <w:sz w:val="18"/>
          <w:szCs w:val="18"/>
          <w:vertAlign w:val="superscript"/>
        </w:rPr>
      </w:pPr>
      <w:r>
        <w:rPr>
          <w:rFonts w:cs="Arial" w:ascii="Arial" w:hAnsi="Arial"/>
          <w:sz w:val="15"/>
          <w:szCs w:val="15"/>
        </w:rPr>
        <w:t xml:space="preserve">Квачков В. Главная специальная операция впереди. Челябинск: Танкоград, 2009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82"/>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Решение Всероссийского офицерского собрания. Блог Квачкова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82"/>
        </w:numPr>
        <w:tabs>
          <w:tab w:val="clear" w:pos="720"/>
          <w:tab w:val="left" w:pos="190" w:leader="none"/>
        </w:tabs>
        <w:overflowPunct w:val="false"/>
        <w:autoSpaceDE w:val="false"/>
        <w:spacing w:lineRule="auto" w:line="240" w:before="0" w:after="0"/>
        <w:ind w:left="190" w:hanging="190"/>
        <w:jc w:val="both"/>
        <w:rPr>
          <w:rFonts w:ascii="Arial" w:hAnsi="Arial" w:cs="Arial"/>
          <w:sz w:val="18"/>
          <w:szCs w:val="18"/>
        </w:rPr>
      </w:pPr>
      <w:r>
        <w:rPr>
          <w:rFonts w:cs="Arial" w:ascii="Arial" w:hAnsi="Arial"/>
          <w:sz w:val="18"/>
          <w:szCs w:val="18"/>
        </w:rPr>
        <w:t xml:space="preserve">в Живом журнале, 3 марта 2009 г. </w:t>
      </w:r>
    </w:p>
    <w:p>
      <w:pPr>
        <w:pStyle w:val="Normal"/>
        <w:widowControl w:val="false"/>
        <w:autoSpaceDE w:val="false"/>
        <w:spacing w:lineRule="exact" w:line="16" w:before="0" w:after="0"/>
        <w:rPr>
          <w:rFonts w:ascii="Arial" w:hAnsi="Arial" w:cs="Arial"/>
          <w:sz w:val="18"/>
          <w:szCs w:val="18"/>
        </w:rPr>
      </w:pPr>
      <w:r>
        <w:rPr>
          <w:rFonts w:cs="Arial" w:ascii="Arial" w:hAnsi="Arial"/>
          <w:sz w:val="18"/>
          <w:szCs w:val="18"/>
        </w:rPr>
      </w:r>
    </w:p>
    <w:p>
      <w:pPr>
        <w:pStyle w:val="Normal"/>
        <w:widowControl w:val="false"/>
        <w:numPr>
          <w:ilvl w:val="1"/>
          <w:numId w:val="57"/>
        </w:numPr>
        <w:tabs>
          <w:tab w:val="clear" w:pos="720"/>
          <w:tab w:val="left" w:pos="608" w:leader="none"/>
        </w:tabs>
        <w:overflowPunct w:val="false"/>
        <w:autoSpaceDE w:val="false"/>
        <w:spacing w:lineRule="auto" w:line="273" w:before="0" w:after="0"/>
        <w:ind w:left="10" w:firstLine="387"/>
        <w:jc w:val="both"/>
        <w:rPr>
          <w:rFonts w:ascii="Arial" w:hAnsi="Arial" w:cs="Arial"/>
          <w:sz w:val="19"/>
          <w:szCs w:val="19"/>
          <w:vertAlign w:val="superscript"/>
        </w:rPr>
      </w:pPr>
      <w:r>
        <w:rPr>
          <w:rFonts w:cs="Arial" w:ascii="Arial" w:hAnsi="Arial"/>
          <w:sz w:val="16"/>
          <w:szCs w:val="16"/>
        </w:rPr>
        <w:t xml:space="preserve">Приказ высшего офицерского совета России № 1. О создании штабов и формирований Народного ополчения имени К. Минина и Д. Пожарского. Блог Квачкова В. в Живом журнале, 30 апреля 2009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1"/>
          <w:numId w:val="57"/>
        </w:numPr>
        <w:tabs>
          <w:tab w:val="clear" w:pos="720"/>
          <w:tab w:val="left" w:pos="598" w:leader="none"/>
        </w:tabs>
        <w:overflowPunct w:val="false"/>
        <w:autoSpaceDE w:val="false"/>
        <w:spacing w:lineRule="auto" w:line="290" w:before="0" w:after="0"/>
        <w:ind w:left="10" w:firstLine="387"/>
        <w:jc w:val="both"/>
        <w:rPr>
          <w:rFonts w:ascii="Arial" w:hAnsi="Arial" w:cs="Arial"/>
          <w:sz w:val="18"/>
          <w:szCs w:val="18"/>
          <w:vertAlign w:val="superscript"/>
        </w:rPr>
      </w:pPr>
      <w:r>
        <w:rPr>
          <w:rFonts w:cs="Arial" w:ascii="Arial" w:hAnsi="Arial"/>
          <w:sz w:val="15"/>
          <w:szCs w:val="15"/>
        </w:rPr>
        <w:t xml:space="preserve">Пивоваров В., архиеп. Оповещение Архиепископа Виктора Сла-вянского и Южно-Российского. Российская православная церковь Эсха-тология.org, 11 декабря 2009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57"/>
        </w:numPr>
        <w:tabs>
          <w:tab w:val="clear" w:pos="720"/>
          <w:tab w:val="left" w:pos="594" w:leader="none"/>
        </w:tabs>
        <w:overflowPunct w:val="false"/>
        <w:autoSpaceDE w:val="false"/>
        <w:spacing w:lineRule="auto" w:line="360" w:before="0" w:after="0"/>
        <w:ind w:left="10" w:firstLine="387"/>
        <w:jc w:val="both"/>
        <w:rPr>
          <w:rFonts w:ascii="Arial" w:hAnsi="Arial" w:cs="Arial"/>
          <w:sz w:val="17"/>
          <w:szCs w:val="17"/>
          <w:vertAlign w:val="superscript"/>
        </w:rPr>
      </w:pPr>
      <w:r>
        <w:rPr>
          <w:rFonts w:cs="Arial" w:ascii="Arial" w:hAnsi="Arial"/>
          <w:sz w:val="14"/>
          <w:szCs w:val="14"/>
        </w:rPr>
        <w:t xml:space="preserve">Соковнин А. Народное ополчение собралось в Москву. Коммер-сант, № 240 (4540), 25 декабря 2010 г. </w:t>
      </w:r>
    </w:p>
    <w:p>
      <w:pPr>
        <w:sectPr>
          <w:type w:val="nextPage"/>
          <w:pgSz w:w="7370" w:h="11906"/>
          <w:pgMar w:left="850" w:right="860" w:gutter="0" w:header="0" w:top="1097" w:footer="0" w:bottom="681"/>
          <w:pgNumType w:fmt="decimal"/>
          <w:formProt w:val="false"/>
          <w:textDirection w:val="lrTb"/>
          <w:docGrid w:type="default" w:linePitch="360" w:charSpace="0"/>
        </w:sectPr>
      </w:pPr>
    </w:p>
    <w:p>
      <w:pPr>
        <w:pStyle w:val="Normal"/>
        <w:widowControl w:val="false"/>
        <w:autoSpaceDE w:val="false"/>
        <w:spacing w:lineRule="exact" w:line="185"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83</w:t>
      </w:r>
    </w:p>
    <w:p>
      <w:pPr>
        <w:sectPr>
          <w:type w:val="nextPage"/>
          <w:pgSz w:w="7370" w:h="11906"/>
          <w:pgMar w:left="3540" w:right="3540" w:gutter="0" w:header="0" w:top="1097" w:footer="0" w:bottom="681"/>
          <w:pgNumType w:fmt="decimal"/>
          <w:formProt w:val="false"/>
          <w:textDirection w:val="lrTb"/>
          <w:docGrid w:type="default" w:linePitch="360" w:charSpace="0"/>
        </w:sectPr>
      </w:pPr>
    </w:p>
    <w:p>
      <w:pPr>
        <w:pStyle w:val="Normal"/>
        <w:widowControl w:val="false"/>
        <w:numPr>
          <w:ilvl w:val="1"/>
          <w:numId w:val="20"/>
        </w:numPr>
        <w:tabs>
          <w:tab w:val="clear" w:pos="720"/>
          <w:tab w:val="left" w:pos="602" w:leader="none"/>
        </w:tabs>
        <w:overflowPunct w:val="false"/>
        <w:autoSpaceDE w:val="false"/>
        <w:spacing w:lineRule="auto" w:line="280" w:before="0" w:after="0"/>
        <w:ind w:left="10" w:firstLine="387"/>
        <w:jc w:val="both"/>
        <w:rPr>
          <w:rFonts w:ascii="Arial" w:hAnsi="Arial" w:cs="Arial"/>
          <w:sz w:val="18"/>
          <w:szCs w:val="18"/>
          <w:vertAlign w:val="superscript"/>
        </w:rPr>
      </w:pPr>
      <w:bookmarkStart w:id="284" w:name="page561"/>
      <w:bookmarkEnd w:id="284"/>
      <w:r>
        <w:rPr>
          <w:rFonts w:cs="Arial" w:ascii="Arial" w:hAnsi="Arial"/>
          <w:sz w:val="15"/>
          <w:szCs w:val="15"/>
        </w:rPr>
        <w:t xml:space="preserve">Вершов Ю. Как Квачков готовил мятеж в России. ИА «Росбалт», 24 декабря 2010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20"/>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Челноков А. 150 дней до захвата Кремля. Совершенно секретно,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20"/>
        </w:numPr>
        <w:tabs>
          <w:tab w:val="clear" w:pos="720"/>
          <w:tab w:val="left" w:pos="210" w:leader="none"/>
        </w:tabs>
        <w:overflowPunct w:val="false"/>
        <w:autoSpaceDE w:val="false"/>
        <w:spacing w:lineRule="auto" w:line="240" w:before="0" w:after="0"/>
        <w:ind w:left="210" w:hanging="210"/>
        <w:jc w:val="both"/>
        <w:rPr>
          <w:rFonts w:ascii="Arial" w:hAnsi="Arial" w:cs="Arial"/>
          <w:sz w:val="18"/>
          <w:szCs w:val="18"/>
        </w:rPr>
      </w:pPr>
      <w:r>
        <w:rPr>
          <w:rFonts w:cs="Arial" w:ascii="Arial" w:hAnsi="Arial"/>
          <w:sz w:val="18"/>
          <w:szCs w:val="18"/>
        </w:rPr>
        <w:t xml:space="preserve">3 (262), март 2011 г. </w:t>
      </w:r>
    </w:p>
    <w:p>
      <w:pPr>
        <w:pStyle w:val="Normal"/>
        <w:widowControl w:val="false"/>
        <w:autoSpaceDE w:val="false"/>
        <w:spacing w:lineRule="exact" w:line="16" w:before="0" w:after="0"/>
        <w:rPr>
          <w:rFonts w:ascii="Arial" w:hAnsi="Arial" w:cs="Arial"/>
          <w:sz w:val="18"/>
          <w:szCs w:val="18"/>
        </w:rPr>
      </w:pPr>
      <w:r>
        <w:rPr>
          <w:rFonts w:cs="Arial" w:ascii="Arial" w:hAnsi="Arial"/>
          <w:sz w:val="18"/>
          <w:szCs w:val="18"/>
        </w:rPr>
      </w:r>
    </w:p>
    <w:p>
      <w:pPr>
        <w:pStyle w:val="Normal"/>
        <w:widowControl w:val="false"/>
        <w:numPr>
          <w:ilvl w:val="1"/>
          <w:numId w:val="101"/>
        </w:numPr>
        <w:tabs>
          <w:tab w:val="clear" w:pos="720"/>
          <w:tab w:val="left" w:pos="609" w:leader="none"/>
        </w:tabs>
        <w:overflowPunct w:val="false"/>
        <w:autoSpaceDE w:val="false"/>
        <w:spacing w:lineRule="auto" w:line="264" w:before="0" w:after="0"/>
        <w:ind w:left="10" w:firstLine="387"/>
        <w:jc w:val="both"/>
        <w:rPr>
          <w:rFonts w:ascii="Arial" w:hAnsi="Arial" w:cs="Arial"/>
          <w:sz w:val="19"/>
          <w:szCs w:val="19"/>
          <w:vertAlign w:val="superscript"/>
        </w:rPr>
      </w:pPr>
      <w:r>
        <w:rPr>
          <w:rFonts w:cs="Arial" w:ascii="Arial" w:hAnsi="Arial"/>
          <w:sz w:val="16"/>
          <w:szCs w:val="16"/>
        </w:rPr>
        <w:t xml:space="preserve">Свидетели в суде подтвердили, что Квачков обсуждал с ними восстание. РАПСИ, 19 ноября 2012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1"/>
          <w:numId w:val="101"/>
        </w:numPr>
        <w:tabs>
          <w:tab w:val="clear" w:pos="720"/>
          <w:tab w:val="left" w:pos="601" w:leader="none"/>
        </w:tabs>
        <w:overflowPunct w:val="false"/>
        <w:autoSpaceDE w:val="false"/>
        <w:spacing w:lineRule="auto" w:line="280" w:before="0" w:after="0"/>
        <w:ind w:left="10" w:firstLine="387"/>
        <w:jc w:val="both"/>
        <w:rPr>
          <w:rFonts w:ascii="Arial" w:hAnsi="Arial" w:cs="Arial"/>
          <w:sz w:val="18"/>
          <w:szCs w:val="18"/>
          <w:vertAlign w:val="superscript"/>
        </w:rPr>
      </w:pPr>
      <w:r>
        <w:rPr>
          <w:rFonts w:cs="Arial" w:ascii="Arial" w:hAnsi="Arial"/>
          <w:sz w:val="15"/>
          <w:szCs w:val="15"/>
        </w:rPr>
        <w:t xml:space="preserve">Свидетель подтвердил в суде обсуждение с Квачковым планов восстания. РИА Новости, 22 ноября 2012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1"/>
          <w:numId w:val="101"/>
        </w:numPr>
        <w:tabs>
          <w:tab w:val="clear" w:pos="720"/>
          <w:tab w:val="left" w:pos="620" w:leader="none"/>
        </w:tabs>
        <w:overflowPunct w:val="false"/>
        <w:autoSpaceDE w:val="false"/>
        <w:spacing w:lineRule="auto" w:line="256" w:before="0" w:after="0"/>
        <w:ind w:left="10" w:firstLine="387"/>
        <w:jc w:val="both"/>
        <w:rPr>
          <w:rFonts w:ascii="Arial" w:hAnsi="Arial" w:cs="Arial"/>
          <w:sz w:val="20"/>
          <w:szCs w:val="20"/>
          <w:vertAlign w:val="superscript"/>
        </w:rPr>
      </w:pPr>
      <w:r>
        <w:rPr>
          <w:rFonts w:cs="Arial" w:ascii="Arial" w:hAnsi="Arial"/>
          <w:sz w:val="17"/>
          <w:szCs w:val="17"/>
        </w:rPr>
        <w:t xml:space="preserve">Гусельников А. В Екатеринбурге сторонники мятежного пол-ковника Хабарова устроили митинг. Комсомольская правда, 3 сентяб-ря 2011 г. </w:t>
      </w:r>
    </w:p>
    <w:p>
      <w:pPr>
        <w:pStyle w:val="Normal"/>
        <w:widowControl w:val="false"/>
        <w:numPr>
          <w:ilvl w:val="1"/>
          <w:numId w:val="101"/>
        </w:numPr>
        <w:tabs>
          <w:tab w:val="clear" w:pos="720"/>
          <w:tab w:val="left" w:pos="593" w:leader="none"/>
        </w:tabs>
        <w:overflowPunct w:val="false"/>
        <w:autoSpaceDE w:val="false"/>
        <w:spacing w:lineRule="auto" w:line="300" w:before="0" w:after="0"/>
        <w:ind w:left="10" w:firstLine="387"/>
        <w:jc w:val="both"/>
        <w:rPr>
          <w:rFonts w:ascii="Arial" w:hAnsi="Arial" w:cs="Arial"/>
          <w:sz w:val="17"/>
          <w:szCs w:val="17"/>
          <w:vertAlign w:val="superscript"/>
        </w:rPr>
      </w:pPr>
      <w:r>
        <w:rPr>
          <w:rFonts w:cs="Arial" w:ascii="Arial" w:hAnsi="Arial"/>
          <w:sz w:val="14"/>
          <w:szCs w:val="14"/>
        </w:rPr>
        <w:t xml:space="preserve">Постановление о привлечении в качестве обвиняемого Ермако-ва А. А.. Екатеринбург, 29 июля 2011 г. </w:t>
      </w:r>
    </w:p>
    <w:p>
      <w:pPr>
        <w:pStyle w:val="Normal"/>
        <w:widowControl w:val="false"/>
        <w:numPr>
          <w:ilvl w:val="1"/>
          <w:numId w:val="101"/>
        </w:numPr>
        <w:tabs>
          <w:tab w:val="clear" w:pos="720"/>
          <w:tab w:val="left" w:pos="613" w:leader="none"/>
        </w:tabs>
        <w:overflowPunct w:val="false"/>
        <w:autoSpaceDE w:val="false"/>
        <w:spacing w:lineRule="auto" w:line="264" w:before="0" w:after="0"/>
        <w:ind w:left="10" w:firstLine="387"/>
        <w:jc w:val="both"/>
        <w:rPr>
          <w:rFonts w:ascii="Arial" w:hAnsi="Arial" w:cs="Arial"/>
          <w:sz w:val="19"/>
          <w:szCs w:val="19"/>
          <w:vertAlign w:val="superscript"/>
        </w:rPr>
      </w:pPr>
      <w:r>
        <w:rPr>
          <w:rFonts w:cs="Arial" w:ascii="Arial" w:hAnsi="Arial"/>
          <w:sz w:val="16"/>
          <w:szCs w:val="16"/>
        </w:rPr>
        <w:t xml:space="preserve">Постановление о привлечении в качестве обвиняемого. Сайт полковника Л. В. Хабарова, 4 апреля 2012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1"/>
          <w:numId w:val="101"/>
        </w:numPr>
        <w:tabs>
          <w:tab w:val="clear" w:pos="720"/>
          <w:tab w:val="left" w:pos="589" w:leader="none"/>
        </w:tabs>
        <w:overflowPunct w:val="false"/>
        <w:autoSpaceDE w:val="false"/>
        <w:spacing w:lineRule="auto" w:line="309" w:before="0" w:after="0"/>
        <w:ind w:left="10" w:firstLine="387"/>
        <w:jc w:val="both"/>
        <w:rPr>
          <w:rFonts w:ascii="Arial" w:hAnsi="Arial" w:cs="Arial"/>
          <w:sz w:val="17"/>
          <w:szCs w:val="17"/>
          <w:vertAlign w:val="superscript"/>
        </w:rPr>
      </w:pPr>
      <w:r>
        <w:rPr>
          <w:rFonts w:cs="Arial" w:ascii="Arial" w:hAnsi="Arial"/>
          <w:sz w:val="14"/>
          <w:szCs w:val="14"/>
        </w:rPr>
        <w:t xml:space="preserve">2 октября… Блог Дмитрия Хабарова в Живом журнале, 3 октября 2012 г.181 Хасис Е. Лефортовская солидарность: Евгения Хасис о Дмитрии Барановском. Дело Никиты Тихонова и Евгении Хасис, 5 ноября 2011 г. </w:t>
      </w:r>
    </w:p>
    <w:p>
      <w:pPr>
        <w:pStyle w:val="Normal"/>
        <w:widowControl w:val="false"/>
        <w:numPr>
          <w:ilvl w:val="1"/>
          <w:numId w:val="6"/>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Обращение полковника Квачкова к всероссийскому офицерско- </w:t>
      </w:r>
    </w:p>
    <w:p>
      <w:pPr>
        <w:pStyle w:val="Normal"/>
        <w:widowControl w:val="false"/>
        <w:autoSpaceDE w:val="false"/>
        <w:spacing w:lineRule="exact" w:line="28"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ind w:left="10" w:hanging="0"/>
        <w:rPr>
          <w:rFonts w:ascii="Times New Roman" w:hAnsi="Times New Roman" w:cs="Times New Roman"/>
          <w:sz w:val="24"/>
          <w:szCs w:val="24"/>
        </w:rPr>
      </w:pPr>
      <w:r>
        <w:rPr>
          <w:rFonts w:cs="Arial" w:ascii="Arial" w:hAnsi="Arial"/>
          <w:sz w:val="16"/>
          <w:szCs w:val="16"/>
        </w:rPr>
        <w:t>му собранию. Блог Юрия Екишева в Живом журнале, 29 октября 2011 г.</w:t>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602" w:leader="none"/>
        </w:tabs>
        <w:overflowPunct w:val="false"/>
        <w:autoSpaceDE w:val="false"/>
        <w:spacing w:lineRule="auto" w:line="280" w:before="0" w:after="0"/>
        <w:ind w:left="10" w:firstLine="387"/>
        <w:jc w:val="both"/>
        <w:rPr>
          <w:rFonts w:ascii="Arial" w:hAnsi="Arial" w:cs="Arial"/>
          <w:sz w:val="18"/>
          <w:szCs w:val="18"/>
          <w:vertAlign w:val="superscript"/>
        </w:rPr>
      </w:pPr>
      <w:r>
        <w:rPr>
          <w:rFonts w:cs="Arial" w:ascii="Arial" w:hAnsi="Arial"/>
          <w:sz w:val="15"/>
          <w:szCs w:val="15"/>
        </w:rPr>
        <w:t xml:space="preserve">Севастьянов А. Русское подполье. Реальность, миф, перспекти-ва. Агентство Политических Новостей, 13 марта 2009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0"/>
          <w:numId w:val="95"/>
        </w:numPr>
        <w:tabs>
          <w:tab w:val="clear" w:pos="720"/>
          <w:tab w:val="left" w:pos="594" w:leader="none"/>
        </w:tabs>
        <w:overflowPunct w:val="false"/>
        <w:autoSpaceDE w:val="false"/>
        <w:spacing w:lineRule="auto" w:line="300" w:before="0" w:after="0"/>
        <w:ind w:left="10" w:firstLine="387"/>
        <w:jc w:val="both"/>
        <w:rPr>
          <w:rFonts w:ascii="Arial" w:hAnsi="Arial" w:cs="Arial"/>
          <w:sz w:val="17"/>
          <w:szCs w:val="17"/>
          <w:vertAlign w:val="superscript"/>
        </w:rPr>
      </w:pPr>
      <w:r>
        <w:rPr>
          <w:rFonts w:cs="Arial" w:ascii="Arial" w:hAnsi="Arial"/>
          <w:sz w:val="14"/>
          <w:szCs w:val="14"/>
        </w:rPr>
        <w:t xml:space="preserve">Прямая текстовая трансляция судилища над полковником Квач-ковым. Штурм Новости, 5 февраля 2013 г. </w:t>
      </w:r>
    </w:p>
    <w:p>
      <w:pPr>
        <w:pStyle w:val="Normal"/>
        <w:widowControl w:val="false"/>
        <w:numPr>
          <w:ilvl w:val="0"/>
          <w:numId w:val="95"/>
        </w:numPr>
        <w:tabs>
          <w:tab w:val="clear" w:pos="720"/>
          <w:tab w:val="left" w:pos="596" w:leader="none"/>
        </w:tabs>
        <w:overflowPunct w:val="false"/>
        <w:autoSpaceDE w:val="false"/>
        <w:spacing w:lineRule="auto" w:line="300" w:before="0" w:after="0"/>
        <w:ind w:left="10" w:firstLine="387"/>
        <w:jc w:val="both"/>
        <w:rPr>
          <w:rFonts w:ascii="Arial" w:hAnsi="Arial" w:cs="Arial"/>
          <w:sz w:val="17"/>
          <w:szCs w:val="17"/>
          <w:vertAlign w:val="superscript"/>
        </w:rPr>
      </w:pPr>
      <w:r>
        <w:rPr>
          <w:rFonts w:cs="Arial" w:ascii="Arial" w:hAnsi="Arial"/>
          <w:sz w:val="14"/>
          <w:szCs w:val="14"/>
        </w:rPr>
        <w:t xml:space="preserve">Шамсуддин. О тех, которые были верны завету, заключенному с Аллахом. ИА «ИсламДин». 4 апреля 2010 г. </w:t>
      </w:r>
    </w:p>
    <w:p>
      <w:pPr>
        <w:pStyle w:val="Normal"/>
        <w:widowControl w:val="false"/>
        <w:numPr>
          <w:ilvl w:val="0"/>
          <w:numId w:val="95"/>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Бальбуров Д. Нежданный. Московские Новости. № 20, май 2003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5"/>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85.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5"/>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86.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5"/>
        </w:numPr>
        <w:tabs>
          <w:tab w:val="clear" w:pos="720"/>
          <w:tab w:val="left" w:pos="606" w:leader="none"/>
        </w:tabs>
        <w:overflowPunct w:val="false"/>
        <w:autoSpaceDE w:val="false"/>
        <w:spacing w:lineRule="auto" w:line="280" w:before="0" w:after="0"/>
        <w:ind w:left="10" w:firstLine="387"/>
        <w:jc w:val="both"/>
        <w:rPr>
          <w:rFonts w:ascii="Arial" w:hAnsi="Arial" w:cs="Arial"/>
          <w:sz w:val="18"/>
          <w:szCs w:val="18"/>
          <w:vertAlign w:val="superscript"/>
        </w:rPr>
      </w:pPr>
      <w:r>
        <w:rPr>
          <w:rFonts w:cs="Arial" w:ascii="Arial" w:hAnsi="Arial"/>
          <w:sz w:val="15"/>
          <w:szCs w:val="15"/>
        </w:rPr>
        <w:t xml:space="preserve">Пресс-служба объединенного вилайята КБКиК. Памяти достой-ного сына ислама Руслана Одижева. ИА «ИсламДин». 26.06.2009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0"/>
          <w:numId w:val="95"/>
        </w:numPr>
        <w:tabs>
          <w:tab w:val="clear" w:pos="720"/>
          <w:tab w:val="left" w:pos="585" w:leader="none"/>
        </w:tabs>
        <w:overflowPunct w:val="false"/>
        <w:autoSpaceDE w:val="false"/>
        <w:spacing w:lineRule="auto" w:line="309" w:before="0" w:after="0"/>
        <w:ind w:left="10" w:firstLine="387"/>
        <w:jc w:val="both"/>
        <w:rPr>
          <w:rFonts w:ascii="Arial" w:hAnsi="Arial" w:cs="Arial"/>
          <w:sz w:val="16"/>
          <w:szCs w:val="16"/>
          <w:vertAlign w:val="superscript"/>
        </w:rPr>
      </w:pPr>
      <w:r>
        <w:rPr>
          <w:rFonts w:cs="Arial" w:ascii="Arial" w:hAnsi="Arial"/>
          <w:sz w:val="14"/>
          <w:szCs w:val="14"/>
        </w:rPr>
        <w:t xml:space="preserve">Один эпизод из джихада в Исламском Эмирате Афганистан (подго-товил Евлоев Б.). Блог о свободном Кавказе, отдел писем. 24 мая 2010 г. </w:t>
      </w:r>
    </w:p>
    <w:p>
      <w:pPr>
        <w:pStyle w:val="Normal"/>
        <w:widowControl w:val="false"/>
        <w:numPr>
          <w:ilvl w:val="0"/>
          <w:numId w:val="95"/>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89.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5"/>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Flinn B. Bitten to death by mob. The Sun. 03 Aug 2007.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5"/>
        </w:numPr>
        <w:tabs>
          <w:tab w:val="clear" w:pos="720"/>
          <w:tab w:val="left" w:pos="594" w:leader="none"/>
        </w:tabs>
        <w:overflowPunct w:val="false"/>
        <w:autoSpaceDE w:val="false"/>
        <w:spacing w:lineRule="auto" w:line="300" w:before="0" w:after="0"/>
        <w:ind w:left="10" w:firstLine="387"/>
        <w:jc w:val="both"/>
        <w:rPr>
          <w:rFonts w:ascii="Arial" w:hAnsi="Arial" w:cs="Arial"/>
          <w:sz w:val="17"/>
          <w:szCs w:val="17"/>
          <w:vertAlign w:val="superscript"/>
        </w:rPr>
      </w:pPr>
      <w:r>
        <w:rPr>
          <w:rFonts w:cs="Arial" w:ascii="Arial" w:hAnsi="Arial"/>
          <w:sz w:val="14"/>
          <w:szCs w:val="14"/>
        </w:rPr>
        <w:t xml:space="preserve">Суть дела: Пленные талибы — террористы или военнопленные? Deutsche Welle, 24 января 2002 г. </w:t>
      </w:r>
    </w:p>
    <w:p>
      <w:pPr>
        <w:pStyle w:val="Normal"/>
        <w:widowControl w:val="false"/>
        <w:numPr>
          <w:ilvl w:val="0"/>
          <w:numId w:val="95"/>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90.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5"/>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89.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5"/>
        </w:numPr>
        <w:tabs>
          <w:tab w:val="clear" w:pos="720"/>
          <w:tab w:val="left" w:pos="590" w:leader="none"/>
        </w:tabs>
        <w:overflowPunct w:val="false"/>
        <w:autoSpaceDE w:val="false"/>
        <w:spacing w:lineRule="auto" w:line="240" w:before="0" w:after="0"/>
        <w:ind w:left="590" w:hanging="193"/>
        <w:jc w:val="both"/>
        <w:rPr>
          <w:rFonts w:ascii="Arial" w:hAnsi="Arial" w:cs="Arial"/>
          <w:sz w:val="17"/>
          <w:szCs w:val="17"/>
          <w:vertAlign w:val="superscript"/>
        </w:rPr>
      </w:pPr>
      <w:r>
        <w:rPr>
          <w:rFonts w:cs="Arial" w:ascii="Arial" w:hAnsi="Arial"/>
          <w:sz w:val="14"/>
          <w:szCs w:val="14"/>
        </w:rPr>
        <w:t xml:space="preserve">См. сноску 185.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5"/>
        </w:numPr>
        <w:tabs>
          <w:tab w:val="clear" w:pos="720"/>
          <w:tab w:val="left" w:pos="591" w:leader="none"/>
        </w:tabs>
        <w:overflowPunct w:val="false"/>
        <w:autoSpaceDE w:val="false"/>
        <w:spacing w:lineRule="auto" w:line="360" w:before="0" w:after="0"/>
        <w:ind w:left="10" w:firstLine="387"/>
        <w:jc w:val="both"/>
        <w:rPr>
          <w:rFonts w:ascii="Arial" w:hAnsi="Arial" w:cs="Arial"/>
          <w:sz w:val="17"/>
          <w:szCs w:val="17"/>
          <w:vertAlign w:val="superscript"/>
        </w:rPr>
      </w:pPr>
      <w:r>
        <w:rPr>
          <w:rFonts w:cs="Arial" w:ascii="Arial" w:hAnsi="Arial"/>
          <w:sz w:val="14"/>
          <w:szCs w:val="14"/>
        </w:rPr>
        <w:t xml:space="preserve">Вахитов А. Таким я знал Руслана Одижева. ИА «ДжамааТ Такбир». 05 февраля 2010 г. </w:t>
      </w:r>
    </w:p>
    <w:p>
      <w:pPr>
        <w:sectPr>
          <w:type w:val="nextPage"/>
          <w:pgSz w:w="7370" w:h="11906"/>
          <w:pgMar w:left="850" w:right="860" w:gutter="0" w:header="0" w:top="1097" w:footer="0" w:bottom="681"/>
          <w:pgNumType w:fmt="decimal"/>
          <w:formProt w:val="false"/>
          <w:textDirection w:val="lrTb"/>
          <w:docGrid w:type="default" w:linePitch="360" w:charSpace="0"/>
        </w:sectPr>
      </w:pPr>
    </w:p>
    <w:p>
      <w:pPr>
        <w:pStyle w:val="Normal"/>
        <w:widowControl w:val="false"/>
        <w:autoSpaceDE w:val="false"/>
        <w:spacing w:lineRule="exact" w:line="185"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84</w:t>
      </w:r>
    </w:p>
    <w:p>
      <w:pPr>
        <w:sectPr>
          <w:type w:val="nextPage"/>
          <w:pgSz w:w="7370" w:h="11906"/>
          <w:pgMar w:left="3540" w:right="3540" w:gutter="0" w:header="0" w:top="1097" w:footer="0" w:bottom="681"/>
          <w:pgNumType w:fmt="decimal"/>
          <w:formProt w:val="false"/>
          <w:textDirection w:val="lrTb"/>
          <w:docGrid w:type="default" w:linePitch="360" w:charSpace="0"/>
        </w:sectPr>
      </w:pPr>
    </w:p>
    <w:p>
      <w:pPr>
        <w:pStyle w:val="Normal"/>
        <w:widowControl w:val="false"/>
        <w:numPr>
          <w:ilvl w:val="0"/>
          <w:numId w:val="9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bookmarkStart w:id="285" w:name="page563"/>
      <w:bookmarkEnd w:id="285"/>
      <w:r>
        <w:rPr>
          <w:rFonts w:cs="Arial" w:ascii="Arial" w:hAnsi="Arial"/>
          <w:sz w:val="14"/>
          <w:szCs w:val="14"/>
        </w:rPr>
        <w:t xml:space="preserve">См. сноску 186.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189.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186.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3"/>
        </w:numPr>
        <w:tabs>
          <w:tab w:val="clear" w:pos="720"/>
          <w:tab w:val="left" w:pos="584" w:leader="none"/>
        </w:tabs>
        <w:overflowPunct w:val="false"/>
        <w:autoSpaceDE w:val="false"/>
        <w:spacing w:lineRule="auto" w:line="307" w:before="0" w:after="0"/>
        <w:ind w:left="0" w:firstLine="387"/>
        <w:jc w:val="both"/>
        <w:rPr>
          <w:rFonts w:ascii="Arial" w:hAnsi="Arial" w:cs="Arial"/>
          <w:sz w:val="17"/>
          <w:szCs w:val="17"/>
          <w:vertAlign w:val="superscript"/>
        </w:rPr>
      </w:pPr>
      <w:r>
        <w:rPr>
          <w:rFonts w:cs="Arial" w:ascii="Arial" w:hAnsi="Arial"/>
          <w:sz w:val="14"/>
          <w:szCs w:val="14"/>
        </w:rPr>
        <w:t xml:space="preserve">Разворот: Убийство бывшего узника Гуантанамо. Эхо Москвы, 28 июня 2007 г. </w:t>
      </w:r>
    </w:p>
    <w:p>
      <w:pPr>
        <w:pStyle w:val="Normal"/>
        <w:widowControl w:val="false"/>
        <w:numPr>
          <w:ilvl w:val="0"/>
          <w:numId w:val="93"/>
        </w:numPr>
        <w:tabs>
          <w:tab w:val="clear" w:pos="720"/>
          <w:tab w:val="left" w:pos="567" w:leader="none"/>
        </w:tabs>
        <w:overflowPunct w:val="false"/>
        <w:autoSpaceDE w:val="false"/>
        <w:spacing w:lineRule="auto" w:line="316" w:before="0" w:after="0"/>
        <w:ind w:left="380" w:right="80" w:firstLine="7"/>
        <w:jc w:val="both"/>
        <w:rPr>
          <w:rFonts w:ascii="Arial" w:hAnsi="Arial" w:cs="Arial"/>
          <w:sz w:val="16"/>
          <w:szCs w:val="16"/>
          <w:vertAlign w:val="superscript"/>
        </w:rPr>
      </w:pPr>
      <w:r>
        <w:rPr>
          <w:rFonts w:cs="Arial" w:ascii="Arial" w:hAnsi="Arial"/>
          <w:sz w:val="14"/>
          <w:szCs w:val="14"/>
        </w:rPr>
        <w:t xml:space="preserve">Гусейнов О. Руслана Одижева обвиняют в нападении на ОМОН. </w:t>
      </w:r>
      <w:r>
        <w:rPr>
          <w:rFonts w:cs="Arial" w:ascii="Arial" w:hAnsi="Arial"/>
          <w:sz w:val="15"/>
          <w:szCs w:val="15"/>
          <w:vertAlign w:val="superscript"/>
        </w:rPr>
        <w:t>Газета</w:t>
      </w:r>
      <w:r>
        <w:rPr>
          <w:rFonts w:cs="Arial" w:ascii="Arial" w:hAnsi="Arial"/>
          <w:sz w:val="14"/>
          <w:szCs w:val="14"/>
        </w:rPr>
        <w:t xml:space="preserve"> Юга. № 27 (696), 05 июля 2007 г. </w:t>
      </w:r>
    </w:p>
    <w:p>
      <w:pPr>
        <w:pStyle w:val="Normal"/>
        <w:widowControl w:val="false"/>
        <w:numPr>
          <w:ilvl w:val="0"/>
          <w:numId w:val="9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189.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202.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предыдущую сноску.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189.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93"/>
        </w:numPr>
        <w:tabs>
          <w:tab w:val="clear" w:pos="720"/>
          <w:tab w:val="left" w:pos="591" w:leader="none"/>
        </w:tabs>
        <w:overflowPunct w:val="false"/>
        <w:autoSpaceDE w:val="false"/>
        <w:spacing w:lineRule="auto" w:line="302" w:before="0" w:after="0"/>
        <w:ind w:left="0" w:firstLine="387"/>
        <w:jc w:val="both"/>
        <w:rPr>
          <w:rFonts w:ascii="Arial" w:hAnsi="Arial" w:cs="Arial"/>
          <w:sz w:val="18"/>
          <w:szCs w:val="18"/>
          <w:vertAlign w:val="superscript"/>
        </w:rPr>
      </w:pPr>
      <w:r>
        <w:rPr>
          <w:rFonts w:cs="Arial" w:ascii="Arial" w:hAnsi="Arial"/>
          <w:sz w:val="15"/>
          <w:szCs w:val="15"/>
        </w:rPr>
        <w:t xml:space="preserve">На почве многорасовой ненависти. «Орловские партизаны» го-товятся к суду. Орловская правда, 18 августа 2011 г.208 Командование объединенных групп сопротивления NS/WP «Центр». Обращение ор-ловских партизан. ЖЖ «Правых Новостей», 9 августа 2010 г. </w:t>
      </w:r>
    </w:p>
    <w:p>
      <w:pPr>
        <w:pStyle w:val="Normal"/>
        <w:widowControl w:val="false"/>
        <w:numPr>
          <w:ilvl w:val="0"/>
          <w:numId w:val="73"/>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Инютин В. Националистов из ФСО выдала сим-карта. Коммер- </w:t>
      </w:r>
    </w:p>
    <w:p>
      <w:pPr>
        <w:pStyle w:val="Normal"/>
        <w:widowControl w:val="false"/>
        <w:autoSpaceDE w:val="false"/>
        <w:spacing w:lineRule="exact" w:line="34"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8"/>
          <w:szCs w:val="18"/>
        </w:rPr>
        <w:t>сант. № 10 (4795), 27 января 2012 г.</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89" w:leader="none"/>
        </w:tabs>
        <w:overflowPunct w:val="false"/>
        <w:autoSpaceDE w:val="false"/>
        <w:spacing w:lineRule="auto" w:line="297" w:before="0" w:after="0"/>
        <w:ind w:left="0" w:firstLine="387"/>
        <w:jc w:val="both"/>
        <w:rPr>
          <w:rFonts w:ascii="Arial" w:hAnsi="Arial" w:cs="Arial"/>
          <w:sz w:val="18"/>
          <w:szCs w:val="18"/>
          <w:vertAlign w:val="superscript"/>
        </w:rPr>
      </w:pPr>
      <w:r>
        <w:rPr>
          <w:rFonts w:cs="Arial" w:ascii="Arial" w:hAnsi="Arial"/>
          <w:sz w:val="15"/>
          <w:szCs w:val="15"/>
        </w:rPr>
        <w:t xml:space="preserve">В Орловской области изобличена преступная группа экстреми-стской направленности. Следственный комитет Российской Федерации, 23 августа 2010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0"/>
          <w:numId w:val="11"/>
        </w:numPr>
        <w:tabs>
          <w:tab w:val="clear" w:pos="720"/>
          <w:tab w:val="left" w:pos="583" w:leader="none"/>
        </w:tabs>
        <w:overflowPunct w:val="false"/>
        <w:autoSpaceDE w:val="false"/>
        <w:spacing w:lineRule="auto" w:line="307" w:before="0" w:after="0"/>
        <w:ind w:left="0" w:firstLine="387"/>
        <w:jc w:val="both"/>
        <w:rPr>
          <w:rFonts w:ascii="Arial" w:hAnsi="Arial" w:cs="Arial"/>
          <w:sz w:val="17"/>
          <w:szCs w:val="17"/>
          <w:vertAlign w:val="superscript"/>
        </w:rPr>
      </w:pPr>
      <w:r>
        <w:rPr>
          <w:rFonts w:cs="Arial" w:ascii="Arial" w:hAnsi="Arial"/>
          <w:sz w:val="14"/>
          <w:szCs w:val="14"/>
        </w:rPr>
        <w:t xml:space="preserve">Николаева А. В Орле майор ФСО сколотил банду скинхедов-тер-рористов. Комсомольская правда, 10 августа 2010 г. </w:t>
      </w:r>
    </w:p>
    <w:p>
      <w:pPr>
        <w:pStyle w:val="Normal"/>
        <w:widowControl w:val="false"/>
        <w:numPr>
          <w:ilvl w:val="0"/>
          <w:numId w:val="11"/>
        </w:numPr>
        <w:tabs>
          <w:tab w:val="clear" w:pos="720"/>
          <w:tab w:val="left" w:pos="581" w:leader="none"/>
        </w:tabs>
        <w:overflowPunct w:val="false"/>
        <w:autoSpaceDE w:val="false"/>
        <w:spacing w:lineRule="auto" w:line="307" w:before="0" w:after="0"/>
        <w:ind w:left="0" w:firstLine="387"/>
        <w:jc w:val="both"/>
        <w:rPr>
          <w:rFonts w:ascii="Arial" w:hAnsi="Arial" w:cs="Arial"/>
          <w:sz w:val="17"/>
          <w:szCs w:val="17"/>
          <w:vertAlign w:val="superscript"/>
        </w:rPr>
      </w:pPr>
      <w:r>
        <w:rPr>
          <w:rFonts w:cs="Arial" w:ascii="Arial" w:hAnsi="Arial"/>
          <w:sz w:val="14"/>
          <w:szCs w:val="14"/>
        </w:rPr>
        <w:t xml:space="preserve">Виктор Луконин. Блог «Снусмумриковедение и ницшеанствозна-ние» в Живом журнале, 13 августа 2010 г. </w:t>
      </w:r>
    </w:p>
    <w:p>
      <w:pPr>
        <w:pStyle w:val="Normal"/>
        <w:widowControl w:val="false"/>
        <w:numPr>
          <w:ilvl w:val="0"/>
          <w:numId w:val="11"/>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207.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1"/>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Позиция обвинения. Freedom Partisans!, 20 марта 2012 г.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1"/>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предыдущую сноску.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1"/>
        </w:numPr>
        <w:tabs>
          <w:tab w:val="clear" w:pos="720"/>
          <w:tab w:val="left" w:pos="605" w:leader="none"/>
        </w:tabs>
        <w:overflowPunct w:val="false"/>
        <w:autoSpaceDE w:val="false"/>
        <w:spacing w:lineRule="auto" w:line="271" w:before="0" w:after="0"/>
        <w:ind w:left="0" w:firstLine="387"/>
        <w:jc w:val="both"/>
        <w:rPr>
          <w:rFonts w:ascii="Arial" w:hAnsi="Arial" w:cs="Arial"/>
          <w:sz w:val="19"/>
          <w:szCs w:val="19"/>
          <w:vertAlign w:val="superscript"/>
        </w:rPr>
      </w:pPr>
      <w:r>
        <w:rPr>
          <w:rFonts w:cs="Arial" w:ascii="Arial" w:hAnsi="Arial"/>
          <w:sz w:val="16"/>
          <w:szCs w:val="16"/>
        </w:rPr>
        <w:t xml:space="preserve">«Орловские партизаны» и Опер Голубев. Правые новости, 17 февраля 2012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11"/>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предыдущую сноску.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1"/>
        </w:numPr>
        <w:tabs>
          <w:tab w:val="clear" w:pos="720"/>
          <w:tab w:val="left" w:pos="592" w:leader="none"/>
        </w:tabs>
        <w:overflowPunct w:val="false"/>
        <w:autoSpaceDE w:val="false"/>
        <w:spacing w:lineRule="auto" w:line="288" w:before="0" w:after="0"/>
        <w:ind w:left="0" w:firstLine="387"/>
        <w:jc w:val="both"/>
        <w:rPr>
          <w:rFonts w:ascii="Arial" w:hAnsi="Arial" w:cs="Arial"/>
          <w:sz w:val="18"/>
          <w:szCs w:val="18"/>
          <w:vertAlign w:val="superscript"/>
        </w:rPr>
      </w:pPr>
      <w:r>
        <w:rPr>
          <w:rFonts w:cs="Arial" w:ascii="Arial" w:hAnsi="Arial"/>
          <w:sz w:val="15"/>
          <w:szCs w:val="15"/>
        </w:rPr>
        <w:t xml:space="preserve">Латынин Д. «Садисты в погонах» не считают себя преступника-ми. Freedom Partisans!, 03 апреля 2012 г. </w:t>
      </w:r>
    </w:p>
    <w:p>
      <w:pPr>
        <w:pStyle w:val="Normal"/>
        <w:widowControl w:val="false"/>
        <w:numPr>
          <w:ilvl w:val="0"/>
          <w:numId w:val="11"/>
        </w:numPr>
        <w:tabs>
          <w:tab w:val="clear" w:pos="720"/>
          <w:tab w:val="left" w:pos="606" w:leader="none"/>
        </w:tabs>
        <w:overflowPunct w:val="false"/>
        <w:autoSpaceDE w:val="false"/>
        <w:spacing w:lineRule="auto" w:line="271" w:before="0" w:after="0"/>
        <w:ind w:left="0" w:firstLine="387"/>
        <w:jc w:val="both"/>
        <w:rPr>
          <w:rFonts w:ascii="Arial" w:hAnsi="Arial" w:cs="Arial"/>
          <w:sz w:val="19"/>
          <w:szCs w:val="19"/>
          <w:vertAlign w:val="superscript"/>
        </w:rPr>
      </w:pPr>
      <w:r>
        <w:rPr>
          <w:rFonts w:cs="Arial" w:ascii="Arial" w:hAnsi="Arial"/>
          <w:sz w:val="16"/>
          <w:szCs w:val="16"/>
        </w:rPr>
        <w:t xml:space="preserve">Письмо и стихи Дениса Константинова, подследственного по делу Орловских Партизан. Правые новости, 28 декабря 2011 г. </w:t>
      </w:r>
    </w:p>
    <w:p>
      <w:pPr>
        <w:pStyle w:val="Normal"/>
        <w:widowControl w:val="false"/>
        <w:autoSpaceDE w:val="false"/>
        <w:spacing w:lineRule="exact" w:line="1" w:before="0" w:after="0"/>
        <w:rPr>
          <w:rFonts w:ascii="Arial" w:hAnsi="Arial" w:cs="Arial"/>
          <w:sz w:val="19"/>
          <w:szCs w:val="19"/>
          <w:vertAlign w:val="superscript"/>
        </w:rPr>
      </w:pPr>
      <w:r>
        <w:rPr>
          <w:rFonts w:cs="Arial" w:ascii="Arial" w:hAnsi="Arial"/>
          <w:sz w:val="19"/>
          <w:szCs w:val="19"/>
          <w:vertAlign w:val="superscript"/>
        </w:rPr>
      </w:r>
    </w:p>
    <w:p>
      <w:pPr>
        <w:pStyle w:val="Normal"/>
        <w:widowControl w:val="false"/>
        <w:numPr>
          <w:ilvl w:val="0"/>
          <w:numId w:val="11"/>
        </w:numPr>
        <w:tabs>
          <w:tab w:val="clear" w:pos="720"/>
          <w:tab w:val="left" w:pos="591" w:leader="none"/>
        </w:tabs>
        <w:overflowPunct w:val="false"/>
        <w:autoSpaceDE w:val="false"/>
        <w:spacing w:lineRule="auto" w:line="288" w:before="0" w:after="0"/>
        <w:ind w:left="0" w:firstLine="387"/>
        <w:jc w:val="both"/>
        <w:rPr>
          <w:rFonts w:ascii="Arial" w:hAnsi="Arial" w:cs="Arial"/>
          <w:sz w:val="18"/>
          <w:szCs w:val="18"/>
          <w:vertAlign w:val="superscript"/>
        </w:rPr>
      </w:pPr>
      <w:r>
        <w:rPr>
          <w:rFonts w:cs="Arial" w:ascii="Arial" w:hAnsi="Arial"/>
          <w:sz w:val="15"/>
          <w:szCs w:val="15"/>
        </w:rPr>
        <w:t xml:space="preserve">Краткая биография мальчиков. Блог kneshinka в Живом журна-ле. 9 июля 2010 г. </w:t>
      </w:r>
    </w:p>
    <w:p>
      <w:pPr>
        <w:pStyle w:val="Normal"/>
        <w:widowControl w:val="false"/>
        <w:numPr>
          <w:ilvl w:val="0"/>
          <w:numId w:val="11"/>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Попова А. Мстители. Арсеньевские вести. № 24 (900), 15 июня </w:t>
      </w:r>
    </w:p>
    <w:p>
      <w:pPr>
        <w:pStyle w:val="Normal"/>
        <w:widowControl w:val="false"/>
        <w:autoSpaceDE w:val="false"/>
        <w:spacing w:lineRule="exact" w:line="34"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overflowPunct w:val="false"/>
        <w:autoSpaceDE w:val="false"/>
        <w:spacing w:lineRule="auto" w:line="240" w:before="0" w:after="0"/>
        <w:jc w:val="both"/>
        <w:rPr>
          <w:rFonts w:ascii="Arial" w:hAnsi="Arial" w:cs="Arial"/>
          <w:sz w:val="17"/>
          <w:szCs w:val="17"/>
          <w:vertAlign w:val="superscript"/>
        </w:rPr>
      </w:pPr>
      <w:r>
        <w:rPr>
          <w:rFonts w:cs="Arial" w:ascii="Arial" w:hAnsi="Arial"/>
          <w:sz w:val="18"/>
          <w:szCs w:val="18"/>
        </w:rPr>
        <w:t xml:space="preserve">2010 г. </w:t>
      </w:r>
    </w:p>
    <w:p>
      <w:pPr>
        <w:pStyle w:val="Normal"/>
        <w:widowControl w:val="false"/>
        <w:autoSpaceDE w:val="false"/>
        <w:spacing w:lineRule="exact" w:line="22"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11"/>
        </w:numPr>
        <w:tabs>
          <w:tab w:val="clear" w:pos="720"/>
          <w:tab w:val="left" w:pos="586" w:leader="none"/>
        </w:tabs>
        <w:overflowPunct w:val="false"/>
        <w:autoSpaceDE w:val="false"/>
        <w:spacing w:lineRule="auto" w:line="304" w:before="0" w:after="0"/>
        <w:ind w:left="0" w:firstLine="387"/>
        <w:jc w:val="both"/>
        <w:rPr>
          <w:rFonts w:ascii="Arial" w:hAnsi="Arial" w:cs="Arial"/>
          <w:sz w:val="17"/>
          <w:szCs w:val="17"/>
          <w:vertAlign w:val="superscript"/>
        </w:rPr>
      </w:pPr>
      <w:r>
        <w:rPr>
          <w:rFonts w:cs="Arial" w:ascii="Arial" w:hAnsi="Arial"/>
          <w:sz w:val="14"/>
          <w:szCs w:val="14"/>
        </w:rPr>
        <w:t xml:space="preserve">Попова А. Менто-олигархи Кировского, или Почему пацаны ста-ли «партизанами». Арсеньевские вести. № 25 (901), 22 июня 2010 г. </w:t>
      </w:r>
    </w:p>
    <w:p>
      <w:pPr>
        <w:pStyle w:val="Normal"/>
        <w:widowControl w:val="false"/>
        <w:numPr>
          <w:ilvl w:val="0"/>
          <w:numId w:val="11"/>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Краткая биография Александра «Лысого» Ковтуна. Герои воли. </w:t>
      </w:r>
    </w:p>
    <w:p>
      <w:pPr>
        <w:sectPr>
          <w:type w:val="nextPage"/>
          <w:pgSz w:w="7370" w:h="11906"/>
          <w:pgMar w:left="860" w:right="860" w:gutter="0" w:header="0" w:top="1097" w:footer="0" w:bottom="681"/>
          <w:pgNumType w:fmt="decimal"/>
          <w:formProt w:val="false"/>
          <w:textDirection w:val="lrTb"/>
          <w:docGrid w:type="default" w:linePitch="360" w:charSpace="0"/>
        </w:sectPr>
      </w:pPr>
    </w:p>
    <w:p>
      <w:pPr>
        <w:pStyle w:val="Normal"/>
        <w:widowControl w:val="false"/>
        <w:autoSpaceDE w:val="false"/>
        <w:spacing w:lineRule="exact" w:line="293"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6"/>
          <w:szCs w:val="16"/>
        </w:rPr>
        <w:t>285</w:t>
      </w:r>
    </w:p>
    <w:p>
      <w:pPr>
        <w:sectPr>
          <w:type w:val="nextPage"/>
          <w:pgSz w:w="7370" w:h="11906"/>
          <w:pgMar w:left="3540" w:right="3540" w:gutter="0" w:header="0" w:top="1097" w:footer="0" w:bottom="681"/>
          <w:pgNumType w:fmt="decimal"/>
          <w:formProt w:val="false"/>
          <w:textDirection w:val="lrTb"/>
          <w:docGrid w:type="default" w:linePitch="360" w:charSpace="0"/>
        </w:sectPr>
      </w:pPr>
    </w:p>
    <w:p>
      <w:pPr>
        <w:pStyle w:val="Normal"/>
        <w:widowControl w:val="false"/>
        <w:numPr>
          <w:ilvl w:val="0"/>
          <w:numId w:val="36"/>
        </w:numPr>
        <w:tabs>
          <w:tab w:val="clear" w:pos="720"/>
          <w:tab w:val="left" w:pos="584" w:leader="none"/>
        </w:tabs>
        <w:overflowPunct w:val="false"/>
        <w:autoSpaceDE w:val="false"/>
        <w:spacing w:lineRule="auto" w:line="300" w:before="0" w:after="0"/>
        <w:ind w:left="0" w:firstLine="387"/>
        <w:jc w:val="both"/>
        <w:rPr>
          <w:rFonts w:ascii="Arial" w:hAnsi="Arial" w:cs="Arial"/>
          <w:sz w:val="17"/>
          <w:szCs w:val="17"/>
          <w:vertAlign w:val="superscript"/>
        </w:rPr>
      </w:pPr>
      <w:bookmarkStart w:id="286" w:name="page565"/>
      <w:bookmarkEnd w:id="286"/>
      <w:r>
        <w:rPr>
          <w:rFonts w:cs="Arial" w:ascii="Arial" w:hAnsi="Arial"/>
          <w:sz w:val="14"/>
          <w:szCs w:val="14"/>
        </w:rPr>
        <w:t xml:space="preserve">Финвал. Комментарии к статье «Шли лихие эскадроны приамур-ских партизан…». РИА «Новый Регион — Москва», 10 июня 2010 г. </w:t>
      </w:r>
    </w:p>
    <w:p>
      <w:pPr>
        <w:pStyle w:val="Normal"/>
        <w:widowControl w:val="false"/>
        <w:numPr>
          <w:ilvl w:val="0"/>
          <w:numId w:val="36"/>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очнев А. Андрей Сухорада. Другая Башкирия, 20 июня 2010 г.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36"/>
        </w:numPr>
        <w:tabs>
          <w:tab w:val="clear" w:pos="720"/>
          <w:tab w:val="left" w:pos="590" w:leader="none"/>
        </w:tabs>
        <w:overflowPunct w:val="false"/>
        <w:autoSpaceDE w:val="false"/>
        <w:spacing w:lineRule="auto" w:line="280" w:before="0" w:after="0"/>
        <w:ind w:left="0" w:firstLine="387"/>
        <w:jc w:val="both"/>
        <w:rPr>
          <w:rFonts w:ascii="Arial" w:hAnsi="Arial" w:cs="Arial"/>
          <w:sz w:val="18"/>
          <w:szCs w:val="18"/>
          <w:vertAlign w:val="superscript"/>
        </w:rPr>
      </w:pPr>
      <w:r>
        <w:rPr>
          <w:rFonts w:cs="Arial" w:ascii="Arial" w:hAnsi="Arial"/>
          <w:sz w:val="15"/>
          <w:szCs w:val="15"/>
        </w:rPr>
        <w:t xml:space="preserve">Соколов-Митрич Д. Маленькая гражданская война. Русский ре-портер. № 23 (151), 16 июня 2010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0"/>
          <w:numId w:val="36"/>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222.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36"/>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226.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36"/>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222.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36"/>
        </w:numPr>
        <w:tabs>
          <w:tab w:val="clear" w:pos="720"/>
          <w:tab w:val="left" w:pos="579" w:leader="none"/>
        </w:tabs>
        <w:overflowPunct w:val="false"/>
        <w:autoSpaceDE w:val="false"/>
        <w:spacing w:lineRule="auto" w:line="319" w:before="0" w:after="0"/>
        <w:ind w:left="0" w:firstLine="387"/>
        <w:jc w:val="both"/>
        <w:rPr>
          <w:rFonts w:ascii="Arial" w:hAnsi="Arial" w:cs="Arial"/>
          <w:sz w:val="17"/>
          <w:szCs w:val="17"/>
          <w:vertAlign w:val="superscript"/>
        </w:rPr>
      </w:pPr>
      <w:r>
        <w:rPr>
          <w:rFonts w:cs="Arial" w:ascii="Arial" w:hAnsi="Arial"/>
          <w:sz w:val="14"/>
          <w:szCs w:val="14"/>
        </w:rPr>
        <w:t xml:space="preserve">Членам банды, совершившей ряд тяжких и особо тяжких преступ-лений на территории Приморского края, предъявлено обвинение. След-ственный комитет Российской Федерации, 27 июля 2010 г.231 В Примор-ском крае окончена доследственная проверка о применении физическо-го насилия сотрудниками милиции к обвиняемому Александру Ковтуну. Следственный комитет Российской Федерации, 28 июля 2010 г. </w:t>
      </w:r>
    </w:p>
    <w:p>
      <w:pPr>
        <w:pStyle w:val="Normal"/>
        <w:widowControl w:val="false"/>
        <w:autoSpaceDE w:val="false"/>
        <w:spacing w:lineRule="exact" w:line="3"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70"/>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Пятеро омоновцев пострадали в ходе спецоперации в Примо- </w:t>
      </w:r>
    </w:p>
    <w:p>
      <w:pPr>
        <w:pStyle w:val="Normal"/>
        <w:widowControl w:val="false"/>
        <w:autoSpaceDE w:val="false"/>
        <w:spacing w:lineRule="exact" w:line="28"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8"/>
          <w:szCs w:val="18"/>
        </w:rPr>
        <w:t>рье. PrimaMedia, 10 июня 2010 г.</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226.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54"/>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м. сноску 222. </w:t>
      </w:r>
    </w:p>
    <w:p>
      <w:pPr>
        <w:pStyle w:val="Normal"/>
        <w:widowControl w:val="false"/>
        <w:autoSpaceDE w:val="false"/>
        <w:spacing w:lineRule="exact" w:line="28" w:before="0" w:after="0"/>
        <w:rPr>
          <w:rFonts w:ascii="Arial" w:hAnsi="Arial" w:cs="Arial"/>
          <w:sz w:val="17"/>
          <w:szCs w:val="17"/>
          <w:vertAlign w:val="superscript"/>
        </w:rPr>
      </w:pPr>
      <w:r>
        <w:rPr>
          <w:rFonts w:cs="Arial" w:ascii="Arial" w:hAnsi="Arial"/>
          <w:sz w:val="17"/>
          <w:szCs w:val="17"/>
          <w:vertAlign w:val="superscript"/>
        </w:rPr>
      </w:r>
    </w:p>
    <w:p>
      <w:pPr>
        <w:pStyle w:val="Normal"/>
        <w:widowControl w:val="false"/>
        <w:numPr>
          <w:ilvl w:val="0"/>
          <w:numId w:val="54"/>
        </w:numPr>
        <w:tabs>
          <w:tab w:val="clear" w:pos="720"/>
          <w:tab w:val="left" w:pos="596" w:leader="none"/>
        </w:tabs>
        <w:overflowPunct w:val="false"/>
        <w:autoSpaceDE w:val="false"/>
        <w:spacing w:lineRule="auto" w:line="290" w:before="0" w:after="0"/>
        <w:ind w:left="0" w:firstLine="387"/>
        <w:jc w:val="both"/>
        <w:rPr>
          <w:rFonts w:ascii="Arial" w:hAnsi="Arial" w:cs="Arial"/>
          <w:sz w:val="18"/>
          <w:szCs w:val="18"/>
          <w:vertAlign w:val="superscript"/>
        </w:rPr>
      </w:pPr>
      <w:r>
        <w:rPr>
          <w:rFonts w:cs="Arial" w:ascii="Arial" w:hAnsi="Arial"/>
          <w:sz w:val="15"/>
          <w:szCs w:val="15"/>
        </w:rPr>
        <w:t xml:space="preserve">Желдак Н. Девушка приморского «партизана» опознала его на видео, где банда обсуждает нападение на милиционеров. Комсомоль-ская правда, 11 июня 2010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0"/>
          <w:numId w:val="54"/>
        </w:numPr>
        <w:tabs>
          <w:tab w:val="clear" w:pos="720"/>
          <w:tab w:val="left" w:pos="593" w:leader="none"/>
        </w:tabs>
        <w:overflowPunct w:val="false"/>
        <w:autoSpaceDE w:val="false"/>
        <w:spacing w:lineRule="auto" w:line="280" w:before="0" w:after="0"/>
        <w:ind w:left="0" w:firstLine="387"/>
        <w:jc w:val="both"/>
        <w:rPr>
          <w:rFonts w:ascii="Arial" w:hAnsi="Arial" w:cs="Arial"/>
          <w:sz w:val="18"/>
          <w:szCs w:val="18"/>
          <w:vertAlign w:val="superscript"/>
        </w:rPr>
      </w:pPr>
      <w:r>
        <w:rPr>
          <w:rFonts w:cs="Arial" w:ascii="Arial" w:hAnsi="Arial"/>
          <w:sz w:val="15"/>
          <w:szCs w:val="15"/>
        </w:rPr>
        <w:t xml:space="preserve">Скоков С. «Приморские партизаны»: привет сопротивлению на Северном Кавказе. Комсомольская правда, 8 октября 2010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0"/>
          <w:numId w:val="54"/>
        </w:numPr>
        <w:tabs>
          <w:tab w:val="clear" w:pos="720"/>
          <w:tab w:val="left" w:pos="587" w:leader="none"/>
        </w:tabs>
        <w:overflowPunct w:val="false"/>
        <w:autoSpaceDE w:val="false"/>
        <w:spacing w:lineRule="auto" w:line="448" w:before="0" w:after="0"/>
        <w:ind w:left="0" w:firstLine="387"/>
        <w:jc w:val="both"/>
        <w:rPr>
          <w:rFonts w:ascii="Arial" w:hAnsi="Arial" w:cs="Arial"/>
          <w:sz w:val="17"/>
          <w:szCs w:val="17"/>
          <w:vertAlign w:val="superscript"/>
        </w:rPr>
      </w:pPr>
      <w:r>
        <w:rPr>
          <w:rFonts w:cs="Arial" w:ascii="Arial" w:hAnsi="Arial"/>
          <w:sz w:val="14"/>
          <w:szCs w:val="14"/>
        </w:rPr>
        <w:t xml:space="preserve">Полковнику Квачкову и другим соратникам от офицера ВДВ Ро-мана Муромцева. Народное ополчение имени Минина и Пожарского, 9 июня 2010 г. </w:t>
      </w:r>
    </w:p>
    <w:p>
      <w:pPr>
        <w:pStyle w:val="Normal"/>
        <w:widowControl w:val="false"/>
        <w:numPr>
          <w:ilvl w:val="0"/>
          <w:numId w:val="54"/>
        </w:numPr>
        <w:tabs>
          <w:tab w:val="clear" w:pos="720"/>
          <w:tab w:val="left" w:pos="581" w:leader="none"/>
        </w:tabs>
        <w:overflowPunct w:val="false"/>
        <w:autoSpaceDE w:val="false"/>
        <w:spacing w:lineRule="auto" w:line="300" w:before="0" w:after="0"/>
        <w:ind w:left="0" w:firstLine="387"/>
        <w:jc w:val="both"/>
        <w:rPr>
          <w:rFonts w:ascii="Arial" w:hAnsi="Arial" w:cs="Arial"/>
          <w:sz w:val="17"/>
          <w:szCs w:val="17"/>
          <w:vertAlign w:val="superscript"/>
        </w:rPr>
      </w:pPr>
      <w:r>
        <w:rPr>
          <w:rFonts w:cs="Arial" w:ascii="Arial" w:hAnsi="Arial"/>
          <w:sz w:val="14"/>
          <w:szCs w:val="14"/>
        </w:rPr>
        <w:t xml:space="preserve">СКП: Роман Муромцев не состоит в банде «лесных братьев». РИА «Дейта», 10 июня 2010 г. </w:t>
      </w:r>
    </w:p>
    <w:p>
      <w:pPr>
        <w:pStyle w:val="Normal"/>
        <w:widowControl w:val="false"/>
        <w:numPr>
          <w:ilvl w:val="0"/>
          <w:numId w:val="54"/>
        </w:numPr>
        <w:tabs>
          <w:tab w:val="clear" w:pos="720"/>
          <w:tab w:val="left" w:pos="589" w:leader="none"/>
        </w:tabs>
        <w:overflowPunct w:val="false"/>
        <w:autoSpaceDE w:val="false"/>
        <w:spacing w:lineRule="auto" w:line="280" w:before="0" w:after="0"/>
        <w:ind w:left="0" w:firstLine="387"/>
        <w:jc w:val="both"/>
        <w:rPr>
          <w:rFonts w:ascii="Arial" w:hAnsi="Arial" w:cs="Arial"/>
          <w:sz w:val="18"/>
          <w:szCs w:val="18"/>
          <w:vertAlign w:val="superscript"/>
        </w:rPr>
      </w:pPr>
      <w:r>
        <w:rPr>
          <w:rFonts w:cs="Arial" w:ascii="Arial" w:hAnsi="Arial"/>
          <w:sz w:val="15"/>
          <w:szCs w:val="15"/>
        </w:rPr>
        <w:t xml:space="preserve">Север С. Ислам и Приморские партизаны. Блог malikit в Живом журнале, 29 мая 2011 г. </w:t>
      </w:r>
    </w:p>
    <w:p>
      <w:pPr>
        <w:pStyle w:val="Normal"/>
        <w:widowControl w:val="false"/>
        <w:autoSpaceDE w:val="false"/>
        <w:spacing w:lineRule="exact" w:line="1" w:before="0" w:after="0"/>
        <w:rPr>
          <w:rFonts w:ascii="Arial" w:hAnsi="Arial" w:cs="Arial"/>
          <w:sz w:val="18"/>
          <w:szCs w:val="18"/>
          <w:vertAlign w:val="superscript"/>
        </w:rPr>
      </w:pPr>
      <w:r>
        <w:rPr>
          <w:rFonts w:cs="Arial" w:ascii="Arial" w:hAnsi="Arial"/>
          <w:sz w:val="18"/>
          <w:szCs w:val="18"/>
          <w:vertAlign w:val="superscript"/>
        </w:rPr>
      </w:r>
    </w:p>
    <w:p>
      <w:pPr>
        <w:pStyle w:val="Normal"/>
        <w:widowControl w:val="false"/>
        <w:numPr>
          <w:ilvl w:val="0"/>
          <w:numId w:val="54"/>
        </w:numPr>
        <w:tabs>
          <w:tab w:val="clear" w:pos="720"/>
          <w:tab w:val="left" w:pos="580" w:leader="none"/>
        </w:tabs>
        <w:overflowPunct w:val="false"/>
        <w:autoSpaceDE w:val="false"/>
        <w:spacing w:lineRule="auto" w:line="300" w:before="0" w:after="0"/>
        <w:ind w:left="0" w:firstLine="387"/>
        <w:jc w:val="both"/>
        <w:rPr>
          <w:rFonts w:ascii="Arial" w:hAnsi="Arial" w:cs="Arial"/>
          <w:sz w:val="17"/>
          <w:szCs w:val="17"/>
          <w:vertAlign w:val="superscript"/>
        </w:rPr>
      </w:pPr>
      <w:r>
        <w:rPr>
          <w:rFonts w:cs="Arial" w:ascii="Arial" w:hAnsi="Arial"/>
          <w:sz w:val="14"/>
          <w:szCs w:val="14"/>
        </w:rPr>
        <w:t xml:space="preserve">Север С. Ислам и Приморские партизаны-2. Блог malikit в Живом журнале, 31 мая 2011 г. </w:t>
      </w:r>
    </w:p>
    <w:p>
      <w:pPr>
        <w:pStyle w:val="Normal"/>
        <w:widowControl w:val="false"/>
        <w:numPr>
          <w:ilvl w:val="0"/>
          <w:numId w:val="54"/>
        </w:numPr>
        <w:tabs>
          <w:tab w:val="clear" w:pos="720"/>
          <w:tab w:val="left" w:pos="580" w:leader="none"/>
        </w:tabs>
        <w:overflowPunct w:val="false"/>
        <w:autoSpaceDE w:val="false"/>
        <w:spacing w:lineRule="auto" w:line="240" w:before="0" w:after="0"/>
        <w:ind w:left="580" w:hanging="193"/>
        <w:jc w:val="both"/>
        <w:rPr>
          <w:rFonts w:ascii="Arial" w:hAnsi="Arial" w:cs="Arial"/>
          <w:sz w:val="17"/>
          <w:szCs w:val="17"/>
          <w:vertAlign w:val="superscript"/>
        </w:rPr>
      </w:pPr>
      <w:r>
        <w:rPr>
          <w:rFonts w:cs="Arial" w:ascii="Arial" w:hAnsi="Arial"/>
          <w:sz w:val="14"/>
          <w:szCs w:val="14"/>
        </w:rPr>
        <w:t xml:space="preserve">Сейфуллах (Александр) Ковтун. Как я принял ислам. Новости Ис- </w:t>
      </w:r>
    </w:p>
    <w:p>
      <w:pPr>
        <w:pStyle w:val="Normal"/>
        <w:widowControl w:val="false"/>
        <w:autoSpaceDE w:val="false"/>
        <w:spacing w:lineRule="exact" w:line="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sectPr>
          <w:type w:val="nextPage"/>
          <w:pgSz w:w="7370" w:h="11906"/>
          <w:pgMar w:left="860" w:right="860" w:gutter="0" w:header="0" w:top="1097"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8"/>
          <w:szCs w:val="18"/>
        </w:rPr>
        <w:t>ламской Уммы, отдел писем. 1 ноября 2012 г.</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bookmarkStart w:id="287" w:name="page567"/>
      <w:bookmarkStart w:id="288" w:name="page567"/>
      <w:bookmarkEnd w:id="288"/>
    </w:p>
    <w:p>
      <w:pPr>
        <w:pStyle w:val="Normal"/>
        <w:widowControl w:val="false"/>
        <w:autoSpaceDE w:val="false"/>
        <w:spacing w:lineRule="auto" w:line="240" w:before="0" w:after="0"/>
        <w:ind w:left="2080" w:hanging="0"/>
        <w:rPr>
          <w:rFonts w:ascii="Times New Roman" w:hAnsi="Times New Roman" w:cs="Times New Roman"/>
          <w:sz w:val="24"/>
          <w:szCs w:val="24"/>
        </w:rPr>
      </w:pPr>
      <w:r>
        <w:rPr>
          <w:rFonts w:cs="Arial" w:ascii="Arial" w:hAnsi="Arial"/>
          <w:b/>
          <w:bCs/>
          <w:sz w:val="24"/>
          <w:szCs w:val="24"/>
        </w:rPr>
        <w:t>СОДЕРЖАНИЕ</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40" w:hanging="0"/>
        <w:rPr>
          <w:rFonts w:ascii="Times New Roman" w:hAnsi="Times New Roman" w:cs="Times New Roman"/>
          <w:sz w:val="24"/>
          <w:szCs w:val="24"/>
        </w:rPr>
      </w:pPr>
      <w:r>
        <w:rPr>
          <w:rFonts w:cs="Arial" w:ascii="Arial" w:hAnsi="Arial"/>
          <w:sz w:val="20"/>
          <w:szCs w:val="20"/>
        </w:rPr>
        <w:t>Часть I</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40" w:hanging="0"/>
        <w:rPr>
          <w:rFonts w:ascii="Times New Roman" w:hAnsi="Times New Roman" w:cs="Times New Roman"/>
          <w:sz w:val="24"/>
          <w:szCs w:val="24"/>
        </w:rPr>
      </w:pPr>
      <w:r>
        <w:rPr>
          <w:rFonts w:cs="Arial" w:ascii="Arial" w:hAnsi="Arial"/>
          <w:i/>
          <w:iCs/>
          <w:sz w:val="20"/>
          <w:szCs w:val="20"/>
        </w:rPr>
        <w:t>Илья Фальковский</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80" w:hanging="0"/>
        <w:rPr>
          <w:rFonts w:ascii="Times New Roman" w:hAnsi="Times New Roman" w:cs="Times New Roman"/>
          <w:sz w:val="24"/>
          <w:szCs w:val="24"/>
        </w:rPr>
      </w:pPr>
      <w:r>
        <w:rPr>
          <w:rFonts w:cs="Arial" w:ascii="Arial" w:hAnsi="Arial"/>
          <w:sz w:val="19"/>
          <w:szCs w:val="19"/>
        </w:rPr>
        <w:t>ПУЛИ И БОМБЫ. РОССИЙСКИЕ ТЕРРОРИСТЫ 2000-х</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2" w:before="0" w:after="0"/>
        <w:jc w:val="both"/>
        <w:rPr>
          <w:rFonts w:ascii="Times New Roman" w:hAnsi="Times New Roman" w:cs="Times New Roman"/>
          <w:sz w:val="24"/>
          <w:szCs w:val="24"/>
        </w:rPr>
      </w:pPr>
      <w:r>
        <w:rPr>
          <w:rFonts w:cs="Arial" w:ascii="Arial" w:hAnsi="Arial"/>
          <w:sz w:val="16"/>
          <w:szCs w:val="16"/>
        </w:rPr>
        <w:t>Вступление . . . . . . . . . . . . . . . . . . . . . . . . . . . . . . . . . . . . . . . . . . . . . . . . 5 Саид Бурятский . . . . . . . . . . . . . . . . . . . . . . . . . . . . . . . . . . . . . . . . . . . 11 Никита Тихонов . . . . . . . . . . . . . . . . . . . . . . . . . . . . . . . . . . . . . . . . . . . 21 Анзор Астемиров . . . . . . . . . . . . . . . . . . . . . . . . . . . . . . . . . . . . . . . . . 43 Сергей Климук . . . . . . . . . . . . . . . . . . . . . . . . . . . . . . . . . . . . . . . . . . . . 59 Ясин Расулов . . . . . . . . . . . . . . . . . . . . . . . . . . . . . . . . . . . . . . . . . . . . . . 79 Лев Молотков . . . . . . . . . . . . . . . . . . . . . . . . . . . . . . . . . . . . . . . . . . . . . 95 Абузагир Мантаев . . . . . . . . . . . . . . . . . . . . . . . . . . . . . . . . . . . . . . . . 118 Владимир Квачков . . . . . . . . . . . . . . . . . . . . . . . . . . . . . . . . . . . . . . . 128 Руслан Одижев . . . . . . . . . . . . . . . . . . . . . . . . . . . . . . . . . . . . . . . . . . . 149 «Орловские партизаны» . . . . . . . . . . . . . . . . . . . . . . . . . . . . . . . . . . 165 «Приморские партизаны» . . . . . . . . . . . . . . . . . . . . . . . . . . . . . . . . . 178</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Arial" w:ascii="Arial" w:hAnsi="Arial"/>
          <w:sz w:val="20"/>
          <w:szCs w:val="20"/>
        </w:rPr>
        <w:t>Часть II</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Arial" w:ascii="Arial" w:hAnsi="Arial"/>
          <w:i/>
          <w:iCs/>
          <w:sz w:val="20"/>
          <w:szCs w:val="20"/>
        </w:rPr>
        <w:t>Александр Литой</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sz w:val="20"/>
          <w:szCs w:val="20"/>
        </w:rPr>
        <w:t>Ножи и кастеты. Российские экстремисты 2000-х</w:t>
      </w:r>
    </w:p>
    <w:p>
      <w:pPr>
        <w:pStyle w:val="Normal"/>
        <w:widowControl w:val="false"/>
        <w:autoSpaceDE w:val="false"/>
        <w:spacing w:lineRule="exact" w:line="1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8" w:before="0" w:after="0"/>
        <w:jc w:val="both"/>
        <w:rPr>
          <w:rFonts w:ascii="Times New Roman" w:hAnsi="Times New Roman" w:cs="Times New Roman"/>
          <w:sz w:val="24"/>
          <w:szCs w:val="24"/>
        </w:rPr>
      </w:pPr>
      <w:r>
        <w:rPr>
          <w:rFonts w:cs="Arial" w:ascii="Arial" w:hAnsi="Arial"/>
          <w:sz w:val="16"/>
          <w:szCs w:val="16"/>
        </w:rPr>
        <w:t>Вводная . . . . . . . . . . . . . . . . . . . . . . . . . . . . . . . . . . . . . . . . . . . . . . . . . 193 2010 . . . . . . . . . . . . . . . . . . . . . . . . . . . . . . . . . . . . . . . . . . . . . . . . . . . . . 193 2011 . . . . . . . . . . . . . . . . . . . . . . . . . . . . . . . . . . . . . . . . . . . . . . . . . . . . . 219 2012 . . . . . . . . . . . . . . . . . . . . . . . . . . . . . . . . . . . . . . . . . . . . . . . . . . . . . 264</w:t>
      </w: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7370" w:h="11906"/>
          <w:pgMar w:left="860" w:right="86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17"/>
          <w:szCs w:val="17"/>
        </w:rPr>
        <w:t>Примечания . . . . . . . . . . . . . . . . . . . . . . . . . . . . . . . . . . . . . . . . . . . . . 27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9" w:name="page569"/>
      <w:bookmarkStart w:id="290" w:name="page569"/>
      <w:bookmarkEnd w:id="29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0" w:hanging="0"/>
        <w:rPr>
          <w:rFonts w:ascii="Times New Roman" w:hAnsi="Times New Roman" w:cs="Times New Roman"/>
          <w:sz w:val="24"/>
          <w:szCs w:val="24"/>
        </w:rPr>
      </w:pPr>
      <w:r>
        <w:rPr>
          <w:rFonts w:cs="Arial" w:ascii="Arial" w:hAnsi="Arial"/>
          <w:sz w:val="18"/>
          <w:szCs w:val="18"/>
        </w:rPr>
        <w:t>Массово-политическое издание</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Arial" w:ascii="Arial" w:hAnsi="Arial"/>
          <w:b/>
          <w:bCs/>
          <w:i/>
          <w:iCs/>
          <w:sz w:val="17"/>
          <w:szCs w:val="17"/>
        </w:rPr>
        <w:t>Илья Фальковский, Александр Литой</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b/>
          <w:bCs/>
          <w:i/>
          <w:iCs/>
          <w:sz w:val="17"/>
          <w:szCs w:val="17"/>
        </w:rPr>
        <w:t>ГРАЖДАНСКАЯ ВОЙНА УЖЕ НАЧАЛАСЬ</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680" w:right="480" w:firstLine="261"/>
        <w:rPr>
          <w:rFonts w:ascii="Times New Roman" w:hAnsi="Times New Roman" w:cs="Times New Roman"/>
          <w:sz w:val="24"/>
          <w:szCs w:val="24"/>
        </w:rPr>
      </w:pPr>
      <w:r>
        <w:rPr>
          <w:rFonts w:cs="Arial" w:ascii="Arial" w:hAnsi="Arial"/>
          <w:i/>
          <w:iCs/>
          <w:sz w:val="18"/>
          <w:szCs w:val="18"/>
        </w:rPr>
        <w:t>Редактор Е.Ю. Бузев, Художник Б.Б. Протопопов Верстка А. А. Кувшинников Корректор И.А. Носкова</w:t>
      </w:r>
    </w:p>
    <w:p>
      <w:pPr>
        <w:pStyle w:val="Normal"/>
        <w:widowControl w:val="false"/>
        <w:autoSpaceDE w:val="false"/>
        <w:spacing w:lineRule="exact" w:line="1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220" w:right="220" w:firstLine="535"/>
        <w:rPr>
          <w:rFonts w:ascii="Times New Roman" w:hAnsi="Times New Roman" w:cs="Times New Roman"/>
          <w:sz w:val="24"/>
          <w:szCs w:val="24"/>
        </w:rPr>
      </w:pPr>
      <w:r>
        <w:rPr>
          <w:rFonts w:cs="Arial" w:ascii="Arial" w:hAnsi="Arial"/>
          <w:sz w:val="14"/>
          <w:szCs w:val="14"/>
        </w:rPr>
        <w:t>ООО «Издательство Алгоритм» Лицензия ИД 00368 от 29.10.99, тел.: 617-08-25</w:t>
      </w:r>
    </w:p>
    <w:p>
      <w:pPr>
        <w:pStyle w:val="Normal"/>
        <w:widowControl w:val="false"/>
        <w:overflowPunct w:val="false"/>
        <w:autoSpaceDE w:val="false"/>
        <w:spacing w:lineRule="auto" w:line="355" w:before="0" w:after="0"/>
        <w:ind w:left="380" w:right="360" w:firstLine="321"/>
        <w:rPr>
          <w:rFonts w:ascii="Times New Roman" w:hAnsi="Times New Roman" w:cs="Times New Roman"/>
          <w:sz w:val="24"/>
          <w:szCs w:val="24"/>
        </w:rPr>
      </w:pPr>
      <w:r>
        <w:rPr>
          <w:rFonts w:cs="Arial" w:ascii="Arial" w:hAnsi="Arial"/>
          <w:sz w:val="14"/>
          <w:szCs w:val="14"/>
        </w:rPr>
        <w:t>Сайт: http://www.algoritm-kniga.ru Электронная почта: algoritm-kniga@mail.ru</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firstLine="14"/>
        <w:rPr>
          <w:rFonts w:ascii="Times New Roman" w:hAnsi="Times New Roman" w:cs="Times New Roman"/>
          <w:sz w:val="24"/>
          <w:szCs w:val="24"/>
        </w:rPr>
      </w:pPr>
      <w:r>
        <w:rPr>
          <w:rFonts w:cs="Arial" w:ascii="Arial" w:hAnsi="Arial"/>
          <w:sz w:val="14"/>
          <w:szCs w:val="14"/>
        </w:rPr>
        <w:t>Сдано в набор 29.07.13. Подписано в печать 28.08.13. Формат 60х90/16. Печать офсетная. Гарнитура Таймс.</w:t>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Arial" w:ascii="Arial" w:hAnsi="Arial"/>
          <w:sz w:val="16"/>
          <w:szCs w:val="16"/>
        </w:rPr>
        <w:t>Печ. л. 9. Тираж 2500 экз. Заказ</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7370" w:h="11906"/>
      <w:pgMar w:left="1840" w:right="18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Ф"/>
      <w:lvlJc w:val="left"/>
      <w:pPr>
        <w:tabs>
          <w:tab w:val="num" w:pos="720"/>
        </w:tabs>
        <w:ind w:left="720" w:hanging="360"/>
      </w:pPr>
      <w:rPr>
        <w:rFonts w:ascii="OpenSymbol" w:hAnsi="OpenSymbol" w:cs="OpenSymbol" w:hint="default"/>
      </w:rPr>
    </w:lvl>
  </w:abstractNum>
  <w:abstractNum w:abstractNumId="2">
    <w:lvl w:ilvl="0">
      <w:start w:val="1"/>
      <w:numFmt w:val="bullet"/>
      <w:lvlText w:val="и"/>
      <w:lvlJc w:val="left"/>
      <w:pPr>
        <w:tabs>
          <w:tab w:val="num" w:pos="720"/>
        </w:tabs>
        <w:ind w:left="720" w:hanging="360"/>
      </w:pPr>
      <w:rPr>
        <w:rFonts w:ascii="OpenSymbol" w:hAnsi="OpenSymbol" w:cs="OpenSymbol" w:hint="default"/>
      </w:rPr>
    </w:lvl>
  </w:abstractNum>
  <w:abstractNum w:abstractNumId="3">
    <w:lvl w:ilvl="0">
      <w:start w:val="1"/>
      <w:numFmt w:val="bullet"/>
      <w:lvlText w:val="и"/>
      <w:lvlJc w:val="left"/>
      <w:pPr>
        <w:tabs>
          <w:tab w:val="num" w:pos="720"/>
        </w:tabs>
        <w:ind w:left="720" w:hanging="360"/>
      </w:pPr>
      <w:rPr>
        <w:rFonts w:ascii="OpenSymbol" w:hAnsi="OpenSymbol" w:cs="OpenSymbol" w:hint="default"/>
      </w:rPr>
    </w:lvl>
  </w:abstractNum>
  <w:abstractNum w:abstractNumId="4">
    <w:lvl w:ilvl="0">
      <w:start w:val="1"/>
      <w:numFmt w:val="bullet"/>
      <w:lvlText w:val="в"/>
      <w:lvlJc w:val="left"/>
      <w:pPr>
        <w:tabs>
          <w:tab w:val="num" w:pos="720"/>
        </w:tabs>
        <w:ind w:left="720" w:hanging="360"/>
      </w:pPr>
      <w:rPr>
        <w:rFonts w:ascii="OpenSymbol" w:hAnsi="OpenSymbol" w:cs="OpenSymbol" w:hint="default"/>
      </w:rPr>
    </w:lvl>
  </w:abstractNum>
  <w:abstractNum w:abstractNumId="5">
    <w:lvl w:ilvl="0">
      <w:start w:val="1"/>
      <w:numFmt w:val="bullet"/>
      <w:lvlText w:val="И"/>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OpenSymbol" w:hAnsi="OpenSymbol" w:cs="OpenSymbol" w:hint="default"/>
      </w:rPr>
    </w:lvl>
    <w:lvl w:ilvl="1">
      <w:start w:val="18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к"/>
      <w:lvlJc w:val="left"/>
      <w:pPr>
        <w:tabs>
          <w:tab w:val="num" w:pos="720"/>
        </w:tabs>
        <w:ind w:left="720" w:hanging="360"/>
      </w:pPr>
      <w:rPr>
        <w:rFonts w:ascii="OpenSymbol" w:hAnsi="OpenSymbol" w:cs="OpenSymbol" w:hint="default"/>
      </w:rPr>
    </w:lvl>
    <w:lvl w:ilvl="1">
      <w:start w:val="1"/>
      <w:numFmt w:val="bullet"/>
      <w:lvlText w:val="Я"/>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в"/>
      <w:lvlJc w:val="left"/>
      <w:pPr>
        <w:tabs>
          <w:tab w:val="num" w:pos="720"/>
        </w:tabs>
        <w:ind w:left="72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OpenSymbol" w:hAnsi="OpenSymbol" w:cs="OpenSymbol" w:hint="default"/>
      </w:rPr>
    </w:lvl>
    <w:lvl w:ilvl="1">
      <w:start w:val="86"/>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10"/>
      <w:numFmt w:val="decimal"/>
      <w:lvlText w:val="%1"/>
      <w:lvlJc w:val="left"/>
      <w:pPr>
        <w:tabs>
          <w:tab w:val="num" w:pos="720"/>
        </w:tabs>
        <w:ind w:left="720" w:hanging="360"/>
      </w:pPr>
    </w:lvl>
  </w:abstractNum>
  <w:abstractNum w:abstractNumId="12">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О"/>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с"/>
      <w:lvlJc w:val="left"/>
      <w:pPr>
        <w:tabs>
          <w:tab w:val="num" w:pos="720"/>
        </w:tabs>
        <w:ind w:left="720" w:hanging="360"/>
      </w:pPr>
      <w:rPr>
        <w:rFonts w:ascii="OpenSymbol" w:hAnsi="OpenSymbol" w:cs="OpenSymbol" w:hint="default"/>
      </w:rPr>
    </w:lvl>
    <w:lvl w:ilvl="1">
      <w:start w:val="163"/>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и"/>
      <w:lvlJc w:val="left"/>
      <w:pPr>
        <w:tabs>
          <w:tab w:val="num" w:pos="720"/>
        </w:tabs>
        <w:ind w:left="720" w:hanging="360"/>
      </w:pPr>
      <w:rPr>
        <w:rFonts w:ascii="OpenSymbol" w:hAnsi="OpenSymbol" w:cs="OpenSymbol" w:hint="default"/>
      </w:rPr>
    </w:lvl>
  </w:abstractNum>
  <w:abstractNum w:abstractNumId="15">
    <w:lvl w:ilvl="0">
      <w:start w:val="1"/>
      <w:numFmt w:val="bullet"/>
      <w:lvlText w:val="и"/>
      <w:lvlJc w:val="left"/>
      <w:pPr>
        <w:tabs>
          <w:tab w:val="num" w:pos="720"/>
        </w:tabs>
        <w:ind w:left="720" w:hanging="360"/>
      </w:pPr>
      <w:rPr>
        <w:rFonts w:ascii="OpenSymbol" w:hAnsi="OpenSymbol" w:cs="OpenSymbol" w:hint="default"/>
      </w:rPr>
    </w:lvl>
  </w:abstractNum>
  <w:abstractNum w:abstractNumId="16">
    <w:lvl w:ilvl="0">
      <w:start w:val="3"/>
      <w:numFmt w:val="decimal"/>
      <w:lvlText w:val="%1."/>
      <w:lvlJc w:val="left"/>
      <w:pPr>
        <w:tabs>
          <w:tab w:val="num" w:pos="720"/>
        </w:tabs>
        <w:ind w:left="720" w:hanging="360"/>
      </w:pPr>
    </w:lvl>
    <w:lvl w:ilvl="1">
      <w:start w:val="1"/>
      <w:numFmt w:val="bullet"/>
      <w:lvlText w:val="и"/>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и"/>
      <w:lvlJc w:val="left"/>
      <w:pPr>
        <w:tabs>
          <w:tab w:val="num" w:pos="720"/>
        </w:tabs>
        <w:ind w:left="720" w:hanging="360"/>
      </w:pPr>
      <w:rPr>
        <w:rFonts w:ascii="OpenSymbol" w:hAnsi="OpenSymbol" w:cs="OpenSymbol" w:hint="default"/>
      </w:rPr>
    </w:lvl>
  </w:abstractNum>
  <w:abstractNum w:abstractNumId="18">
    <w:lvl w:ilvl="0">
      <w:start w:val="1"/>
      <w:numFmt w:val="bullet"/>
      <w:lvlText w:val="в"/>
      <w:lvlJc w:val="left"/>
      <w:pPr>
        <w:tabs>
          <w:tab w:val="num" w:pos="720"/>
        </w:tabs>
        <w:ind w:left="720" w:hanging="360"/>
      </w:pPr>
      <w:rPr>
        <w:rFonts w:ascii="OpenSymbol" w:hAnsi="OpenSymbol" w:cs="OpenSymbol" w:hint="default"/>
      </w:rPr>
    </w:lvl>
  </w:abstractNum>
  <w:abstractNum w:abstractNumId="19">
    <w:lvl w:ilvl="0">
      <w:start w:val="1"/>
      <w:numFmt w:val="bullet"/>
      <w:lvlText w:val="С"/>
      <w:lvlJc w:val="left"/>
      <w:pPr>
        <w:tabs>
          <w:tab w:val="num" w:pos="720"/>
        </w:tabs>
        <w:ind w:left="72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OpenSymbol" w:hAnsi="OpenSymbol" w:cs="OpenSymbol" w:hint="default"/>
      </w:rPr>
    </w:lvl>
    <w:lvl w:ilvl="1">
      <w:start w:val="173"/>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и"/>
      <w:lvlJc w:val="left"/>
      <w:pPr>
        <w:tabs>
          <w:tab w:val="num" w:pos="720"/>
        </w:tabs>
        <w:ind w:left="720" w:hanging="360"/>
      </w:pPr>
      <w:rPr>
        <w:rFonts w:ascii="OpenSymbol" w:hAnsi="OpenSymbol" w:cs="OpenSymbol" w:hint="default"/>
      </w:rPr>
    </w:lvl>
    <w:lvl w:ilvl="1">
      <w:start w:val="1"/>
      <w:numFmt w:val="bullet"/>
      <w:lvlText w:val="И"/>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в"/>
      <w:lvlJc w:val="left"/>
      <w:pPr>
        <w:tabs>
          <w:tab w:val="num" w:pos="720"/>
        </w:tabs>
        <w:ind w:left="720" w:hanging="360"/>
      </w:pPr>
      <w:rPr>
        <w:rFonts w:ascii="OpenSymbol" w:hAnsi="OpenSymbol" w:cs="OpenSymbol" w:hint="default"/>
      </w:rPr>
    </w:lvl>
  </w:abstractNum>
  <w:abstractNum w:abstractNumId="23">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И"/>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в"/>
      <w:lvlJc w:val="left"/>
      <w:pPr>
        <w:tabs>
          <w:tab w:val="num" w:pos="720"/>
        </w:tabs>
        <w:ind w:left="72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и"/>
      <w:lvlJc w:val="left"/>
      <w:pPr>
        <w:tabs>
          <w:tab w:val="num" w:pos="720"/>
        </w:tabs>
        <w:ind w:left="720" w:hanging="360"/>
      </w:pPr>
      <w:rPr>
        <w:rFonts w:ascii="OpenSymbol" w:hAnsi="OpenSymbol" w:cs="OpenSymbol" w:hint="default"/>
      </w:rPr>
    </w:lvl>
  </w:abstractNum>
  <w:abstractNum w:abstractNumId="27">
    <w:lvl w:ilvl="0">
      <w:start w:val="1"/>
      <w:numFmt w:val="bullet"/>
      <w:lvlText w:val="а"/>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и"/>
      <w:lvlJc w:val="left"/>
      <w:pPr>
        <w:tabs>
          <w:tab w:val="num" w:pos="720"/>
        </w:tabs>
        <w:ind w:left="720" w:hanging="360"/>
      </w:pPr>
      <w:rPr>
        <w:rFonts w:ascii="OpenSymbol" w:hAnsi="OpenSymbol" w:cs="OpenSymbol" w:hint="default"/>
      </w:rPr>
    </w:lvl>
  </w:abstractNum>
  <w:abstractNum w:abstractNumId="31">
    <w:lvl w:ilvl="0">
      <w:start w:val="1"/>
      <w:numFmt w:val="bullet"/>
      <w:lvlText w:val="в"/>
      <w:lvlJc w:val="left"/>
      <w:pPr>
        <w:tabs>
          <w:tab w:val="num" w:pos="720"/>
        </w:tabs>
        <w:ind w:left="720" w:hanging="360"/>
      </w:pPr>
      <w:rPr>
        <w:rFonts w:ascii="OpenSymbol" w:hAnsi="OpenSymbol" w:cs="OpenSymbol" w:hint="default"/>
      </w:rPr>
    </w:lvl>
  </w:abstractNum>
  <w:abstractNum w:abstractNumId="32">
    <w:lvl w:ilvl="0">
      <w:start w:val="1"/>
      <w:numFmt w:val="bullet"/>
      <w:lvlText w:val="И"/>
      <w:lvlJc w:val="left"/>
      <w:pPr>
        <w:tabs>
          <w:tab w:val="num" w:pos="720"/>
        </w:tabs>
        <w:ind w:left="720" w:hanging="360"/>
      </w:pPr>
      <w:rPr>
        <w:rFonts w:ascii="OpenSymbol" w:hAnsi="OpenSymbol" w:cs="OpenSymbol" w:hint="default"/>
      </w:rPr>
    </w:lvl>
  </w:abstractNum>
  <w:abstractNum w:abstractNumId="33">
    <w:lvl w:ilvl="0">
      <w:start w:val="45"/>
      <w:numFmt w:val="decimal"/>
      <w:lvlText w:val="%1"/>
      <w:lvlJc w:val="left"/>
      <w:pPr>
        <w:tabs>
          <w:tab w:val="num" w:pos="720"/>
        </w:tabs>
        <w:ind w:left="720" w:hanging="360"/>
      </w:pPr>
    </w:lvl>
  </w:abstractNum>
  <w:abstractNum w:abstractNumId="34">
    <w:lvl w:ilvl="0">
      <w:start w:val="1"/>
      <w:numFmt w:val="bullet"/>
      <w:lvlText w:val="и"/>
      <w:lvlJc w:val="left"/>
      <w:pPr>
        <w:tabs>
          <w:tab w:val="num" w:pos="720"/>
        </w:tabs>
        <w:ind w:left="720" w:hanging="360"/>
      </w:pPr>
      <w:rPr>
        <w:rFonts w:ascii="OpenSymbol" w:hAnsi="OpenSymbol" w:cs="OpenSymbol" w:hint="default"/>
      </w:rPr>
    </w:lvl>
  </w:abstractNum>
  <w:abstractNum w:abstractNumId="35">
    <w:lvl w:ilvl="0">
      <w:start w:val="1"/>
      <w:numFmt w:val="bullet"/>
      <w:lvlText w:val="с"/>
      <w:lvlJc w:val="left"/>
      <w:pPr>
        <w:tabs>
          <w:tab w:val="num" w:pos="720"/>
        </w:tabs>
        <w:ind w:left="720" w:hanging="360"/>
      </w:pPr>
      <w:rPr>
        <w:rFonts w:ascii="OpenSymbol" w:hAnsi="OpenSymbol" w:cs="OpenSymbol" w:hint="default"/>
      </w:rPr>
    </w:lvl>
  </w:abstractNum>
  <w:abstractNum w:abstractNumId="36">
    <w:lvl w:ilvl="0">
      <w:start w:val="224"/>
      <w:numFmt w:val="decimal"/>
      <w:lvlText w:val="%1"/>
      <w:lvlJc w:val="left"/>
      <w:pPr>
        <w:tabs>
          <w:tab w:val="num" w:pos="720"/>
        </w:tabs>
        <w:ind w:left="720" w:hanging="360"/>
      </w:pPr>
    </w:lvl>
  </w:abstractNum>
  <w:abstractNum w:abstractNumId="37">
    <w:lvl w:ilvl="0">
      <w:start w:val="1"/>
      <w:numFmt w:val="bullet"/>
      <w:lvlText w:val="и"/>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и"/>
      <w:lvlJc w:val="left"/>
      <w:pPr>
        <w:tabs>
          <w:tab w:val="num" w:pos="720"/>
        </w:tabs>
        <w:ind w:left="720" w:hanging="360"/>
      </w:pPr>
      <w:rPr>
        <w:rFonts w:ascii="OpenSymbol" w:hAnsi="OpenSymbol" w:cs="OpenSymbol" w:hint="default"/>
      </w:rPr>
    </w:lvl>
  </w:abstractNum>
  <w:abstractNum w:abstractNumId="39">
    <w:lvl w:ilvl="0">
      <w:start w:val="1"/>
      <w:numFmt w:val="bullet"/>
      <w:lvlText w:val="в"/>
      <w:lvlJc w:val="left"/>
      <w:pPr>
        <w:tabs>
          <w:tab w:val="num" w:pos="720"/>
        </w:tabs>
        <w:ind w:left="720" w:hanging="360"/>
      </w:pPr>
      <w:rPr>
        <w:rFonts w:ascii="OpenSymbol" w:hAnsi="OpenSymbol" w:cs="OpenSymbol" w:hint="default"/>
      </w:rPr>
    </w:lvl>
  </w:abstractNum>
  <w:abstractNum w:abstractNumId="40">
    <w:lvl w:ilvl="0">
      <w:start w:val="1"/>
      <w:numFmt w:val="bullet"/>
      <w:lvlText w:val="В"/>
      <w:lvlJc w:val="left"/>
      <w:pPr>
        <w:tabs>
          <w:tab w:val="num" w:pos="720"/>
        </w:tabs>
        <w:ind w:left="720" w:hanging="360"/>
      </w:pPr>
      <w:rPr>
        <w:rFonts w:ascii="OpenSymbol" w:hAnsi="OpenSymbol" w:cs="OpenSymbol" w:hint="default"/>
      </w:rPr>
    </w:lvl>
  </w:abstractNum>
  <w:abstractNum w:abstractNumId="41">
    <w:lvl w:ilvl="0">
      <w:start w:val="1"/>
      <w:numFmt w:val="bullet"/>
      <w:lvlText w:val="В"/>
      <w:lvlJc w:val="left"/>
      <w:pPr>
        <w:tabs>
          <w:tab w:val="num" w:pos="720"/>
        </w:tabs>
        <w:ind w:left="720" w:hanging="360"/>
      </w:pPr>
      <w:rPr>
        <w:rFonts w:ascii="OpenSymbol" w:hAnsi="OpenSymbol" w:cs="OpenSymbol" w:hint="default"/>
      </w:rPr>
    </w:lvl>
  </w:abstractNum>
  <w:abstractNum w:abstractNumId="42">
    <w:lvl w:ilvl="0">
      <w:start w:val="1"/>
      <w:numFmt w:val="bullet"/>
      <w:lvlText w:val="в"/>
      <w:lvlJc w:val="left"/>
      <w:pPr>
        <w:tabs>
          <w:tab w:val="num" w:pos="720"/>
        </w:tabs>
        <w:ind w:left="720" w:hanging="360"/>
      </w:pPr>
      <w:rPr>
        <w:rFonts w:ascii="OpenSymbol" w:hAnsi="OpenSymbol" w:cs="Open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в"/>
      <w:lvlJc w:val="left"/>
      <w:pPr>
        <w:tabs>
          <w:tab w:val="num" w:pos="720"/>
        </w:tabs>
        <w:ind w:left="720" w:hanging="360"/>
      </w:pPr>
      <w:rPr>
        <w:rFonts w:ascii="OpenSymbol" w:hAnsi="OpenSymbol" w:cs="OpenSymbol" w:hint="default"/>
      </w:rPr>
    </w:lvl>
  </w:abstractNum>
  <w:abstractNum w:abstractNumId="45">
    <w:lvl w:ilvl="0">
      <w:start w:val="19"/>
      <w:numFmt w:val="decimal"/>
      <w:lvlText w:val="%1"/>
      <w:lvlJc w:val="left"/>
      <w:pPr>
        <w:tabs>
          <w:tab w:val="num" w:pos="720"/>
        </w:tabs>
        <w:ind w:left="720" w:hanging="360"/>
      </w:pPr>
    </w:lvl>
  </w:abstractNum>
  <w:abstractNum w:abstractNumId="46">
    <w:lvl w:ilvl="0">
      <w:start w:val="1"/>
      <w:numFmt w:val="bullet"/>
      <w:lvlText w:val="в"/>
      <w:lvlJc w:val="left"/>
      <w:pPr>
        <w:tabs>
          <w:tab w:val="num" w:pos="720"/>
        </w:tabs>
        <w:ind w:left="720" w:hanging="360"/>
      </w:pPr>
      <w:rPr>
        <w:rFonts w:ascii="OpenSymbol" w:hAnsi="OpenSymbol" w:cs="OpenSymbol" w:hint="default"/>
      </w:rPr>
    </w:lvl>
  </w:abstractNum>
  <w:abstractNum w:abstractNumId="47">
    <w:lvl w:ilvl="0">
      <w:start w:val="1"/>
      <w:numFmt w:val="bullet"/>
      <w:lvlText w:val="в"/>
      <w:lvlJc w:val="left"/>
      <w:pPr>
        <w:tabs>
          <w:tab w:val="num" w:pos="720"/>
        </w:tabs>
        <w:ind w:left="720" w:hanging="360"/>
      </w:pPr>
      <w:rPr>
        <w:rFonts w:ascii="OpenSymbol" w:hAnsi="OpenSymbol" w:cs="OpenSymbol" w:hint="default"/>
      </w:rPr>
    </w:lvl>
    <w:lvl w:ilvl="1">
      <w:start w:val="14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и"/>
      <w:lvlJc w:val="left"/>
      <w:pPr>
        <w:tabs>
          <w:tab w:val="num" w:pos="720"/>
        </w:tabs>
        <w:ind w:left="720" w:hanging="360"/>
      </w:pPr>
      <w:rPr>
        <w:rFonts w:ascii="OpenSymbol" w:hAnsi="OpenSymbol" w:cs="OpenSymbol" w:hint="default"/>
      </w:rPr>
    </w:lvl>
  </w:abstractNum>
  <w:abstractNum w:abstractNumId="49">
    <w:lvl w:ilvl="0">
      <w:start w:val="1"/>
      <w:numFmt w:val="bullet"/>
      <w:lvlText w:val="и"/>
      <w:lvlJc w:val="left"/>
      <w:pPr>
        <w:tabs>
          <w:tab w:val="num" w:pos="720"/>
        </w:tabs>
        <w:ind w:left="720" w:hanging="360"/>
      </w:pPr>
      <w:rPr>
        <w:rFonts w:ascii="OpenSymbol" w:hAnsi="OpenSymbol" w:cs="OpenSymbol" w:hint="default"/>
      </w:rPr>
    </w:lvl>
  </w:abstractNum>
  <w:abstractNum w:abstractNumId="50">
    <w:lvl w:ilvl="0">
      <w:start w:val="118"/>
      <w:numFmt w:val="decimal"/>
      <w:lvlText w:val="%1"/>
      <w:lvlJc w:val="left"/>
      <w:pPr>
        <w:tabs>
          <w:tab w:val="num" w:pos="720"/>
        </w:tabs>
        <w:ind w:left="720" w:hanging="360"/>
      </w:pPr>
    </w:lvl>
  </w:abstractNum>
  <w:abstractNum w:abstractNumId="51">
    <w:lvl w:ilvl="0">
      <w:start w:val="1"/>
      <w:numFmt w:val="bullet"/>
      <w:lvlText w:val="с"/>
      <w:lvlJc w:val="left"/>
      <w:pPr>
        <w:tabs>
          <w:tab w:val="num" w:pos="720"/>
        </w:tabs>
        <w:ind w:left="720" w:hanging="360"/>
      </w:pPr>
      <w:rPr>
        <w:rFonts w:ascii="OpenSymbol" w:hAnsi="OpenSymbol" w:cs="OpenSymbol" w:hint="default"/>
      </w:rPr>
    </w:lvl>
    <w:lvl w:ilvl="1">
      <w:start w:val="15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в"/>
      <w:lvlJc w:val="left"/>
      <w:pPr>
        <w:tabs>
          <w:tab w:val="num" w:pos="720"/>
        </w:tabs>
        <w:ind w:left="720" w:hanging="360"/>
      </w:pPr>
      <w:rPr>
        <w:rFonts w:ascii="OpenSymbol" w:hAnsi="OpenSymbol" w:cs="OpenSymbol" w:hint="default"/>
      </w:rPr>
    </w:lvl>
  </w:abstractNum>
  <w:abstractNum w:abstractNumId="53">
    <w:lvl w:ilvl="0">
      <w:start w:val="1"/>
      <w:numFmt w:val="decimal"/>
      <w:lvlText w:val="%1."/>
      <w:lvlJc w:val="left"/>
      <w:pPr>
        <w:tabs>
          <w:tab w:val="num" w:pos="720"/>
        </w:tabs>
        <w:ind w:left="720" w:hanging="360"/>
      </w:p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233"/>
      <w:numFmt w:val="decimal"/>
      <w:lvlText w:val="%1"/>
      <w:lvlJc w:val="left"/>
      <w:pPr>
        <w:tabs>
          <w:tab w:val="num" w:pos="720"/>
        </w:tabs>
        <w:ind w:left="720" w:hanging="360"/>
      </w:pPr>
    </w:lvl>
  </w:abstractNum>
  <w:abstractNum w:abstractNumId="55">
    <w:lvl w:ilvl="0">
      <w:start w:val="1"/>
      <w:numFmt w:val="bullet"/>
      <w:lvlText w:val="в"/>
      <w:lvlJc w:val="left"/>
      <w:pPr>
        <w:tabs>
          <w:tab w:val="num" w:pos="720"/>
        </w:tabs>
        <w:ind w:left="720" w:hanging="360"/>
      </w:pPr>
      <w:rPr>
        <w:rFonts w:ascii="OpenSymbol" w:hAnsi="OpenSymbol" w:cs="OpenSymbol" w:hint="default"/>
      </w:rPr>
    </w:lvl>
  </w:abstractNum>
  <w:abstractNum w:abstractNumId="56">
    <w:lvl w:ilvl="0">
      <w:start w:val="1"/>
      <w:numFmt w:val="bullet"/>
      <w:lvlText w:val="в"/>
      <w:lvlJc w:val="left"/>
      <w:pPr>
        <w:tabs>
          <w:tab w:val="num" w:pos="720"/>
        </w:tabs>
        <w:ind w:left="720" w:hanging="360"/>
      </w:pPr>
      <w:rPr>
        <w:rFonts w:ascii="OpenSymbol" w:hAnsi="OpenSymbol" w:cs="OpenSymbol" w:hint="default"/>
      </w:rPr>
    </w:lvl>
  </w:abstractNum>
  <w:abstractNum w:abstractNumId="57">
    <w:lvl w:ilvl="0">
      <w:start w:val="1"/>
      <w:numFmt w:val="bullet"/>
      <w:lvlText w:val="В"/>
      <w:lvlJc w:val="left"/>
      <w:pPr>
        <w:tabs>
          <w:tab w:val="num" w:pos="720"/>
        </w:tabs>
        <w:ind w:left="720" w:hanging="360"/>
      </w:pPr>
      <w:rPr>
        <w:rFonts w:ascii="OpenSymbol" w:hAnsi="OpenSymbol" w:cs="OpenSymbol" w:hint="default"/>
      </w:rPr>
    </w:lvl>
    <w:lvl w:ilvl="1">
      <w:start w:val="170"/>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в"/>
      <w:lvlJc w:val="left"/>
      <w:pPr>
        <w:tabs>
          <w:tab w:val="num" w:pos="720"/>
        </w:tabs>
        <w:ind w:left="720" w:hanging="360"/>
      </w:pPr>
      <w:rPr>
        <w:rFonts w:ascii="OpenSymbol" w:hAnsi="OpenSymbol" w:cs="OpenSymbol" w:hint="default"/>
      </w:rPr>
    </w:lvl>
  </w:abstractNum>
  <w:abstractNum w:abstractNumId="59">
    <w:lvl w:ilvl="0">
      <w:start w:val="1"/>
      <w:numFmt w:val="bullet"/>
      <w:lvlText w:val="и"/>
      <w:lvlJc w:val="left"/>
      <w:pPr>
        <w:tabs>
          <w:tab w:val="num" w:pos="720"/>
        </w:tabs>
        <w:ind w:left="720" w:hanging="360"/>
      </w:pPr>
      <w:rPr>
        <w:rFonts w:ascii="OpenSymbol" w:hAnsi="OpenSymbol" w:cs="OpenSymbol" w:hint="default"/>
      </w:rPr>
    </w:lvl>
    <w:lvl w:ilvl="1">
      <w:start w:val="1"/>
      <w:numFmt w:val="bullet"/>
      <w:lvlText w:val="С"/>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с"/>
      <w:lvlJc w:val="left"/>
      <w:pPr>
        <w:tabs>
          <w:tab w:val="num" w:pos="720"/>
        </w:tabs>
        <w:ind w:left="720" w:hanging="360"/>
      </w:pPr>
      <w:rPr>
        <w:rFonts w:ascii="OpenSymbol" w:hAnsi="OpenSymbol" w:cs="OpenSymbol" w:hint="default"/>
      </w:rPr>
    </w:lvl>
    <w:lvl w:ilvl="1">
      <w:start w:val="15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В"/>
      <w:lvlJc w:val="left"/>
      <w:pPr>
        <w:tabs>
          <w:tab w:val="num" w:pos="720"/>
        </w:tabs>
        <w:ind w:left="720" w:hanging="360"/>
      </w:pPr>
      <w:rPr>
        <w:rFonts w:ascii="OpenSymbol" w:hAnsi="OpenSymbol" w:cs="OpenSymbol" w:hint="default"/>
      </w:rPr>
    </w:lvl>
  </w:abstractNum>
  <w:abstractNum w:abstractNumId="64">
    <w:lvl w:ilvl="0">
      <w:start w:val="1"/>
      <w:numFmt w:val="bullet"/>
      <w:lvlText w:val="а"/>
      <w:lvlJc w:val="left"/>
      <w:pPr>
        <w:tabs>
          <w:tab w:val="num" w:pos="720"/>
        </w:tabs>
        <w:ind w:left="720" w:hanging="360"/>
      </w:pPr>
      <w:rPr>
        <w:rFonts w:ascii="OpenSymbol" w:hAnsi="OpenSymbol" w:cs="OpenSymbol" w:hint="default"/>
      </w:rPr>
    </w:lvl>
    <w:lvl w:ilvl="1">
      <w:start w:val="1"/>
      <w:numFmt w:val="bullet"/>
      <w:lvlText w:val="Я"/>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bullet"/>
      <w:lvlText w:val="и"/>
      <w:lvlJc w:val="left"/>
      <w:pPr>
        <w:tabs>
          <w:tab w:val="num" w:pos="720"/>
        </w:tabs>
        <w:ind w:left="720" w:hanging="360"/>
      </w:pPr>
      <w:rPr>
        <w:rFonts w:ascii="OpenSymbol" w:hAnsi="OpenSymbol" w:cs="OpenSymbol" w:hint="default"/>
      </w:rPr>
    </w:lvl>
  </w:abstractNum>
  <w:abstractNum w:abstractNumId="66">
    <w:lvl w:ilvl="0">
      <w:start w:val="1"/>
      <w:numFmt w:val="bullet"/>
      <w:lvlText w:val="к"/>
      <w:lvlJc w:val="left"/>
      <w:pPr>
        <w:tabs>
          <w:tab w:val="num" w:pos="720"/>
        </w:tabs>
        <w:ind w:left="720" w:hanging="360"/>
      </w:pPr>
      <w:rPr>
        <w:rFonts w:ascii="OpenSymbol" w:hAnsi="OpenSymbol" w:cs="OpenSymbol" w:hint="default"/>
      </w:rPr>
    </w:lvl>
    <w:lvl w:ilvl="1">
      <w:start w:val="1"/>
      <w:numFmt w:val="bullet"/>
      <w:lvlText w:val="И"/>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В"/>
      <w:lvlJc w:val="left"/>
      <w:pPr>
        <w:tabs>
          <w:tab w:val="num" w:pos="720"/>
        </w:tabs>
        <w:ind w:left="720" w:hanging="360"/>
      </w:pPr>
      <w:rPr>
        <w:rFonts w:ascii="OpenSymbol" w:hAnsi="OpenSymbol" w:cs="OpenSymbol" w:hint="default"/>
      </w:rPr>
    </w:lvl>
  </w:abstractNum>
  <w:abstractNum w:abstractNumId="68">
    <w:lvl w:ilvl="0">
      <w:start w:val="114"/>
      <w:numFmt w:val="decimal"/>
      <w:lvlText w:val="%1"/>
      <w:lvlJc w:val="left"/>
      <w:pPr>
        <w:tabs>
          <w:tab w:val="num" w:pos="720"/>
        </w:tabs>
        <w:ind w:left="720" w:hanging="360"/>
      </w:pPr>
    </w:lvl>
  </w:abstractNum>
  <w:abstractNum w:abstractNumId="69">
    <w:lvl w:ilvl="0">
      <w:start w:val="1"/>
      <w:numFmt w:val="bullet"/>
      <w:lvlText w:val="и"/>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32"/>
      <w:numFmt w:val="decimal"/>
      <w:lvlText w:val="%1"/>
      <w:lvlJc w:val="left"/>
      <w:pPr>
        <w:tabs>
          <w:tab w:val="num" w:pos="720"/>
        </w:tabs>
        <w:ind w:left="720" w:hanging="360"/>
      </w:pPr>
    </w:lvl>
  </w:abstractNum>
  <w:abstractNum w:abstractNumId="71">
    <w:lvl w:ilvl="0">
      <w:start w:val="1"/>
      <w:numFmt w:val="bullet"/>
      <w:lvlText w:val="в"/>
      <w:lvlJc w:val="left"/>
      <w:pPr>
        <w:tabs>
          <w:tab w:val="num" w:pos="720"/>
        </w:tabs>
        <w:ind w:left="720" w:hanging="360"/>
      </w:pPr>
      <w:rPr>
        <w:rFonts w:ascii="OpenSymbol" w:hAnsi="OpenSymbol" w:cs="OpenSymbol" w:hint="default"/>
      </w:rPr>
    </w:lvl>
  </w:abstractNum>
  <w:abstractNum w:abstractNumId="72">
    <w:lvl w:ilvl="0">
      <w:start w:val="1"/>
      <w:numFmt w:val="bullet"/>
      <w:lvlText w:val="и"/>
      <w:lvlJc w:val="left"/>
      <w:pPr>
        <w:tabs>
          <w:tab w:val="num" w:pos="720"/>
        </w:tabs>
        <w:ind w:left="720" w:hanging="360"/>
      </w:pPr>
      <w:rPr>
        <w:rFonts w:ascii="OpenSymbol" w:hAnsi="OpenSymbol" w:cs="OpenSymbol" w:hint="default"/>
      </w:rPr>
    </w:lvl>
  </w:abstractNum>
  <w:abstractNum w:abstractNumId="73">
    <w:lvl w:ilvl="0">
      <w:start w:val="209"/>
      <w:numFmt w:val="decimal"/>
      <w:lvlText w:val="%1"/>
      <w:lvlJc w:val="left"/>
      <w:pPr>
        <w:tabs>
          <w:tab w:val="num" w:pos="720"/>
        </w:tabs>
        <w:ind w:left="720" w:hanging="360"/>
      </w:pPr>
    </w:lvl>
  </w:abstractNum>
  <w:abstractNum w:abstractNumId="74">
    <w:lvl w:ilvl="0">
      <w:start w:val="1"/>
      <w:numFmt w:val="bullet"/>
      <w:lvlText w:val="и"/>
      <w:lvlJc w:val="left"/>
      <w:pPr>
        <w:tabs>
          <w:tab w:val="num" w:pos="720"/>
        </w:tabs>
        <w:ind w:left="720" w:hanging="360"/>
      </w:pPr>
      <w:rPr>
        <w:rFonts w:ascii="OpenSymbol" w:hAnsi="OpenSymbol" w:cs="OpenSymbol" w:hint="default"/>
      </w:rPr>
    </w:lvl>
  </w:abstractNum>
  <w:abstractNum w:abstractNumId="75">
    <w:lvl w:ilvl="0">
      <w:start w:val="1"/>
      <w:numFmt w:val="bullet"/>
      <w:lvlText w:val="№"/>
      <w:lvlJc w:val="left"/>
      <w:pPr>
        <w:tabs>
          <w:tab w:val="num" w:pos="720"/>
        </w:tabs>
        <w:ind w:left="720" w:hanging="360"/>
      </w:pPr>
      <w:rPr>
        <w:rFonts w:ascii="OpenSymbol" w:hAnsi="OpenSymbol" w:cs="OpenSymbol" w:hint="default"/>
      </w:rPr>
    </w:lvl>
    <w:lvl w:ilvl="1">
      <w:start w:val="7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в"/>
      <w:lvlJc w:val="left"/>
      <w:pPr>
        <w:tabs>
          <w:tab w:val="num" w:pos="720"/>
        </w:tabs>
        <w:ind w:left="720" w:hanging="360"/>
      </w:pPr>
      <w:rPr>
        <w:rFonts w:ascii="OpenSymbol" w:hAnsi="OpenSymbol" w:cs="OpenSymbol" w:hint="default"/>
      </w:rPr>
    </w:lvl>
  </w:abstractNum>
  <w:abstractNum w:abstractNumId="77">
    <w:lvl w:ilvl="0">
      <w:start w:val="1"/>
      <w:numFmt w:val="bullet"/>
      <w:lvlText w:val="и"/>
      <w:lvlJc w:val="left"/>
      <w:pPr>
        <w:tabs>
          <w:tab w:val="num" w:pos="720"/>
        </w:tabs>
        <w:ind w:left="720" w:hanging="360"/>
      </w:pPr>
      <w:rPr>
        <w:rFonts w:ascii="OpenSymbol" w:hAnsi="OpenSymbol" w:cs="OpenSymbol" w:hint="default"/>
      </w:rPr>
    </w:lvl>
  </w:abstractNum>
  <w:abstractNum w:abstractNumId="78">
    <w:lvl w:ilvl="0">
      <w:start w:val="1"/>
      <w:numFmt w:val="bullet"/>
      <w:lvlText w:val="и"/>
      <w:lvlJc w:val="left"/>
      <w:pPr>
        <w:tabs>
          <w:tab w:val="num" w:pos="720"/>
        </w:tabs>
        <w:ind w:left="720" w:hanging="360"/>
      </w:pPr>
      <w:rPr>
        <w:rFonts w:ascii="OpenSymbol" w:hAnsi="OpenSymbol" w:cs="OpenSymbol" w:hint="default"/>
      </w:rPr>
    </w:lvl>
  </w:abstractNum>
  <w:abstractNum w:abstractNumId="79">
    <w:lvl w:ilvl="0">
      <w:start w:val="1"/>
      <w:numFmt w:val="bullet"/>
      <w:lvlText w:val="и"/>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bullet"/>
      <w:lvlText w:val="с"/>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В"/>
      <w:lvlJc w:val="left"/>
      <w:pPr>
        <w:tabs>
          <w:tab w:val="num" w:pos="720"/>
        </w:tabs>
        <w:ind w:left="720" w:hanging="360"/>
      </w:pPr>
      <w:rPr>
        <w:rFonts w:ascii="OpenSymbol" w:hAnsi="OpenSymbol" w:cs="OpenSymbol" w:hint="default"/>
      </w:rPr>
    </w:lvl>
    <w:lvl w:ilvl="1">
      <w:start w:val="16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bullet"/>
      <w:lvlText w:val="я"/>
      <w:lvlJc w:val="left"/>
      <w:pPr>
        <w:tabs>
          <w:tab w:val="num" w:pos="720"/>
        </w:tabs>
        <w:ind w:left="720" w:hanging="360"/>
      </w:pPr>
      <w:rPr>
        <w:rFonts w:ascii="OpenSymbol" w:hAnsi="OpenSymbol" w:cs="OpenSymbol" w:hint="default"/>
      </w:rPr>
    </w:lvl>
  </w:abstractNum>
  <w:abstractNum w:abstractNumId="84">
    <w:lvl w:ilvl="0">
      <w:start w:val="1"/>
      <w:numFmt w:val="bullet"/>
      <w:lvlText w:val="В"/>
      <w:lvlJc w:val="left"/>
      <w:pPr>
        <w:tabs>
          <w:tab w:val="num" w:pos="720"/>
        </w:tabs>
        <w:ind w:left="720" w:hanging="360"/>
      </w:pPr>
      <w:rPr>
        <w:rFonts w:ascii="OpenSymbol" w:hAnsi="OpenSymbol" w:cs="OpenSymbol" w:hint="default"/>
      </w:rPr>
    </w:lvl>
  </w:abstractNum>
  <w:abstractNum w:abstractNumId="85">
    <w:lvl w:ilvl="0">
      <w:start w:val="1"/>
      <w:numFmt w:val="bullet"/>
      <w:lvlText w:val="с"/>
      <w:lvlJc w:val="left"/>
      <w:pPr>
        <w:tabs>
          <w:tab w:val="num" w:pos="720"/>
        </w:tabs>
        <w:ind w:left="720" w:hanging="360"/>
      </w:pPr>
      <w:rPr>
        <w:rFonts w:ascii="OpenSymbol" w:hAnsi="OpenSymbol" w:cs="OpenSymbol" w:hint="default"/>
      </w:rPr>
    </w:lvl>
  </w:abstractNum>
  <w:abstractNum w:abstractNumId="86">
    <w:lvl w:ilvl="0">
      <w:start w:val="1"/>
      <w:numFmt w:val="bullet"/>
      <w:lvlText w:val="к"/>
      <w:lvlJc w:val="left"/>
      <w:pPr>
        <w:tabs>
          <w:tab w:val="num" w:pos="720"/>
        </w:tabs>
        <w:ind w:left="720" w:hanging="360"/>
      </w:pPr>
      <w:rPr>
        <w:rFonts w:ascii="OpenSymbol" w:hAnsi="OpenSymbol" w:cs="OpenSymbol" w:hint="default"/>
      </w:rPr>
    </w:lvl>
  </w:abstractNum>
  <w:abstractNum w:abstractNumId="87">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У"/>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49"/>
      <w:numFmt w:val="decimal"/>
      <w:lvlText w:val="%1"/>
      <w:lvlJc w:val="left"/>
      <w:pPr>
        <w:tabs>
          <w:tab w:val="num" w:pos="720"/>
        </w:tabs>
        <w:ind w:left="720" w:hanging="360"/>
      </w:pPr>
    </w:lvl>
  </w:abstractNum>
  <w:abstractNum w:abstractNumId="89">
    <w:lvl w:ilvl="0">
      <w:start w:val="1"/>
      <w:numFmt w:val="bullet"/>
      <w:lvlText w:val="и"/>
      <w:lvlJc w:val="left"/>
      <w:pPr>
        <w:tabs>
          <w:tab w:val="num" w:pos="720"/>
        </w:tabs>
        <w:ind w:left="720" w:hanging="360"/>
      </w:pPr>
      <w:rPr>
        <w:rFonts w:ascii="OpenSymbol" w:hAnsi="OpenSymbol" w:cs="OpenSymbol" w:hint="default"/>
      </w:rPr>
    </w:lvl>
  </w:abstractNum>
  <w:abstractNum w:abstractNumId="90">
    <w:lvl w:ilvl="0">
      <w:start w:val="1"/>
      <w:numFmt w:val="bullet"/>
      <w:lvlText w:val="и"/>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1"/>
      <w:numFmt w:val="bullet"/>
      <w:lvlText w:val="Я"/>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bullet"/>
      <w:lvlText w:val="и"/>
      <w:lvlJc w:val="left"/>
      <w:pPr>
        <w:tabs>
          <w:tab w:val="num" w:pos="720"/>
        </w:tabs>
        <w:ind w:left="720" w:hanging="360"/>
      </w:pPr>
      <w:rPr>
        <w:rFonts w:ascii="OpenSymbol" w:hAnsi="OpenSymbol" w:cs="OpenSymbol" w:hint="default"/>
      </w:rPr>
    </w:lvl>
  </w:abstractNum>
  <w:abstractNum w:abstractNumId="92">
    <w:lvl w:ilvl="0">
      <w:start w:val="1"/>
      <w:numFmt w:val="bullet"/>
      <w:lvlText w:val="В"/>
      <w:lvlJc w:val="left"/>
      <w:pPr>
        <w:tabs>
          <w:tab w:val="num" w:pos="720"/>
        </w:tabs>
        <w:ind w:left="720" w:hanging="360"/>
      </w:pPr>
      <w:rPr>
        <w:rFonts w:ascii="OpenSymbol" w:hAnsi="OpenSymbol" w:cs="OpenSymbol" w:hint="default"/>
      </w:rPr>
    </w:lvl>
  </w:abstractNum>
  <w:abstractNum w:abstractNumId="93">
    <w:lvl w:ilvl="0">
      <w:start w:val="198"/>
      <w:numFmt w:val="decimal"/>
      <w:lvlText w:val="%1"/>
      <w:lvlJc w:val="left"/>
      <w:pPr>
        <w:tabs>
          <w:tab w:val="num" w:pos="720"/>
        </w:tabs>
        <w:ind w:left="720" w:hanging="360"/>
      </w:pPr>
    </w:lvl>
  </w:abstractNum>
  <w:abstractNum w:abstractNumId="94">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И"/>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83"/>
      <w:numFmt w:val="decimal"/>
      <w:lvlText w:val="%1"/>
      <w:lvlJc w:val="left"/>
      <w:pPr>
        <w:tabs>
          <w:tab w:val="num" w:pos="720"/>
        </w:tabs>
        <w:ind w:left="720" w:hanging="360"/>
      </w:pPr>
    </w:lvl>
  </w:abstractNum>
  <w:abstractNum w:abstractNumId="96">
    <w:lvl w:ilvl="0">
      <w:start w:val="1"/>
      <w:numFmt w:val="bullet"/>
      <w:lvlText w:val="в"/>
      <w:lvlJc w:val="left"/>
      <w:pPr>
        <w:tabs>
          <w:tab w:val="num" w:pos="720"/>
        </w:tabs>
        <w:ind w:left="720" w:hanging="360"/>
      </w:pPr>
      <w:rPr>
        <w:rFonts w:ascii="OpenSymbol" w:hAnsi="OpenSymbol" w:cs="OpenSymbol" w:hint="default"/>
      </w:rPr>
    </w:lvl>
  </w:abstractNum>
  <w:abstractNum w:abstractNumId="97">
    <w:lvl w:ilvl="0">
      <w:start w:val="1"/>
      <w:numFmt w:val="bullet"/>
      <w:lvlText w:val="в"/>
      <w:lvlJc w:val="left"/>
      <w:pPr>
        <w:tabs>
          <w:tab w:val="num" w:pos="720"/>
        </w:tabs>
        <w:ind w:left="720" w:hanging="360"/>
      </w:pPr>
      <w:rPr>
        <w:rFonts w:ascii="OpenSymbol" w:hAnsi="OpenSymbol" w:cs="OpenSymbol" w:hint="default"/>
      </w:rPr>
    </w:lvl>
  </w:abstractNum>
  <w:abstractNum w:abstractNumId="98">
    <w:lvl w:ilvl="0">
      <w:start w:val="1"/>
      <w:numFmt w:val="bullet"/>
      <w:lvlText w:val="в"/>
      <w:lvlJc w:val="left"/>
      <w:pPr>
        <w:tabs>
          <w:tab w:val="num" w:pos="720"/>
        </w:tabs>
        <w:ind w:left="720" w:hanging="360"/>
      </w:pPr>
      <w:rPr>
        <w:rFonts w:ascii="OpenSymbol" w:hAnsi="OpenSymbol" w:cs="OpenSymbol" w:hint="default"/>
      </w:rPr>
    </w:lvl>
    <w:lvl w:ilvl="1">
      <w:start w:val="1"/>
      <w:numFmt w:val="bullet"/>
      <w:lvlText w:val="И"/>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bullet"/>
      <w:lvlText w:val="В"/>
      <w:lvlJc w:val="left"/>
      <w:pPr>
        <w:tabs>
          <w:tab w:val="num" w:pos="720"/>
        </w:tabs>
        <w:ind w:left="720" w:hanging="360"/>
      </w:pPr>
      <w:rPr>
        <w:rFonts w:ascii="OpenSymbol" w:hAnsi="OpenSymbol" w:cs="OpenSymbol" w:hint="default"/>
      </w:rPr>
    </w:lvl>
  </w:abstractNum>
  <w:abstractNum w:abstractNumId="100">
    <w:lvl w:ilvl="0">
      <w:start w:val="1"/>
      <w:numFmt w:val="bullet"/>
      <w:lvlText w:val="в"/>
      <w:lvlJc w:val="left"/>
      <w:pPr>
        <w:tabs>
          <w:tab w:val="num" w:pos="720"/>
        </w:tabs>
        <w:ind w:left="720" w:hanging="360"/>
      </w:pPr>
      <w:rPr>
        <w:rFonts w:ascii="OpenSymbol" w:hAnsi="OpenSymbol" w:cs="OpenSymbol" w:hint="default"/>
      </w:rPr>
    </w:lvl>
    <w:lvl w:ilvl="1">
      <w:start w:val="123"/>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bullet"/>
      <w:lvlText w:val="№"/>
      <w:lvlJc w:val="left"/>
      <w:pPr>
        <w:tabs>
          <w:tab w:val="num" w:pos="720"/>
        </w:tabs>
        <w:ind w:left="720" w:hanging="360"/>
      </w:pPr>
      <w:rPr>
        <w:rFonts w:ascii="OpenSymbol" w:hAnsi="OpenSymbol" w:cs="OpenSymbol" w:hint="default"/>
      </w:rPr>
    </w:lvl>
    <w:lvl w:ilvl="1">
      <w:start w:val="175"/>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bullet"/>
      <w:lvlText w:val="и"/>
      <w:lvlJc w:val="left"/>
      <w:pPr>
        <w:tabs>
          <w:tab w:val="num" w:pos="720"/>
        </w:tabs>
        <w:ind w:left="720" w:hanging="360"/>
      </w:pPr>
      <w:rPr>
        <w:rFonts w:ascii="OpenSymbol" w:hAnsi="OpenSymbol" w:cs="OpenSymbol" w:hint="default"/>
      </w:rPr>
    </w:lvl>
  </w:abstractNum>
  <w:abstractNum w:abstractNumId="103">
    <w:lvl w:ilvl="0">
      <w:start w:val="96"/>
      <w:numFmt w:val="decimal"/>
      <w:lvlText w:val="%1"/>
      <w:lvlJc w:val="left"/>
      <w:pPr>
        <w:tabs>
          <w:tab w:val="num" w:pos="720"/>
        </w:tabs>
        <w:ind w:left="720" w:hanging="360"/>
      </w:pPr>
    </w:lvl>
  </w:abstractNum>
  <w:abstractNum w:abstractNumId="104">
    <w:lvl w:ilvl="0">
      <w:start w:val="1"/>
      <w:numFmt w:val="bullet"/>
      <w:lvlText w:val="и"/>
      <w:lvlJc w:val="left"/>
      <w:pPr>
        <w:tabs>
          <w:tab w:val="num" w:pos="720"/>
        </w:tabs>
        <w:ind w:left="720" w:hanging="360"/>
      </w:pPr>
      <w:rPr>
        <w:rFonts w:ascii="OpenSymbol" w:hAnsi="OpenSymbol" w:cs="OpenSymbol" w:hint="default"/>
      </w:rPr>
    </w:lvl>
  </w:abstractNum>
  <w:abstractNum w:abstractNumId="105">
    <w:lvl w:ilvl="0">
      <w:start w:val="1"/>
      <w:numFmt w:val="bullet"/>
      <w:lvlText w:val="В"/>
      <w:lvlJc w:val="left"/>
      <w:pPr>
        <w:tabs>
          <w:tab w:val="num" w:pos="720"/>
        </w:tabs>
        <w:ind w:left="720" w:hanging="360"/>
      </w:pPr>
      <w:rPr>
        <w:rFonts w:ascii="OpenSymbol" w:hAnsi="OpenSymbol" w:cs="OpenSymbol" w:hint="default"/>
      </w:rPr>
    </w:lvl>
  </w:abstractNum>
  <w:abstractNum w:abstractNumId="106">
    <w:lvl w:ilvl="0">
      <w:start w:val="1"/>
      <w:numFmt w:val="bullet"/>
      <w:lvlText w:val="я"/>
      <w:lvlJc w:val="left"/>
      <w:pPr>
        <w:tabs>
          <w:tab w:val="num" w:pos="720"/>
        </w:tabs>
        <w:ind w:left="720" w:hanging="360"/>
      </w:pPr>
      <w:rPr>
        <w:rFonts w:ascii="OpenSymbol" w:hAnsi="OpenSymbol" w:cs="OpenSymbol" w:hint="default"/>
      </w:rPr>
    </w:lvl>
  </w:abstractNum>
  <w:abstractNum w:abstractNumId="107">
    <w:lvl w:ilvl="0">
      <w:start w:val="1"/>
      <w:numFmt w:val="bullet"/>
      <w:lvlText w:val="у"/>
      <w:lvlJc w:val="left"/>
      <w:pPr>
        <w:tabs>
          <w:tab w:val="num" w:pos="720"/>
        </w:tabs>
        <w:ind w:left="720" w:hanging="360"/>
      </w:pPr>
      <w:rPr>
        <w:rFonts w:ascii="OpenSymbol" w:hAnsi="OpenSymbol" w:cs="OpenSymbol" w:hint="default"/>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3:22:00Z</dcterms:created>
  <dc:creator/>
  <dc:description/>
  <cp:keywords/>
  <dc:language>en-US</dc:language>
  <cp:lastModifiedBy>-</cp:lastModifiedBy>
  <dcterms:modified xsi:type="dcterms:W3CDTF">2015-07-21T13:22:00Z</dcterms:modified>
  <cp:revision>2</cp:revision>
  <dc:subject/>
  <dc:title/>
</cp:coreProperties>
</file>